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32"/>
        </w:rPr>
      </w:pPr>
      <w:r>
        <w:rPr>
          <w:b/>
          <w:sz w:val="32"/>
        </w:rPr>
        <w:t>АВТОМАТИЗИРОВАННЫЙ УЧЕТ ЛИЧНЫХ ФИНАНСОВ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ВВЕДЕНИ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Программ финансового учета на рынке сейчас полно. </w:t>
      </w:r>
      <w:r>
        <w:rPr>
          <w:rFonts w:cs="Arial" w:ascii="Arial" w:hAnsi="Arial"/>
          <w:sz w:val="28"/>
        </w:rPr>
        <w:t>Еще</w:t>
      </w:r>
      <w:r>
        <w:rPr>
          <w:rFonts w:cs="Arial" w:ascii="Arial" w:hAnsi="Arial"/>
          <w:sz w:val="24"/>
        </w:rPr>
        <w:t xml:space="preserve"> бы</w:t>
      </w:r>
      <w:r>
        <w:rPr>
          <w:rFonts w:cs="Arial" w:ascii="Arial" w:hAnsi="Arial"/>
          <w:sz w:val="24"/>
          <w:lang w:val="en-US"/>
        </w:rPr>
        <w:t xml:space="preserve"> -</w:t>
      </w:r>
      <w:r>
        <w:rPr>
          <w:rFonts w:cs="Arial" w:ascii="Arial" w:hAnsi="Arial"/>
          <w:sz w:val="24"/>
        </w:rPr>
        <w:t xml:space="preserve"> без них предприятию, если оно не собирается разориться, уже не обойтись. А вот нужен ли нам такой учет на личном или семейном уровне? До сих пор вро</w:t>
        <w:softHyphen/>
        <w:t>де бы жили без них и не тужили. Но жизнь все-таки потихоньку требует. И программы, предназначенные для учета именно личных финансов, поя</w:t>
        <w:softHyphen/>
        <w:t>вились не просто так. Одним нужно вести «черную» бухгалтерию, у других слишком сложными стали расчеты по семейному бюджету. Насколько со</w:t>
        <w:softHyphen/>
        <w:t xml:space="preserve">ответствующее ПО способно удовлетворять наши потребности?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 xml:space="preserve">ОСНОВНАЯ ЧАСТЬ. ПРОГРАММЫ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 xml:space="preserve">1. </w:t>
      </w:r>
      <w:r>
        <w:rPr>
          <w:rFonts w:cs="Arial" w:ascii="Arial" w:hAnsi="Arial"/>
          <w:b/>
          <w:sz w:val="28"/>
          <w:lang w:val="en-US"/>
        </w:rPr>
        <w:t>WINBLACK 2.1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8"/>
        </w:rPr>
        <w:t>КОМПАНИИ</w:t>
      </w:r>
      <w:r>
        <w:rPr>
          <w:rFonts w:cs="Arial" w:ascii="Arial" w:hAnsi="Arial"/>
          <w:b/>
          <w:sz w:val="28"/>
          <w:lang w:val="en-US"/>
        </w:rPr>
        <w:t xml:space="preserve"> “GREENSOFT”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Первой рассмотрим  программу WinBLACK</w:t>
      </w:r>
      <w:r>
        <w:rPr>
          <w:rFonts w:cs="Arial" w:ascii="Arial" w:hAnsi="Arial"/>
          <w:sz w:val="24"/>
          <w:lang w:val="en-US"/>
        </w:rPr>
        <w:t xml:space="preserve"> 2.1</w:t>
      </w:r>
      <w:r>
        <w:rPr>
          <w:rFonts w:cs="Arial" w:ascii="Arial" w:hAnsi="Arial"/>
          <w:sz w:val="24"/>
        </w:rPr>
        <w:t xml:space="preserve"> компании GreenSoft. «Импортное» и слегка загадочное название российского производителя несколько озадачивает. Снаружи программа упакована в красивую коробку: черная, с зо</w:t>
        <w:softHyphen/>
        <w:t>лотым тиснением и величиной с том Большой Советской Эн</w:t>
        <w:softHyphen/>
        <w:t>циклопедии. Внутри же</w:t>
      </w:r>
      <w:r>
        <w:rPr>
          <w:rFonts w:cs="Arial" w:ascii="Arial" w:hAnsi="Arial"/>
          <w:sz w:val="24"/>
          <w:lang w:val="en-US"/>
        </w:rPr>
        <w:t xml:space="preserve"> -</w:t>
      </w:r>
      <w:r>
        <w:rPr>
          <w:rFonts w:cs="Arial" w:ascii="Arial" w:hAnsi="Arial"/>
          <w:sz w:val="24"/>
        </w:rPr>
        <w:t xml:space="preserve"> руководство пользо</w:t>
        <w:softHyphen/>
        <w:t>вателя и две дискеты: собственно программа и ее демонст</w:t>
        <w:softHyphen/>
        <w:t>рационная версия. Оформлено все (включая саму програм</w:t>
        <w:softHyphen/>
        <w:t>му) оригинально и в едином стиле, даже  процесс установки сопровождается выразительным изобра</w:t>
        <w:softHyphen/>
        <w:t>жением банкноты. Разработчики очень много внимания уде</w:t>
        <w:softHyphen/>
        <w:t>лили системе безопасности: здесь и безусловное шифрова</w:t>
        <w:softHyphen/>
        <w:t>ние записываемых данных, и развернутая система паролей/доступов. Вплоть до специального пароля hijack- вы можете сообщить этот па</w:t>
        <w:softHyphen/>
        <w:t>роль, при введении которого программа сама сотрет все вне</w:t>
        <w:softHyphen/>
        <w:t>сенные вами данные. Прекрасно задумана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и выполнена функция «ремонт»: при возникновении сбоев из-за неправильных действий пользователя или, например, неожиданного отключения электроэнергии программа чест</w:t>
        <w:softHyphen/>
        <w:t>но пытается восстановить свою работоспособность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 xml:space="preserve"> Оформление программы</w:t>
      </w:r>
      <w:r>
        <w:rPr>
          <w:rFonts w:cs="Arial" w:ascii="Arial" w:hAnsi="Arial"/>
          <w:sz w:val="24"/>
          <w:lang w:val="en-US"/>
        </w:rPr>
        <w:t xml:space="preserve"> -</w:t>
      </w:r>
      <w:r>
        <w:rPr>
          <w:rFonts w:cs="Arial" w:ascii="Arial" w:hAnsi="Arial"/>
          <w:sz w:val="24"/>
        </w:rPr>
        <w:t xml:space="preserve"> из тех времен, когда разработчики старались своими средствами воспроизвести в предназначенных только для</w:t>
      </w:r>
      <w:r>
        <w:rPr>
          <w:rFonts w:cs="Arial" w:ascii="Arial" w:hAnsi="Arial"/>
          <w:sz w:val="24"/>
          <w:lang w:val="en-US"/>
        </w:rPr>
        <w:t xml:space="preserve"> DOS</w:t>
      </w:r>
      <w:r>
        <w:rPr>
          <w:rFonts w:cs="Arial" w:ascii="Arial" w:hAnsi="Arial"/>
          <w:sz w:val="24"/>
        </w:rPr>
        <w:t xml:space="preserve"> продук</w:t>
        <w:softHyphen/>
        <w:t>тах элементы графического интерфейса. Ну, не совсем сов</w:t>
        <w:softHyphen/>
        <w:t>ременное, что ли. Можно было бы похвалить авторов WinBLAK за то, что массу полезных функций удалось втиснуть в очень компактную программу. Функциональные возможности вполне на уровне</w:t>
      </w:r>
      <w:r>
        <w:rPr>
          <w:rFonts w:cs="Arial" w:ascii="Arial" w:hAnsi="Arial"/>
          <w:sz w:val="24"/>
          <w:lang w:val="en-US"/>
        </w:rPr>
        <w:t xml:space="preserve"> -</w:t>
      </w:r>
      <w:r>
        <w:rPr>
          <w:rFonts w:cs="Arial" w:ascii="Arial" w:hAnsi="Arial"/>
          <w:sz w:val="24"/>
        </w:rPr>
        <w:t xml:space="preserve"> вплоть до вычерчивания графиков, действия с оп</w:t>
        <w:softHyphen/>
        <w:t>ределенным счетом/функцией корректно учитываются во всех связанных подпрограммах</w:t>
      </w:r>
      <w:r>
        <w:rPr>
          <w:rFonts w:cs="Arial" w:ascii="Arial" w:hAnsi="Arial"/>
          <w:sz w:val="24"/>
          <w:lang w:val="en-US"/>
        </w:rPr>
        <w:t xml:space="preserve"> -</w:t>
      </w:r>
      <w:r>
        <w:rPr>
          <w:rFonts w:cs="Arial" w:ascii="Arial" w:hAnsi="Arial"/>
          <w:sz w:val="24"/>
        </w:rPr>
        <w:t xml:space="preserve"> скажем, изменение про</w:t>
        <w:softHyphen/>
        <w:t>центной ставки по одному вкладу автоматически повлечет за собой перерасчет сумм расходов/доходов и всего баланса. Интересен режим «снятия кассы»</w:t>
      </w:r>
      <w:r>
        <w:rPr>
          <w:rFonts w:cs="Arial" w:ascii="Arial" w:hAnsi="Arial"/>
          <w:sz w:val="24"/>
          <w:lang w:val="en-US"/>
        </w:rPr>
        <w:t xml:space="preserve"> -</w:t>
      </w:r>
      <w:r>
        <w:rPr>
          <w:rFonts w:cs="Arial" w:ascii="Arial" w:hAnsi="Arial"/>
          <w:sz w:val="24"/>
        </w:rPr>
        <w:t xml:space="preserve"> мгновенного «фотоснимка» итоговых сумм всех операций. «Калькулятор купюр» инте</w:t>
        <w:softHyphen/>
        <w:t>ресно задуман и выполнен, но рассчитан на «старые" день</w:t>
        <w:softHyphen/>
        <w:t>ги, то есть купюры номиналом в десятки тысяч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Но все же эта программа скорее ори</w:t>
        <w:softHyphen/>
        <w:t>ентирована на руководителя или главного бухгалтера не</w:t>
        <w:softHyphen/>
        <w:t>большого (или очень небольшого) предприятия, ведущего достаточно активную финансовую деятельность. Наверное, вряд ли домашнему пользователю потребуется, например, сложная система управления операциями на банковских счетах. А вот с простейшей операцией отслеживания сум</w:t>
        <w:softHyphen/>
        <w:t>мы остатка на  кредитке программа не справляется. Суть в том, что если у  кредитки рублевый счет, а деньги с нее снима</w:t>
        <w:softHyphen/>
        <w:t>ются как рублями, так и долларами с конвертацией по со</w:t>
        <w:softHyphen/>
        <w:t>ответствующему курсу, возникают проблемы. Например, чтобы ввести в базу данных элементарную операцию по снятию</w:t>
      </w:r>
      <w:r>
        <w:rPr>
          <w:rFonts w:cs="Arial" w:ascii="Arial" w:hAnsi="Arial"/>
          <w:sz w:val="24"/>
          <w:lang w:val="en-US"/>
        </w:rPr>
        <w:t xml:space="preserve"> 50</w:t>
      </w:r>
      <w:r>
        <w:rPr>
          <w:rFonts w:cs="Arial" w:ascii="Arial" w:hAnsi="Arial"/>
          <w:sz w:val="24"/>
        </w:rPr>
        <w:t xml:space="preserve"> долларов с рублево</w:t>
        <w:softHyphen/>
        <w:t>го счета, приходится эти</w:t>
      </w:r>
      <w:r>
        <w:rPr>
          <w:rFonts w:cs="Arial" w:ascii="Arial" w:hAnsi="Arial"/>
          <w:sz w:val="24"/>
          <w:lang w:val="en-US"/>
        </w:rPr>
        <w:t xml:space="preserve"> 50</w:t>
      </w:r>
      <w:r>
        <w:rPr>
          <w:rFonts w:cs="Arial" w:ascii="Arial" w:hAnsi="Arial"/>
          <w:sz w:val="24"/>
        </w:rPr>
        <w:t xml:space="preserve"> долларов сначала конвертиро</w:t>
        <w:softHyphen/>
        <w:t>вать в рубли по курсу дня операции: при всей декларируе</w:t>
        <w:softHyphen/>
        <w:t>мой  «многовалютности». Программа  категорически отказывается воспринимать двухвалютные снятия со сче</w:t>
        <w:softHyphen/>
        <w:t>та, что  несколько снижает ценность данно</w:t>
        <w:softHyphen/>
        <w:t>го программного продукта.  Из мелочей</w:t>
      </w:r>
      <w:r>
        <w:rPr>
          <w:rFonts w:cs="Arial" w:ascii="Arial" w:hAnsi="Arial"/>
          <w:sz w:val="24"/>
          <w:lang w:val="en-US"/>
        </w:rPr>
        <w:t xml:space="preserve"> –</w:t>
      </w:r>
      <w:r>
        <w:rPr>
          <w:rFonts w:cs="Arial" w:ascii="Arial" w:hAnsi="Arial"/>
          <w:sz w:val="24"/>
        </w:rPr>
        <w:t xml:space="preserve"> можно отметить отсутствие режима удаления программы из компьютера.  Рекомендация разработчиков «создавать резервную копию всех файлов на дискете» звучит несколько странно: даже пустая оболочка на одной дискете никак не поместится, а функция сведе</w:t>
        <w:softHyphen/>
        <w:t>ния всех записанных данных пользователя в один компакт</w:t>
        <w:softHyphen/>
        <w:t>ный файл, похоже, не предусмотрена. Хотя для определен</w:t>
        <w:softHyphen/>
        <w:t>ной группы потребителей WinBACK, безусловно, подойдет благодаря развитой и продуманной системе защиты от взлома и несанкционированного доступа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en-US"/>
        </w:rPr>
        <w:t>2</w:t>
      </w:r>
      <w:r>
        <w:rPr>
          <w:rFonts w:cs="Arial" w:ascii="Arial" w:hAnsi="Arial"/>
          <w:b/>
          <w:sz w:val="28"/>
        </w:rPr>
        <w:t xml:space="preserve"> .«ДЕНЬГИ» ВЕРСИЯ 2.5 ФИРМЫ «1С»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Следующий исследуемый продукт</w:t>
      </w:r>
      <w:r>
        <w:rPr>
          <w:rFonts w:cs="Arial" w:ascii="Arial" w:hAnsi="Arial"/>
          <w:sz w:val="24"/>
          <w:lang w:val="en-US"/>
        </w:rPr>
        <w:t xml:space="preserve"> -</w:t>
      </w:r>
      <w:r>
        <w:rPr>
          <w:rFonts w:cs="Arial" w:ascii="Arial" w:hAnsi="Arial"/>
          <w:sz w:val="24"/>
        </w:rPr>
        <w:t xml:space="preserve"> программа «Деньги» версии</w:t>
      </w:r>
      <w:r>
        <w:rPr>
          <w:rFonts w:cs="Arial" w:ascii="Arial" w:hAnsi="Arial"/>
          <w:sz w:val="24"/>
          <w:lang w:val="en-US"/>
        </w:rPr>
        <w:t xml:space="preserve"> 2.5</w:t>
      </w:r>
      <w:r>
        <w:rPr>
          <w:rFonts w:cs="Arial" w:ascii="Arial" w:hAnsi="Arial"/>
          <w:sz w:val="24"/>
        </w:rPr>
        <w:t xml:space="preserve"> фирмы</w:t>
      </w:r>
      <w:r>
        <w:rPr>
          <w:rFonts w:cs="Arial" w:ascii="Arial" w:hAnsi="Arial"/>
          <w:sz w:val="24"/>
          <w:lang w:val="en-US"/>
        </w:rPr>
        <w:t xml:space="preserve"> «1С».</w:t>
      </w:r>
      <w:r>
        <w:rPr>
          <w:rFonts w:cs="Arial" w:ascii="Arial" w:hAnsi="Arial"/>
          <w:sz w:val="24"/>
        </w:rPr>
        <w:t xml:space="preserve"> Внутри упаковочной коробки программы имеется  массивное «Руководство пользователя» почти на </w:t>
      </w:r>
      <w:r>
        <w:rPr>
          <w:rFonts w:cs="Arial" w:ascii="Arial" w:hAnsi="Arial"/>
          <w:sz w:val="24"/>
          <w:lang w:val="en-US"/>
        </w:rPr>
        <w:t>250</w:t>
      </w:r>
      <w:r>
        <w:rPr>
          <w:rFonts w:cs="Arial" w:ascii="Arial" w:hAnsi="Arial"/>
          <w:sz w:val="24"/>
        </w:rPr>
        <w:t xml:space="preserve"> страниц мелкого текста, а к нему</w:t>
      </w:r>
      <w:r>
        <w:rPr>
          <w:rFonts w:cs="Arial" w:ascii="Arial" w:hAnsi="Arial"/>
          <w:sz w:val="24"/>
          <w:lang w:val="en-US"/>
        </w:rPr>
        <w:t xml:space="preserve"> -</w:t>
      </w:r>
      <w:r>
        <w:rPr>
          <w:rFonts w:cs="Arial" w:ascii="Arial" w:hAnsi="Arial"/>
          <w:sz w:val="24"/>
        </w:rPr>
        <w:t xml:space="preserve"> дополнительное ру</w:t>
        <w:softHyphen/>
        <w:t>ководство, освещающее последние изменения в программе (еще с полсотни страниц). Установив программу, можно заметить сразу же существенный недостаток - маленькие рабочие окна</w:t>
      </w:r>
      <w:r>
        <w:rPr>
          <w:rFonts w:cs="Arial" w:ascii="Arial" w:hAnsi="Arial"/>
          <w:sz w:val="24"/>
          <w:lang w:val="en-US"/>
        </w:rPr>
        <w:t xml:space="preserve"> -</w:t>
      </w:r>
      <w:r>
        <w:rPr>
          <w:rFonts w:cs="Arial" w:ascii="Arial" w:hAnsi="Arial"/>
          <w:sz w:val="24"/>
        </w:rPr>
        <w:t xml:space="preserve"> явно рассчитанные на стандартное экранное разрешение</w:t>
      </w:r>
      <w:r>
        <w:rPr>
          <w:rFonts w:cs="Arial" w:ascii="Arial" w:hAnsi="Arial"/>
          <w:sz w:val="24"/>
          <w:lang w:val="en-US"/>
        </w:rPr>
        <w:t xml:space="preserve"> 800 X 600</w:t>
      </w:r>
      <w:r>
        <w:rPr>
          <w:rFonts w:cs="Arial" w:ascii="Arial" w:hAnsi="Arial"/>
          <w:sz w:val="24"/>
        </w:rPr>
        <w:t xml:space="preserve"> точек. Но зато удобно просматривать несколько открытых окон.  Возможности это программы впечатляют: учесть предлагается чуть ли не все</w:t>
      </w:r>
      <w:r>
        <w:rPr>
          <w:rFonts w:cs="Arial" w:ascii="Arial" w:hAnsi="Arial"/>
          <w:sz w:val="24"/>
          <w:lang w:val="en-US"/>
        </w:rPr>
        <w:t xml:space="preserve"> -</w:t>
      </w:r>
      <w:r>
        <w:rPr>
          <w:rFonts w:cs="Arial" w:ascii="Arial" w:hAnsi="Arial"/>
          <w:sz w:val="24"/>
        </w:rPr>
        <w:t xml:space="preserve"> от карманных денег ребенка до каждой отдель</w:t>
        <w:softHyphen/>
        <w:t>но взятой (на рынке) луковицы. Не говоря уже о таких «ме</w:t>
        <w:softHyphen/>
        <w:t>лочах», как расчет сложного процента по банковскому кре</w:t>
        <w:softHyphen/>
        <w:t>диту.   Кстати, и эта программа не  реги</w:t>
        <w:softHyphen/>
        <w:t>стрирует снятие долларов с рублевого счета кредитной карточки, хотя необходимый инструментарий для этого вроде бы имеется</w:t>
      </w:r>
      <w:r>
        <w:rPr>
          <w:rFonts w:cs="Arial" w:ascii="Arial" w:hAnsi="Arial"/>
          <w:sz w:val="24"/>
          <w:lang w:val="en-US"/>
        </w:rPr>
        <w:t xml:space="preserve"> -</w:t>
      </w:r>
      <w:r>
        <w:rPr>
          <w:rFonts w:cs="Arial" w:ascii="Arial" w:hAnsi="Arial"/>
          <w:sz w:val="24"/>
        </w:rPr>
        <w:t xml:space="preserve"> все счета, в том числе и рублевые, мож</w:t>
        <w:softHyphen/>
        <w:t xml:space="preserve">но просматривать в долларовом эквиваленте, а при операциях конвертации, программа сама берет из справочника ближайший к дате обменный курс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Исключительно удобно выполнен в программе раздел «Обмен валют»: вводится сумма, указывается направление обмена и</w:t>
      </w:r>
      <w:r>
        <w:rPr>
          <w:rFonts w:cs="Arial" w:ascii="Arial" w:hAnsi="Arial"/>
          <w:sz w:val="24"/>
          <w:lang w:val="en-US"/>
        </w:rPr>
        <w:t xml:space="preserve"> -</w:t>
      </w:r>
      <w:r>
        <w:rPr>
          <w:rFonts w:cs="Arial" w:ascii="Arial" w:hAnsi="Arial"/>
          <w:sz w:val="24"/>
        </w:rPr>
        <w:t xml:space="preserve"> все. Дальше программа сама выведет два окош</w:t>
        <w:softHyphen/>
        <w:t>ка со списками счетов в соответствующих валютах и выпол</w:t>
        <w:softHyphen/>
        <w:t>нит двойную операцию переноса денег с одного счета (на</w:t>
        <w:softHyphen/>
        <w:t>пример, «Долларовая заначка») на другой (скажем, «Наличные рубли»). Еще не совсем удобно то, что программой не предусмотрено автоматическое списание со счета ежеднев</w:t>
        <w:softHyphen/>
        <w:t>ных расходов: платим мы, к примеру, периодически за авто</w:t>
        <w:softHyphen/>
        <w:t>стоянку</w:t>
      </w:r>
      <w:r>
        <w:rPr>
          <w:rFonts w:cs="Arial" w:ascii="Arial" w:hAnsi="Arial"/>
          <w:sz w:val="24"/>
          <w:lang w:val="en-US"/>
        </w:rPr>
        <w:t xml:space="preserve"> -</w:t>
      </w:r>
      <w:r>
        <w:rPr>
          <w:rFonts w:cs="Arial" w:ascii="Arial" w:hAnsi="Arial"/>
          <w:sz w:val="24"/>
        </w:rPr>
        <w:t xml:space="preserve"> зачем заставлять нас каждый день «вбивать» в базу данных одну и ту же сумму? Аналогично</w:t>
      </w:r>
      <w:r>
        <w:rPr>
          <w:rFonts w:cs="Arial" w:ascii="Arial" w:hAnsi="Arial"/>
          <w:sz w:val="24"/>
          <w:lang w:val="en-US"/>
        </w:rPr>
        <w:t xml:space="preserve"> -</w:t>
      </w:r>
      <w:r>
        <w:rPr>
          <w:rFonts w:cs="Arial" w:ascii="Arial" w:hAnsi="Arial"/>
          <w:sz w:val="24"/>
        </w:rPr>
        <w:t xml:space="preserve"> со стои</w:t>
        <w:softHyphen/>
        <w:t>мостью проезда в общественном транспорте: некоторое не</w:t>
        <w:softHyphen/>
        <w:t>соответствие фактических расходов («зайцем» проехал) с лихвой компенсировалось бы удобствами автоматизации учета. Можно, конечно, вводить сразу общую сумму за ме</w:t>
        <w:softHyphen/>
        <w:t>сяц, но</w:t>
      </w:r>
      <w:r>
        <w:rPr>
          <w:rFonts w:cs="Arial" w:ascii="Arial" w:hAnsi="Arial"/>
          <w:sz w:val="24"/>
          <w:lang w:val="en-US"/>
        </w:rPr>
        <w:t xml:space="preserve"> -</w:t>
      </w:r>
      <w:r>
        <w:rPr>
          <w:rFonts w:cs="Arial" w:ascii="Arial" w:hAnsi="Arial"/>
          <w:sz w:val="24"/>
        </w:rPr>
        <w:t xml:space="preserve"> когда? В начале месяца или в конце? Так ведь не</w:t>
        <w:softHyphen/>
        <w:t>долго и отчетность исказить! Или простейшая (с точки зре</w:t>
        <w:softHyphen/>
        <w:t>ния обычного человека) операция по снятию наличных денег с кредитки: правильно отобразить это великое собы</w:t>
        <w:softHyphen/>
        <w:t>тие в электронных документах можно, но</w:t>
      </w:r>
      <w:r>
        <w:rPr>
          <w:rFonts w:cs="Arial" w:ascii="Arial" w:hAnsi="Arial"/>
          <w:sz w:val="24"/>
          <w:lang w:val="en-US"/>
        </w:rPr>
        <w:t xml:space="preserve"> -</w:t>
      </w:r>
      <w:r>
        <w:rPr>
          <w:rFonts w:cs="Arial" w:ascii="Arial" w:hAnsi="Arial"/>
          <w:sz w:val="24"/>
        </w:rPr>
        <w:t xml:space="preserve"> муторно. Вот оформить покупку</w:t>
      </w:r>
      <w:r>
        <w:rPr>
          <w:rFonts w:cs="Arial" w:ascii="Arial" w:hAnsi="Arial"/>
          <w:sz w:val="24"/>
          <w:lang w:val="en-US"/>
        </w:rPr>
        <w:t xml:space="preserve"> -</w:t>
      </w:r>
      <w:r>
        <w:rPr>
          <w:rFonts w:cs="Arial" w:ascii="Arial" w:hAnsi="Arial"/>
          <w:sz w:val="24"/>
        </w:rPr>
        <w:t xml:space="preserve"> пожалуйста, а если просто в карман</w:t>
      </w:r>
      <w:r>
        <w:rPr>
          <w:rFonts w:cs="Arial" w:ascii="Arial" w:hAnsi="Arial"/>
          <w:sz w:val="24"/>
          <w:lang w:val="en-US"/>
        </w:rPr>
        <w:t xml:space="preserve"> -</w:t>
      </w:r>
      <w:r>
        <w:rPr>
          <w:rFonts w:cs="Arial" w:ascii="Arial" w:hAnsi="Arial"/>
          <w:sz w:val="24"/>
        </w:rPr>
        <w:t>можно, но в виде многоходовой комбин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Если взяться за дело всерьез, то с помощью программы «1С:Деньги» можно учесть и отследить самые замысловатые операции, например посмотреть динамику роста стоимости построенной дачи , причем с учетом амортизации и понесенных расхо</w:t>
        <w:softHyphen/>
        <w:t>дов на строительство. Можно мгновенно прикинуть целесо</w:t>
        <w:softHyphen/>
        <w:t>образность получения кредита под проценты и учесть еже</w:t>
        <w:softHyphen/>
        <w:t>месячные выплаты в расходной части семейного бюджета. Можно планировать расходы и доходы. Удобно учитывать свои долги и отслеживать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их судьбу: про</w:t>
        <w:softHyphen/>
        <w:t>грамма не только бесстрастно зафиксирует и отобразит на графике взятые в долг деньги, но и напомнит о приближе</w:t>
        <w:softHyphen/>
        <w:t>нии сроков возврата. В общем, у фирмы</w:t>
      </w:r>
      <w:r>
        <w:rPr>
          <w:rFonts w:cs="Arial" w:ascii="Arial" w:hAnsi="Arial"/>
          <w:sz w:val="24"/>
          <w:lang w:val="en-US"/>
        </w:rPr>
        <w:t xml:space="preserve"> «1С»</w:t>
      </w:r>
      <w:r>
        <w:rPr>
          <w:rFonts w:cs="Arial" w:ascii="Arial" w:hAnsi="Arial"/>
          <w:sz w:val="24"/>
        </w:rPr>
        <w:t xml:space="preserve"> получился все</w:t>
        <w:softHyphen/>
        <w:t>объемлющий и очень дотошный продукт. Не говоря уже о возможности самостоятельного изготовления декларации о доходах для налоговой инспекции</w:t>
      </w:r>
      <w:r>
        <w:rPr>
          <w:rFonts w:cs="Arial" w:ascii="Arial" w:hAnsi="Arial"/>
          <w:sz w:val="24"/>
          <w:lang w:val="en-US"/>
        </w:rPr>
        <w:t xml:space="preserve"> :</w:t>
      </w:r>
      <w:r>
        <w:rPr>
          <w:rFonts w:cs="Arial" w:ascii="Arial" w:hAnsi="Arial"/>
          <w:sz w:val="24"/>
        </w:rPr>
        <w:t xml:space="preserve"> в программу уже заложены данные обо всех налоговых льготах и скидках, так что вся процеду</w:t>
        <w:softHyphen/>
        <w:t>ра сводится к сбору необходимых финансовых документов (которые в местном отделении налоговой инспекции вас все равно заставили бы собирать). Дальше программа шаг за шагом ведет вас по тернистому пути ввода всех данных о до</w:t>
        <w:softHyphen/>
        <w:t>ходах/расходах/льготах, выдавая безупреч</w:t>
        <w:softHyphen/>
        <w:t>ный, с точки зрения налогового инспектора, документ, кото</w:t>
        <w:softHyphen/>
        <w:t>рый только остается распечатать и аккуратно переписать на специальный бланк. Бланк декларации о доходах, кстати, тоже заботливо положен в коробку с программой. В целом программа</w:t>
      </w:r>
      <w:r>
        <w:rPr>
          <w:rFonts w:cs="Arial" w:ascii="Arial" w:hAnsi="Arial"/>
          <w:sz w:val="24"/>
          <w:lang w:val="en-US"/>
        </w:rPr>
        <w:t xml:space="preserve"> «1С:Деньги»,</w:t>
      </w:r>
      <w:r>
        <w:rPr>
          <w:rFonts w:cs="Arial" w:ascii="Arial" w:hAnsi="Arial"/>
          <w:sz w:val="24"/>
        </w:rPr>
        <w:t xml:space="preserve"> безусловно, заслуживает внимания, хотя складывается впечатление о ее излишней детализированности и добросовестности. Похоже, многие операции и функции почти механически перенесены из профессио</w:t>
        <w:softHyphen/>
        <w:t>нальных бухгалтерских пакетов без необходимой адаптации к семейному окружению. С другой стороны, программа дос</w:t>
        <w:softHyphen/>
        <w:t>таточно гибка, и целеустремленный пользователь вполне сможет за пару-тройку вечеров приспособить ее под свои кон</w:t>
        <w:softHyphen/>
        <w:t>кретные нужды и задачи</w:t>
      </w:r>
      <w:r>
        <w:rPr>
          <w:rFonts w:cs="Arial" w:ascii="Arial" w:hAnsi="Arial"/>
          <w:sz w:val="24"/>
          <w:lang w:val="en-US"/>
        </w:rPr>
        <w:t xml:space="preserve"> -</w:t>
      </w:r>
      <w:r>
        <w:rPr>
          <w:rFonts w:cs="Arial" w:ascii="Arial" w:hAnsi="Arial"/>
          <w:sz w:val="24"/>
        </w:rPr>
        <w:t xml:space="preserve"> убрать лишние функции/разде</w:t>
        <w:softHyphen/>
        <w:t>лы, создавать необ</w:t>
        <w:softHyphen/>
        <w:t>ходимые. И еще одно невольное наблюдение: если вы пребываете в процессе освоения «настоящей» бухгалтерской программы для предприятия, этот продукт может оказать вам неоценимую помощь благодаря своей ориентации на финансово неподготовленного потребителя. Дружелюбный ин</w:t>
        <w:softHyphen/>
        <w:t>терфейс, подсказки, наглядность</w:t>
      </w:r>
      <w:r>
        <w:rPr>
          <w:rFonts w:cs="Arial" w:ascii="Arial" w:hAnsi="Arial"/>
          <w:sz w:val="24"/>
          <w:lang w:val="en-US"/>
        </w:rPr>
        <w:t xml:space="preserve"> -</w:t>
      </w:r>
      <w:r>
        <w:rPr>
          <w:rFonts w:cs="Arial" w:ascii="Arial" w:hAnsi="Arial"/>
          <w:sz w:val="24"/>
        </w:rPr>
        <w:t xml:space="preserve"> все это приятно разнооб</w:t>
        <w:softHyphen/>
        <w:t xml:space="preserve">разит тернистый путь освоения профессиональной системы и даст много полезной информации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«ДЕКАРТ 98»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Теперь рассмотрим систему ведения личных финансов «Декарт 98» Программа действительно позволяет осуществлять множест</w:t>
        <w:softHyphen/>
        <w:t>во операций в рамках личных (и не только) финансов. Стру</w:t>
        <w:softHyphen/>
        <w:t xml:space="preserve">ктура представления данных немного напоминает формат электронной таблицы </w:t>
      </w:r>
      <w:r>
        <w:rPr>
          <w:rFonts w:cs="Arial" w:ascii="Arial" w:hAnsi="Arial"/>
          <w:sz w:val="24"/>
          <w:lang w:val="en-US"/>
        </w:rPr>
        <w:t>Microsoft</w:t>
      </w:r>
      <w:r>
        <w:rPr>
          <w:rFonts w:cs="Arial" w:ascii="Arial" w:hAnsi="Arial"/>
          <w:sz w:val="24"/>
        </w:rPr>
        <w:t>, Ехсеl, но в «Декарте</w:t>
      </w:r>
      <w:r>
        <w:rPr>
          <w:rFonts w:cs="Arial" w:ascii="Arial" w:hAnsi="Arial"/>
          <w:sz w:val="24"/>
          <w:lang w:val="en-US"/>
        </w:rPr>
        <w:t xml:space="preserve"> 98»</w:t>
      </w:r>
      <w:r>
        <w:rPr>
          <w:rFonts w:cs="Arial" w:ascii="Arial" w:hAnsi="Arial"/>
          <w:sz w:val="24"/>
        </w:rPr>
        <w:t xml:space="preserve"> все значительно изощреннее.Все основные функции, рассмотренные выше, здесь тоже имеются. Плюс ряд дополнительных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возможностей: удобная система цветных меток, перевод де</w:t>
        <w:softHyphen/>
        <w:t>нег со счета на счет, автоматическое выполнение периодиче</w:t>
        <w:softHyphen/>
        <w:t>ских операций. Очень полезным оказался заботливо подготовленный журнал-образец, на котором удоб</w:t>
        <w:softHyphen/>
        <w:t>но потренироваться и немного освоиться в мудреном интер</w:t>
        <w:softHyphen/>
        <w:t>фейсе. Программная оболочка данного продукта кажется сложной и за</w:t>
        <w:softHyphen/>
        <w:t>путанной, а значит</w:t>
      </w:r>
      <w:r>
        <w:rPr>
          <w:rFonts w:cs="Arial" w:ascii="Arial" w:hAnsi="Arial"/>
          <w:sz w:val="24"/>
          <w:lang w:val="en-US"/>
        </w:rPr>
        <w:t xml:space="preserve"> -</w:t>
      </w:r>
      <w:r>
        <w:rPr>
          <w:rFonts w:cs="Arial" w:ascii="Arial" w:hAnsi="Arial"/>
          <w:sz w:val="24"/>
        </w:rPr>
        <w:t xml:space="preserve"> не слишком приспособленной для до</w:t>
        <w:softHyphen/>
        <w:t>машнего пользователя. Разветвленная система счетов, закла</w:t>
        <w:softHyphen/>
        <w:t>док, фильтров и рубрикаторов хороша для профессиональных финансистов, виртуозно владеющих компьютером, а нестан</w:t>
        <w:softHyphen/>
        <w:t xml:space="preserve">дартная (для привыкших к продукции компании </w:t>
      </w:r>
      <w:r>
        <w:rPr>
          <w:rFonts w:cs="Arial" w:ascii="Arial" w:hAnsi="Arial"/>
          <w:sz w:val="24"/>
          <w:lang w:val="en-US"/>
        </w:rPr>
        <w:t>Microsoft</w:t>
      </w:r>
      <w:r>
        <w:rPr>
          <w:rFonts w:cs="Arial" w:ascii="Arial" w:hAnsi="Arial"/>
          <w:sz w:val="24"/>
        </w:rPr>
        <w:t>) форма представления данных поначалу просто ставит в ту</w:t>
        <w:softHyphen/>
        <w:t>пик.  Возможно, эта сложность не в последней степени вызвана желанием разработчиков включить в про</w:t>
        <w:softHyphen/>
        <w:t>грамму все существующие на сегодняшний день финансовые инструменты. Эта программа имеет нескольких  специфических особенностей. Прежде всего это гибко настраиваемая периодичность автоматически вы</w:t>
        <w:softHyphen/>
        <w:t>полняемых операций со счетом</w:t>
      </w:r>
      <w:r>
        <w:rPr>
          <w:rFonts w:cs="Arial" w:ascii="Arial" w:hAnsi="Arial"/>
          <w:sz w:val="24"/>
          <w:lang w:val="en-US"/>
        </w:rPr>
        <w:t xml:space="preserve"> -</w:t>
      </w:r>
      <w:r>
        <w:rPr>
          <w:rFonts w:cs="Arial" w:ascii="Arial" w:hAnsi="Arial"/>
          <w:sz w:val="24"/>
        </w:rPr>
        <w:t xml:space="preserve"> вот тут проблема автоввода повторяющихся операций успешно решена. Причем перио</w:t>
        <w:softHyphen/>
        <w:t>дичность можно настраивать с частотой вплоть до «каждый день», что важно и удобно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В рублевом счете можно вводить сумму операции в ва</w:t>
        <w:softHyphen/>
        <w:t>люте, что значительно упрощает ввод данных</w:t>
      </w:r>
      <w:r>
        <w:rPr>
          <w:rFonts w:cs="Arial" w:ascii="Arial" w:hAnsi="Arial"/>
          <w:sz w:val="24"/>
          <w:lang w:val="en-US"/>
        </w:rPr>
        <w:t xml:space="preserve"> -</w:t>
      </w:r>
      <w:r>
        <w:rPr>
          <w:rFonts w:cs="Arial" w:ascii="Arial" w:hAnsi="Arial"/>
          <w:sz w:val="24"/>
        </w:rPr>
        <w:t xml:space="preserve"> сплошь и рядом мы просто физически не знаем точную сумму сдел</w:t>
        <w:softHyphen/>
        <w:t>ки в рублях, но прекрасно помним объявленную цену в ус</w:t>
        <w:softHyphen/>
        <w:t>ловных единицах. При этом перерасчет производится авто</w:t>
        <w:softHyphen/>
        <w:t>матически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достаточно указать иную валюту сделки и нажать правой кнопкой мыши на значок калькулятора, появляющегося в клетке таблицы. Курсы валют в «Декар</w:t>
        <w:softHyphen/>
        <w:t>те» сделаны плавающими: программа запоминает конкрет</w:t>
        <w:softHyphen/>
        <w:t>ный курс каждой сделки, то есть теоретически может быть зафиксировано несколько курсов рубль/доллар в течение одного банковского дня, что в принципе соответствует ре</w:t>
        <w:softHyphen/>
        <w:t>альным жизненным ситуациям, но несколько усложняет работу с программой. Отдельные операции можно легко де</w:t>
        <w:softHyphen/>
        <w:t>тализировать (превратить одну сделку в разветвленную структуру), равно как и снять детализацию, присвоив «са</w:t>
        <w:softHyphen/>
        <w:t>мостоятельный» статус каждому пункту. Предусмотрен трансферт суммы со счета на счет, преобразование итоговых таблиц в графики и многое другое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это часто бывает, недостатки программы прямо вы</w:t>
        <w:softHyphen/>
        <w:t>текают из ее достоинств. Похоже, разработчики ориентиро</w:t>
        <w:softHyphen/>
        <w:t>вались скорее на профессионала, которому приходится по</w:t>
        <w:softHyphen/>
        <w:t>стоянно вести строгий учет всех своих финансовых операций и который очень хорошо владеет компьютером. Так что не приходится рассчитывать на дружелюбие интерфейса и легкость освоения: программа выглядит весьма запутан</w:t>
        <w:softHyphen/>
        <w:t>ной и перегруженной многоуровневыми функциями. Потратив несколько дней (недель?) на ос</w:t>
        <w:softHyphen/>
        <w:t>воение сложного интерфейса, можно с виртуозной точ</w:t>
        <w:softHyphen/>
        <w:t>ностью оперировать всеми цифрами своей «местной бухгал</w:t>
        <w:softHyphen/>
        <w:t>терии», но некоторые особенности поведения программы могут поставить в тупик и достаточно квалифицированно</w:t>
        <w:softHyphen/>
        <w:t>го пользователя. Например, если неосторожно запроси</w:t>
        <w:softHyphen/>
        <w:t>ть курс валют при вдруг оборвавшемся соединении</w:t>
      </w:r>
      <w:r>
        <w:rPr>
          <w:rFonts w:cs="Arial" w:ascii="Arial" w:hAnsi="Arial"/>
          <w:sz w:val="24"/>
          <w:lang w:val="en-US"/>
        </w:rPr>
        <w:t xml:space="preserve"> Internet, </w:t>
      </w:r>
      <w:r>
        <w:rPr>
          <w:rFonts w:cs="Arial" w:ascii="Arial" w:hAnsi="Arial"/>
          <w:sz w:val="24"/>
        </w:rPr>
        <w:t>программа никак на это не отреагирует, но при попытке ее закрыть категорически откажется это делать, требуя «за</w:t>
        <w:softHyphen/>
        <w:t>вершить работу с модулем». Или при первом вводе пароля окошко подтверждения может оказаться полностью при</w:t>
        <w:softHyphen/>
        <w:t>крытым рабочим окном программы, и вы так и не сможете понять, что же от вас хочет «Декарт». Но больше всего удивляет функция встроенного  кальку</w:t>
        <w:softHyphen/>
        <w:t>лятора. В частности, программа очень оригинально трак</w:t>
        <w:softHyphen/>
        <w:t>тует арифметическую функцию умножения. Казалось бы, со времен самого Декарта здесь нового ничего не появи</w:t>
        <w:softHyphen/>
        <w:t>лось, ан нет! Почему-то при проведении операции</w:t>
      </w:r>
      <w:r>
        <w:rPr>
          <w:rFonts w:cs="Arial" w:ascii="Arial" w:hAnsi="Arial"/>
          <w:sz w:val="24"/>
          <w:lang w:val="en-US"/>
        </w:rPr>
        <w:t xml:space="preserve"> 9,2</w:t>
      </w:r>
      <w:r>
        <w:rPr>
          <w:rFonts w:cs="Arial" w:ascii="Arial" w:hAnsi="Arial"/>
          <w:sz w:val="24"/>
        </w:rPr>
        <w:t xml:space="preserve"> Х</w:t>
      </w:r>
      <w:r>
        <w:rPr>
          <w:rFonts w:cs="Arial" w:ascii="Arial" w:hAnsi="Arial"/>
          <w:sz w:val="24"/>
          <w:lang w:val="en-US"/>
        </w:rPr>
        <w:t xml:space="preserve"> 100</w:t>
      </w:r>
      <w:r>
        <w:rPr>
          <w:rFonts w:cs="Arial" w:ascii="Arial" w:hAnsi="Arial"/>
          <w:sz w:val="24"/>
        </w:rPr>
        <w:t xml:space="preserve"> программа выдает итог</w:t>
      </w:r>
      <w:r>
        <w:rPr>
          <w:rFonts w:cs="Arial" w:ascii="Arial" w:hAnsi="Arial"/>
          <w:sz w:val="24"/>
          <w:lang w:val="en-US"/>
        </w:rPr>
        <w:t xml:space="preserve"> 919,</w:t>
      </w:r>
      <w:r>
        <w:rPr>
          <w:rFonts w:cs="Arial" w:ascii="Arial" w:hAnsi="Arial"/>
          <w:sz w:val="24"/>
        </w:rPr>
        <w:t xml:space="preserve"> равно как и уверена в правильности равенства </w:t>
      </w:r>
      <w:r>
        <w:rPr>
          <w:rFonts w:cs="Arial" w:ascii="Arial" w:hAnsi="Arial"/>
          <w:sz w:val="24"/>
          <w:lang w:val="en-US"/>
        </w:rPr>
        <w:t xml:space="preserve">9,7 </w:t>
      </w:r>
      <w:r>
        <w:rPr>
          <w:rFonts w:cs="Arial" w:ascii="Arial" w:hAnsi="Arial"/>
          <w:i/>
          <w:sz w:val="24"/>
          <w:lang w:val="en-US"/>
        </w:rPr>
        <w:t>X</w:t>
      </w:r>
      <w:r>
        <w:rPr>
          <w:rFonts w:cs="Arial" w:ascii="Arial" w:hAnsi="Arial"/>
          <w:sz w:val="24"/>
          <w:lang w:val="en-US"/>
        </w:rPr>
        <w:t xml:space="preserve"> 100 = 969!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тог: программа задумана как универсаль</w:t>
        <w:softHyphen/>
        <w:t xml:space="preserve">ный инструмент финансового учета, своего рода попытка «объять необъятное»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«ДОМОВОЙ» КОМПАНИИ «ГУРУ СОФТ»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В заключение рассмотрим программу «До</w:t>
        <w:softHyphen/>
        <w:t>мовой» компании «Гуру Софт». Ненавязчивый интерфейс, симпатичная мордашка домового</w:t>
      </w:r>
      <w:r>
        <w:rPr>
          <w:rFonts w:cs="Arial" w:ascii="Arial" w:hAnsi="Arial"/>
          <w:sz w:val="24"/>
          <w:lang w:val="en-US"/>
        </w:rPr>
        <w:t xml:space="preserve"> -</w:t>
      </w:r>
      <w:r>
        <w:rPr>
          <w:rFonts w:cs="Arial" w:ascii="Arial" w:hAnsi="Arial"/>
          <w:sz w:val="24"/>
        </w:rPr>
        <w:t xml:space="preserve"> действительно возникает ощущение чего-то до</w:t>
        <w:softHyphen/>
        <w:t>машнего и уютного на экране. Личные финансы</w:t>
      </w:r>
      <w:r>
        <w:rPr>
          <w:rFonts w:cs="Arial" w:ascii="Arial" w:hAnsi="Arial"/>
          <w:sz w:val="24"/>
          <w:lang w:val="en-US"/>
        </w:rPr>
        <w:t xml:space="preserve"> -</w:t>
      </w:r>
      <w:r>
        <w:rPr>
          <w:rFonts w:cs="Arial" w:ascii="Arial" w:hAnsi="Arial"/>
          <w:sz w:val="24"/>
        </w:rPr>
        <w:t xml:space="preserve"> только часть (хотя и самая существенная) этого продукта. Как пишут разработчики, «уникальность нашей программы состоит в том, что она органично объединяет в себе четыре разных: домашнюю бухгалтерию, планировщик событий, справочную систему и домашнюю энциклопедию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Но существенным недостатком является то, что программа не совсем корректно регистрируется в</w:t>
      </w:r>
      <w:r>
        <w:rPr>
          <w:rFonts w:cs="Arial" w:ascii="Arial" w:hAnsi="Arial"/>
          <w:sz w:val="24"/>
          <w:lang w:val="en-US"/>
        </w:rPr>
        <w:t xml:space="preserve"> Windows</w:t>
      </w:r>
      <w:r>
        <w:rPr>
          <w:rFonts w:cs="Arial" w:ascii="Arial" w:hAnsi="Arial"/>
          <w:sz w:val="24"/>
          <w:lang w:val="en-US"/>
        </w:rPr>
        <w:t xml:space="preserve"> 95/98</w:t>
      </w:r>
      <w:r>
        <w:rPr>
          <w:rFonts w:cs="Arial" w:ascii="Arial" w:hAnsi="Arial"/>
          <w:sz w:val="24"/>
        </w:rPr>
        <w:t xml:space="preserve"> и аккуратно убрать ее из компьютера стандартными средствами операционной системы (через ме</w:t>
        <w:softHyphen/>
        <w:t>ню «Установка и удаление программ») вам не удастся. Встроенной собственной системой удаления программа тоже не обладает, следовательно, приобретать ее и устанав</w:t>
        <w:softHyphen/>
        <w:t>ливать рекомендуется только в случае ее безусловной для вас ценности. Иначе - просто потеряете еще</w:t>
      </w:r>
      <w:r>
        <w:rPr>
          <w:rFonts w:cs="Arial" w:ascii="Arial" w:hAnsi="Arial"/>
          <w:sz w:val="24"/>
          <w:lang w:val="en-US"/>
        </w:rPr>
        <w:t xml:space="preserve"> 15</w:t>
      </w:r>
      <w:r>
        <w:rPr>
          <w:rFonts w:cs="Arial" w:ascii="Arial" w:hAnsi="Arial"/>
          <w:sz w:val="24"/>
        </w:rPr>
        <w:t xml:space="preserve"> Мб свобод</w:t>
        <w:softHyphen/>
        <w:t>ного места на жестком диске вашего компьютера или при попытке просто стереть программу рискуете повредить опе</w:t>
        <w:softHyphen/>
        <w:t>рационную систему. Так что же представляет собой «Домо</w:t>
        <w:softHyphen/>
        <w:t>вой» в исполнении «Гуру Софт»? Ориентирована программа на совсем неквалифицированного пользователя, да разра</w:t>
        <w:softHyphen/>
        <w:t>ботчики этого и не скрывают</w:t>
      </w:r>
      <w:r>
        <w:rPr>
          <w:rFonts w:cs="Arial" w:ascii="Arial" w:hAnsi="Arial"/>
          <w:sz w:val="24"/>
          <w:lang w:val="en-US"/>
        </w:rPr>
        <w:t xml:space="preserve"> -</w:t>
      </w:r>
      <w:r>
        <w:rPr>
          <w:rFonts w:cs="Arial" w:ascii="Arial" w:hAnsi="Arial"/>
          <w:sz w:val="24"/>
        </w:rPr>
        <w:t xml:space="preserve"> скорее наоборот: «Учет фи</w:t>
        <w:softHyphen/>
        <w:t>нансов подразумевает ввод информации, ее накопление и последующий анализ в наиболее удобной форме. Про</w:t>
        <w:softHyphen/>
        <w:t>грамма «Домовой» предоставляет все эти возможности. От пользователя скрыто разделение учета на перечисленные составные части». Немного вводит в заблуждение надпись "Программа для домохозяек и школьников, директоров предприятий и студентов», но, в конце концов, директора предприятий тоже разные бывают. Программа действи</w:t>
        <w:softHyphen/>
        <w:t>тельно построена очень просто, предельно понятно и вряд ли вызовет серьезные затруднения даже у начинающего пользователя. Из неординарных решений стоит упомянуть вводимое в ней понятие «Рабочий период»: по мере попол</w:t>
        <w:softHyphen/>
        <w:t>нения базы данных просмотр всего материала превращает</w:t>
        <w:softHyphen/>
        <w:t>ся во все более утомительное занятие, и программа позво</w:t>
        <w:softHyphen/>
        <w:t>ляет в любой момент изменить дату, начиная с которой на экран будут выдаваться все данные. Цифровая информа</w:t>
        <w:softHyphen/>
        <w:t>ция до указанной даты никуда не девается, а просто сум</w:t>
        <w:softHyphen/>
        <w:t>мируется и фигурирует в расчетах в качестве итоговой цифры за период. «Домовой» позволяет вести несложный расчет личных финансов, может построить несколько про</w:t>
        <w:softHyphen/>
        <w:t>стых диаграмм и отобразить основные операции со счетами расходов/доходов. Ничего особо выдающегося программа не умеет, но и не претендует на звание суперсистемы. Можно отметить доброжелательное и написанное приятным языком «Руководство пользователя»</w:t>
      </w:r>
      <w:r>
        <w:rPr>
          <w:rFonts w:cs="Arial" w:ascii="Arial" w:hAnsi="Arial"/>
          <w:sz w:val="24"/>
          <w:lang w:val="en-US"/>
        </w:rPr>
        <w:t xml:space="preserve"> -</w:t>
      </w:r>
      <w:r>
        <w:rPr>
          <w:rFonts w:cs="Arial" w:ascii="Arial" w:hAnsi="Arial"/>
          <w:sz w:val="24"/>
        </w:rPr>
        <w:t xml:space="preserve"> безусловно, про</w:t>
        <w:softHyphen/>
        <w:t>грамма может оказаться очень полезным инструментом на начальных этапах освоения компьютера, так как помимо финансовой части содержит разнообразные справочники, раздел советов и простенький дневник-планировщик. Оп</w:t>
        <w:softHyphen/>
        <w:t xml:space="preserve">ределенная часть справочного материала устарела (двух-, трехлетней давности), но имеется достаточно информации, актуальной и сегодня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 БЕСПЛАТНЫЕ ПРОГРАММЫ УЧЕТА ЛИЧНЫХ ФИНАНСОВ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И наконец, нельзя не упомянуть о бесплатных програм</w:t>
        <w:softHyphen/>
        <w:t>мах учета личных финансов. Таких продуктов сделано не</w:t>
        <w:softHyphen/>
        <w:t>мало,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b/>
          <w:sz w:val="24"/>
        </w:rPr>
        <w:t>,</w:t>
      </w:r>
      <w:r>
        <w:rPr>
          <w:rFonts w:cs="Arial" w:ascii="Arial" w:hAnsi="Arial"/>
          <w:sz w:val="24"/>
        </w:rPr>
        <w:t xml:space="preserve"> как правило, программисты разрабатывали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их ли</w:t>
        <w:softHyphen/>
        <w:t>бо для себя лично, либо под какую-то конкретную задачу. Одним из приятных исключений является ПО «Куда ухо</w:t>
        <w:softHyphen/>
        <w:t>дят деньги?» (для</w:t>
      </w:r>
      <w:r>
        <w:rPr>
          <w:rFonts w:cs="Arial" w:ascii="Arial" w:hAnsi="Arial"/>
          <w:sz w:val="24"/>
          <w:lang w:val="en-US"/>
        </w:rPr>
        <w:t xml:space="preserve"> DOS),</w:t>
      </w:r>
      <w:r>
        <w:rPr>
          <w:rFonts w:cs="Arial" w:ascii="Arial" w:hAnsi="Arial"/>
          <w:sz w:val="24"/>
        </w:rPr>
        <w:t xml:space="preserve"> разработанное фирмой «ФОЛИО» еще в</w:t>
      </w:r>
      <w:r>
        <w:rPr>
          <w:rFonts w:cs="Arial" w:ascii="Arial" w:hAnsi="Arial"/>
          <w:sz w:val="24"/>
          <w:lang w:val="en-US"/>
        </w:rPr>
        <w:t xml:space="preserve"> 1995</w:t>
      </w:r>
      <w:r>
        <w:rPr>
          <w:rFonts w:cs="Arial" w:ascii="Arial" w:hAnsi="Arial"/>
          <w:sz w:val="24"/>
        </w:rPr>
        <w:t xml:space="preserve"> году. Этот первый на отечественном компьютер</w:t>
        <w:softHyphen/>
        <w:t>ном рынке продукт для семейного пользования был удосто</w:t>
        <w:softHyphen/>
        <w:t>ен сертификата лауреата конкурса «Домашние финансы», проводившегося фирмами «1С» и «Бизнес-Программы-Сервис в</w:t>
      </w:r>
      <w:r>
        <w:rPr>
          <w:rFonts w:cs="Arial" w:ascii="Arial" w:hAnsi="Arial"/>
          <w:sz w:val="24"/>
          <w:lang w:val="en-US"/>
        </w:rPr>
        <w:t xml:space="preserve"> 1996</w:t>
      </w:r>
      <w:r>
        <w:rPr>
          <w:rFonts w:cs="Arial" w:ascii="Arial" w:hAnsi="Arial"/>
          <w:sz w:val="24"/>
        </w:rPr>
        <w:t xml:space="preserve"> году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Программа содержит готовые расчетные модули семей</w:t>
        <w:softHyphen/>
        <w:t>ной бухгалтерии и приходную книгу бизнесмена и позволяет пользователям создавать любое количество собственных расчетов.. Функциональные возможности, включающие под</w:t>
        <w:softHyphen/>
        <w:t>держку неограниченного числа валют, сервисные функции (калькулятор, календарь, ежедневник, адресная книга, мо</w:t>
        <w:softHyphen/>
        <w:t>дуль графического представления данных), легкость и простота создания пользовательских расчетов объясняли ее по</w:t>
        <w:softHyphen/>
        <w:t>пулярность. Безусловно, по наглядности, выразительности и удобству в работе программа сильно уступает современ</w:t>
        <w:softHyphen/>
        <w:t>ным, написанным для платформы</w:t>
      </w:r>
      <w:r>
        <w:rPr>
          <w:rFonts w:cs="Arial" w:ascii="Arial" w:hAnsi="Arial"/>
          <w:sz w:val="24"/>
          <w:lang w:val="en-US"/>
        </w:rPr>
        <w:t xml:space="preserve"> Windows,</w:t>
      </w:r>
      <w:r>
        <w:rPr>
          <w:rFonts w:cs="Arial" w:ascii="Arial" w:hAnsi="Arial"/>
          <w:sz w:val="24"/>
        </w:rPr>
        <w:t xml:space="preserve"> однако в Рос</w:t>
        <w:softHyphen/>
        <w:t>сии еще достаточно поклонников «старой, доброй</w:t>
      </w:r>
      <w:r>
        <w:rPr>
          <w:rFonts w:cs="Arial" w:ascii="Arial" w:hAnsi="Arial"/>
          <w:sz w:val="24"/>
          <w:lang w:val="en-US"/>
        </w:rPr>
        <w:t xml:space="preserve"> DOS»</w:t>
      </w:r>
      <w:r>
        <w:rPr>
          <w:rFonts w:cs="Arial" w:ascii="Arial" w:hAnsi="Arial"/>
          <w:sz w:val="24"/>
        </w:rPr>
        <w:t xml:space="preserve"> как по убеждениям, так и поневоле</w:t>
      </w:r>
      <w:r>
        <w:rPr>
          <w:rFonts w:cs="Arial" w:ascii="Arial" w:hAnsi="Arial"/>
          <w:sz w:val="24"/>
          <w:lang w:val="en-US"/>
        </w:rPr>
        <w:t xml:space="preserve"> -</w:t>
      </w:r>
      <w:r>
        <w:rPr>
          <w:rFonts w:cs="Arial" w:ascii="Arial" w:hAnsi="Arial"/>
          <w:sz w:val="24"/>
        </w:rPr>
        <w:t xml:space="preserve"> из-за невозможности или нерациональности установки</w:t>
      </w:r>
      <w:r>
        <w:rPr>
          <w:rFonts w:cs="Arial" w:ascii="Arial" w:hAnsi="Arial"/>
          <w:sz w:val="24"/>
          <w:lang w:val="en-US"/>
        </w:rPr>
        <w:t xml:space="preserve"> Windows</w:t>
      </w:r>
      <w:r>
        <w:rPr>
          <w:rFonts w:cs="Arial" w:ascii="Arial" w:hAnsi="Arial"/>
          <w:sz w:val="24"/>
        </w:rPr>
        <w:t xml:space="preserve"> на откровенно сла</w:t>
        <w:softHyphen/>
        <w:t>бые компьютеры. А программа «Куда уходят деньги?» со</w:t>
        <w:softHyphen/>
        <w:t>вершенно нетребовательна к системным ресурсам, но при этом позволяет выполнять почти все необходимые операции «домашней бухгалтерии»</w:t>
      </w:r>
      <w:r>
        <w:rPr>
          <w:rFonts w:cs="Arial" w:ascii="Arial" w:hAnsi="Arial"/>
          <w:sz w:val="24"/>
          <w:lang w:val="en-US"/>
        </w:rPr>
        <w:t xml:space="preserve"> -</w:t>
      </w:r>
      <w:r>
        <w:rPr>
          <w:rFonts w:cs="Arial" w:ascii="Arial" w:hAnsi="Arial"/>
          <w:sz w:val="24"/>
        </w:rPr>
        <w:t xml:space="preserve"> в комплект поставки входит да</w:t>
        <w:softHyphen/>
        <w:t>же программа печати платежных поручений и счетов. С</w:t>
      </w:r>
      <w:r>
        <w:rPr>
          <w:rFonts w:cs="Arial" w:ascii="Arial" w:hAnsi="Arial"/>
          <w:sz w:val="24"/>
          <w:lang w:val="en-US"/>
        </w:rPr>
        <w:t xml:space="preserve"> 1</w:t>
      </w:r>
      <w:r>
        <w:rPr>
          <w:rFonts w:cs="Arial" w:ascii="Arial" w:hAnsi="Arial"/>
          <w:sz w:val="24"/>
        </w:rPr>
        <w:t xml:space="preserve"> июня прошлого года программа распространяется бес</w:t>
        <w:softHyphen/>
        <w:t>платно, ее можно получить через</w:t>
      </w:r>
      <w:r>
        <w:rPr>
          <w:rFonts w:cs="Arial" w:ascii="Arial" w:hAnsi="Arial"/>
          <w:sz w:val="24"/>
          <w:lang w:val="en-US"/>
        </w:rPr>
        <w:t xml:space="preserve"> Internet</w:t>
      </w:r>
      <w:r>
        <w:rPr>
          <w:rFonts w:cs="Arial" w:ascii="Arial" w:hAnsi="Arial"/>
          <w:sz w:val="24"/>
        </w:rPr>
        <w:t xml:space="preserve"> с сервера "ФО</w:t>
        <w:softHyphen/>
        <w:t>ЛИО»: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http: //www. folio.r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Рассмотрев несколько бухгалтерских программ, можно сделать вывод о том, что ни одна из них полностью не удовлетворят запросам потребителя. Может быть, это связано с тем, что личные финанс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дело глубоко индивидуальное, субъек</w:t>
        <w:softHyphen/>
        <w:t>тивное и требующее нестандартного подхода? Наверное, нельзя просто взять удачную бухгалтерскую программу и слегка адап</w:t>
        <w:softHyphen/>
        <w:t>тировать ее к предполагаемым нуждам домашнего пользовате</w:t>
        <w:softHyphen/>
        <w:t>ля</w:t>
      </w:r>
      <w:r>
        <w:rPr>
          <w:rFonts w:cs="Arial" w:ascii="Arial" w:hAnsi="Arial"/>
          <w:sz w:val="24"/>
          <w:lang w:val="en-US"/>
        </w:rPr>
        <w:t xml:space="preserve"> -</w:t>
      </w:r>
      <w:r>
        <w:rPr>
          <w:rFonts w:cs="Arial" w:ascii="Arial" w:hAnsi="Arial"/>
          <w:sz w:val="24"/>
        </w:rPr>
        <w:t xml:space="preserve"> все равно видны признаки солидного и немного не</w:t>
        <w:softHyphen/>
        <w:t>поворотливого финансового пакета. Не годится и другая крайность</w:t>
      </w:r>
      <w:r>
        <w:rPr>
          <w:rFonts w:cs="Arial" w:ascii="Arial" w:hAnsi="Arial"/>
          <w:sz w:val="24"/>
          <w:lang w:val="en-US"/>
        </w:rPr>
        <w:t xml:space="preserve"> -</w:t>
      </w:r>
      <w:r>
        <w:rPr>
          <w:rFonts w:cs="Arial" w:ascii="Arial" w:hAnsi="Arial"/>
          <w:sz w:val="24"/>
        </w:rPr>
        <w:t xml:space="preserve"> чрезмерное упрощенчество: даже самого начинающего и н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родвинутого пользователя та</w:t>
        <w:softHyphen/>
        <w:t>кое отношение очень скоро начнет раздражать, В общем, требу</w:t>
        <w:softHyphen/>
        <w:t>ется именно «золотая середина» и нестандартные решения; только тогда программа для индивидуального финансового учета может стать действительно популярной. Те программы, с которыми мы познакомились, безусловно, найдут своих потре</w:t>
        <w:softHyphen/>
        <w:t>бителей, но по настоящему широкого распространения, скорее всего, не получат. Однако уже сам факт существования по</w:t>
        <w:softHyphen/>
        <w:t>добных программ свидетельствует о том, что потребность в них есть и непрерывно увеличивается. Учитывая относительную «молодость» и темпы развития этого направления у нас, можно предположить, что уже через год-полтора можно будет снова говорить о продуктах с теми же названиями, но это будут уже совсем другие программы для учета личных финансов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/>
      </w:pPr>
      <w:r>
        <w:rPr/>
        <w:t>СПИСОК ИСПОЛЬЗОВАННОЙ ЛИТЕРАТУРЫ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Автоматизация бухгалтерского учета «У директора есть главбух. А у нас с вами?» №2 май 1999г.</w:t>
      </w:r>
    </w:p>
    <w:sectPr>
      <w:footerReference w:type="default" r:id="rId2"/>
      <w:type w:val="nextPage"/>
      <w:pgSz w:w="11906" w:h="16820"/>
      <w:pgMar w:left="1701" w:right="1418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19"/>
      <w:jc w:val="right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1T11:54:00Z</dcterms:created>
  <dc:creator>Большова</dc:creator>
  <dc:description/>
  <dc:language>en-US</dc:language>
  <cp:lastModifiedBy>Большова</cp:lastModifiedBy>
  <cp:lastPrinted>1999-11-01T23:41:00Z</cp:lastPrinted>
  <dcterms:modified xsi:type="dcterms:W3CDTF">1999-11-01T20:45:00Z</dcterms:modified>
  <cp:revision>6</cp:revision>
  <dc:subject/>
  <dc:title>Программ финансового учета на рынке сейчас полно</dc:title>
</cp:coreProperties>
</file>