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1179966800"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1587480373"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1751358829"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1427421387"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1744439308"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590247343"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