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Объяснительная к годовому отчету за 1999 год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АОКЭПСП “Динамо”  в 1999 году значительно улучшило свои производственные финансовые показатели по сравнению с 1998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Увеличился выпуск товарной продукции, а также ее реализация. Однако себестоимость продукции остается еще высокой, из-за повышения цен на энергоносители, материалы. На себестоимость продукции отнесено налогов в сумме 349 тысяч рублей кроме того, на финансовый результат отнесено налогов в сумме 251 тысяч рублей. Хотя результат положительный, он мог быть еще выше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За 1999 год значительно больше погашено налогов в бюджет в сумме 1050,3 тысяч рублей, тогда как в 1998 погашено всего было 680 тысяч рубле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Во внебюджетные фонды перечислено 523 тысяч рублей, в 1998 году – 58 тысяч рублей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8" w:right="567" w:gutter="0" w:header="0" w:top="14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28T12:12:00Z</dcterms:created>
  <dc:creator>6</dc:creator>
  <dc:description/>
  <dc:language>en-US</dc:language>
  <cp:lastModifiedBy>Варвар</cp:lastModifiedBy>
  <dcterms:modified xsi:type="dcterms:W3CDTF">2001-06-03T19:22:00Z</dcterms:modified>
  <cp:revision>3</cp:revision>
  <dc:subject/>
  <dc:title>              Объяснительная к годовому отчету за 1999 г</dc:title>
</cp:coreProperties>
</file>