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ладимирский Государственный Университе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ромский институ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тделение МРЦПК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пециальность: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"Бухгалтер-экономист с компьютерным ведением документации"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/>
      </w:pPr>
      <w:r>
        <w:rPr/>
        <w:t>ВЫПУСКНАЯ РАБОТА</w:t>
      </w:r>
    </w:p>
    <w:p>
      <w:pPr>
        <w:pStyle w:val="Normal"/>
        <w:jc w:val="center"/>
        <w:rPr/>
      </w:pPr>
      <w:r>
        <w:rPr>
          <w:b/>
          <w:bCs/>
          <w:sz w:val="32"/>
        </w:rPr>
        <w:t>на тему:</w:t>
      </w: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</w:rPr>
        <w:t xml:space="preserve">"Анализ финансово-хозяйственной деятельности предприятия за </w:t>
      </w:r>
      <w:r>
        <w:rPr>
          <w:b/>
          <w:bCs/>
          <w:sz w:val="32"/>
          <w:lang w:val="en-US"/>
        </w:rPr>
        <w:t xml:space="preserve">IV </w:t>
      </w:r>
      <w:r>
        <w:rPr>
          <w:b/>
          <w:bCs/>
          <w:sz w:val="32"/>
        </w:rPr>
        <w:t>квартал</w:t>
      </w:r>
      <w:r>
        <w:rPr>
          <w:b/>
          <w:bCs/>
          <w:sz w:val="32"/>
          <w:lang w:val="en-US"/>
        </w:rPr>
        <w:t xml:space="preserve"> 2002</w:t>
      </w:r>
      <w:r>
        <w:rPr>
          <w:b/>
          <w:bCs/>
          <w:sz w:val="32"/>
        </w:rPr>
        <w:t xml:space="preserve"> года."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432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Выполнил: Демченко Е.В.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             </w:t>
            </w:r>
            <w:r>
              <w:rPr>
                <w:b/>
                <w:bCs/>
                <w:sz w:val="32"/>
              </w:rPr>
              <w:t>группа Б-4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оверил: Николаева Е.Ю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  <w:u w:val="single"/>
          <w:lang w:val="en-US"/>
        </w:rPr>
      </w:pPr>
      <w:r>
        <w:rPr>
          <w:b/>
          <w:bCs/>
          <w:sz w:val="32"/>
        </w:rPr>
        <w:t>Муром 2002 г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Цель курсовой работы:</w:t>
      </w:r>
    </w:p>
    <w:p>
      <w:pPr>
        <w:pStyle w:val="Normal"/>
        <w:rPr>
          <w:sz w:val="32"/>
        </w:rPr>
      </w:pPr>
      <w:r>
        <w:rPr>
          <w:sz w:val="32"/>
        </w:rPr>
        <w:t>закрепить практические навыки по расчету экономических показателей предприятия. Развитие способности к научно-исследовательской работе в ходе изучения литературных источников, систематизации и обработки учетных данных. Закрепить умение заполнять формы промежуточной бухгалтерской отчетност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Исходные данны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II</w:t>
      </w:r>
      <w:r>
        <w:rPr>
          <w:sz w:val="32"/>
        </w:rPr>
        <w:t xml:space="preserve"> Введ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Организация деятельности предприятия</w:t>
      </w:r>
    </w:p>
    <w:p>
      <w:pPr>
        <w:pStyle w:val="Normal"/>
        <w:ind w:left="27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Расчет экономических показателей</w:t>
      </w:r>
    </w:p>
    <w:p>
      <w:pPr>
        <w:pStyle w:val="Normal"/>
        <w:ind w:left="27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Учет финансово-хозяйственной деятельности предприятия.</w:t>
      </w:r>
    </w:p>
    <w:p>
      <w:pPr>
        <w:pStyle w:val="Normal"/>
        <w:ind w:left="27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III</w:t>
      </w:r>
      <w:r>
        <w:rPr>
          <w:sz w:val="32"/>
        </w:rPr>
        <w:t xml:space="preserve"> Заключе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IV</w:t>
      </w:r>
      <w:r>
        <w:rPr>
          <w:sz w:val="32"/>
        </w:rPr>
        <w:t xml:space="preserve"> Приложе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V</w:t>
      </w:r>
      <w:r>
        <w:rPr>
          <w:sz w:val="32"/>
        </w:rPr>
        <w:t xml:space="preserve"> Библиографический список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сходные данные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личина Уставного капитал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39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новные средс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нежные средс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териал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%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Расчетный период: октябрь, ноябрь, декабрь 2001 года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Вес материала на 1 издел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к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тоимость 1 к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ыпуск продукции в месяц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0 шт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ена 1 изделия (НД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5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орма А  основных средст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Численность работающих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 че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онд зар.пла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 руб.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По основному месту работы – 15 чел., </w:t>
      </w:r>
    </w:p>
    <w:p>
      <w:pPr>
        <w:pStyle w:val="Normal"/>
        <w:rPr>
          <w:sz w:val="32"/>
        </w:rPr>
      </w:pPr>
      <w:r>
        <w:rPr>
          <w:sz w:val="32"/>
        </w:rPr>
        <w:t>из них имеют: 1 иждивенца – 8 че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 xml:space="preserve">2 иждивенца – 4 чел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Мною условно было организовано малое предприятие «Селена» по выпуску детской одежды. На предприятии сформирован УК в размере 390390 рублей. Учредителями были сделаны взносы в УК: основными средствами, денежными средствами, материалами. На предприятии составлено штатное расписание, определено количество работающих. Оно составило 15 человек. Оформлены договора с поставщиками материальных ресурсов и покупателями готовой продукции. Определен фонд заработной плат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1. Организация деятельности предприятия</w:t>
      </w:r>
      <w:r>
        <w:rPr>
          <w:sz w:val="32"/>
        </w:rPr>
        <w:t>.</w:t>
      </w:r>
    </w:p>
    <w:p>
      <w:pPr>
        <w:pStyle w:val="TextBody"/>
        <w:rPr/>
      </w:pPr>
      <w:r>
        <w:rPr>
          <w:sz w:val="32"/>
        </w:rPr>
        <w:t xml:space="preserve">1.1. </w:t>
      </w:r>
      <w:r>
        <w:rPr>
          <w:sz w:val="32"/>
          <w:u w:val="single"/>
        </w:rPr>
        <w:t>Формирование Уставного капитала и распределение вклад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06"/>
        <w:gridCol w:w="1440"/>
        <w:gridCol w:w="2340"/>
        <w:gridCol w:w="208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п\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редители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оля вкл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ид вкла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 (руб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вано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19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етровМ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териал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71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идорова Н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н.сред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807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390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 xml:space="preserve">1.2. </w:t>
      </w:r>
      <w:r>
        <w:rPr>
          <w:sz w:val="32"/>
          <w:u w:val="single"/>
        </w:rPr>
        <w:t>Составление штатного расписания работающих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57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.И.О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р.плата в месяц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bookmarkStart w:id="0" w:name="_Hlk536505972"/>
            <w:bookmarkStart w:id="1" w:name="_Hlk536505971"/>
            <w:bookmarkStart w:id="2" w:name="_Hlk536505970"/>
            <w:bookmarkEnd w:id="0"/>
            <w:bookmarkEnd w:id="1"/>
            <w:bookmarkEnd w:id="2"/>
            <w:r>
              <w:rPr>
                <w:sz w:val="3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вановВ.А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ирек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етров М.И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м. дирек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идорова Н.П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л. бухгал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олов К.А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нжен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bookmarkStart w:id="3" w:name="_Hlk536505890"/>
            <w:bookmarkStart w:id="4" w:name="_Hlk536505889"/>
            <w:bookmarkStart w:id="5" w:name="_Hlk536505888"/>
            <w:bookmarkEnd w:id="3"/>
            <w:bookmarkEnd w:id="4"/>
            <w:bookmarkEnd w:id="5"/>
            <w:r>
              <w:rPr>
                <w:sz w:val="3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Чугунова И.В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ухгал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1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еспалов Г.Ф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боч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моров Р.О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боч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лышев М.А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грамм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мозов А.И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ч. снаб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мчинова К.Н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крет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манов А.Ю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набжен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колова М.В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менедже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уждин О.Д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набжен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едоров М.Т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шоф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узьмина Е.Л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ех.служащ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0</w:t>
            </w:r>
          </w:p>
        </w:tc>
      </w:tr>
      <w:tr>
        <w:trPr>
          <w:cantSplit w:val="true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того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>Согласно Общероссийскому классификатору должностей и тарифных разрядов произошло распределение работников организации по категориям персонала: Рабочие, руководители, специалисты и другие служащие.</w:t>
      </w:r>
    </w:p>
    <w:p>
      <w:pPr>
        <w:pStyle w:val="Normal"/>
        <w:rPr>
          <w:sz w:val="32"/>
        </w:rPr>
      </w:pPr>
      <w:r>
        <w:rPr>
          <w:sz w:val="32"/>
        </w:rPr>
        <w:t>Установлена месячная оплата труда работник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1.3. </w:t>
      </w:r>
      <w:r>
        <w:rPr>
          <w:sz w:val="32"/>
          <w:u w:val="single"/>
        </w:rPr>
        <w:t>Заключение хозяйственных договоров с поставщиками материальных ресурсов и покупателями продукции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sz w:val="32"/>
        </w:rPr>
        <w:t>См=</w:t>
      </w:r>
      <w:r>
        <w:rPr>
          <w:sz w:val="32"/>
          <w:lang w:val="en-US"/>
        </w:rPr>
        <w:t>Q</w:t>
      </w:r>
      <w:r>
        <w:rPr>
          <w:sz w:val="32"/>
        </w:rPr>
        <w:t>м*Цм*</w:t>
      </w:r>
      <w:r>
        <w:rPr>
          <w:sz w:val="32"/>
          <w:lang w:val="en-US"/>
        </w:rPr>
        <w:t>N</w:t>
      </w:r>
      <w:r>
        <w:rPr>
          <w:sz w:val="32"/>
        </w:rPr>
        <w:t>+НДС, гд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Q</w:t>
      </w:r>
      <w:r>
        <w:rPr>
          <w:sz w:val="32"/>
        </w:rPr>
        <w:t>м- вес 1 изделия- 2 к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Цм- стоимость 1 кг материала- 38 руб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N</w:t>
      </w:r>
      <w:r>
        <w:rPr>
          <w:sz w:val="32"/>
        </w:rPr>
        <w:t>- выпуск продукции за месяц- 2000 ш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*38*2000*20%=182400 руб.- в месяц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*38*6000*20%=547200 руб.- за кварта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едприятием были заключены договора с поставщиками материальных ресурсов на сумму 182400 руб. за месяц. Оплата счетов поставщиков осуществляется после реализации продукции и поступления денежных средств на расчетный счет. Так же предприятие "Селена" заключило договор с покупателями готовой продукции.</w:t>
      </w:r>
    </w:p>
    <w:p>
      <w:pPr>
        <w:pStyle w:val="Normal"/>
        <w:rPr>
          <w:sz w:val="32"/>
        </w:rPr>
      </w:pPr>
      <w:r>
        <w:rPr>
          <w:sz w:val="32"/>
        </w:rPr>
        <w:t>Предприятие "Тибор" согласно покупать продукцию по оптовой цене 115 руб. за единицу изделия (без НДС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b/>
          <w:bCs/>
          <w:sz w:val="32"/>
        </w:rPr>
        <w:t>2. Расчет экономических показателей деятельности предприятия.</w:t>
      </w:r>
    </w:p>
    <w:p>
      <w:pPr>
        <w:pStyle w:val="TextBody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Расходы по общим видам деятельности сформированы по следующим элементам:</w:t>
      </w:r>
    </w:p>
    <w:p>
      <w:pPr>
        <w:pStyle w:val="TextBody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материальные затраты</w:t>
      </w:r>
    </w:p>
    <w:p>
      <w:pPr>
        <w:pStyle w:val="TextBody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затраты на оплату труда</w:t>
      </w:r>
    </w:p>
    <w:p>
      <w:pPr>
        <w:pStyle w:val="TextBody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отчисления на социальные нужды</w:t>
      </w:r>
    </w:p>
    <w:p>
      <w:pPr>
        <w:pStyle w:val="TextBody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амортизация основных средств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Все полученные расчетным путем показатели оформлены в таблицу 2.1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Сумма всех затрат составила 569751,9 рублей за квартал. Фактическая рентабельность повысилась на 0,3%, фактическая прибыль стала меньше плановой на 29089,87 рублей. На основе этих показателей можно сделать вывод, что условно созданное предприятие дохода не приносит, и, следовательно, является убыточным.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2.1. </w:t>
      </w:r>
      <w:r>
        <w:rPr>
          <w:sz w:val="32"/>
          <w:u w:val="single"/>
        </w:rPr>
        <w:t>Сметы расходов и доходов.</w:t>
      </w:r>
    </w:p>
    <w:p>
      <w:pPr>
        <w:pStyle w:val="TextBody"/>
        <w:rPr>
          <w:sz w:val="32"/>
        </w:rPr>
      </w:pPr>
      <w:r>
        <w:rPr>
          <w:sz w:val="3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3240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Наименование показа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Нормы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Материальные затр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См=</w:t>
            </w:r>
            <w:r>
              <w:rPr>
                <w:sz w:val="32"/>
                <w:lang w:val="en-US"/>
              </w:rPr>
              <w:t>Q</w:t>
            </w:r>
            <w:r>
              <w:rPr>
                <w:sz w:val="32"/>
              </w:rPr>
              <w:t>м*Цм*</w:t>
            </w:r>
            <w:r>
              <w:rPr>
                <w:sz w:val="32"/>
                <w:lang w:val="en-US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5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456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Транспортно-заготовительные рас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См*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3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9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ФЗ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7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Ед.соц.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ФЗР*35,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8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56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Страх. от несч.слу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4,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30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Амортизация О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Ст. ОС*12%: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951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390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Итого затр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ст.1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90567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56975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лан. рента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лан. прибы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.8*п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47641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42437,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Объем реализац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кол.прод.*опт.це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69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Налог на польз. автодорог(1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.10*п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6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Фактические затр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.7+п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32"/>
              </w:rPr>
              <w:t>192867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57665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Фактическая прибы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.10-п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3713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1334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Фактическая рентабель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.13:п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9,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9,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НДС,2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.15*п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4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38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Выручка от реал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.10+п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7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828000</w:t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Расчет налогов и распределение чистой прибыли.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Нм=3*12*</w:t>
      </w:r>
      <w:r>
        <w:rPr>
          <w:sz w:val="32"/>
          <w:lang w:val="en-US"/>
        </w:rPr>
        <w:t>R</w:t>
      </w:r>
      <w:r>
        <w:rPr>
          <w:sz w:val="32"/>
        </w:rPr>
        <w:t>ср*з.пл.</w:t>
      </w:r>
      <w:r>
        <w:rPr>
          <w:sz w:val="32"/>
          <w:lang w:val="en-US"/>
        </w:rPr>
        <w:t>min</w:t>
      </w:r>
      <w:r>
        <w:rPr>
          <w:sz w:val="32"/>
        </w:rPr>
        <w:t>:100, гд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3- ставка налога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12- число месяцев в году</w:t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>R</w:t>
      </w:r>
      <w:r>
        <w:rPr>
          <w:sz w:val="32"/>
        </w:rPr>
        <w:t>ср- число работающих человек</w:t>
      </w:r>
    </w:p>
    <w:p>
      <w:pPr>
        <w:pStyle w:val="Normal"/>
        <w:ind w:left="360" w:hanging="0"/>
        <w:rPr/>
      </w:pPr>
      <w:r>
        <w:rPr>
          <w:sz w:val="32"/>
        </w:rPr>
        <w:t>з.пл.</w:t>
      </w:r>
      <w:r>
        <w:rPr>
          <w:sz w:val="32"/>
          <w:lang w:val="en-US"/>
        </w:rPr>
        <w:t>min</w:t>
      </w:r>
      <w:r>
        <w:rPr>
          <w:sz w:val="32"/>
        </w:rPr>
        <w:t>- 100 руб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3*12*15*100:100=540-в год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540:12=45- месяц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45*3=135- квартал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м=135 руб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 xml:space="preserve">Ним= </w:t>
      </w:r>
      <w:r>
        <w:rPr>
          <w:sz w:val="32"/>
          <w:lang w:val="en-US"/>
        </w:rPr>
        <w:t>F</w:t>
      </w:r>
      <w:r>
        <w:rPr>
          <w:sz w:val="32"/>
        </w:rPr>
        <w:t>ср*2:100, где</w:t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>F</w:t>
      </w:r>
      <w:r>
        <w:rPr>
          <w:sz w:val="32"/>
        </w:rPr>
        <w:t>ср- среднегодовая стоимость имущества предприятия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>Расчет среднегодовой стоимости имущества.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58"/>
        <w:gridCol w:w="312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 (П.С.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19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F</w:t>
            </w:r>
            <w:r>
              <w:rPr>
                <w:sz w:val="32"/>
              </w:rPr>
              <w:t>ср=1/2*(1=2):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3,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т. ст-ть(П.С.-А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291,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териал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711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F</w:t>
            </w:r>
            <w:r>
              <w:rPr>
                <w:sz w:val="32"/>
              </w:rPr>
              <w:t>ср=38551,01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того(Ост.ст-ть+М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8408,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>Ним=38551,01*2%=771,02 (руб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Нпольз.авт.=</w:t>
      </w:r>
      <w:r>
        <w:rPr>
          <w:sz w:val="32"/>
          <w:lang w:val="en-US"/>
        </w:rPr>
        <w:t>Q</w:t>
      </w:r>
      <w:r>
        <w:rPr>
          <w:sz w:val="32"/>
        </w:rPr>
        <w:t>реал.*1:100, где</w:t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>Q</w:t>
      </w:r>
      <w:r>
        <w:rPr>
          <w:sz w:val="32"/>
        </w:rPr>
        <w:t>- объем реализации в опт.ценах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230000*1:100=2300 руб. (месяц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690000*1:100=6900руб. (квартал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польз.авт.=6900 руб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Нпр=Рн*35:100, гд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Рн=Рф-Нм-Ни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Рн- налогооблагаемая прибыль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Рн: 113348,1-135-771,02=112442,08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112442,08*35%=39354,73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пр=39354,73 руб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Чистая прибыль=Рн-Нпр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112442,08-39354,73=73087,35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Расчет налогов показал следующие результаты, что предприятие "Селена" за каждый квартал должно платить налоги в сумме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м= 135 руб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им=771,02 руб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польз.авт.=6900 руб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приб.= 39354,73 руб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270" w:hanging="0"/>
        <w:rPr>
          <w:sz w:val="32"/>
        </w:rPr>
      </w:pPr>
      <w:r>
        <w:rPr>
          <w:sz w:val="32"/>
        </w:rPr>
        <w:t>3. Бухгалтерский учет финансово-хозяйственной деятельности предприятия.</w:t>
      </w:r>
    </w:p>
    <w:p>
      <w:pPr>
        <w:pStyle w:val="Normal"/>
        <w:ind w:left="270" w:hanging="0"/>
        <w:jc w:val="center"/>
        <w:rPr>
          <w:sz w:val="32"/>
        </w:rPr>
      </w:pPr>
      <w:r>
        <w:rPr>
          <w:sz w:val="32"/>
        </w:rPr>
        <w:t xml:space="preserve">3.1. </w:t>
      </w:r>
      <w:r>
        <w:rPr>
          <w:sz w:val="32"/>
          <w:u w:val="single"/>
        </w:rPr>
        <w:t>Составление расчетно-платежной ведомости.</w:t>
      </w:r>
    </w:p>
    <w:p>
      <w:pPr>
        <w:pStyle w:val="Normal"/>
        <w:ind w:left="270" w:hanging="0"/>
        <w:jc w:val="center"/>
        <w:rPr>
          <w:sz w:val="32"/>
        </w:rPr>
      </w:pPr>
      <w:r>
        <w:rPr>
          <w:sz w:val="3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440"/>
        <w:gridCol w:w="1800"/>
        <w:gridCol w:w="162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  <w:r>
              <w:rPr>
                <w:sz w:val="3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числ.,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тандартн. вычиты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держан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 к выдачи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вановИ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адеев О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27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етрова В.С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рошкин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рхин М.И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ажова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идоров С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идорина М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34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трекалов Д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34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Никитин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34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ндреев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34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слов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34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рагин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изов 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изова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22</w:t>
            </w:r>
          </w:p>
        </w:tc>
      </w:tr>
      <w:tr>
        <w:trPr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466</w:t>
            </w:r>
          </w:p>
        </w:tc>
      </w:tr>
    </w:tbl>
    <w:p>
      <w:pPr>
        <w:pStyle w:val="Normal"/>
        <w:ind w:left="27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При составлении расчетно-платежной ведомости учитывалось: количество человек, работающих на основном</w:t>
      </w:r>
      <w:r>
        <w:rPr>
          <w:sz w:val="32"/>
          <w:u w:val="single"/>
        </w:rPr>
        <w:t xml:space="preserve"> </w:t>
      </w:r>
      <w:r>
        <w:rPr>
          <w:sz w:val="32"/>
        </w:rPr>
        <w:t xml:space="preserve">месте работы. Оно составило- 13 человек, из них 2 человека имеют по 2 иждивенца, 10 человек по 1 иждивенцу. Стандартные вычеты составили 9400 рублей. Ставка подоходного налога составляет 13%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т20-Кт70- 21000 руб.- начислена з.плата</w:t>
      </w:r>
    </w:p>
    <w:p>
      <w:pPr>
        <w:pStyle w:val="Normal"/>
        <w:rPr>
          <w:sz w:val="32"/>
        </w:rPr>
      </w:pPr>
      <w:r>
        <w:rPr>
          <w:sz w:val="32"/>
        </w:rPr>
        <w:t>Дт70-Кт68- 1534 руб.- удержан налог с дохода</w:t>
      </w:r>
    </w:p>
    <w:p>
      <w:pPr>
        <w:pStyle w:val="Normal"/>
        <w:rPr>
          <w:sz w:val="32"/>
        </w:rPr>
      </w:pPr>
      <w:r>
        <w:rPr>
          <w:sz w:val="32"/>
        </w:rPr>
        <w:t>Дт70-Кт50- 19466 руб.- начислена сумма к выдачи з.плат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3.2. </w:t>
      </w:r>
      <w:r>
        <w:rPr>
          <w:sz w:val="32"/>
          <w:u w:val="single"/>
        </w:rPr>
        <w:t>Журнал хозяйственных операций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ктябрь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080"/>
        <w:gridCol w:w="100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п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т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Сформирован 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Внесен вклад в УК: 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Акцептован счет поставщиков за пост.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Начислен НДС за пост.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Акцептован счет за трансп.ус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Начислен НДС за трансп.ус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Матер. переданы в пр-во 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Начислена з.пл. за 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.Удержан налог с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.Перев. с расч.сч. отчисления во внебюдж.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.Получен аванс от покуп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.Выделен НДС с аван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Ноябрь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260"/>
        <w:gridCol w:w="118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п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Оплачен счет поставщ. за 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Оплачен счет за трансп.ус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Начислена А на 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Получены деньги с расч.сч. в кассу для выдачи з.пла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Выдана з.пл. за 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Перечисл.с расч.сч. налог с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Перечисл.с расч. сч. отчисления во внебюдж.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Акцептован счет поставщиков за пост.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.Начислен НДС за пост.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.Акцептован счет за трансп.ус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.Начислен НДС за трансп.ус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.Матер. переданы в пр-во без 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.Начислена з.пл. за 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4.Удержан налог с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.Произвед. отчисл. на соц. ну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.Получен аванс от покуп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.Выделен НДС с аван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Декабрь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260"/>
        <w:gridCol w:w="118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п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Оплачен счет поставщ. за 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Оплачен счет за трансп.ус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Начислена А на 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Получены деньги с расч.сч. в кас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Выдана з.пл. за 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Перечисл.с расч.сч. налог с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Перечисл.с расч. сч. отчисления во внебюдж.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Акцептован счет поставщиков за пост.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.Начислен НДС за пост.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.Акцептован счет за трансп.ус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.Начислен НДС за трансп.ус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.Матер. переданы в пр-во без 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.Начислена з.пл. за 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4.Удержан налог с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.Произвед. отчисл. на соц. ну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.Получен аванс от покуп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.Выделен НДС с аван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.Аванс за кварт. перев. в реализац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9.Спис. НДС по опл. ценнос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.Нач. налог на автодо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.Спис. произв. затр. на реали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.Опред. результ. от реализа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3.Нач. налог  Н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.Спис. приб. в упл. Н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.Списано сальдо дох. и рас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6.Списаны фактич. 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7Списаны затр. на готов. пр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истая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4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ля того, чтобы получить сведения об оборотах, имевших место в отчетном периоде, осуществить проверку данных по счетам и составить баланс на конец этого периода, составим оборотно-сальдовую ведомость, в которой по каждому счету показываем остатки средств и их источников на начало отчетного периода, оборота за отчетный период и остатки средств и их источников на конец отчетного пери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3.</w:t>
      </w:r>
      <w:r>
        <w:rPr>
          <w:sz w:val="32"/>
          <w:u w:val="single"/>
        </w:rPr>
        <w:t>Оборотно-сальдовая ведомость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чет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таток на начало отч. периода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таток на конец отч. периода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1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1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3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3,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822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56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62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0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0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76651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76651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76651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76651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5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5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60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57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86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4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47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24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28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28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46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0347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723,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1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7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5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7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2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2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9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39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7160,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9368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2207,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8722,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8722,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542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542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701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70120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Заключе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 условно организованном мною малом предприятии "Миф" был сформирован УК в размере 400000 рублей. Среди учредителей на основе исходных данных были распределены вклады в УК: основными средствами и материалами. На предприятии составлено штатное расписание. Установлена месячная оплата труда работников. Предприятием были заключены договора с поставщиками материальных ресурсов на сумму 129600 руб. в месяц, и с покупателями готовой продукции на сумму 216000 руб. в месяц. Рассчитывая экономические показатели, была определена фактическая прибыль от реализации продукции (36661руб.) и чистая прибыль (73112,7руб.), сравнивая два показателя получается, что чистая прибыль в 2 раза больше фактической. Согласно составленной смете фактическая прибыль и рентабельность выше плановой прибыли и рентабельности. Можно сделать вывод, что предприятие приносит доход  и, следовательно, не является убыточным. В соответствии с методическими указаниями мною рассчитаны налоги: на милицию, на имущество, на пользователей автомобильных дорог, на прибыль. В журнале хозяйственных операций отражены все операции, проводимые предприятием в течение каждого месяца: октябрь, ноябрь, декабрь и за квартал. Составлена оборотно-сальдовая ведомость для того, чтобы получить полные сведения об оборотах, имевших место в отчетном периоде, осуществить проверку данных по счетам и составить баланс на конец этого периода. В "Приложении" помещены документы необходимые в работе, помогающие закрепить навыки по заполнении документов, предоставляемые в налоговые фонды. Выполняя выпускную работу по бухгалтерскому учету, закрепили практические навыки по расчету экономических показателей, по учету финансово-хозяйственной деятельности предприят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Библиографический список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2"/>
        </w:numPr>
        <w:rPr/>
      </w:pPr>
      <w:r>
        <w:rPr/>
        <w:t>Н.Л. Вещунова, Л.Ф.Фомина "План и корреспонденция счетов бухгалтерского учета", Изд.дом "Герда", Москва-Санкт-Петербург, 2000г.</w:t>
      </w:r>
    </w:p>
    <w:p>
      <w:pPr>
        <w:pStyle w:val="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Е.Пошерстняк, Н.Пошерстняк "Документооборот в бухгалтерском учете"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Е.Б.Пошерстняк "Кассовые операции"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М.С.Мейкин "Денежные средства и расчеты"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Л.П.Щуко "Амортизация имущества организаций. Учет износа основных средств бюджетных учреждений"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О.М.Снеткова "Бухгалтерский учет на малых предприятиях", Омск,1992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 w:eastAsia="en-US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29:00Z</dcterms:created>
  <dc:creator>Алясова Н.В.</dc:creator>
  <dc:description/>
  <cp:keywords/>
  <dc:language>en-US</dc:language>
  <cp:lastModifiedBy>Mage</cp:lastModifiedBy>
  <cp:lastPrinted>2002-02-03T18:14:00Z</cp:lastPrinted>
  <dcterms:modified xsi:type="dcterms:W3CDTF">2011-10-21T15:29:00Z</dcterms:modified>
  <cp:revision>2</cp:revision>
  <dc:subject/>
  <dc:title>Цель курсовой работы:</dc:title>
</cp:coreProperties>
</file>