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 xml:space="preserve">Тема.  Защита прав субъектов  хозяйственной деятельности 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sz w:val="24"/>
        </w:rPr>
        <w:t>час.)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пособы защиты прав хозяйствующих субъектов. Правовые гарантии защиты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сковое заявление и претензия: понятие, содержание, порядок предъявления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регулирование хозяйственных споров без обращения в хозяйственный суд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рядок рассмотрения споров третейскими судами. </w:t>
      </w:r>
    </w:p>
    <w:p>
      <w:pPr>
        <w:pStyle w:val="TextBody"/>
        <w:jc w:val="left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firstLine="426"/>
        <w:jc w:val="both"/>
        <w:rPr/>
      </w:pPr>
      <w:r>
        <w:rPr>
          <w:sz w:val="24"/>
          <w:lang w:val="uk-UA"/>
        </w:rPr>
        <w:t>1.</w:t>
      </w:r>
      <w:r>
        <w:rPr>
          <w:b w:val="false"/>
          <w:sz w:val="24"/>
          <w:lang w:val="uk-UA"/>
        </w:rPr>
        <w:t xml:space="preserve"> Согласно законодательству Украины каждый хозяйствующий субъект имеет право на защиту своих законных прав и интересов.  Защита хозяйственных прав представляет один их институтов хозяйственного законодательства, нормы которого определяют порядок и способы защиты нарушенных или оспоренных хозяйственных прав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Актуальность защиты прав хозяйствующих субъектов  предопределяется тем, что несмотря на создание  достаточной нормативной базы предпринимательства в Украине, не обеспечивается  в полной мере сочетание свободы хозяйственной деятельностии  и конкуренции с надлежащей защитой прав хозяйствующих субъектов, а также интересов общества и государства. Слабость и несовершенство правовой защиты данной категории субъектов, неурегулированность многих ее аспектов, несогласованность нормативных актов негативно влияют на эффективность хозяйственной деятельности в Украине. Данные обстоятельства свидетельствуют о необходимости дальнейшего совершенствования законодательства об охране прав хозяйствующих субъектов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Институт правовой защиты прав хозяйствующих субъектов обеспечивается действующим законодательством, путем закрепления  способов, форм и порядка правовой защиты. Способы защиты прав субъектов хозяйствования закреплены в ст. 16 ГК и представляют собой: 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а) признание права субъекта, например, признание права собственности на спорную вещь;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 </w:t>
      </w:r>
      <w:r>
        <w:rPr>
          <w:b w:val="false"/>
          <w:sz w:val="24"/>
          <w:lang w:val="uk-UA"/>
        </w:rPr>
        <w:t>б) восстановление положения, существующего до нарушения права, и пресечение действий, нарушающих право, например, возращение имущества собственнику из чужого незаконного владения;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)присуждение к исполнению обязанности в натуре, например, возложение на поставщика обязанности передать непоставленную продукцию;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г) компенсация морального вреда;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д) взыскание с лица, нарушившего право причиненных убытков, а в случаях предусмотренных законом  или договором – неустойки (штрафа, пени)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Формы защиты: судебная, внесудебная, самозащита. 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    </w:t>
      </w:r>
      <w:r>
        <w:rPr>
          <w:b w:val="false"/>
          <w:sz w:val="24"/>
          <w:lang w:val="uk-UA"/>
        </w:rPr>
        <w:t xml:space="preserve">Гарантии государства относительно  защиты прав субъектов хозяйствования можно разделить на </w:t>
      </w:r>
      <w:r>
        <w:rPr>
          <w:sz w:val="24"/>
          <w:lang w:val="uk-UA"/>
        </w:rPr>
        <w:t xml:space="preserve">общие и имущественные. </w:t>
      </w:r>
    </w:p>
    <w:p>
      <w:pPr>
        <w:pStyle w:val="TextBody"/>
        <w:ind w:firstLine="426"/>
        <w:jc w:val="both"/>
        <w:rPr/>
      </w:pPr>
      <w:r>
        <w:rPr>
          <w:sz w:val="24"/>
          <w:lang w:val="uk-UA"/>
        </w:rPr>
        <w:t>Общие гарантии</w:t>
      </w:r>
      <w:r>
        <w:rPr>
          <w:b w:val="false"/>
          <w:sz w:val="24"/>
          <w:lang w:val="uk-UA"/>
        </w:rPr>
        <w:t xml:space="preserve"> заключаются в том, что государство гарантирует всем хозяйствующим субъектам независимо от формы собственности равные права и создает равные возможности доступа к материально-техническим, финансовым, трудовым, информационным, природным и иным ресурсам.</w:t>
      </w:r>
    </w:p>
    <w:p>
      <w:pPr>
        <w:pStyle w:val="TextBody"/>
        <w:ind w:firstLine="426"/>
        <w:jc w:val="both"/>
        <w:rPr/>
      </w:pPr>
      <w:r>
        <w:rPr>
          <w:sz w:val="24"/>
          <w:lang w:val="uk-UA"/>
        </w:rPr>
        <w:t>Гарантии имущественных прав</w:t>
      </w:r>
      <w:r>
        <w:rPr>
          <w:b w:val="false"/>
          <w:sz w:val="24"/>
          <w:lang w:val="uk-UA"/>
        </w:rPr>
        <w:t xml:space="preserve"> хозяйствующих субъектов заключаются в том, что государство путем принятия соответствующего законодательства, создания специальных струртур гарантирует неприкосновенность имущества и обеспечивает защиту права их собственности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TextBody"/>
        <w:ind w:firstLine="426"/>
        <w:jc w:val="both"/>
        <w:rPr/>
      </w:pPr>
      <w:r>
        <w:rPr>
          <w:sz w:val="24"/>
          <w:lang w:val="uk-UA"/>
        </w:rPr>
        <w:t>2.</w:t>
      </w:r>
      <w:r>
        <w:rPr>
          <w:b w:val="false"/>
          <w:sz w:val="24"/>
          <w:lang w:val="uk-UA"/>
        </w:rPr>
        <w:t xml:space="preserve"> Действующее законодательство определяет порядок защиты прав хозяйствующих субъектов путем: 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а)  обращения в хозяйственный суд с исковым заявлением;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б) досудебного урегулирования хозяйственных споров. </w:t>
      </w:r>
    </w:p>
    <w:p>
      <w:pPr>
        <w:pStyle w:val="TextBody"/>
        <w:ind w:firstLine="426"/>
        <w:jc w:val="both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sz w:val="24"/>
          <w:lang w:val="uk-UA"/>
        </w:rPr>
        <w:t xml:space="preserve">Согласно ст. 1 ХПК Украины хозяйствующие субъекты вправе </w:t>
      </w:r>
      <w:r>
        <w:rPr>
          <w:sz w:val="24"/>
          <w:lang w:val="uk-UA"/>
        </w:rPr>
        <w:t xml:space="preserve">обращаться с исковым заявлением  </w:t>
      </w:r>
      <w:r>
        <w:rPr>
          <w:b w:val="false"/>
          <w:sz w:val="24"/>
          <w:lang w:val="uk-UA"/>
        </w:rPr>
        <w:t>в хозяйственный суд  согласно установленной подведомственности хозяйственных дел за защитой своих нарушенных или оспариваемых  прав и охраняемых законом интересов.</w:t>
      </w:r>
    </w:p>
    <w:p>
      <w:pPr>
        <w:pStyle w:val="TextBody"/>
        <w:jc w:val="both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 xml:space="preserve">     </w:t>
      </w:r>
      <w:r>
        <w:rPr>
          <w:b w:val="false"/>
          <w:i/>
          <w:sz w:val="24"/>
          <w:lang w:val="uk-UA"/>
        </w:rPr>
        <w:t>Предпосылками  права хозяйствующих субъектов на обращение в суд является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наличие процессуальной заинтересованности у истца и ответчика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обращение в хозяйственный суд согласно установленной для него подведомственности хозяйственных споров за защитой прав и интересов ( раздел 3 ХПК)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при условии отсутствия в производстве хозяйственного суда или иного органа дела по спору между теми же сторонами, о том же предметет и по тем же основаниям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при условии соблюдения сторонами установленного порядка доарбитражного урегулирования (ст.5 ХПК) и др.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lang w:val="uk-UA"/>
        </w:rPr>
        <w:t>Форма и содержание искового заявления, а также перечень документов, что прилагаются к нему, определены  в ст. 54 и 57 Хозяйственного процессуального кодекса</w:t>
      </w:r>
      <w:r>
        <w:rPr>
          <w:sz w:val="24"/>
          <w:lang w:val="uk-UA"/>
        </w:rPr>
        <w:t xml:space="preserve"> (самостоятельно с помощью ХПК определить  содержание искового заявления и перечень прилагаемых к нему документов)</w:t>
      </w:r>
      <w:r>
        <w:rPr>
          <w:b w:val="false"/>
          <w:sz w:val="24"/>
          <w:lang w:val="uk-UA"/>
        </w:rPr>
        <w:t>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Исковое заявление должно </w:t>
      </w:r>
      <w:r>
        <w:rPr>
          <w:sz w:val="24"/>
          <w:lang w:val="uk-UA"/>
        </w:rPr>
        <w:t>содержать: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наименование хозяйственного суда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наименование сторон, их почтовые адреса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указание цены иска, суммы договора, если спор возник на стадии заключения, изменения или расторжения хозяйственного договора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содержание исковых требований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изложение обстоятельств, на которых основываются исковые требования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перечень прилагаемых к заявлению документов и другие доказательства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Исковое заявление подается в письменной форме и подписывается руководителем хозяйствующего субъекта или его заместителем, гражданином-пердпринимателе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удья хозяйственного суда  принимает исковое заявление лишь при соблюдении истцом  условий  порядка предъявления иска, т.е. соблюдение требований относительно формы и содержания искового заявления. 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С искового заявления в хозяйственный суд платится государственная пошлина, размер которой установлени Декретом Кабинета  Министров Украины “О государственной пошлине” от 21 января 1993г., которая составляет 1 % от суммы иска, если он носит имущественный характер и 5 необлагаемых  минимумов доходов граждан относительно исков неимущественного характера и дел о банкротстве.  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lang w:val="uk-UA"/>
        </w:rPr>
        <w:t xml:space="preserve">Досудебное  урегулирование спора, что возник вследствие нарушения прав и законных интересов субъекта хозяйствования, осуществляется путем предъявления  предприятием-потерпевшим (заявителем) </w:t>
      </w:r>
      <w:r>
        <w:rPr>
          <w:sz w:val="24"/>
          <w:lang w:val="uk-UA"/>
        </w:rPr>
        <w:t>письменной претензии</w:t>
      </w:r>
      <w:r>
        <w:rPr>
          <w:b w:val="false"/>
          <w:sz w:val="24"/>
          <w:lang w:val="uk-UA"/>
        </w:rPr>
        <w:t xml:space="preserve"> к предприятию-правонарушителю. В    ХПК  Украины определено содержание и порядок предъявления претензий. Так, согласно ст. 6 ХПК претензия должна содержать: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наименование и почтовые реквизиты заявителя и предпрятия, которому предъявлена претензия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обстоятельства на основании которых предъявляется эта претензия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доказательства, подтверждающие эти обстоятельства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требования заявителя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сумма претензии и ее расчет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перечень прилагаемых документов. 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Претензия должна быть подписана руководителем хозяйствующего субъекта и направлена адресату заказным (ценным) письмом или  вручена под расписку.   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Предъявленная  претензия подлежит обязательному рассмотрению в течение 1 месяца (общий срок, но возможно установление срока в 2 месяца, если это условия определено сторонами, для случаев когда для ответа необходимо проведения определенных работ, экспертиз),  в результате чего должен быть дан ответ на претензию потерпевшей стороне, независимо от того удовлетворяются или нет требования заявителя. В случае нарушения сроков рассмотрения претензии либо оставления ее без ответа хозяйственный суд при разрешении хозяйственного спора вправе взыскать в доход государсвенного бюджета с предприятия-нарушителя  штраф в соответствующем размере. </w:t>
      </w:r>
      <w:r>
        <w:rPr>
          <w:sz w:val="24"/>
          <w:lang w:val="uk-UA"/>
        </w:rPr>
        <w:t xml:space="preserve"> 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Хозяйственный суд представляет собой одну из ветвьей судебной власти в Украине, на которую возложено осуществление правосудия в хозяйственных отношениях. Организация и деятельность хозяйственного суда определяется Конституцией Украины, Законом Украины “О хозяйственном суде”, ХПК и др. нормативными актами, согласно которым  система хозяйственных судов в Украине представлена следующим образом: Высший хозяйственный суд в Украине; Хозяйственный суд АР Крым; хозяйственные суды областей; хозяйственные суды городов Киева и Севастополя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ерховная Рада Украины по представлению Председателя ВХС Украины может создавать и другие хозяйственные суды (городские, межрайонные, районные).</w:t>
      </w:r>
    </w:p>
    <w:p>
      <w:pPr>
        <w:pStyle w:val="TextBody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sz w:val="24"/>
          <w:lang w:val="uk-UA"/>
        </w:rPr>
        <w:t xml:space="preserve">   </w:t>
      </w:r>
      <w:r>
        <w:rPr>
          <w:sz w:val="24"/>
          <w:lang w:val="uk-UA"/>
        </w:rPr>
        <w:t xml:space="preserve">3. </w:t>
      </w:r>
      <w:r>
        <w:rPr>
          <w:b w:val="false"/>
          <w:sz w:val="24"/>
          <w:lang w:val="uk-UA"/>
        </w:rPr>
        <w:t xml:space="preserve"> Для отдельных категорий хозяйственных споров законодательством определен специальный механизм их досудебного урегулирования (П раздел ХПК).</w:t>
      </w:r>
    </w:p>
    <w:p>
      <w:pPr>
        <w:pStyle w:val="TextBody"/>
        <w:ind w:firstLine="567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Большинстов споров между субъектами хозяйствования могут быть переданы на разрешение хозяйственного суда без досудебного урегулирования, поскольку согласно ст. 5 ХПК стороны в обязательном порядке применяют меры досудебного урегулирования только хозяйственных споров, возникающих из договоров: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перевозки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предоставления услуг связи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на основании гозаказа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если этот порядок был определен сторонами в условии договора .</w:t>
      </w:r>
    </w:p>
    <w:p>
      <w:pPr>
        <w:pStyle w:val="TextBody"/>
        <w:ind w:left="426" w:hanging="0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При этом порядок досудебного урегулирования споров не распространяется на споры: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 </w:t>
      </w:r>
      <w:r>
        <w:rPr>
          <w:b w:val="false"/>
          <w:sz w:val="24"/>
          <w:lang w:val="uk-UA"/>
        </w:rPr>
        <w:t>о признании договора недействительным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о признании актов государственных органов власти и управления недействительными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о взыскании задолженности. 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Для тех споров, в отношении которых предусмотрена процедура досудебного урегулирования, стороны могут обращаться в суд за защитой прав только после того, как контрагенту была направлена претензия, котороую он отклонил, или не дал на нее ответ в срок установленный действующим законодательством. </w:t>
      </w:r>
    </w:p>
    <w:p>
      <w:pPr>
        <w:pStyle w:val="TextBody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TextBody"/>
        <w:ind w:firstLine="426"/>
        <w:jc w:val="both"/>
        <w:rPr/>
      </w:pPr>
      <w:r>
        <w:rPr>
          <w:sz w:val="24"/>
          <w:lang w:val="uk-UA"/>
        </w:rPr>
        <w:t xml:space="preserve">4. </w:t>
      </w:r>
      <w:r>
        <w:rPr>
          <w:b w:val="false"/>
          <w:sz w:val="24"/>
          <w:lang w:val="uk-UA"/>
        </w:rPr>
        <w:t>В соответствии с действующим законодательством хозяйственные споры могут рассматриваться не только хозяйственными судами, но и  третейскими судами, правовое положение которых определяется постановлением Положением о третейском суде, утвержденном Госарбитражем Союза ССР от 30 декабря 1975 г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Согласно Положению сторона, намеренная передать спор на расмотрение третейского суда, обязана сообщить об этом другой стороне заказным письмом и указать при этом лиц, которых она избрала третейскими судьями с условием наличия согласия последних . 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Другая сторона в 10-срок, с даты получения такого письма, должна дать письменное согласие или направить возражения. Третейский суд может избираться в составе одного или в составе нескольких судей , избранных в одинаковом количестве от каждой стороны и общего судьи по общему избранию сторон, то есть  непарного количества судей. Если ТС состоит из трех и более судей, они избирают из своего состава председательствующего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Смена судей до окончания дела не допускается, а разбирательство  дел в ТС  производится бесплатно. 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 ТС спор рассматривается в течение месяца со дня поступления заявления. Решение ТС принимается большинством голосов, излагается в письменной форме и подписывается судьями. Отказ кого-либо из судей от подписи и особое мнение отмечается в самом решении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Решение ТС обявляется сторонам в заседании суда, при чем они расписываются на этом решении. Все производство ТС после окончания рассмотрения дела передается на хранение в хозяйственный суд первой инстанции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Решение ТС неисполненное в добровольном порядке может быть исполнено принудительно на основании исполнительного листа, выданного хозяйственным судом первой инстанции, на территории которого рассматривался спор ТС. </w:t>
      </w:r>
    </w:p>
    <w:p>
      <w:pPr>
        <w:pStyle w:val="TextBody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 </w:t>
      </w:r>
    </w:p>
    <w:p>
      <w:pPr>
        <w:pStyle w:val="TextBody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Тема 14. Хозяйственно-правовая ответственность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 час.)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нятие, основные признаки и функции хозяйственно-правовой ответственности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Формы хозяйственно-правовой ответственности</w:t>
      </w:r>
    </w:p>
    <w:p>
      <w:pPr>
        <w:pStyle w:val="TextBody"/>
        <w:jc w:val="left"/>
        <w:rPr>
          <w:sz w:val="24"/>
          <w:lang w:val="uk-UA"/>
        </w:rPr>
      </w:pPr>
      <w:r>
        <w:rPr>
          <w:b w:val="false"/>
          <w:sz w:val="24"/>
        </w:rPr>
        <w:t xml:space="preserve">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firstLine="426"/>
        <w:jc w:val="both"/>
        <w:rPr/>
      </w:pPr>
      <w:r>
        <w:rPr>
          <w:sz w:val="24"/>
          <w:lang w:val="uk-UA"/>
        </w:rPr>
        <w:t>1.</w:t>
      </w:r>
      <w:r>
        <w:rPr>
          <w:b w:val="false"/>
          <w:sz w:val="24"/>
          <w:lang w:val="uk-UA"/>
        </w:rPr>
        <w:t xml:space="preserve"> Хозяйственно-правовая ответственность – это экономические по содержанию и юридические по форме методы воздействия на экономические интересы субъекта хозяйствования – правонарушителя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Хозяйственно-правовой ответственности характерны следующие признаки: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1) эта ответственность является реакцией на противоправное поведение субъекта хозяйствования, которая может выражаться конкретном факте (недостача поставленной продукции) или в том, что определяется законом негативным (нарушение лицензионных условий);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2) эта ответственность направлена на неблагоприятные последствия, как правило, материального (имущественного) характера;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3) предусматриватся юридически – законом и/или договором;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4)обеспечивается государственным принуждением, который проявляется по-разному: явно (принятие судом решения о взыскании с нарушителя неустойки) или скрыто (отказ кредитора принять и оплатить продукцию ненадлежащего качества)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 </w:t>
      </w:r>
      <w:r>
        <w:rPr>
          <w:b w:val="false"/>
          <w:sz w:val="24"/>
          <w:lang w:val="uk-UA"/>
        </w:rPr>
        <w:t>Функции хозяйственно-правовой ответственности -  это направление ее действия, хозяйственный результат применения хозяйственно-правовой ответственности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Хозяйственно-правовая ответственность выполняет слкедующие функци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компенсационно-восстановительная – заключается в восстановлении нарушенного правопорядка и устранении последствий неправомерного поведения субъета хозяйствования. Благодаря применению  хозяйственно-правовой ответственнсти нормализуются хозяйственные отношения, компенсируются убытки и восстанавливаются нарушенные права потерпевшей стороны.Эта функция характерна всем формам ответственности, однако прежде всего возмещению убытков и уплаты неустойк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предупредительная функция – проявляется в том, что не только применение хозяйственно-правовой ответственности , а и сама угроза  ее применения вынуждает субъекта хозяйствования действовать правомерно. В одинаковой степени характерна всем формам хозяйственно-правовй ответственност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сигнальная функция – проявляется в том, что применение к субъектам хозяйствования хозяйственно-правовой ответственности является сигналом для правонарушителя  о небходимости улучшения своей работы с целью избежания в будующем потерь от применения таклй тветственности.  Наиболее характерна эта функция оперативно – хозяйственным и хозяйственно-организационным санкциям.</w:t>
      </w:r>
    </w:p>
    <w:p>
      <w:pPr>
        <w:pStyle w:val="TextBody"/>
        <w:rPr>
          <w:b w:val="false"/>
          <w:b w:val="false"/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TextBody"/>
        <w:ind w:firstLine="426"/>
        <w:jc w:val="both"/>
        <w:rPr/>
      </w:pPr>
      <w:r>
        <w:rPr>
          <w:sz w:val="24"/>
          <w:lang w:val="uk-UA"/>
        </w:rPr>
        <w:t>2.</w:t>
      </w:r>
      <w:r>
        <w:rPr>
          <w:b w:val="false"/>
          <w:sz w:val="24"/>
          <w:lang w:val="uk-UA"/>
        </w:rPr>
        <w:t xml:space="preserve"> По критериям способа воздействия и механизма реализации выделяют такие  формы хозяйственно-правовой ответственности: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-возмещение убытков;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уплата неустойки;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хозяйственно-административные штрафы;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оперативно-хозяйственные санкции;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 </w:t>
      </w:r>
      <w:r>
        <w:rPr>
          <w:b w:val="false"/>
          <w:sz w:val="24"/>
          <w:lang w:val="uk-UA"/>
        </w:rPr>
        <w:t>хозяйственно-организационные санкции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озмещение убытков – это восстановление имущественного состояния субъекта хозяйствования за счет другого субъекта – правонарушителя. Данная форма хозяйственно-правовой ответственности имеет соответствующие преимущества и недостатки: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Преимущества – является, во-первых, универсальной  - применяется и в горизонтальных и вертикальных отношениях, договорных ивнедоговорных), во-вторых,  предусмотрена законом, а поэтому не требует специального упоминания о ней в договоре;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Недостатки – во-первых, сложная для применения так как достаточно трудно доказать факт наличия  убытков, их состав и размер (убытки могут возникнуть через существенный промежуток время, к тому существующие методики доказывания убытков являются несовершенными), во-вторых, необходимо доказать наличие всех четырех элементов состава правонарушения (противоправное поведение лица, вина нарушителя, наличие убытков,  причинная связь между поведением и убытками).  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озмещение убытков осуществляется в претензионно-исковом порядке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Неустойка – это определенная законом или договором денежная сумма, которую должник выполачивает кредитору в случае невыполнения или ненадлежащего исполнения договорных обязательств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Положительными чертами неустойки являются: срочность (сокращенный срок исковой давности – шесть месяцев) удобство применения (достаточно доказать наличие только двух элементов состава правонарушения – противоправное поведение и вина правонарушителя). Недостатком неустойки является ограниченная сфера применения –  только договорные отношения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ыделяют следующие виды неустойки – законная и договорная, законно-договорная, зачетная, альтернативная, исключительная, штрафная. По формам неустойки бывают: а) в процентном отношении к сумме нарушенного обязательства независимо от срока просрочки; б) в процентном отношении к сумме нарушенного обязательства в зависимости от срока просрочки; в) в твердой сумме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Неустойка взыскивается в претензионно-исковом порядке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Хозяйственно-административный штраф – это денежная сумма, что уплачивается в государственный бюджет субъектом хозяйствования –правонарушителем в предусмотренных законом случаях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Применяется: а) только в вертикальных отношениях; б) по постановлению компетентных органов (антимонопольных, санитарно-эпидемиологических служб и др.); в) без соблюдения претензионного порядка; г) при наличии лишь противоправного поведения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Оперативно-хозяйственные санкции – это предусмотренные законодательстовм меры экономического влияния кредитора на должника – хозяйствующего субъекта, направленные на предупреждения или уменьшение расходов кредитора от нарушений должника. Данные санкции применяются только в  хозяйственно-договорных отношения на усмотрение кредитора и предусматриваются законом или договором. Примерами хозяйственно-оперативных санкций могут быть: отказ от принятия и оплаты  некачественной продукции, приостановление отгрузки в связи с неоплатой продукции, снижение цен за недостатки продукции, перевод должника на предоплату, отказ от пролонгации  договора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Хозяйственно-организационные санкции -  это предусмотренные законом меры организационного влияния  (ограничения) на субъекта хозяйствования, что применяются компетентными  государственными органами в случаях нарушения субъектом предписанных законом условий осуществления хозяйственной деятельности.  К ним относятся: 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а)ограничение или приостановление деятельности хозяйствующего субъекта до устранения выявленных в его деятельности недостатков;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б) аннулирование лицензии;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)отмена государственной регистарции;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г) принудительная реорганизация или ликвидация.</w:t>
      </w:r>
    </w:p>
    <w:p>
      <w:pPr>
        <w:pStyle w:val="TextBody"/>
        <w:ind w:firstLine="426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276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"/>
      <w:lvlJc w:val="left"/>
      <w:pPr>
        <w:tabs>
          <w:tab w:val="num" w:pos="435"/>
        </w:tabs>
        <w:ind w:left="435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5:01:00Z</dcterms:created>
  <dc:creator>User</dc:creator>
  <dc:description/>
  <dc:language>en-US</dc:language>
  <cp:lastModifiedBy>User</cp:lastModifiedBy>
  <dcterms:modified xsi:type="dcterms:W3CDTF">2003-04-18T15:02:00Z</dcterms:modified>
  <cp:revision>1</cp:revision>
  <dc:subject/>
  <dc:title>Тема</dc:title>
</cp:coreProperties>
</file>