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>ПРОГРАММА АУДИТОРСКОЙ ПРОВЕРКИ ОСНОВНЫХ СРЕДСТ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4223"/>
        <w:gridCol w:w="1559"/>
        <w:gridCol w:w="2873"/>
      </w:tblGrid>
      <w:tr>
        <w:trPr/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ачи проверки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и информацион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ображения операций</w:t>
            </w:r>
          </w:p>
        </w:tc>
        <w:tc>
          <w:tcPr>
            <w:tcW w:w="4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дуры проверк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тод сбора аудитор-ских дока- зательств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ативны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кт</w:t>
            </w:r>
          </w:p>
        </w:tc>
      </w:tr>
      <w:tr>
        <w:trPr/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Аудит наличия и аналитического учета основных средст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 Проверка наличия объектов основных средств (особенно дорогостоящих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 Проверка заключения договоров о полной индивидуальной материальной ответственности с лицами, ответственными за сохранность основных средст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5" w:type="dxa"/>
            <w:tcBorders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вентарные карточ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казы руководителя; договоры о материальной ответственности; список лиц, ответственных за сохранность; образцы подписей.</w:t>
            </w:r>
          </w:p>
        </w:tc>
        <w:tc>
          <w:tcPr>
            <w:tcW w:w="4223" w:type="dxa"/>
            <w:tcBorders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ется наличие дорогостоящих объектов в местах эксплуат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ется наличие договоров и подлинности подписей ответственных лиц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ЗОТ, Указ Президиума Верховного Совета РСФСР от 30.12.76 с изм. и  до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лжение таблицы 3</w:t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4223"/>
        <w:gridCol w:w="1559"/>
        <w:gridCol w:w="2873"/>
      </w:tblGrid>
      <w:tr>
        <w:trPr/>
        <w:tc>
          <w:tcPr>
            <w:tcW w:w="28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. Проверка сроков проведения инвентариза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. Проверка ведения инвентарных карточек по всем объектам основных средст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. Проверка правильности отнесения средств к основным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каз руководителя, инвентаризационные ведом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вентарные карточки, опись инвентарных карточек, акты приемки и выбытия основных средств, инвентарный списо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ы приемки, инвентарные карточки договора купли-продажи.</w:t>
            </w:r>
          </w:p>
        </w:tc>
        <w:tc>
          <w:tcPr>
            <w:tcW w:w="4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ются сроки и количество инвентаризаций в соответствии с нормативными акт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авнение описи инвентарных карточек с инвентарным списком и фактическим наличием основных средст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 стоимости и сроков полезного использования объекто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каз МФ РФ от 13.06.95 № 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БУ 6/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БУ 6/97, ОКОФ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Аудит поступления основных средс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. Проверка документального оформления операций по движению основных средств</w:t>
            </w:r>
          </w:p>
        </w:tc>
        <w:tc>
          <w:tcPr>
            <w:tcW w:w="28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ы приемки-передачи, инвентарные карточки и др.</w:t>
            </w:r>
          </w:p>
        </w:tc>
        <w:tc>
          <w:tcPr>
            <w:tcW w:w="42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зуально сравниваются представленные документы с типовыми бланками, а также наличие всех необходимых реквизитов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ожение о документах и документообороте от 29.07.83 № 105, Постановление Госкомитета РФ от 30.10.97 № 71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лжение таблицы 3</w:t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4223"/>
        <w:gridCol w:w="1559"/>
        <w:gridCol w:w="2873"/>
      </w:tblGrid>
      <w:tr>
        <w:trPr/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. Проверка правильности формирования первоначальной стоимости объектов основных средств</w:t>
            </w:r>
          </w:p>
        </w:tc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овора, акты приемки, сметы на строительство и др.</w:t>
            </w:r>
          </w:p>
        </w:tc>
        <w:tc>
          <w:tcPr>
            <w:tcW w:w="4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ется порядок формирования первоначальной стоимости в соответствии с нормативными актами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БУ 6/97, Методические указания от 20.07.98 № 33н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. Проверка соблюдения хозяйственного законодательства по вложению вкладов в Уставный капитал в виде основных средств.</w:t>
            </w:r>
          </w:p>
        </w:tc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овора учредителей, акты приемки, счета.</w:t>
            </w:r>
          </w:p>
        </w:tc>
        <w:tc>
          <w:tcPr>
            <w:tcW w:w="4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 правильности оприходования ОС и достоверности отчетности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БУ 6/97, ПБУ 3/95.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. Проверка соблюдения законодательства при покупке основных средств.</w:t>
            </w:r>
          </w:p>
        </w:tc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овора купли-продажи, счета-фактуры, акты приемки.</w:t>
            </w:r>
          </w:p>
        </w:tc>
        <w:tc>
          <w:tcPr>
            <w:tcW w:w="4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 правильности оприходования основных средств, уплаты налогов в дорожный фонд, достоверности отчетности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жданский кодекс, ПБУ 6/97.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. Проверка соблюдения законодательства при безвозмездном получении основных средств</w:t>
            </w:r>
          </w:p>
        </w:tc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овора, ф. №2, акты приемки.</w:t>
            </w:r>
          </w:p>
        </w:tc>
        <w:tc>
          <w:tcPr>
            <w:tcW w:w="4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 правильности оприходования, включения стоимости основных средств в налогооблагаемую прибыль, достоверности отчетности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трукция ГНС РФ от 10.08.95 № 37, ПБУ 6/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лжение таблицы 3</w:t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4223"/>
        <w:gridCol w:w="1559"/>
        <w:gridCol w:w="2873"/>
      </w:tblGrid>
      <w:tr>
        <w:trPr/>
        <w:tc>
          <w:tcPr>
            <w:tcW w:w="28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8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 Проверка соблюдения законодательства при вводе в эксплуатацию основных средств, законченных строительством.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ты строительства, акты приемки, договора с подрядными организациями.</w:t>
            </w:r>
          </w:p>
        </w:tc>
        <w:tc>
          <w:tcPr>
            <w:tcW w:w="42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 отражения в бухгалтерском учете операций по строительству основных средств (хозяйственный и подрядный способ), достоверности бухгалтерской отчетности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3,4,5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сьмо МФ РФ от 18.02.93 № 15, ПБУ 2/94.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7.Проверка соблюдения законодательства при прочем поступлении основных средств.</w:t>
            </w:r>
          </w:p>
        </w:tc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овора, акты приемки, счета.</w:t>
            </w:r>
          </w:p>
        </w:tc>
        <w:tc>
          <w:tcPr>
            <w:tcW w:w="4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 правильности оприходования и достоверности отчетности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БУ 6/97, Письмо МФ РФ от 30.10.92 № 16-05/04, приказ МФ РФ от 24.12.98 № 68н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Аудит выбытия основных средс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. Проверка соблюдения законодательства при выбытии основных средств, при взносе в уставный капитал других организаций.</w:t>
            </w:r>
          </w:p>
        </w:tc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овор учредителей, акты выбытия ф. № ОС-4, ОС-4а, ж-о № 13.</w:t>
            </w:r>
          </w:p>
        </w:tc>
        <w:tc>
          <w:tcPr>
            <w:tcW w:w="4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 правильности оформления выбытия, достоверности отчетности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ие указания № 33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лжение таблицы 3</w:t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4223"/>
        <w:gridCol w:w="1559"/>
        <w:gridCol w:w="2873"/>
      </w:tblGrid>
      <w:tr>
        <w:trPr/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. Проверка соблюдения законодательства при продаже основных средств</w:t>
            </w:r>
          </w:p>
        </w:tc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овора купли-продажи, счета-фактуры, акты выбытия, ж-о № 13.</w:t>
            </w:r>
          </w:p>
        </w:tc>
        <w:tc>
          <w:tcPr>
            <w:tcW w:w="4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 наличия разрешения руководителя, правильности списания и отражения прибыли, достоверности отчетности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,5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БУ 6/97, Методические указания № 33н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. Проверка соблюдения законодательства при ликвидации основных средств</w:t>
            </w:r>
          </w:p>
        </w:tc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кты ликвидации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-о № 13</w:t>
            </w:r>
          </w:p>
        </w:tc>
        <w:tc>
          <w:tcPr>
            <w:tcW w:w="4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 обоснованности ликвидации основных средств, правильности определения результатов от ликвидации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,5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БУ 6/97, Положение по бухгалтерскому учету и отчетнос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 CYR;Times New Roman"/>
                <w:sz w:val="28"/>
              </w:rPr>
              <w:t xml:space="preserve"> </w:t>
            </w:r>
            <w:r>
              <w:rPr>
                <w:sz w:val="28"/>
              </w:rPr>
              <w:t>34н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. Проверка прочего выбытия основных средств</w:t>
            </w:r>
          </w:p>
        </w:tc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овора, акты на списание, ж-о № 13</w:t>
            </w:r>
          </w:p>
        </w:tc>
        <w:tc>
          <w:tcPr>
            <w:tcW w:w="4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 правильности списания, определения результатов от списания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,5</w:t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Аудит правильности начисления амортизации</w:t>
            </w:r>
          </w:p>
        </w:tc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. Проверка периодичности начисления износа</w:t>
            </w:r>
          </w:p>
        </w:tc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ы амортизации</w:t>
            </w:r>
          </w:p>
        </w:tc>
        <w:tc>
          <w:tcPr>
            <w:tcW w:w="4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ется соответствие нормативным актам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БУ 6/97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. Проверка правильности группировки основных средств по шифрам амортизации</w:t>
            </w:r>
          </w:p>
        </w:tc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ы приемки, инвентарные карточки, ведомости расчета амортизации</w:t>
            </w:r>
          </w:p>
        </w:tc>
        <w:tc>
          <w:tcPr>
            <w:tcW w:w="4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ется соответствие примененных шифров указанным в Единых нормах амортизационных отчислений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ановление Совета Министров СССР от 22.10.9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 CYR;Times New Roman"/>
                <w:sz w:val="28"/>
              </w:rPr>
              <w:t xml:space="preserve"> </w:t>
            </w:r>
            <w:r>
              <w:rPr>
                <w:sz w:val="28"/>
              </w:rPr>
              <w:t>1072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лжение таблицы 3</w:t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4223"/>
        <w:gridCol w:w="1559"/>
        <w:gridCol w:w="2873"/>
      </w:tblGrid>
      <w:tr>
        <w:trPr/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3. Проверка правомочности использования механизма ускоренной амортизации</w:t>
            </w:r>
          </w:p>
        </w:tc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тная политика</w:t>
            </w:r>
          </w:p>
        </w:tc>
        <w:tc>
          <w:tcPr>
            <w:tcW w:w="4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ется наличие фактов начисления ускоренной амортизации в случаях, не предусмотренных законодательством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,7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становление № 967, Полож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 CYR;Times New Roman"/>
                <w:sz w:val="28"/>
              </w:rPr>
              <w:t xml:space="preserve"> </w:t>
            </w:r>
            <w:r>
              <w:rPr>
                <w:sz w:val="28"/>
              </w:rPr>
              <w:t>ВГ-21-Д/144/17-24/4-73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4. Проверка наличия случаев начисления износа по основным средствам с истекшим сроком эксплуатации.</w:t>
            </w:r>
          </w:p>
        </w:tc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вентарные карточки, расчеты амортизации.</w:t>
            </w:r>
          </w:p>
        </w:tc>
        <w:tc>
          <w:tcPr>
            <w:tcW w:w="4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ются нормативные сроки эксплуатации объектов и факты начисления износа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,5</w:t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ожение № ВГ-21-Д/144/17-24/4-73 п.13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Аудит переоценки основных средств.</w:t>
            </w:r>
          </w:p>
        </w:tc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. Проверка правильности определения рыночных цен.</w:t>
            </w:r>
          </w:p>
        </w:tc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ументы, подтверждающие рыночные цены</w:t>
            </w:r>
          </w:p>
        </w:tc>
        <w:tc>
          <w:tcPr>
            <w:tcW w:w="4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ется документальное подтверждение рыночных цен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становление правительст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 CYR;Times New Roman"/>
                <w:sz w:val="28"/>
              </w:rPr>
              <w:t xml:space="preserve"> </w:t>
            </w:r>
            <w:r>
              <w:rPr>
                <w:sz w:val="28"/>
              </w:rPr>
              <w:t>1442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. Проверка правильности использования индексов (при индексном методе).</w:t>
            </w:r>
          </w:p>
        </w:tc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переоценки.</w:t>
            </w:r>
          </w:p>
        </w:tc>
        <w:tc>
          <w:tcPr>
            <w:tcW w:w="4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 правильности группировки основных средств по видам и использования соответствующих индексов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. Проверка правильности бухгалтерских проводок</w:t>
            </w:r>
          </w:p>
        </w:tc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-о № 12, ж-о № 13, счет 87</w:t>
            </w:r>
          </w:p>
        </w:tc>
        <w:tc>
          <w:tcPr>
            <w:tcW w:w="4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ется правильность учета переоценки в соответствии с законодательством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 же, ПБУ 6/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лжение таблицы 3</w:t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4223"/>
        <w:gridCol w:w="1559"/>
        <w:gridCol w:w="2873"/>
      </w:tblGrid>
      <w:tr>
        <w:trPr/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Аудит аренды основных средств.</w:t>
            </w:r>
          </w:p>
        </w:tc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1. Проверка заключения договоров аренды.</w:t>
            </w:r>
          </w:p>
        </w:tc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овора.</w:t>
            </w:r>
          </w:p>
        </w:tc>
        <w:tc>
          <w:tcPr>
            <w:tcW w:w="4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ется наличие договоров, наличие подписей обеих сторон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-н о лизинге.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. Проверка соответствия законодательству текущей аренды основных средств</w:t>
            </w:r>
          </w:p>
        </w:tc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вентарные карточки, забалансовые счета, ф. № 2, ж-о № 15</w:t>
            </w:r>
          </w:p>
        </w:tc>
        <w:tc>
          <w:tcPr>
            <w:tcW w:w="4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 правильности оформления документов, оформления проводок, ведения обособленного учета основных средств, сданных в аренду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,5,1,6,7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жданский кодекс, ПБУ 6/97, Приказ от 17.02.95 № 15.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 Проверка соответствия законодательству учета финансовой аренды.</w:t>
            </w:r>
          </w:p>
        </w:tc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овора, инвентарные карточки, счет 01, 03, забалансовые счета, ж-о № 15</w:t>
            </w:r>
          </w:p>
        </w:tc>
        <w:tc>
          <w:tcPr>
            <w:tcW w:w="4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 правильности оформления документов, проводок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,4,5,6,7</w:t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Аудит ремонта основных средств.</w:t>
            </w:r>
          </w:p>
        </w:tc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1. Проверка правильности списания затрат на ремонт основных средств</w:t>
            </w:r>
          </w:p>
        </w:tc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тная политика, смета ремонтных работ, калькуляция ремонтных работ.</w:t>
            </w:r>
          </w:p>
        </w:tc>
        <w:tc>
          <w:tcPr>
            <w:tcW w:w="4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ется соответствие объема выполненных работ с фактической суммой списан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2. Проверка правильности оформления операций по ремонту</w:t>
            </w:r>
          </w:p>
        </w:tc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-3, ж-о № 10</w:t>
            </w:r>
          </w:p>
        </w:tc>
        <w:tc>
          <w:tcPr>
            <w:tcW w:w="4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яется правильность заполнения формы № ОС-3, правильность бухгалтерских проводок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БУ 6/97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0" w:bottom="1276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150475</wp:posOffset>
              </wp:positionH>
              <wp:positionV relativeFrom="paragraph">
                <wp:posOffset>-645795</wp:posOffset>
              </wp:positionV>
              <wp:extent cx="127635" cy="401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401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31.65pt;mso-wrap-distance-left:0pt;mso-wrap-distance-right:0pt;mso-wrap-distance-top:0pt;mso-wrap-distance-bottom:0pt;margin-top:-50.85pt;mso-position-vertical-relative:text;margin-left:799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плом часть 2.doc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7:08:00Z</dcterms:created>
  <dc:creator>COMPAQ Customer</dc:creator>
  <dc:description/>
  <dc:language>en-US</dc:language>
  <cp:lastModifiedBy>COMPAQ Customer</cp:lastModifiedBy>
  <cp:lastPrinted>1999-03-22T11:37:00Z</cp:lastPrinted>
  <dcterms:modified xsi:type="dcterms:W3CDTF">1999-03-22T08:39:00Z</dcterms:modified>
  <cp:revision>3</cp:revision>
  <dc:subject/>
  <dc:title>	ВВЕДЕНИЕ</dc:title>
</cp:coreProperties>
</file>