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Министерство образования Украины</w:t>
      </w:r>
    </w:p>
    <w:p>
      <w:pPr>
        <w:pStyle w:val="Heading1"/>
        <w:rPr/>
      </w:pPr>
      <w:r>
        <w:rPr/>
        <w:t>Институт экономики и управления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/г. Симферополь/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2"/>
        <w:rPr>
          <w:b/>
          <w:b/>
        </w:rPr>
      </w:pPr>
      <w:r>
        <w:rPr>
          <w:b/>
        </w:rPr>
        <w:t>Курсовая работ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по предмету: «Аудит»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тема: «Аудит труда и его оплата»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5245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Выполнил:</w:t>
      </w:r>
    </w:p>
    <w:p>
      <w:pPr>
        <w:pStyle w:val="Normal"/>
        <w:ind w:left="5245" w:hanging="0"/>
        <w:rPr/>
      </w:pPr>
      <w:r>
        <w:rPr>
          <w:rFonts w:cs="Courier New" w:ascii="Courier New" w:hAnsi="Courier New"/>
          <w:sz w:val="32"/>
        </w:rPr>
        <w:t xml:space="preserve">студент </w:t>
      </w:r>
      <w:r>
        <w:rPr>
          <w:rFonts w:cs="Courier New" w:ascii="Courier New" w:hAnsi="Courier New"/>
          <w:sz w:val="32"/>
          <w:lang w:val="en-US"/>
        </w:rPr>
        <w:t>IV</w:t>
      </w:r>
      <w:r>
        <w:rPr>
          <w:rFonts w:cs="Courier New" w:ascii="Courier New" w:hAnsi="Courier New"/>
          <w:sz w:val="32"/>
        </w:rPr>
        <w:t xml:space="preserve"> курса</w:t>
      </w:r>
    </w:p>
    <w:p>
      <w:pPr>
        <w:pStyle w:val="Normal"/>
        <w:ind w:left="5245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группы 43</w:t>
      </w:r>
    </w:p>
    <w:p>
      <w:pPr>
        <w:pStyle w:val="Normal"/>
        <w:ind w:left="5245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Держицкий А.Г.</w:t>
      </w:r>
    </w:p>
    <w:p>
      <w:pPr>
        <w:pStyle w:val="Normal"/>
        <w:ind w:left="5245" w:hanging="0"/>
        <w:rPr/>
      </w:pPr>
      <w:r>
        <w:rPr>
          <w:rFonts w:cs="Courier New" w:ascii="Courier New" w:hAnsi="Courier New"/>
          <w:sz w:val="32"/>
        </w:rPr>
        <w:t>Научный руководитель:</w:t>
      </w:r>
    </w:p>
    <w:p>
      <w:pPr>
        <w:pStyle w:val="Normal"/>
        <w:ind w:left="5245" w:hanging="0"/>
        <w:rPr/>
      </w:pPr>
      <w:r>
        <w:rPr>
          <w:rFonts w:cs="Courier New" w:ascii="Courier New" w:hAnsi="Courier New"/>
          <w:sz w:val="32"/>
        </w:rPr>
        <w:t>Федорова Н.С.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г. Симферополь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2001 г.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ДЕРЖА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дение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1132" w:hanging="360"/>
        <w:jc w:val="both"/>
        <w:rPr>
          <w:sz w:val="28"/>
        </w:rPr>
      </w:pPr>
      <w:r>
        <w:rPr>
          <w:sz w:val="28"/>
        </w:rPr>
        <w:t>Цели и задачи аудита. аудит оплаты труда.</w:t>
        <w:tab/>
        <w:tab/>
        <w:tab/>
        <w:tab/>
        <w:t>4</w:t>
      </w:r>
    </w:p>
    <w:p>
      <w:pPr>
        <w:pStyle w:val="Normal"/>
        <w:ind w:right="11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1983" w:hanging="360"/>
        <w:jc w:val="both"/>
        <w:rPr/>
      </w:pPr>
      <w:r>
        <w:rPr>
          <w:sz w:val="28"/>
        </w:rPr>
        <w:t>Ознакомление с финансово-производственной деятельностью организации.</w:t>
      </w:r>
    </w:p>
    <w:p>
      <w:pPr>
        <w:pStyle w:val="Normal"/>
        <w:numPr>
          <w:ilvl w:val="1"/>
          <w:numId w:val="3"/>
        </w:numPr>
        <w:ind w:left="792" w:right="1132" w:hanging="43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щие положения.</w:t>
        <w:tab/>
        <w:tab/>
        <w:tab/>
        <w:tab/>
        <w:tab/>
        <w:tab/>
        <w:tab/>
        <w:t>6</w:t>
      </w:r>
    </w:p>
    <w:p>
      <w:pPr>
        <w:pStyle w:val="Normal"/>
        <w:numPr>
          <w:ilvl w:val="1"/>
          <w:numId w:val="3"/>
        </w:numPr>
        <w:ind w:left="792" w:right="1132" w:hanging="43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удиторский риск.</w:t>
        <w:tab/>
        <w:tab/>
        <w:tab/>
        <w:tab/>
        <w:tab/>
        <w:tab/>
        <w:tab/>
        <w:t>7</w:t>
      </w:r>
    </w:p>
    <w:p>
      <w:pPr>
        <w:pStyle w:val="Normal"/>
        <w:numPr>
          <w:ilvl w:val="1"/>
          <w:numId w:val="3"/>
        </w:numPr>
        <w:ind w:left="792" w:right="1416" w:hanging="43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ение последовательности проверки расчетов по оплате труда.</w:t>
        <w:tab/>
        <w:tab/>
        <w:tab/>
        <w:tab/>
        <w:tab/>
        <w:tab/>
        <w:tab/>
        <w:t xml:space="preserve">    10</w:t>
      </w:r>
    </w:p>
    <w:p>
      <w:pPr>
        <w:pStyle w:val="Normal"/>
        <w:numPr>
          <w:ilvl w:val="1"/>
          <w:numId w:val="3"/>
        </w:numPr>
        <w:ind w:left="792" w:right="1132" w:hanging="43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ение объема аудиторской выборки.</w:t>
        <w:tab/>
        <w:tab/>
        <w:tab/>
        <w:t>11</w:t>
      </w:r>
    </w:p>
    <w:p>
      <w:pPr>
        <w:pStyle w:val="Normal"/>
        <w:ind w:right="11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1132" w:hanging="360"/>
        <w:jc w:val="both"/>
        <w:rPr/>
      </w:pPr>
      <w:r>
        <w:rPr>
          <w:sz w:val="28"/>
        </w:rPr>
        <w:t>Организация процесса аудиторской проверки.</w:t>
      </w:r>
    </w:p>
    <w:p>
      <w:pPr>
        <w:pStyle w:val="Normal"/>
        <w:numPr>
          <w:ilvl w:val="1"/>
          <w:numId w:val="3"/>
        </w:numPr>
        <w:ind w:left="792" w:right="1132" w:hanging="432"/>
        <w:jc w:val="both"/>
        <w:rPr>
          <w:sz w:val="28"/>
        </w:rPr>
      </w:pPr>
      <w:r>
        <w:rPr>
          <w:sz w:val="28"/>
        </w:rPr>
        <w:t>Проверка организации свк.</w:t>
        <w:tab/>
        <w:tab/>
        <w:tab/>
        <w:tab/>
        <w:tab/>
        <w:tab/>
        <w:t>12</w:t>
      </w:r>
    </w:p>
    <w:p>
      <w:pPr>
        <w:pStyle w:val="Normal"/>
        <w:numPr>
          <w:ilvl w:val="1"/>
          <w:numId w:val="3"/>
        </w:numPr>
        <w:ind w:left="792" w:right="1132" w:hanging="432"/>
        <w:jc w:val="both"/>
        <w:rPr/>
      </w:pPr>
      <w:r>
        <w:rPr>
          <w:sz w:val="28"/>
        </w:rPr>
        <w:t xml:space="preserve">Проверка соответствия записей первичных документов регистрам бухгалтерского учета. </w:t>
        <w:tab/>
        <w:tab/>
        <w:tab/>
        <w:t xml:space="preserve">   </w:t>
        <w:tab/>
        <w:tab/>
        <w:t xml:space="preserve">     15</w:t>
      </w:r>
    </w:p>
    <w:p>
      <w:pPr>
        <w:pStyle w:val="Normal"/>
        <w:numPr>
          <w:ilvl w:val="1"/>
          <w:numId w:val="3"/>
        </w:numPr>
        <w:ind w:left="792" w:right="1132" w:hanging="43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рка техники заполнения первичных документов. </w:t>
        <w:tab/>
        <w:t>17</w:t>
      </w:r>
    </w:p>
    <w:p>
      <w:pPr>
        <w:pStyle w:val="Normal"/>
        <w:ind w:right="11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1132" w:hanging="360"/>
        <w:jc w:val="both"/>
        <w:rPr>
          <w:sz w:val="28"/>
        </w:rPr>
      </w:pPr>
      <w:r>
        <w:rPr>
          <w:sz w:val="28"/>
        </w:rPr>
        <w:t xml:space="preserve">Оформление материалов аудиторской проверки. </w:t>
        <w:tab/>
        <w:tab/>
      </w:r>
    </w:p>
    <w:p>
      <w:pPr>
        <w:pStyle w:val="Normal"/>
        <w:numPr>
          <w:ilvl w:val="1"/>
          <w:numId w:val="3"/>
        </w:numPr>
        <w:ind w:left="792" w:right="1132" w:hanging="432"/>
        <w:jc w:val="both"/>
        <w:rPr>
          <w:sz w:val="28"/>
        </w:rPr>
      </w:pPr>
      <w:r>
        <w:rPr>
          <w:sz w:val="28"/>
        </w:rPr>
        <w:t>Сбор аудиторских доказательств.</w:t>
        <w:tab/>
        <w:tab/>
        <w:tab/>
        <w:tab/>
        <w:tab/>
        <w:t>18</w:t>
      </w:r>
    </w:p>
    <w:p>
      <w:pPr>
        <w:pStyle w:val="Normal"/>
        <w:numPr>
          <w:ilvl w:val="1"/>
          <w:numId w:val="3"/>
        </w:numPr>
        <w:ind w:left="792" w:right="1132" w:hanging="432"/>
        <w:jc w:val="both"/>
        <w:rPr>
          <w:sz w:val="28"/>
        </w:rPr>
      </w:pPr>
      <w:r>
        <w:rPr>
          <w:sz w:val="28"/>
        </w:rPr>
        <w:t>Аудиторское заключение.</w:t>
        <w:tab/>
        <w:tab/>
        <w:tab/>
        <w:tab/>
        <w:tab/>
        <w:tab/>
        <w:t>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сок литературы</w:t>
        <w:tab/>
        <w:tab/>
        <w:tab/>
        <w:tab/>
        <w:tab/>
        <w:tab/>
        <w:tab/>
        <w:tab/>
        <w:t>21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/>
      </w:pPr>
      <w:r>
        <w:rPr>
          <w:sz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jc w:val="both"/>
        <w:rPr/>
      </w:pPr>
      <w:r>
        <w:rPr>
          <w:sz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. ЦЕЛИ И ЗАДАЧИ АУДИТ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АУДИТ ОПЛАТЫ ТРУД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32"/>
        </w:rPr>
        <w:t>Аудиторская деятельность (аудит</w:t>
      </w:r>
      <w:r>
        <w:rPr>
          <w:sz w:val="28"/>
        </w:rPr>
        <w:t>)</w:t>
      </w:r>
      <w:r>
        <w:rPr>
          <w:sz w:val="24"/>
        </w:rPr>
        <w:t xml:space="preserve"> - </w:t>
      </w:r>
      <w:r>
        <w:rPr>
          <w:sz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/>
      </w:pPr>
      <w:r>
        <w:rPr>
          <w:sz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обучени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и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2"/>
        </w:rPr>
        <w:t>Аудит</w:t>
      </w:r>
      <w:r>
        <w:rPr>
          <w:sz w:val="28"/>
        </w:rPr>
        <w:t xml:space="preserve">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Украины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2"/>
        </w:rPr>
        <w:t>Цель</w:t>
      </w:r>
      <w:r>
        <w:rPr>
          <w:sz w:val="28"/>
        </w:rPr>
        <w:t xml:space="preserve"> </w:t>
      </w:r>
      <w:r>
        <w:rPr>
          <w:sz w:val="32"/>
        </w:rPr>
        <w:t>аудита</w:t>
      </w:r>
      <w:r>
        <w:rPr>
          <w:sz w:val="28"/>
        </w:rPr>
        <w:t xml:space="preserve">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Основной </w:t>
      </w:r>
      <w:r>
        <w:rPr>
          <w:sz w:val="32"/>
        </w:rPr>
        <w:t>целью</w:t>
      </w:r>
      <w:r>
        <w:rPr>
          <w:sz w:val="28"/>
        </w:rPr>
        <w:t xml:space="preserve"> аудитора при проверке </w:t>
      </w:r>
      <w:r>
        <w:rPr>
          <w:sz w:val="32"/>
          <w:u w:val="single"/>
        </w:rPr>
        <w:t>оплаты труда</w:t>
      </w:r>
      <w:r>
        <w:rPr>
          <w:sz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2"/>
        </w:rPr>
        <w:t xml:space="preserve">Основная задача аудита </w:t>
      </w:r>
      <w:r>
        <w:rPr>
          <w:sz w:val="32"/>
          <w:u w:val="single"/>
        </w:rPr>
        <w:t>оплаты труда</w:t>
      </w:r>
      <w:r>
        <w:rPr>
          <w:sz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2"/>
        </w:rPr>
        <w:t>Задачи аудитора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</w:rPr>
        <w:tab/>
        <w:t>-соответствие показателей аналитического учета по счету 661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</w:rPr>
        <w:tab/>
        <w:t>2. При проверке использования фонда оплаты труда, аудитор должен проверить :</w:t>
      </w:r>
    </w:p>
    <w:p>
      <w:pPr>
        <w:pStyle w:val="Normal"/>
        <w:jc w:val="both"/>
        <w:rPr/>
      </w:pPr>
      <w:r>
        <w:rPr>
          <w:sz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/>
      </w:pPr>
      <w:r>
        <w:rPr>
          <w:sz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2. Ознакомление с финансово-производственной </w:t>
      </w:r>
    </w:p>
    <w:p>
      <w:pPr>
        <w:pStyle w:val="Normal"/>
        <w:jc w:val="center"/>
        <w:rPr/>
      </w:pPr>
      <w:r>
        <w:rPr>
          <w:sz w:val="32"/>
        </w:rPr>
        <w:t>деятельностью организации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142"/>
        <w:jc w:val="center"/>
        <w:rPr>
          <w:sz w:val="28"/>
        </w:rPr>
      </w:pPr>
      <w:r>
        <w:rPr>
          <w:sz w:val="24"/>
        </w:rPr>
        <w:tab/>
      </w:r>
      <w:r>
        <w:rPr>
          <w:sz w:val="28"/>
        </w:rPr>
        <w:t>2.1</w:t>
      </w:r>
      <w:r>
        <w:rPr>
          <w:sz w:val="24"/>
        </w:rPr>
        <w:t>. ОБЩИЕ ПОЛОЖЕН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4"/>
        </w:rPr>
        <w:tab/>
      </w:r>
      <w:r>
        <w:rPr>
          <w:sz w:val="28"/>
        </w:rPr>
        <w:tab/>
        <w:t>Предприятие «Темп» зарегистрировано исполкомом Центрального района г. Симферополя 29.06.99г № регистрации 65075 ю 2567. Предприятие «Темп» является юридическим лицом и действует на основании Устава и законодательства Украины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  <w:tab/>
        <w:tab/>
        <w:t>Местонахождение общества: г .Симферополь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</w:rPr>
        <w:tab/>
        <w:tab/>
        <w:t>Учредителями предприятия «Темп» являются: физические лица – Петрова А.В. и Свердлова А.Н.</w:t>
        <w:tab/>
        <w:t>Основным видом деятельности предприятия «Темп» является производство консервной продукци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</w:rPr>
        <w:tab/>
        <w:tab/>
        <w:t>Предприятие «Темп» является юридическим лицом, имеет самостоятельный баланс, расчетный и другие счета, фирменное наименование, круглую печать. Предприятие «Темп» приобретает права юридического лица с момента государственной регистрации. Предприятие «Темп»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Предприятие «Темп» отвечает по своим обязательствам всем своим имуществом; а его учредители несут риски по обязательствам в пределах своей доли взноса в уставный фонд</w:t>
      </w:r>
    </w:p>
    <w:p>
      <w:pPr>
        <w:pStyle w:val="Normal"/>
        <w:ind w:hanging="142"/>
        <w:jc w:val="both"/>
        <w:rPr/>
      </w:pPr>
      <w:r>
        <w:rPr>
          <w:sz w:val="28"/>
        </w:rPr>
        <w:tab/>
        <w:tab/>
        <w:t xml:space="preserve"> Предприятие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предприятия составляет коллективная собственность на средства производства. Предприятие «Темп» не имеет вышестоящей организации.</w:t>
      </w:r>
    </w:p>
    <w:p>
      <w:pPr>
        <w:pStyle w:val="Normal"/>
        <w:ind w:hanging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Численность работающих на предприятии – 25 челове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  <w:t>2.2. АУДИТОРСКИЙ РИС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После определения целей и задач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/>
      </w:pPr>
      <w:r>
        <w:rPr>
          <w:sz w:val="28"/>
        </w:rPr>
        <w:tab/>
        <w:t>1) оценочный (интуитивный), наиболее широко применяющийся в настоящее время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</w:rPr>
        <w:tab/>
        <w:t>Для того, чтобы определить предпринимательский риск, воспользуемся критериями оценки предпринимательского риска. (табл.1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2410"/>
        <w:gridCol w:w="2410"/>
      </w:tblGrid>
      <w:tr>
        <w:trPr>
          <w:trHeight w:val="653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Фактор риска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Оценка фактора риска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Уровень предпринимательского риска</w:t>
            </w:r>
          </w:p>
        </w:tc>
      </w:tr>
      <w:tr>
        <w:trPr>
          <w:trHeight w:val="871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Определение экономической ситуации, в которой функционирует предприятие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прессия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со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Определение отрасли функ ционирования компани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абильная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из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Политика управления на предприяти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ассивная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из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истема контроля на предприти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Слабый контроль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сокий</w:t>
            </w:r>
          </w:p>
        </w:tc>
      </w:tr>
      <w:tr>
        <w:trPr>
          <w:trHeight w:val="480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езультаты аудита прошлых лет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Не было проверк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сокий</w:t>
            </w:r>
          </w:p>
        </w:tc>
      </w:tr>
      <w:tr>
        <w:trPr>
          <w:trHeight w:val="319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Частота смены руководства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изкая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из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Финансовое положение компани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лабое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сокий</w:t>
            </w:r>
          </w:p>
        </w:tc>
      </w:tr>
      <w:tr>
        <w:trPr>
          <w:trHeight w:val="653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ероятность возникновения судебных споров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есущественная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из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Репутация управляющих и владельцев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лохая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сокий</w:t>
            </w:r>
          </w:p>
        </w:tc>
      </w:tr>
      <w:tr>
        <w:trPr>
          <w:trHeight w:val="247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х опыт работы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изкий уровень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сокий</w:t>
            </w:r>
          </w:p>
        </w:tc>
      </w:tr>
      <w:tr>
        <w:trPr>
          <w:trHeight w:val="247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бственность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кционерная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изкий</w:t>
            </w:r>
          </w:p>
        </w:tc>
      </w:tr>
      <w:tr>
        <w:trPr>
          <w:trHeight w:val="434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Понимание клиентом роли и ответственности аудита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мутное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сокий</w:t>
            </w:r>
          </w:p>
        </w:tc>
      </w:tr>
      <w:tr>
        <w:trPr>
          <w:trHeight w:val="449" w:hRule="atLeast"/>
        </w:trPr>
        <w:tc>
          <w:tcPr>
            <w:tcW w:w="45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Место расположения компани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Небольшой населенный пункт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со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Р=НР*КР*ДР, гд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Р равен 50%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Р равен 40%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Р равен 2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тсюд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.02=0.5*0.4*ДР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2.3. Определение последовательности проверки расчетов по </w:t>
      </w:r>
    </w:p>
    <w:p>
      <w:pPr>
        <w:pStyle w:val="Normal"/>
        <w:jc w:val="center"/>
        <w:rPr/>
      </w:pPr>
      <w:r>
        <w:rPr>
          <w:sz w:val="32"/>
        </w:rPr>
        <w:t>оплате труд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Источниками информации, используемой в процессе контроля, являются аналитические и синтетические данные по счетам 661 Расчеты по заработной плате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/>
      </w:pPr>
      <w:r>
        <w:rPr>
          <w:sz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Установить соответствие показателей аналитического учета по счету 661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 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</w:rPr>
        <w:tab/>
        <w:t xml:space="preserve">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Проверить правильность удержания подоходного налога, взносов в пенсионный фонд, в фонд занятости.</w:t>
      </w:r>
    </w:p>
    <w:p>
      <w:pPr>
        <w:pStyle w:val="Normal"/>
        <w:jc w:val="both"/>
        <w:rPr/>
      </w:pPr>
      <w:r>
        <w:rPr>
          <w:sz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/>
      </w:pPr>
      <w:r>
        <w:rPr>
          <w:sz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</w:rPr>
        <w:tab/>
        <w:t xml:space="preserve">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-изучение удержаний по отдельным наемным работника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-регулярность перечисления налогов в бюдже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.4. Определение объема аудиторской выбор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</w:rPr>
        <w:tab/>
        <w:t>- различные формы учетных листов (учетный лист труда и выполненных работ, табель учета рабочего времен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листки нетрудоспособности.</w:t>
      </w:r>
    </w:p>
    <w:p>
      <w:pPr>
        <w:pStyle w:val="Normal"/>
        <w:jc w:val="both"/>
        <w:rPr/>
      </w:pPr>
      <w:r>
        <w:rPr>
          <w:sz w:val="28"/>
        </w:rPr>
        <w:tab/>
        <w:t>Обобщение и группировка данных по учету труда на предприятии «Темп»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счетно-платежные ведом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латежные ведомости на аван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латежные ведомости на зарплат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счетные листки на каждого работн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3. ОРГАНИЗАЦИЯ ПРОЦЕССА АУДИТОРСКОЙ ПРОВЕРКИ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3.1. Проверка организации СВ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</w:rPr>
        <w:tab/>
        <w:t>Цели системы внутреннего контроля (СВК) на предприятии - 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</w:rPr>
        <w:tab/>
        <w:t>- 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</w:rPr>
        <w:tab/>
        <w:t xml:space="preserve">- 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/>
      </w:pPr>
      <w:r>
        <w:rPr>
          <w:sz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/>
      </w:pPr>
      <w:r>
        <w:rPr>
          <w:sz w:val="28"/>
        </w:rPr>
        <w:tab/>
        <w:t>- 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/>
      </w:pPr>
      <w:r>
        <w:rPr>
          <w:sz w:val="28"/>
        </w:rPr>
        <w:tab/>
        <w:t>- 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аличие технических средств контрол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аличие технологии контрол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контролируемые парамет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/>
      </w:pPr>
      <w:r>
        <w:rPr>
          <w:sz w:val="28"/>
        </w:rPr>
        <w:tab/>
        <w:t>1) компетентного персонала с четко определенными правами и обязанностя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/>
      </w:pPr>
      <w:r>
        <w:rPr>
          <w:sz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2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6"/>
        <w:gridCol w:w="34"/>
        <w:gridCol w:w="6463"/>
        <w:gridCol w:w="7"/>
        <w:gridCol w:w="986"/>
        <w:gridCol w:w="6"/>
      </w:tblGrid>
      <w:tr>
        <w:trPr>
          <w:trHeight w:val="305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веты</w:t>
            </w:r>
          </w:p>
        </w:tc>
      </w:tr>
      <w:tr>
        <w:trPr>
          <w:trHeight w:val="334" w:hRule="atLeast"/>
        </w:trPr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ия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 ли работники предприятия получают оплату труда через кассу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552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ряется ли свод по начислению и удержанию оплаты труда главным бухгалтером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595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о время отпуска бухгалтера по начисления оплаты труда производится ли его подмена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653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веряет ли бухгалтер объем выполненных работ с начислением оплаты труда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624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Разработаны ли должностные обязанности работников, осуществляющих начисление оплаты труда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334" w:hRule="atLeast"/>
        </w:trPr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ьность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аются ли списки уволенных работников в бухгалтерию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566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опоставляются ли периодически ведомости на выплату заработной платы со сведениями из личных дел служащих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581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исывают ли выдомости на выплату заработной платы лица, не занимающиеся ее начислением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523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еречисляется на получателя в срок заработная плата на счет "Депонированная оплата труда"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742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ряет ли бухгалтер список депонентов с графой "Депонированная оплата труда" в Своде по начислению и удержанию оплаты труда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334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веты</w:t>
            </w:r>
          </w:p>
        </w:tc>
      </w:tr>
      <w:tr>
        <w:trPr>
          <w:trHeight w:val="319" w:hRule="atLeast"/>
        </w:trPr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нот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одаются ли кадрами в бухгалтерию списки вновь нанятых работников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334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умеруются ли расчетно-платежные ведомости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номочия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се ли ставки по оплате труда определяются приказом руководителя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305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храняются ли распоряжения об удержании с оплаты труда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исывают ли ведомости лица, составившие их?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247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чност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Проверяют ли периодически начисления по оплате труда внутренние контролеры?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742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опоставляются ли данные хронометража, объема выполненых работ с данными учета затрат времени и начисленной оплатой труда?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ссификац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зработаны ли инструкции по учету затрат и удержаний с оплаты труда?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е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поставляются ли начисленияна оплату труда с данными отчетов по социальному страхованию, пенсионному фонду, отчислениями во внебюджетные фонды?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  <w:tr>
        <w:trPr>
          <w:trHeight w:val="247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иодизац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64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веряет ли ответственный бухгалтер данные о месячных, квартальных и годовых накоплениях оплаты труда?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ыявить сильные стороны контроля можно используя следующие вопрос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/>
      </w:pPr>
      <w:r>
        <w:rPr>
          <w:sz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/>
      </w:pPr>
      <w:r>
        <w:rPr>
          <w:sz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к как бухгалтерский учет в предприятии «Темп»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(смутное).</w:t>
      </w:r>
    </w:p>
    <w:p>
      <w:pPr>
        <w:pStyle w:val="Normal"/>
        <w:jc w:val="both"/>
        <w:rPr/>
      </w:pPr>
      <w:r>
        <w:rPr>
          <w:sz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(нет).</w:t>
      </w:r>
    </w:p>
    <w:p>
      <w:pPr>
        <w:pStyle w:val="Normal"/>
        <w:jc w:val="both"/>
        <w:rPr/>
      </w:pPr>
      <w:r>
        <w:rPr>
          <w:sz w:val="28"/>
        </w:rPr>
        <w:tab/>
        <w:t>3) отсутствие ввода документов: выдается ли письменное подтверждение на ввод данных? (да)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3.2. Проверка соответствия записей первичных документов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гистрам бухгалтерского у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 xml:space="preserve">Начнем проверку расчетов с рабочими и служащими по оплате труда на предприятии «Темп»” с установления соответствия показателей аналитического учета по счету 661 с записями в главной книге и бухгалтерском балансе на одну и ту же дату. Для этого сверим сальдо по счету 661 на первое января 2000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</w:rPr>
        <w:tab/>
        <w:t>В балансе по счету 661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 гр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по кредиту она равна -  415грн</w:t>
        <w:tab/>
      </w:r>
    </w:p>
    <w:p>
      <w:pPr>
        <w:pStyle w:val="Normal"/>
        <w:jc w:val="both"/>
        <w:rPr/>
      </w:pPr>
      <w:r>
        <w:rPr>
          <w:sz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й. (табл.3)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ответствие задолженности по оплате труда, значащейся 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четно-платежных ведомостях и Главной книг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487035" cy="153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анные несоответствия бухгалтер объяснить не может ( говорит, что просто описалась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расчетно-платежной ведомости по графам удержания показаны отчисления в Пенсионный фонд, страхование на случай безработицы и подоходный налог; проценты отчислений высчитаны верно, их суммы совпадают с данными расчетных листков по каждому работнику (льготы по подоходному налогу определены верно)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/>
      </w:pPr>
      <w:r>
        <w:rPr>
          <w:sz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чивание регулярно задерживается на 2-3 месяца по объективным причинам: денежные средства на предприятие «Темп»” не поступают воврем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</w:t>
      </w:r>
    </w:p>
    <w:p>
      <w:pPr>
        <w:pStyle w:val="Normal"/>
        <w:jc w:val="both"/>
        <w:rPr/>
      </w:pPr>
      <w:r>
        <w:rPr>
          <w:sz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й из заработной платы руководствуются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На предприятии должен быть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3.3. Проверка техники заполнения первичных докум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/>
      </w:pPr>
      <w:r>
        <w:rPr>
          <w:sz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не во всех учетных листах труда и выполненных работ стоит подпись начальника цеха (2 из 5 проверенных документов содержат только подпись бухгалтера);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4. ОФОРМЛЕНИЕ МАТЕРИАЛ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АУДИТОРСКОЙ ПРОВЕРКИ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4.1. Сбор аудиторских доказатель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/>
      </w:pPr>
      <w:r>
        <w:rPr/>
        <w:t>по данным первичных документов.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1829"/>
        <w:gridCol w:w="1483"/>
        <w:gridCol w:w="1011"/>
        <w:gridCol w:w="1010"/>
        <w:gridCol w:w="1010"/>
        <w:gridCol w:w="2270"/>
      </w:tblGrid>
      <w:tr>
        <w:trPr>
          <w:trHeight w:val="989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.И.О.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кумента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ачислено, грн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ледует начислить, грн.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ереплата, грн.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доплата, грн.</w:t>
            </w:r>
          </w:p>
        </w:tc>
      </w:tr>
      <w:tr>
        <w:trPr>
          <w:trHeight w:val="742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тров Д.П.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табель учета рабочего времени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апошникова Г.П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Табель учета рабочего времени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: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5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</w:rPr>
        <w:t>в первичных до</w:t>
      </w:r>
      <w:r>
        <w:rPr/>
        <w:t>кументах и расчетно-платежных ведомостях.</w:t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1767"/>
        <w:gridCol w:w="1356"/>
        <w:gridCol w:w="1293"/>
        <w:gridCol w:w="2071"/>
        <w:gridCol w:w="1701"/>
      </w:tblGrid>
      <w:tr>
        <w:trPr>
          <w:trHeight w:val="1046" w:hRule="atLeast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.И.О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ислено по первичным документам</w:t>
            </w:r>
          </w:p>
        </w:tc>
        <w:tc>
          <w:tcPr>
            <w:tcW w:w="12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ражено в ведомостях, грн.</w:t>
            </w:r>
          </w:p>
        </w:tc>
        <w:tc>
          <w:tcPr>
            <w:tcW w:w="207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лонения, +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лонения, -</w:t>
            </w:r>
          </w:p>
        </w:tc>
      </w:tr>
      <w:tr>
        <w:trPr>
          <w:trHeight w:val="247" w:hRule="atLeast"/>
        </w:trPr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кусных М.П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2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лерин Г.Н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7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ванова Л.П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96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38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6-54 грн. на эту же сумму уменьшена балансовая прибыль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4.2. Аудиторское заключ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тчет аудитора</w:t>
      </w:r>
    </w:p>
    <w:p>
      <w:pPr>
        <w:pStyle w:val="Normal"/>
        <w:jc w:val="center"/>
        <w:rPr/>
      </w:pPr>
      <w:r>
        <w:rPr>
          <w:sz w:val="32"/>
        </w:rPr>
        <w:t xml:space="preserve">исполнительному органу </w:t>
      </w:r>
      <w:r>
        <w:rPr>
          <w:sz w:val="28"/>
        </w:rPr>
        <w:t xml:space="preserve"> предприятия «Темп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Мною проведен аудит оплаты труда Предприятия «Темп»” за 2000 г</w:t>
      </w:r>
    </w:p>
    <w:p>
      <w:pPr>
        <w:pStyle w:val="Normal"/>
        <w:jc w:val="both"/>
        <w:rPr/>
      </w:pPr>
      <w:r>
        <w:rPr>
          <w:sz w:val="28"/>
        </w:rPr>
        <w:tab/>
        <w:t>2. При планировании и проведении аудита оплаты труда мной рассмотрено состояние внутреннего контроля на предприятии «Темп». Ответственность за организацию и состояние внутреннего контроля несет исполнительный орган предприятия «Темп»</w:t>
      </w:r>
    </w:p>
    <w:p>
      <w:pPr>
        <w:pStyle w:val="Normal"/>
        <w:jc w:val="both"/>
        <w:rPr/>
      </w:pPr>
      <w:r>
        <w:rPr>
          <w:sz w:val="28"/>
        </w:rPr>
        <w:tab/>
        <w:t>3. Я рассмотрел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предприятия «Темп» с целью выявления всех возможных недостатков.</w:t>
      </w:r>
    </w:p>
    <w:p>
      <w:pPr>
        <w:pStyle w:val="Normal"/>
        <w:jc w:val="both"/>
        <w:rPr/>
      </w:pPr>
      <w:r>
        <w:rPr>
          <w:sz w:val="28"/>
        </w:rPr>
        <w:tab/>
        <w:t>4. В процессе аудита мною не были обнаружены никакие факты, из которых можно было бы сделать вывод о несоответствии системы внутреннего контроля предприятия «Темп»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</w:rPr>
        <w:tab/>
        <w:t>6. При проведении аудита оплаты труда, указанной в параграфе 1 настоящей части, мною рассмотрено соблюдение на предприятии «Темп» применимого законодательства Украины при совершении финансово-хозяйственных операций. Ответственность за соблюдение применимого законодательства Украины при свершении финансово-хозяйственных операций несет исполнительный орган предприятия «Темп»</w:t>
      </w:r>
    </w:p>
    <w:p>
      <w:pPr>
        <w:pStyle w:val="Normal"/>
        <w:jc w:val="both"/>
        <w:rPr/>
      </w:pPr>
      <w:r>
        <w:rPr>
          <w:sz w:val="28"/>
        </w:rPr>
        <w:tab/>
        <w:t>7. Было проверено соответствие ряда совершенных предприятием «Темп»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предприятию Темп»" законодательству.</w:t>
      </w:r>
    </w:p>
    <w:p>
      <w:pPr>
        <w:pStyle w:val="Normal"/>
        <w:jc w:val="both"/>
        <w:rPr/>
      </w:pPr>
      <w:r>
        <w:rPr>
          <w:sz w:val="28"/>
        </w:rPr>
        <w:tab/>
        <w:t>8. Результаты проведенной мной проверки показывают, что проведенные финансово-хозяйственные операции осуществлялись на предприятии «Темп»", во всех существенных отношениях, в соответствии с указанным в предыдущем параграфе настоящей части законодательством.</w:t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ключение аудитор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об отраженной в бухгалтерской отчетности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оплаты труда  предприятия «Темп»"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 2000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ab/>
        <w:t>1. Мной проведен аудит оплаты труда предприятия «Темп» за 2000 год. Данные в бухгалтерской отчетности подготовлены исполнительным органом предприятия «Темп» исходя из Положения о бухгалтерском учете и отчетности на Украине.</w:t>
      </w:r>
    </w:p>
    <w:p>
      <w:pPr>
        <w:pStyle w:val="Normal"/>
        <w:jc w:val="both"/>
        <w:rPr/>
      </w:pPr>
      <w:r>
        <w:rPr>
          <w:sz w:val="28"/>
        </w:rPr>
        <w:tab/>
        <w:t>2. Ответственность за подготовку данных бухгалтерской отчетности по оплате труда несет исполнительный орган предприятия «Темп»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</w:rPr>
        <w:tab/>
        <w:t>3. Аудит проведен в соответствии с Положениями  (Стандартами )бухгалтерского учета в Украине,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, то есть подготовлена таким образом, чтобы обеспечить во всех существенных аспектах отражение оплаты труда на предприятии «Темп» по состоянию на 1 января 2001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удитор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ПИСОК ЛИТЕРАТУРЫ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8"/>
        </w:rPr>
        <w:t>Закон Украины «Об оплате труда», утвержденный постановлением ВР Украины от 20.02.96г №49/96-ВР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Закон Украины «Об обязательном пенсионном страховании»от 26.06.97г №400/97-ВР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Закон Украины «Об обязательном социальном страховании»от 26.06.97г №400/97-ВР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«Бухгалтерский учет и аудит» Ж; 2000г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«Налоги и бухгалтерский учет» Ж 2000г»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«Бизнес» Газета №1-3 (416-418 ) 15.01.2001г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8"/>
        </w:rPr>
        <w:t>План счетов бухгалтерского учета и Инструкция о его применении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8"/>
        </w:rPr>
        <w:t>Аудит ревизия и контроль: нормативные документы, комментарии, методические рекомендации. К., 1995. №2 с 52-67; №3 с 45-65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4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5:05:00Z</dcterms:created>
  <dc:creator>Держицкий Александр</dc:creator>
  <dc:description/>
  <cp:keywords/>
  <dc:language>en-US</dc:language>
  <cp:lastModifiedBy>Mage</cp:lastModifiedBy>
  <cp:lastPrinted>2001-01-25T11:58:00Z</cp:lastPrinted>
  <dcterms:modified xsi:type="dcterms:W3CDTF">2011-10-21T15:05:00Z</dcterms:modified>
  <cp:revision>2</cp:revision>
  <dc:subject>Аудит труда и его оплата</dc:subject>
  <dc:title>Курсовая работа по предмету "Аудит"</dc:title>
</cp:coreProperties>
</file>