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 2003  КГУ Кучин А.А.</w:t>
      </w:r>
    </w:p>
    <w:p>
      <w:pPr>
        <w:pStyle w:val="Heading"/>
        <w:rPr/>
      </w:pPr>
      <w:r>
        <w:rPr/>
        <w:t>План и программа аудиторской провер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>Планирование аудиторской проверки общих документов и расчетов с учредителями осуществляется на основе сводного: общего плана и сводной программы аудита экономического субъек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Общий план проверки учредительных документов и расчетов с учредителями должен учитывать направления аудита данного! участка, рассмотренные выше. Содержание общего плана </w:t>
      </w:r>
      <w:r>
        <w:rPr>
          <w:bCs/>
          <w:color w:val="000000"/>
          <w:sz w:val="28"/>
          <w:szCs w:val="22"/>
        </w:rPr>
        <w:t xml:space="preserve">и </w:t>
      </w:r>
      <w:r>
        <w:rPr>
          <w:color w:val="000000"/>
          <w:sz w:val="28"/>
          <w:szCs w:val="22"/>
        </w:rPr>
        <w:t>программы аудита приведены соответственно в табл.1 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0"/>
          <w:lang w:val="en-US"/>
        </w:rPr>
        <w:t xml:space="preserve">    </w:t>
      </w:r>
      <w:r>
        <w:rPr>
          <w:color w:val="000000"/>
          <w:sz w:val="28"/>
          <w:szCs w:val="20"/>
        </w:rPr>
        <w:t xml:space="preserve">Таблица 1. </w:t>
      </w:r>
      <w:r>
        <w:rPr>
          <w:bCs/>
          <w:color w:val="000000"/>
          <w:sz w:val="28"/>
          <w:szCs w:val="20"/>
        </w:rPr>
        <w:t>Общий план аудита учредительных документов и расчетов с учредителям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веряемая организация                                                        ОАО «Альфа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Период аудита                                                              01.09.2003-31.09.2003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Количество человеко-часов                                                            2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Руководитель аудиторской группы                                      Степанова М.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Состав аудиторской группы                            Иванов С.Г. Степанова М.И.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Планируемый аудиторский риск                                                    5%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ланируемый уровень существенности                                      40000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5"/>
        <w:gridCol w:w="4665"/>
        <w:gridCol w:w="1800"/>
        <w:gridCol w:w="180"/>
        <w:gridCol w:w="2520"/>
      </w:tblGrid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анируемые виды рабо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иод прове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i/>
                <w:iCs/>
                <w:color w:val="000000"/>
                <w:sz w:val="28"/>
                <w:szCs w:val="20"/>
              </w:rPr>
              <w:t xml:space="preserve">Исполнитель         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</w:t>
            </w:r>
          </w:p>
        </w:tc>
        <w:tc>
          <w:tcPr>
            <w:tcW w:w="66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65" w:hanging="0"/>
              <w:rPr/>
            </w:pPr>
            <w:r>
              <w:rPr>
                <w:color w:val="000000"/>
                <w:sz w:val="28"/>
                <w:szCs w:val="20"/>
              </w:rPr>
              <w:t>Аудит учредительных документов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</w:tc>
      </w:tr>
      <w:tr>
        <w:trPr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Аудит   формирования   устав</w:t>
              <w:softHyphen/>
              <w:t xml:space="preserve">ного капитала                            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</w:tc>
      </w:tr>
      <w:tr>
        <w:trPr>
          <w:trHeight w:val="2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color w:val="000000"/>
                <w:sz w:val="28"/>
                <w:szCs w:val="20"/>
              </w:rPr>
              <w:t xml:space="preserve">Аудит расчетов с учредителями                                          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</w:tc>
      </w:tr>
      <w:tr>
        <w:trPr>
          <w:trHeight w:val="1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color w:val="000000"/>
                <w:sz w:val="28"/>
                <w:szCs w:val="20"/>
              </w:rPr>
              <w:t xml:space="preserve">Аудит начисления, удержания и   перечисления  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color w:val="000000"/>
                <w:sz w:val="28"/>
                <w:szCs w:val="20"/>
              </w:rPr>
              <w:t xml:space="preserve">налогов   и иных обязательных платежей                                         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Иванов С.Г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уководитель аудиторской организации               ______      ____________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                                                                                </w:t>
      </w:r>
      <w:r>
        <w:rPr>
          <w:color w:val="000000"/>
          <w:sz w:val="28"/>
          <w:szCs w:val="20"/>
        </w:rPr>
        <w:t>Подпись     Расшифровка</w:t>
      </w:r>
    </w:p>
    <w:p>
      <w:pPr>
        <w:pStyle w:val="Heading1"/>
        <w:rPr>
          <w:rFonts w:ascii="Arial" w:hAnsi="Arial" w:cs="Arial"/>
        </w:rPr>
      </w:pPr>
      <w:r>
        <w:rPr/>
        <w:t>Руководитель аудиторской группы                       _______      ___________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                                                                               </w:t>
      </w:r>
      <w:r>
        <w:rPr>
          <w:color w:val="000000"/>
          <w:sz w:val="28"/>
          <w:szCs w:val="20"/>
        </w:rPr>
        <w:t>Подпись     Расшифровка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>Общий план и программа аудита учредительных документов и расчетов с учредителями могут быть дополнены с учетом следующих моментов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>В бухгалтерском учете отражается величина уставного капитала, зарегистрированная в учредительных документах эконо</w:t>
        <w:softHyphen/>
        <w:t>мических субъектов, как совокупность вкладов (долей, паевых -юсов учредителей-участников, акций по номинальной стоимости — для акционерных обществ) в денежной, натуральной, материальной формах или в виде ценных бумаг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b/>
          <w:bCs/>
          <w:color w:val="000000"/>
          <w:sz w:val="28"/>
          <w:szCs w:val="20"/>
        </w:rPr>
        <w:t xml:space="preserve">  </w:t>
      </w:r>
      <w:r>
        <w:rPr>
          <w:b/>
          <w:bCs/>
          <w:color w:val="000000"/>
          <w:sz w:val="28"/>
          <w:szCs w:val="20"/>
        </w:rPr>
        <w:t>Таблица 2. Программа аудита учредительных документов и расчетов с учреждениями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веряемая организация                                                        ОАО «Альфа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Период аудита                                                              01.09.2003-31.09.2003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Количество человеко-часов                                                            2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Руководитель аудиторской группы                                      Степанова М.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Состав аудиторской группы                            Иванов С.Г. Степанова М.И.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Планируемый аудиторский риск                                                    5%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0"/>
        </w:rPr>
        <w:t>Планируемый уровень существенности                                      40000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09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9"/>
        <w:gridCol w:w="9"/>
        <w:gridCol w:w="1935"/>
        <w:gridCol w:w="9"/>
        <w:gridCol w:w="1431"/>
        <w:gridCol w:w="9"/>
        <w:gridCol w:w="1791"/>
        <w:gridCol w:w="9"/>
        <w:gridCol w:w="3231"/>
        <w:gridCol w:w="9"/>
      </w:tblGrid>
      <w:tr>
        <w:trPr>
          <w:trHeight w:val="365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Cs w:val="20"/>
              </w:rPr>
              <w:t>п/п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Cs w:val="20"/>
              </w:rPr>
              <w:t>Перечень аудиторских процеду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Cs w:val="20"/>
              </w:rPr>
              <w:t>Период прове</w:t>
              <w:softHyphen/>
              <w:t>д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Cs w:val="20"/>
              </w:rPr>
              <w:t>Испол</w:t>
              <w:softHyphen/>
              <w:t>нител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Cs w:val="20"/>
              </w:rPr>
              <w:t>Рабочие документы аудитор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040" w:hRule="atLeast"/>
        </w:trPr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 xml:space="preserve">1.1                                               </w:t>
            </w:r>
          </w:p>
          <w:p>
            <w:pPr>
              <w:pStyle w:val="Normal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2</w:t>
            </w:r>
          </w:p>
          <w:p>
            <w:pPr>
              <w:pStyle w:val="Normal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.3 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1.4                                     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Аудит   учредитель</w:t>
              <w:softHyphen/>
              <w:t>ных документов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  учреди</w:t>
              <w:softHyphen/>
              <w:t>тельных документов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  наличия разрешительных документов на пра</w:t>
              <w:softHyphen/>
              <w:t>во заниматься оп</w:t>
              <w:softHyphen/>
              <w:t>ределенными вида</w:t>
              <w:softHyphen/>
              <w:t>ми деятельности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слеживание от</w:t>
              <w:softHyphen/>
              <w:t>ражения  величины уставного капитала, долей, распределен</w:t>
              <w:softHyphen/>
              <w:t>ных согласно учре</w:t>
              <w:softHyphen/>
              <w:t>дительным     доку</w:t>
              <w:softHyphen/>
              <w:t xml:space="preserve">ментам                                             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поставление  уч</w:t>
              <w:softHyphen/>
              <w:t>редительных  доку</w:t>
              <w:softHyphen/>
              <w:t>ментов,     решений акционеров, собст</w:t>
              <w:softHyphen/>
              <w:t>венников, руковод</w:t>
              <w:softHyphen/>
              <w:t>ства     экономиче</w:t>
              <w:softHyphen/>
              <w:t>ского   субъекта   с данными бухгалтер</w:t>
              <w:softHyphen/>
              <w:t>ского учета по отра</w:t>
              <w:softHyphen/>
              <w:t>жению  видов дея</w:t>
              <w:softHyphen/>
              <w:t>тель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пии -учре</w:t>
              <w:softHyphen/>
              <w:t xml:space="preserve">дительных документ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пии   раз</w:t>
              <w:softHyphen/>
              <w:t>решений, лицензии и т.п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Копии учре</w:t>
              <w:softHyphen/>
              <w:t>дительных документов, регистров бухгалтер</w:t>
              <w:softHyphen/>
              <w:t>ского учета, баланс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Копии учре</w:t>
              <w:softHyphen/>
              <w:t>дительных документов, копии реше</w:t>
              <w:softHyphen/>
              <w:t>ний, регист</w:t>
              <w:softHyphen/>
              <w:t>ры    бухгал</w:t>
              <w:softHyphen/>
              <w:t>терского у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93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44"/>
        <w:gridCol w:w="1080"/>
        <w:gridCol w:w="2160"/>
        <w:gridCol w:w="3600"/>
      </w:tblGrid>
      <w:tr>
        <w:trPr>
          <w:trHeight w:val="66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5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6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2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3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4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5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6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7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1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.2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.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докумен</w:t>
              <w:softHyphen/>
              <w:t>тов, подтверждаю</w:t>
              <w:softHyphen/>
              <w:t>щих права собст</w:t>
              <w:softHyphen/>
              <w:t>венности учредите</w:t>
              <w:softHyphen/>
              <w:t>лей на имущество и право, вносимое в качестве вклада в уставный капита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регистра</w:t>
              <w:softHyphen/>
              <w:t>ции изменений уч</w:t>
              <w:softHyphen/>
              <w:t>редительных доку</w:t>
              <w:softHyphen/>
              <w:t>ментов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Cs w:val="20"/>
              </w:rPr>
              <w:t>Аудит формирова</w:t>
              <w:softHyphen/>
              <w:t>ния уставного ка</w:t>
              <w:softHyphen/>
              <w:t>пит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правиль</w:t>
              <w:softHyphen/>
              <w:t>ности отражения в бухгалтерском учете взносов в уставный капита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Cs w:val="20"/>
              </w:rPr>
              <w:t>Проверка наполне</w:t>
              <w:softHyphen/>
              <w:t>ния уставного ка</w:t>
              <w:softHyphen/>
              <w:t>питала по учреди</w:t>
              <w:softHyphen/>
              <w:t>телям и по срокам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Cs w:val="20"/>
              </w:rPr>
              <w:t>Проверка величины задолженности   по вкладам в уставный капитал,   величины собственных акций, выкупленных у ак</w:t>
              <w:softHyphen/>
              <w:t>ционеров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Cs w:val="20"/>
              </w:rPr>
              <w:t>Проверка правиль</w:t>
              <w:softHyphen/>
              <w:t>ности оценки вно</w:t>
              <w:softHyphen/>
              <w:t>симых в уставный капитал материаль</w:t>
              <w:softHyphen/>
              <w:t>ных ценностей,'от</w:t>
              <w:softHyphen/>
              <w:t>четов   недвижимо</w:t>
              <w:softHyphen/>
              <w:t>сти, прав и т.д. в качестве вклад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бухгалтер</w:t>
              <w:softHyphen/>
              <w:t>ского    оформления вносимых в качестве вклада  в  уставный капитал   материаль</w:t>
              <w:softHyphen/>
              <w:t>ных ценностей, объ</w:t>
              <w:softHyphen/>
              <w:t>ектов    независимо</w:t>
              <w:softHyphen/>
              <w:t>сти, прав и т.д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   бухгал</w:t>
              <w:softHyphen/>
              <w:t>терского  оформле</w:t>
              <w:softHyphen/>
              <w:t>ния  при  увеличе</w:t>
              <w:softHyphen/>
              <w:t>нии уставного ка</w:t>
              <w:softHyphen/>
              <w:t>пит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бухгал</w:t>
              <w:softHyphen/>
              <w:t>терского оформле</w:t>
              <w:softHyphen/>
              <w:t>ния при уменьше</w:t>
              <w:softHyphen/>
              <w:t>нии уставного ка</w:t>
              <w:softHyphen/>
              <w:t>пит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</w:t>
            </w:r>
            <w:r>
              <w:rPr>
                <w:color w:val="000000"/>
                <w:szCs w:val="20"/>
              </w:rPr>
              <w:t>Аудит   расчетов   с учредител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  отраже</w:t>
              <w:softHyphen/>
              <w:t>ния расчетов с уч</w:t>
              <w:softHyphen/>
              <w:t>редителями по сче</w:t>
              <w:softHyphen/>
              <w:t>ту   «Задолженность участников (учреди</w:t>
              <w:softHyphen/>
              <w:t>телей) по вкладам в уставный капитал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рка отражения расчетов с учредите</w:t>
              <w:softHyphen/>
              <w:t>лями по счету «Задол</w:t>
              <w:softHyphen/>
              <w:t>женность участником (учредителем) по вы</w:t>
              <w:softHyphen/>
              <w:t>плате доходов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полноты и правильности расче</w:t>
              <w:softHyphen/>
              <w:t>та доходов, получен</w:t>
              <w:softHyphen/>
              <w:t>ных учредителями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говоры купли-про</w:t>
              <w:softHyphen/>
              <w:t>дажи, патен</w:t>
              <w:softHyphen/>
              <w:t>ты,    автор</w:t>
              <w:softHyphen/>
              <w:t>ские  свиде</w:t>
              <w:softHyphen/>
              <w:t>тельства, платежные документы, нотариаль</w:t>
              <w:softHyphen/>
              <w:t>ные    доку</w:t>
              <w:softHyphen/>
              <w:t>менты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пии      о регистрации и   перереги</w:t>
              <w:softHyphen/>
              <w:t>страции  уч</w:t>
              <w:softHyphen/>
              <w:t>редительных докумен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Приказы, акты прием</w:t>
              <w:softHyphen/>
              <w:t>ки, регистры бухгалтерско</w:t>
              <w:softHyphen/>
              <w:t>го уче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пии учре</w:t>
              <w:softHyphen/>
              <w:t>дительных документов, хозяйствен</w:t>
              <w:softHyphen/>
              <w:t>ных операц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гистры бухгалтерс</w:t>
              <w:softHyphen/>
              <w:t xml:space="preserve">кого   учета, баланс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тодики оценки, про</w:t>
              <w:softHyphen/>
              <w:t>токолы соб</w:t>
              <w:softHyphen/>
              <w:t>раний учре</w:t>
              <w:softHyphen/>
              <w:t>дител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Cs w:val="20"/>
              </w:rPr>
              <w:t>Приказы, ак</w:t>
              <w:softHyphen/>
              <w:t>ты, регистры • бухгалтерско</w:t>
              <w:softHyphen/>
              <w:t>го учета, ра</w:t>
              <w:softHyphen/>
              <w:t>бочий план счетов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казы, ак</w:t>
              <w:softHyphen/>
              <w:t>ты, регистры бухгалтерско</w:t>
              <w:softHyphen/>
              <w:t>го учета, ба</w:t>
              <w:softHyphen/>
              <w:t>ланс, прото</w:t>
              <w:softHyphen/>
              <w:t>колы, отчет об изменении капит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Приказы, ак</w:t>
              <w:softHyphen/>
              <w:t>ты, протоко</w:t>
              <w:softHyphen/>
              <w:t>лы, регистры бухгалтерско</w:t>
              <w:softHyphen/>
              <w:t>го учета, ба</w:t>
              <w:softHyphen/>
              <w:t>ланс, отчет об изменени</w:t>
              <w:softHyphen/>
              <w:t xml:space="preserve">ях уставного капитал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правки, ре</w:t>
              <w:softHyphen/>
              <w:t>гистры  бух</w:t>
              <w:softHyphen/>
              <w:t>галтерского учета, балан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правки, расчеты, регистры бухгалтер</w:t>
              <w:softHyphen/>
              <w:t>ского учета, докумен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Расчеты, справки,  ре</w:t>
              <w:softHyphen/>
              <w:t>гистры   бух</w:t>
              <w:softHyphen/>
              <w:t>галтерского учета, сме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920"/>
        <w:gridCol w:w="1246"/>
        <w:gridCol w:w="1980"/>
        <w:gridCol w:w="3600"/>
      </w:tblGrid>
      <w:tr>
        <w:trPr>
          <w:trHeight w:val="230" w:hRule="atLeast"/>
        </w:trPr>
        <w:tc>
          <w:tcPr>
            <w:tcW w:w="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3.4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организа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шение совета   директоров, решение годового собрания акционеров</w:t>
            </w:r>
          </w:p>
        </w:tc>
      </w:tr>
      <w:tr>
        <w:trPr>
          <w:trHeight w:val="520" w:hRule="atLeast"/>
          <w:cantSplit w:val="true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ции учета и выпла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ты дивидендов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left="3560" w:hanging="3600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3.5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Проверка фактиче-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казы, акты, счета, регистры бухгалтерского учета, баланс</w:t>
            </w:r>
          </w:p>
        </w:tc>
      </w:tr>
      <w:tr>
        <w:trPr>
          <w:trHeight w:val="358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ского   поступления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в качестве вкладов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учредителей  в  ус-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тавный      капитал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оборотных и вне-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оротных активов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3.6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Проверка   фактиче-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токолы, приказы, регистры бухгалтерского учета, акты, баланс</w:t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ского выбытия обо-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отных  и   внеобо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ротных активов в ре-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ультате расчетов с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учредителями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3.7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Проверка   расчетов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токолы, приказы, регистры бухгалтерского учета, акты, баланс, расчеты, справки, данные о движении денежных средств</w:t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 выбытии из со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става учредителей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удит  начисления,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" w:hanging="0"/>
              <w:rPr/>
            </w:pPr>
            <w:r>
              <w:rPr/>
              <w:t>По налговым декларация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КРФ</w:t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удержания и первт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исления налогов и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х обязательных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платежей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4.1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Проверка правиль-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 налговым декларация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КРФ</w:t>
            </w:r>
          </w:p>
        </w:tc>
      </w:tr>
      <w:tr>
        <w:trPr>
          <w:trHeight w:val="173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ности расчетов по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НДС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4.2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Проверка правиль-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четы о прибылях и убытках справки, расчеты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ности расчетов по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логу на прибыль'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0"/>
        <w:gridCol w:w="1080"/>
        <w:gridCol w:w="1960"/>
        <w:gridCol w:w="3600"/>
      </w:tblGrid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4.3   Проверка  правил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8"/>
                <w:szCs w:val="20"/>
              </w:rPr>
              <w:t>Степанова М.И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КРФ,справки, расчеты, сведения </w:t>
            </w:r>
          </w:p>
        </w:tc>
      </w:tr>
      <w:tr>
        <w:trPr>
          <w:trHeight w:val="812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        </w:t>
            </w:r>
            <w:r>
              <w:rPr>
                <w:color w:val="000000"/>
                <w:szCs w:val="20"/>
              </w:rPr>
              <w:t>ности расчетов  по подоходному налогу с                      физических ли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4.4   Проверка правиль-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Cs w:val="20"/>
              </w:rPr>
              <w:t>Еженедель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8"/>
                <w:szCs w:val="20"/>
              </w:rPr>
              <w:t>Иванов С.Г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одательство о внебюджетных социальных фондах, справки, расчеты, сведения</w:t>
            </w:r>
          </w:p>
        </w:tc>
      </w:tr>
      <w:tr>
        <w:trPr>
          <w:trHeight w:val="403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ности расчетов по иным обязательны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платежа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уководитель аудиторской организации                                  _______       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0"/>
        </w:rPr>
        <w:t>Подпись     Расшифров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>Руководитель аудиторской группы                                          ________      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0"/>
        </w:rPr>
        <w:t>Подпись     Расшифровка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t>При учреждении акционерного общества все его акции должны быть размещены среди учредителей. Акции могут быть обыкновенными, а также привилегированными. Номинальная стоимость размещенных привилегированных акций не должна превышать 25% уставного капитала. Все акции общества именные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>2.Минимальный уставный капитал открытого акционерного общества должен составлять не менее тысячекратной суммы минимального размера оплаты труда, установленного Федераль</w:t>
        <w:softHyphen/>
        <w:t>ным законом на дату регистрации общества, а закрытого — не менее стократной суммы минимального размера оплаты труда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>3.Уставный капитал и фактическая задолженность учреди</w:t>
        <w:softHyphen/>
        <w:t>телей (участников) по вкладам (взносам) в уставный капитал учитываются и отражаются в отчетности отдельно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>4. Акции общества при его.учреждении должны быть полно</w:t>
        <w:softHyphen/>
        <w:t>стью оплачены в течение срока, определенного уставом общест</w:t>
        <w:softHyphen/>
        <w:t>ва, при этом не менее 50% уставного капитала общества должно быть оплачено к моменту регистрации общества, а оставшаяся часть — в течение года с момента его регистрации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>5. Дополнительные акции общества должны быть оплачены в течение срока, определенного в соответствии с решением об их размещении, но не позднее одного года с момента их приоб</w:t>
        <w:softHyphen/>
        <w:t>ретения (размещения)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>6 Оплата акций и иных ценных бумаг акционерного обще</w:t>
        <w:softHyphen/>
        <w:t>ства может осуществляться деньгами, ценными бумагами, дру</w:t>
        <w:softHyphen/>
        <w:t>гими вещами или имущественными правами либо иными пра</w:t>
        <w:softHyphen/>
        <w:t>вами, имеющими денежную оценку. Форма оплаты акций об</w:t>
        <w:softHyphen/>
        <w:t>щества при его учреждении определяется договором о создании общества или уставом общества, а дополнительных акций и иных ценных бумаг — решением о их размещении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>Акции и иные ценные бумаги общества, которые должны быть оплачены неденежными средствами, оплачиваются при их приобретении в полном размере, если иное не установлено до</w:t>
        <w:softHyphen/>
        <w:t>говором о создании общества при его учреждении или решени</w:t>
        <w:softHyphen/>
        <w:t>ем о размещении дополнительных акций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>Денежная оценка имущества, вносимого в оплату акций при учреждении общества, производится по соглашению между уч</w:t>
        <w:softHyphen/>
        <w:t>редителями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>7.При оплате дополнительных акций и иных ценных бумаг общества неденежными средствами денежная оценка имущест</w:t>
        <w:softHyphen/>
        <w:t>ва, вносимого в оплату акций и иных ценных бумаг, произво</w:t>
        <w:softHyphen/>
        <w:t>дится советом директоров. Если номинальная стоимость приоб</w:t>
        <w:softHyphen/>
        <w:t>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, то необходима денежная оценка независимым оценщиком (аудитором) имущества, вно</w:t>
        <w:softHyphen/>
        <w:t>симого в оплату акций и иных ценных бумаг общества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>8 Акции, поступившие в распоряжение общества, не пре</w:t>
        <w:softHyphen/>
        <w:t>доставляют права голоса, не учитываются при подсчете голосов, по ним не начисляются дивиденды. Такие акции должны быть реализованы не позднее одного года с момента их поступления в распоряжение общества, в противном случае общее собрание акционеров должно принять решение об уменьшении уставного капитала общества погашением указанных акций.</w:t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0"/>
        </w:rPr>
        <w:t xml:space="preserve">   </w:t>
      </w:r>
      <w:r>
        <w:rPr>
          <w:iCs/>
          <w:color w:val="000000"/>
          <w:sz w:val="28"/>
          <w:szCs w:val="20"/>
        </w:rPr>
        <w:t>9.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Сумма уставного капитала увеличивается или уменьшается в соответствии с результатами рассмотрения итогов деятельно</w:t>
        <w:softHyphen/>
        <w:t>сти экономическрф субъекта за год и после перерегистрации учредительных документов с внесенными в них изменениями.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Расчет уровня существен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овый 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 базового показателя,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я от базового показателя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 для нахождения существенности, 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Балансовая прибы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4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7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Валовыйобъем реализации без НД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156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23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Валюта балан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047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Собственный капи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71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71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Общие затр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938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: (14720+42310+38100+87180+37880)/5 = 440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44040-14720)/44040=67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-44040+87180)/44040=98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42310+38100+37880)/3=39430 (округляем до 4000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40000-39430)/40000=1,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outlineLvl w:val="0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cs="Arial"/>
      <w:color w:val="000000"/>
      <w:sz w:val="28"/>
      <w:szCs w:val="20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3:00Z</dcterms:created>
  <dc:creator>User</dc:creator>
  <dc:description/>
  <cp:keywords/>
  <dc:language>en-US</dc:language>
  <cp:lastModifiedBy>Mage</cp:lastModifiedBy>
  <cp:lastPrinted>2003-12-02T16:26:00Z</cp:lastPrinted>
  <dcterms:modified xsi:type="dcterms:W3CDTF">2011-10-21T15:03:00Z</dcterms:modified>
  <cp:revision>2</cp:revision>
  <dc:subject/>
  <dc:title>352</dc:title>
</cp:coreProperties>
</file>