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120" w:right="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0"/>
        </w:rPr>
        <w:t>НАУКОВА ОРГАНІЗАЦІЯ ФІНАНСОВО-ГОСПОДАРСЬКОГО КОНТРОЛЮ Й АУДИТУ</w:t>
      </w:r>
    </w:p>
    <w:p>
      <w:pPr>
        <w:pStyle w:val="FR1"/>
        <w:spacing w:lineRule="auto" w:line="240" w:before="440" w:after="0"/>
        <w:ind w:left="640" w:right="6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0"/>
        </w:rPr>
        <w:t>Основи наукової організації контрольно-аудиторського процесу</w:t>
      </w:r>
    </w:p>
    <w:p>
      <w:pPr>
        <w:pStyle w:val="TextBody"/>
        <w:rPr/>
      </w:pPr>
      <w:r>
        <w:rPr>
          <w:b/>
          <w:bCs/>
          <w:sz w:val="28"/>
        </w:rPr>
        <w:t>Контрольно-аудиторський процес</w:t>
      </w:r>
      <w:r>
        <w:rPr>
          <w:sz w:val="28"/>
        </w:rPr>
        <w:t xml:space="preserve"> — це система, яка функ</w:t>
        <w:softHyphen/>
        <w:t>ціонує з використанням матеріальних, трудових та інтелек</w:t>
        <w:softHyphen/>
        <w:t>туальних цінностей. Як і кожна система, контрольно-ауди</w:t>
        <w:softHyphen/>
        <w:t>торський процес має бути раціонально організований, тобто всі елементи системи упорядковані, приведені у системний взаємозв'язок, зумовлений цільовою функцією.</w:t>
      </w:r>
    </w:p>
    <w:p>
      <w:pPr>
        <w:pStyle w:val="TextBody"/>
        <w:rPr/>
      </w:pPr>
      <w:r>
        <w:rPr>
          <w:i/>
          <w:iCs/>
          <w:sz w:val="28"/>
        </w:rPr>
        <w:t>Оршпішція</w:t>
      </w:r>
      <w:r>
        <w:rPr>
          <w:sz w:val="28"/>
        </w:rPr>
        <w:t xml:space="preserve"> як смислове поняття передбачає упорядкова</w:t>
        <w:softHyphen/>
        <w:t>ність, взаємодію окремих елементів, що перебувають у функ</w:t>
        <w:softHyphen/>
        <w:t>ціональній залежності. Організаційні принципи контроль</w:t>
        <w:softHyphen/>
        <w:t>но-аудиторського процесу тривалий час грунтувалися на практичному досвіді ревізорів-контролерів, аудиторів та ін</w:t>
        <w:softHyphen/>
        <w:t>ших працівників, зайнятих виконанням контрольних функ</w:t>
        <w:softHyphen/>
        <w:t>цій в управлінні народним господарством.</w:t>
      </w:r>
    </w:p>
    <w:p>
      <w:pPr>
        <w:pStyle w:val="TextBody"/>
        <w:rPr/>
      </w:pPr>
      <w:r>
        <w:rPr>
          <w:i/>
          <w:iCs/>
          <w:sz w:val="28"/>
        </w:rPr>
        <w:t>Наукова ор/.аііізація</w:t>
      </w:r>
      <w:r>
        <w:rPr>
          <w:sz w:val="28"/>
        </w:rPr>
        <w:t xml:space="preserve"> контрольно-аудиторського процесу виникла у зв'язку з потребою координації і взаємозв'язку контрольних, ревізійних і аудиторських процедур при комп</w:t>
        <w:softHyphen/>
        <w:t>лексній оцінці фінансово-господарської діяльності суб'єктів підприємницької діяльності з різними формами власності і господарювання. Слід зазначити, що прийоми організації, які грунтуються на практичному досвіді керівника, не забез</w:t>
        <w:softHyphen/>
        <w:t>печують оптимальності організації в умовах ринкових від</w:t>
        <w:softHyphen/>
        <w:t>носин та різних форм власності.</w:t>
      </w:r>
    </w:p>
    <w:p>
      <w:pPr>
        <w:pStyle w:val="TextBody"/>
        <w:rPr>
          <w:sz w:val="28"/>
        </w:rPr>
      </w:pPr>
      <w:r>
        <w:rPr>
          <w:sz w:val="28"/>
        </w:rPr>
        <w:t>У спеціальній літературі і в практиці нерідко наукова організація фінансово-господарського контролю обмежуєть</w:t>
        <w:softHyphen/>
        <w:t>ся розробкою і впровадженням окремих елементів наукової організації праці (НОП) ревізорів, аудиторів (використання простих обчислювальних машин, надання окремого примі</w:t>
        <w:softHyphen/>
        <w:t>щення та ін.). Такий підхід не сприяє впровадженню техніч</w:t>
        <w:softHyphen/>
        <w:t>ного прогресу в організацію і методологію фінансово-госпо</w:t>
        <w:softHyphen/>
        <w:t>дарського контролю. Якщо раніше контрольно-ревізійний процес був спрямований на перевірку ревізором додержан</w:t>
        <w:softHyphen/>
        <w:t>ня керівниками підприємств адміністративно-розпорядчих документів, що регулюють економічні відносини з державою, то цілком природно, що об'єктом організації в основно</w:t>
        <w:softHyphen/>
        <w:t>му були трудові процеси контролера.</w:t>
      </w:r>
    </w:p>
    <w:p>
      <w:pPr>
        <w:pStyle w:val="TextBody"/>
        <w:rPr>
          <w:sz w:val="28"/>
        </w:rPr>
      </w:pPr>
      <w:r>
        <w:rPr>
          <w:sz w:val="28"/>
        </w:rPr>
        <w:t>В умовах вільного економічного підприємництва, розвитку ринкових відносин змінюються функції фінансово-госпо</w:t>
        <w:softHyphen/>
        <w:t>дарського контролю щодо додержання прав держави, власни</w:t>
        <w:softHyphen/>
        <w:t>ків капіталу, орендарів, акціонерів тощо. До контрольно-ауди</w:t>
        <w:softHyphen/>
        <w:t>торського процесу залучають різних за фахом спеціалістів (економістів, ревізорів, аудиторів, юристів, технологів, конст</w:t>
        <w:softHyphen/>
        <w:t>рукторів, товарознавців), застосовуються швидкодіючі ЕОМ і пристрої організаційної техніки, а дані контролю викорис</w:t>
        <w:softHyphen/>
        <w:t>товуються для прогнозування фінансово-господарської діяль</w:t>
        <w:softHyphen/>
        <w:t>ності, при наданні кредитів та залученні акціонерів, визна</w:t>
        <w:softHyphen/>
        <w:t>ченні престижності і конкурентоспроможності продукції на внутрішньому і міжнародному ринках, запобіганні банк</w:t>
        <w:softHyphen/>
        <w:t>рутству, сплаті податків, розподілу прибутку, нарахуванні дивідендів та ін.</w:t>
      </w:r>
    </w:p>
    <w:p>
      <w:pPr>
        <w:pStyle w:val="TextBody"/>
        <w:rPr>
          <w:sz w:val="28"/>
        </w:rPr>
      </w:pPr>
      <w:r>
        <w:rPr>
          <w:sz w:val="28"/>
        </w:rPr>
        <w:t>Для того щоб організувати працю ревізора, аудитора ; найбільшою ефективністю, необхідно поєднувати її з орга</w:t>
        <w:softHyphen/>
        <w:t>нізацією всього контрольно-аудиторського процесу, передо</w:t>
        <w:softHyphen/>
        <w:t>вою методологією фінансово-господарського контролю, що грунтується на застосуванні новітніх технічних засобів у збиранні і перетворенні на ЕОМ обліково-економічної інфор</w:t>
        <w:softHyphen/>
        <w:t>мації для контролю підприємницької діяльності. Проте цс не знижує значення НОП у контрольно-аудиторському про</w:t>
        <w:softHyphen/>
        <w:t>цесі, а, навпаки, підвищує його роль в організаційно-техно</w:t>
        <w:softHyphen/>
        <w:t>логічній підготовці контрольно-аудиторського процесу і уп</w:t>
        <w:softHyphen/>
        <w:t>равлінні ним.</w:t>
      </w:r>
    </w:p>
    <w:p>
      <w:pPr>
        <w:pStyle w:val="TextBody"/>
        <w:rPr>
          <w:sz w:val="28"/>
        </w:rPr>
      </w:pPr>
      <w:r>
        <w:rPr>
          <w:sz w:val="28"/>
        </w:rPr>
        <w:t>Дослідження економічної інформації і перетворення на ЕОМ відповідно до цілей фінансово-господарського контролю повинно раціонально поєднувати процеси праці, матеріальні елементи виробництва, тобто засоби праці (машини, устат</w:t>
        <w:softHyphen/>
        <w:t>кування, інвентар, за допомогою яких працівник обробляс інформацію), предмети праці (первинна фіксована інформа</w:t>
        <w:softHyphen/>
        <w:t>ція, перетворена в інформаційні сукупності, необхідні для контролю) та інтелектуальні елементи — алгоритми, про</w:t>
        <w:softHyphen/>
        <w:t>грами роботи ЕОМ, методики. Для цього система контроль</w:t>
        <w:softHyphen/>
        <w:t>но-аудиторського процесу має бути впорядкована: всі еле</w:t>
        <w:softHyphen/>
        <w:t>менти приведені у системний взаємозв'язок, підпорядкова</w:t>
        <w:softHyphen/>
        <w:t>ний меті і завданням фінансово-господарського контролю. Така упорядкованість системи може бути досягнута науко</w:t>
        <w:softHyphen/>
        <w:t>вою організацією, що передбачає застосування у фінансовогосподарському контролі системи прийомів, розроблених наукою на основі узагальнення передового практичного досві</w:t>
        <w:softHyphen/>
        <w:t>ду і спрямованих на раціональне виконання контрольно-ауди</w:t>
        <w:softHyphen/>
        <w:t>торського процесу.</w:t>
      </w:r>
    </w:p>
    <w:p>
      <w:pPr>
        <w:pStyle w:val="TextBody"/>
        <w:rPr>
          <w:sz w:val="28"/>
        </w:rPr>
      </w:pPr>
      <w:r>
        <w:rPr>
          <w:sz w:val="28"/>
        </w:rPr>
        <w:t>Наукова організація фінансово-господарського контролю передбачає використання методичного забезпечення, до якого належать інструкції, положення, рекомендації, що сприяють технічному прогресу на основі швидкодіючих ЕОМ і засо</w:t>
        <w:softHyphen/>
        <w:t>бів автоматизованого збирання, передавання і обробки еко</w:t>
        <w:softHyphen/>
        <w:t>номічної інформації відповідно до завдань контролю.</w:t>
      </w:r>
    </w:p>
    <w:p>
      <w:pPr>
        <w:pStyle w:val="TextBody"/>
        <w:rPr>
          <w:sz w:val="28"/>
        </w:rPr>
      </w:pPr>
      <w:r>
        <w:rPr>
          <w:sz w:val="28"/>
        </w:rPr>
        <w:t>Вільне економічне підприємництво в умовах ринкових відносин зумовило потребу в створенні державних податко</w:t>
        <w:softHyphen/>
        <w:t>вих служб, незалежного аудиторського контролю, а також контролю власника та інших контрольних органів, у яких зайнята значна кількість працівників, різних за фахом і про</w:t>
        <w:softHyphen/>
        <w:t>фесійним рівнем. У структурі контрольних органів утворю</w:t>
        <w:softHyphen/>
        <w:t>ються підрозділи, які безпосередньо здійснюють контроль</w:t>
        <w:softHyphen/>
        <w:t>но-аудиторський процес, управляють ним і обслуговують його за принципом розподілу праці (податкові адміністрації, внут</w:t>
        <w:softHyphen/>
        <w:t>рішній аудит).</w:t>
      </w:r>
    </w:p>
    <w:p>
      <w:pPr>
        <w:pStyle w:val="TextBody"/>
        <w:rPr/>
      </w:pPr>
      <w:r>
        <w:rPr>
          <w:b/>
          <w:bCs/>
          <w:i/>
          <w:sz w:val="28"/>
        </w:rPr>
        <w:t>Отже,</w:t>
      </w:r>
      <w:r>
        <w:rPr>
          <w:i/>
          <w:sz w:val="28"/>
        </w:rPr>
        <w:t xml:space="preserve"> наукова організація контрольно-аудиторського про</w:t>
        <w:softHyphen/>
        <w:t>цесу включає організацію контрольно-аудиторського процесу, управління ним і обслуговування його.</w:t>
      </w:r>
    </w:p>
    <w:p>
      <w:pPr>
        <w:pStyle w:val="TextBody"/>
        <w:rPr>
          <w:sz w:val="28"/>
        </w:rPr>
      </w:pPr>
      <w:r>
        <w:rPr>
          <w:sz w:val="28"/>
        </w:rPr>
        <w:t>Основні принципи наукової організації контрольно-ауди</w:t>
        <w:softHyphen/>
        <w:t>торського процесу подано на рис.1.</w:t>
      </w:r>
    </w:p>
    <w:p>
      <w:pPr>
        <w:pStyle w:val="TextBody"/>
        <w:rPr/>
      </w:pPr>
      <w:r>
        <w:rPr>
          <w:b/>
          <w:bCs/>
          <w:sz w:val="28"/>
        </w:rPr>
        <w:t>Організація контрольно-аудиторського процесу</w:t>
      </w:r>
      <w:r>
        <w:rPr>
          <w:sz w:val="28"/>
        </w:rPr>
        <w:t xml:space="preserve"> полягає у створенні організаційних передумов для дослідження і ана</w:t>
        <w:softHyphen/>
        <w:t>літичної обробки економічної інформації в системі фінансо</w:t>
        <w:softHyphen/>
        <w:t>во-господарського контролю з метою активного впливу на оптимізацію результатів підприємницької діяльності. Для цього застосовується комплекс елементів організації.</w:t>
      </w:r>
    </w:p>
    <w:p>
      <w:pPr>
        <w:pStyle w:val="TextBody"/>
        <w:rPr/>
      </w:pPr>
      <w:r>
        <w:rPr>
          <w:i/>
          <w:iCs/>
          <w:sz w:val="28"/>
        </w:rPr>
        <w:t>Спеціалізація і кооперування</w:t>
      </w:r>
      <w:r>
        <w:rPr>
          <w:sz w:val="28"/>
        </w:rPr>
        <w:t xml:space="preserve"> передбачають розподіл праці секторів груп контролерів, окремих виконавців і співвико-навців контрольно-аудиторських процедур. У контрольно-аудиторському процесі додержують технологічного принци</w:t>
        <w:softHyphen/>
        <w:t>пу спеціалізації і кооперування, що грунтується на створенні дільниць і робочих місць для виконання однорідних за тех</w:t>
        <w:softHyphen/>
        <w:t>нологічним процесом операцій господарської діяльності. Так, у податковій службі, контрольно-ревізійному підрозділі, ауди</w:t>
        <w:softHyphen/>
        <w:t>торській фірмі можуть бути спеціалізовані підрозділи конт</w:t>
        <w:softHyphen/>
        <w:t>ролю підприємницької діяльності у галузі промисловості,</w:t>
      </w:r>
      <w:r>
        <w:rPr>
          <w:sz w:val="28"/>
          <w:szCs w:val="18"/>
          <w:lang w:val="uk-UA"/>
        </w:rPr>
        <w:t xml:space="preserve"> сільського господарства, капітального будівництва, транспор</w:t>
        <w:softHyphen/>
        <w:t>ту, торгівлі, сфери побутових послуг та ін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  <w:t>Спеціалізація може поглиблюватися до об’єктів контро</w:t>
        <w:softHyphen/>
        <w:t>лю — основний і оборотний капітал, праця та заробітна плата, операції менеджменту і маркетингу, витрати виробництва, калькулювання продукції (робіт, послуг), фінансовий стан суб’єкта підприємницької діяльності та ін.</w:t>
      </w:r>
    </w:p>
    <w:p>
      <w:pPr>
        <w:pStyle w:val="2"/>
        <w:rPr>
          <w:sz w:val="28"/>
        </w:rPr>
      </w:pPr>
      <w:r>
        <w:rPr>
          <w:sz w:val="28"/>
        </w:rPr>
        <w:t>Кооперування здійснюється в контрольно-аудиторсько</w:t>
        <w:softHyphen/>
        <w:t>му процесі поєднанням зусиль спеціалізованих підрозділів і спрямуванням їх на всебічне дослідження суб’єкта підприєм</w:t>
        <w:softHyphen/>
        <w:t>ницької діяльності. Це поєднання передбачається програмою комплексного аудиторського контролю.</w:t>
      </w:r>
    </w:p>
    <w:p>
      <w:pPr>
        <w:pStyle w:val="TextBody"/>
        <w:rPr/>
      </w:pPr>
      <w:r>
        <w:rPr>
          <w:i/>
          <w:iCs/>
          <w:sz w:val="28"/>
          <w:lang w:val="uk-UA"/>
        </w:rPr>
        <w:t>Пропорційність</w:t>
      </w:r>
      <w:r>
        <w:rPr>
          <w:sz w:val="28"/>
          <w:lang w:val="uk-UA"/>
        </w:rPr>
        <w:t xml:space="preserve"> полягає у додержанні правильного спів</w:t>
        <w:softHyphen/>
        <w:t>відношення інформаційного забезпечення контрольно-ауди</w:t>
        <w:softHyphen/>
        <w:t>торських підрозділів бухгалтерією, фінансовим відділом і обчислювальними центрами з метою забезпечення пропорцій</w:t>
        <w:softHyphen/>
        <w:t>ності надходження економічної інформації для використання контролерами при перевірці операцій з основними засобами, товарно-матеріальними цінностями, виготовленням продукції тощо. Пропорційність окремих контрольно-аудиторських про</w:t>
        <w:softHyphen/>
        <w:t>цедур забезпечує всебічне і якісне дослідження об’єктів кон</w:t>
        <w:softHyphen/>
        <w:t>тролю в строки, встановлені графіком і програмою робіт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  <w:t>Особливо необхідна пропорційність в організації конт</w:t>
        <w:softHyphen/>
        <w:t>рольно-аудиторського процесу в умовах використання об</w:t>
        <w:softHyphen/>
        <w:t>числювальної і організаційної техніки, ЕОМ і периферійних пристроїв підготовки даних, терміналів тощо.</w:t>
      </w:r>
    </w:p>
    <w:p>
      <w:pPr>
        <w:pStyle w:val="TextBody"/>
        <w:rPr/>
      </w:pPr>
      <w:r>
        <w:rPr>
          <w:i/>
          <w:iCs/>
          <w:sz w:val="28"/>
          <w:lang w:val="uk-UA"/>
        </w:rPr>
        <w:t>Паралельність</w:t>
      </w:r>
      <w:r>
        <w:rPr>
          <w:sz w:val="28"/>
          <w:lang w:val="uk-UA"/>
        </w:rPr>
        <w:t xml:space="preserve"> у контрольно-аудиторському процесі за</w:t>
        <w:softHyphen/>
        <w:t>безпечує одночасне паралельне виконання контрольно-ау</w:t>
        <w:softHyphen/>
        <w:t>диторських процедур для перевірки різних за змістом гос</w:t>
        <w:softHyphen/>
        <w:t>подарських операцій, що здійснюються суб’єктом підприєм</w:t>
        <w:softHyphen/>
        <w:t>ницької діяльності. Особливо це важливо при контролі по</w:t>
        <w:softHyphen/>
        <w:t>датковими службами комерційної діяльності підприємств, до складу яких входить значна кількість торговельно-посе</w:t>
        <w:softHyphen/>
        <w:t>редницьких одиниць (кіоскін, магазинів, складів), коли пе</w:t>
        <w:softHyphen/>
        <w:t>ревіряють повноту і своєчасність виторгу і здавання його в установу банку, роботу касових машин, а також при конт</w:t>
        <w:softHyphen/>
        <w:t>ролі випуску і реалізації продукції (робіт, послуг).</w:t>
      </w:r>
    </w:p>
    <w:p>
      <w:pPr>
        <w:pStyle w:val="TextBody"/>
        <w:rPr/>
      </w:pPr>
      <w:r>
        <w:rPr>
          <w:i/>
          <w:iCs/>
          <w:sz w:val="28"/>
          <w:lang w:val="uk-UA"/>
        </w:rPr>
        <w:t>Прямотчність</w:t>
      </w:r>
      <w:r>
        <w:rPr>
          <w:sz w:val="28"/>
          <w:lang w:val="uk-UA"/>
        </w:rPr>
        <w:t xml:space="preserve"> дає змогу раціонально організувати інфор</w:t>
        <w:softHyphen/>
        <w:t>маційні потоки між учасниками контрольно-аудиторського процесу, не допускати дублювання контрольних процедур різними виконавцями. Наприклад, перевіряючи касові опе-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  <w:t>рації, необхідно організувати прямі потоки інформації для дослідження одночасно банківських операцій, підзвітних сум, цінних паперів та ін.</w:t>
      </w:r>
    </w:p>
    <w:p>
      <w:pPr>
        <w:pStyle w:val="TextBody"/>
        <w:rPr/>
      </w:pPr>
      <w:r>
        <w:rPr>
          <w:i/>
          <w:iCs/>
          <w:sz w:val="28"/>
          <w:lang w:val="uk-UA"/>
        </w:rPr>
        <w:t>Безперервність</w:t>
      </w:r>
      <w:r>
        <w:rPr>
          <w:sz w:val="28"/>
          <w:lang w:val="uk-UA"/>
        </w:rPr>
        <w:t xml:space="preserve"> відображення підприємницької діяльності у бухгалтерському обліку, передбачена законодавчими акта</w:t>
        <w:softHyphen/>
        <w:t>ми, зумовлює потребу організації безперервного контроль</w:t>
        <w:softHyphen/>
        <w:t xml:space="preserve">но-аудиторського процесу у часі і просторі при дослідженні фінансово-господарської діяльності. </w:t>
      </w:r>
      <w:r>
        <w:rPr>
          <w:sz w:val="28"/>
        </w:rPr>
        <w:t>Безперервність у часі даі;</w:t>
      </w:r>
    </w:p>
    <w:p>
      <w:pPr>
        <w:pStyle w:val="TextBody"/>
        <w:rPr>
          <w:sz w:val="28"/>
        </w:rPr>
      </w:pPr>
      <w:r>
        <w:rPr>
          <w:sz w:val="28"/>
        </w:rPr>
        <w:t>змогу комплексно перевірити об'єкт контролю за весь період діяльності (господарський рік), всебічно дослідити підприєм</w:t>
        <w:softHyphen/>
        <w:t>ницьку діяльність відповідно до програми і графіка прове</w:t>
        <w:softHyphen/>
        <w:t>дення комплексної ревізії, аудиту (основний і оборотний ка</w:t>
        <w:softHyphen/>
        <w:t>пітал, матеріальні і трудові ресурси та ін.). Тому необхідно так організувати контрольно-аудиторський процес, щоб не виникали ситуації, які перешкодили 6 додержанню безпе</w:t>
        <w:softHyphen/>
        <w:t>рервності у дослідженні фінансово-господарської діяльності.</w:t>
      </w:r>
    </w:p>
    <w:p>
      <w:pPr>
        <w:pStyle w:val="TextBody"/>
        <w:rPr/>
      </w:pPr>
      <w:r>
        <w:rPr>
          <w:i/>
          <w:iCs/>
          <w:sz w:val="28"/>
        </w:rPr>
        <w:t>Ритмічність</w:t>
      </w:r>
      <w:r>
        <w:rPr>
          <w:sz w:val="28"/>
        </w:rPr>
        <w:t xml:space="preserve"> контрольно-аудиторського процесу забезпе</w:t>
        <w:softHyphen/>
        <w:t>чується рівномірним виконанням контрольних процедур, що передбачає правильну організацію роботи всіх виконавців (членів бригади аудиторів). Для цього складають графіки проведення інвентаризації цінностей, обробки результатів інвентаризації і відображення їх у бухгалтерському обліку. Крім того, передбачають узагальнення результатів аудиту за розділами (контроль коштів, товарно-матеріальних ціннос</w:t>
        <w:softHyphen/>
        <w:t>тей та ін.) кожним виконавцем до завершення аудиту в ці</w:t>
        <w:softHyphen/>
        <w:t>лому, своєчасне ритмічне надходження матеріалів аудиту керівникові бригади для перевірки їх якості та узагальнення в акті комплексного аудиту, висновках аудиторів.</w:t>
      </w:r>
    </w:p>
    <w:p>
      <w:pPr>
        <w:pStyle w:val="TextBody"/>
        <w:rPr/>
      </w:pPr>
      <w:r>
        <w:rPr>
          <w:b/>
          <w:bCs/>
          <w:sz w:val="28"/>
        </w:rPr>
        <w:t>Організація управління контрольно-аудиторським проце</w:t>
        <w:softHyphen/>
        <w:t>сом</w:t>
      </w:r>
      <w:r>
        <w:rPr>
          <w:sz w:val="28"/>
        </w:rPr>
        <w:t xml:space="preserve"> передбачає взаємне погодження виконання інтелектуаль</w:t>
        <w:softHyphen/>
        <w:t>ної підготовки контрольно-аудиторського процесу і наукової</w:t>
      </w:r>
    </w:p>
    <w:p>
      <w:pPr>
        <w:pStyle w:val="TextBody"/>
        <w:rPr>
          <w:sz w:val="28"/>
        </w:rPr>
      </w:pPr>
      <w:r>
        <w:rPr>
          <w:sz w:val="28"/>
        </w:rPr>
        <w:t>організації праці учасників цього процесу (ревізорів, ауди</w:t>
        <w:softHyphen/>
        <w:t>торів).</w:t>
      </w:r>
    </w:p>
    <w:p>
      <w:pPr>
        <w:pStyle w:val="TextBody"/>
        <w:rPr/>
      </w:pPr>
      <w:r>
        <w:rPr>
          <w:i/>
          <w:iCs/>
          <w:sz w:val="28"/>
        </w:rPr>
        <w:t>Організація інтелектуальної підготовки</w:t>
      </w:r>
      <w:r>
        <w:rPr>
          <w:sz w:val="28"/>
        </w:rPr>
        <w:t xml:space="preserve"> контрольно-ау</w:t>
        <w:softHyphen/>
        <w:t>диторського процесу включає наукову розробку методич</w:t>
        <w:softHyphen/>
        <w:t>них рекомендацій контролю діяльності галузей народного господарства та її складових частин, забезпечення контроле</w:t>
        <w:softHyphen/>
        <w:t>рів законодавчими актами і нормативними документами (інструкції, положення, норми і нормативи та ін.). Організа</w:t>
        <w:softHyphen/>
        <w:t>ція інтелектуальної підготовки об'єднує дослідну, техноло</w:t>
        <w:softHyphen/>
        <w:t>гічну та організаційну фази.</w:t>
      </w:r>
    </w:p>
    <w:p>
      <w:pPr>
        <w:pStyle w:val="TextBody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>дослідній фазі</w:t>
      </w:r>
      <w:r>
        <w:rPr>
          <w:sz w:val="28"/>
        </w:rPr>
        <w:t xml:space="preserve"> управління контрольно-аудиторським процесом визначають, які законодавчі акти і нормативні до</w:t>
        <w:softHyphen/>
        <w:t>кументи необхідні для якісного і своєчасного проведення аудиту на об'єкті підприємницької діяльності, а також факто</w:t>
        <w:softHyphen/>
        <w:t>графічну інформацію (бухгалтерську, статистичну, оператив</w:t>
        <w:softHyphen/>
        <w:t>но-технічну) і за який період. Одночасно визначають наяв</w:t>
        <w:softHyphen/>
        <w:t>ність програмного забезпечення ЕОМ для розв'язання задач фінансово-господарського контролю на об'єкті, який підля</w:t>
        <w:softHyphen/>
        <w:t>гає аудиту.</w:t>
      </w:r>
    </w:p>
    <w:p>
      <w:pPr>
        <w:pStyle w:val="TextBody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>технологічній фазі</w:t>
      </w:r>
      <w:r>
        <w:rPr>
          <w:sz w:val="28"/>
        </w:rPr>
        <w:t xml:space="preserve"> управління контрольно-аудиторсь</w:t>
        <w:softHyphen/>
        <w:t>ким процесом складають алгоритми задач фінансово-госпо</w:t>
        <w:softHyphen/>
        <w:t>дарського контролю, розробляють програмне розв'язання їх на ЕОМ, проводять апробацію методичних рекомендацій, положень на об'єкті аудиту, вносять необхідні корективи щодо удосконалення їх. На цій фазі впроваджують у прак</w:t>
        <w:softHyphen/>
        <w:t>тику результати наукових досліджень у галузі фінансово-господарського контролю.</w:t>
      </w:r>
    </w:p>
    <w:p>
      <w:pPr>
        <w:pStyle w:val="TextBody"/>
        <w:rPr/>
      </w:pPr>
      <w:r>
        <w:rPr>
          <w:sz w:val="28"/>
        </w:rPr>
        <w:t xml:space="preserve">На </w:t>
      </w:r>
      <w:r>
        <w:rPr>
          <w:i/>
          <w:iCs/>
          <w:sz w:val="28"/>
        </w:rPr>
        <w:t>інформаційній фазі</w:t>
      </w:r>
      <w:r>
        <w:rPr>
          <w:sz w:val="28"/>
        </w:rPr>
        <w:t xml:space="preserve"> управління контрольно-аудиторсь</w:t>
        <w:softHyphen/>
        <w:t>ким процесом складають організаційні моделі, які дають змогу графічно представити взаємозв'язок об'єктів контролю, дже</w:t>
        <w:softHyphen/>
        <w:t>рел інформації, методів дослідження і узагальнення резуль</w:t>
        <w:softHyphen/>
        <w:t>татів контролю, виявити і сформулювати конкретні зв'язки, пропорції, структурні взаємовідносини між ревізорами, ауди</w:t>
        <w:softHyphen/>
        <w:t>торами, юристами, технологами та іншими учасниками конт</w:t>
        <w:softHyphen/>
        <w:t>рольно-аудиторського процесу. Для цього використовують оргаграми, оперограми, діаграми, гістограми, сітьові графіки тощо. Графічні прийоми допомагають управляти контроль</w:t>
        <w:softHyphen/>
        <w:t>но-аудиторським процесом у цілому. Так, за допомогою гра</w:t>
        <w:softHyphen/>
        <w:t>фіків Ганта, циклограм, сітьових графіків можна подати роз</w:t>
        <w:softHyphen/>
        <w:t>рахунок необхідного часу для виконання окремих контроль</w:t>
        <w:softHyphen/>
        <w:t>них процедур і контрольно-аудиторського процесу в цілому та узагальнити їх у класифікаційні схеми.</w:t>
      </w:r>
    </w:p>
    <w:p>
      <w:pPr>
        <w:pStyle w:val="TextBody"/>
        <w:rPr/>
      </w:pPr>
      <w:r>
        <w:rPr>
          <w:b/>
          <w:bCs/>
          <w:sz w:val="28"/>
        </w:rPr>
        <w:t>Наукова організація праці (НОП)</w:t>
      </w:r>
      <w:r>
        <w:rPr>
          <w:sz w:val="28"/>
        </w:rPr>
        <w:t xml:space="preserve"> у контрольно-ауди</w:t>
        <w:softHyphen/>
        <w:t>торському процесі — це система заходів, спрямованих на вдосконалення методів і умов інтелектуальної праці, збере</w:t>
        <w:softHyphen/>
        <w:t>ження здоров'я працівників на основі новітніх досягнень науки і техніки, що забезпечують найбільшу ефективність при найменших затратах розумової праці.</w:t>
      </w:r>
    </w:p>
    <w:p>
      <w:pPr>
        <w:pStyle w:val="TextBody"/>
        <w:rPr>
          <w:sz w:val="28"/>
        </w:rPr>
      </w:pPr>
      <w:r>
        <w:rPr>
          <w:sz w:val="28"/>
        </w:rPr>
        <w:t>Основними завданнями НОП є поєднання у єдиному процесі техніки та інтелектуальних можливостей контроле</w:t>
        <w:softHyphen/>
        <w:t>рів, забезпечення найбільшої ефективності використання трудових, матеріальних та інтелектуальних ресурсів із ме</w:t>
        <w:softHyphen/>
        <w:t>тою підвищення ефективності їхньої праці, тобто активного впливу на розвиток бізнесу, ринкових відносин, підвищення підприємницької діяльності і поліпшення добробуту кожної людини зокрема. Тому НОП має сприяти створенню таких умов праці, які забезпечували б збереження здоров'я і пра</w:t>
        <w:softHyphen/>
        <w:t>цездатності людини.</w:t>
      </w:r>
    </w:p>
    <w:p>
      <w:pPr>
        <w:pStyle w:val="TextBody"/>
        <w:rPr>
          <w:sz w:val="28"/>
        </w:rPr>
      </w:pPr>
      <w:r>
        <w:rPr>
          <w:sz w:val="28"/>
        </w:rPr>
        <w:t>Наукова організація праці як система складається з та</w:t>
        <w:softHyphen/>
        <w:t>ких взаємопов'язаних елементів: організації трудових про</w:t>
        <w:softHyphen/>
        <w:t>цесів і робочих місць, забезпечення сприятливих умов праці, організації функціонального обслуговування робочих місць, нормування і матеріального стимулювання, розвитку творчих здібностей і підприємницької активності працівників. Оскіль</w:t>
        <w:softHyphen/>
        <w:t>ки рівень виробничих сил і завдань, що стоять перед матері</w:t>
        <w:softHyphen/>
        <w:t>альним виробництвом в умовах технічного прогресу і рин</w:t>
        <w:softHyphen/>
        <w:t>кових відносин, потребує, щоб управління підприємством було економним, оптимальним і оперативним, то зазначені елементи НОП щодо фінансово-господарського контролю повинні грунтуватися на технічній базі ЕОМ і наукових методиках із питань бізнесу і менеджменту. Контроль при цьому має сприяти управлінню підприємницькою діяльніс</w:t>
        <w:softHyphen/>
        <w:t>тю при мінімальних затратах живої і матеріалізованої праці, забезпечити вибір найкращого варіанта рішень і дати змог;' своєчасно приймати рішення з метою оперативного впливу на хід виробничого процесу, що можливо за умови раціо</w:t>
        <w:softHyphen/>
        <w:t>нально організованого контрольно-аудиторського процесу.</w:t>
      </w:r>
    </w:p>
    <w:p>
      <w:pPr>
        <w:pStyle w:val="TextBody"/>
        <w:rPr>
          <w:sz w:val="28"/>
        </w:rPr>
      </w:pPr>
      <w:r>
        <w:rPr>
          <w:sz w:val="28"/>
        </w:rPr>
        <w:t>Наукова організація праці у контрольно-аудиторському процесі передбачає застосування інформаційно-довідкових посібників, класифікаторів інформації, цінників-класифіка</w:t>
        <w:softHyphen/>
        <w:t>торів, розрахункових таблиць для обчислення оплати праці. Крім того, НОП ревізорів, аудиторів неможлива без забез</w:t>
        <w:softHyphen/>
        <w:t>печення їх пакетами прикладних і сервісних програм робо</w:t>
        <w:softHyphen/>
        <w:t>ти ЕОМ, технічних і робочих проектів АСОІ, що застосову</w:t>
        <w:softHyphen/>
        <w:t>ються на підприємствах, діяльність яких контролюють. Бе:і узагальнення заходів НОП неможливо правильно вирішу</w:t>
        <w:softHyphen/>
        <w:t>вати питання структури і чисельності контрольно-аудиторсь</w:t>
        <w:softHyphen/>
        <w:t>кого підрозділу, аудиторської фірми, планування роботи їх, ритмічного завантаження працівників.</w:t>
      </w:r>
    </w:p>
    <w:p>
      <w:pPr>
        <w:pStyle w:val="TextBody"/>
        <w:rPr>
          <w:sz w:val="28"/>
        </w:rPr>
      </w:pPr>
      <w:r>
        <w:rPr>
          <w:sz w:val="28"/>
        </w:rPr>
        <w:t>Тривалий час вважали, що інтелектуальна праця контро</w:t>
        <w:softHyphen/>
        <w:t>лерів не підлягає нормуванню, а використовувати персональні електронно-обчислювальні машини (ПЕОМ) недоцільно.</w:t>
      </w:r>
    </w:p>
    <w:p>
      <w:pPr>
        <w:pStyle w:val="TextBody"/>
        <w:rPr>
          <w:sz w:val="28"/>
        </w:rPr>
      </w:pPr>
      <w:r>
        <w:rPr>
          <w:sz w:val="28"/>
        </w:rPr>
        <w:t>Справді, критерії нормування праці ревізорів, аудиторів ма</w:t>
        <w:softHyphen/>
        <w:t>ють свої особливості. Продуктивність праці цієї категорії спеціалістів в умовах вільного економічного підприємництва не залежить від кількості проведених ревізій, виявлених порушень нормативних актів та виданих наказів щодо осіб, винних у цих порушеннях. При цьому не враховували інте</w:t>
        <w:softHyphen/>
        <w:t>лектуальних здібностей конкретного ревізора, аудитора, а відповідно й оплату праці їх визначали за суб'єктивними оцінками керівника підрозділу.</w:t>
      </w:r>
    </w:p>
    <w:p>
      <w:pPr>
        <w:pStyle w:val="TextBody"/>
        <w:rPr>
          <w:sz w:val="28"/>
        </w:rPr>
      </w:pPr>
      <w:r>
        <w:rPr>
          <w:sz w:val="28"/>
        </w:rPr>
        <w:t>Критеріями ефективності праці ревізора, аудитора, а отже, і нормування їхньої праці є рекомендації і пропозиції, ви</w:t>
        <w:softHyphen/>
        <w:t>роблені за результатами ревізії, аудиту та використання їх у підприємницькій діяльності для підвищення якості продукції (робіт, послуг), її конкурентоспроможності на внутрішньо</w:t>
        <w:softHyphen/>
        <w:t>му і міжнародному ринках, зниженні собівартості, підвищенні прибутковості. За такими критеріями оцінки роботи ревізо</w:t>
        <w:softHyphen/>
        <w:t>рів, аудиторів можна нормувати їхню працю, планувати чи</w:t>
        <w:softHyphen/>
        <w:t>сельність і встановлювати розмір заробітної плати кожному працівникові окремо. Особливо це важливо для незалежного аудиторського контролю, який проводиться на замовлення підприємців, що самостійно вибирають не лише аудиторську організацію, а й конкретного аудитора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Отже, нормування праці контролерів, аудиторів полягає у вивченні способів інтелектуліьної праці і умов їхньої роботи, за яких у підприємницькій діяльності можна мати найбільшу ефективність.</w:t>
      </w:r>
    </w:p>
    <w:p>
      <w:pPr>
        <w:pStyle w:val="TextBody"/>
        <w:rPr>
          <w:sz w:val="28"/>
        </w:rPr>
      </w:pPr>
      <w:r>
        <w:rPr>
          <w:sz w:val="28"/>
        </w:rPr>
        <w:t>Нормування інтелектуальної праці ревізорів, аудиторів передбачає вивчення мети і об'єктів нормування, способів роботи і умов праці, класифікацію затрат часу і операцій, вибір об'єктів і методу спостереження, проведення спосте</w:t>
        <w:softHyphen/>
        <w:t>режень і обробки даних, визначення трудомісткості праці окремого фахівця.</w:t>
      </w:r>
    </w:p>
    <w:p>
      <w:pPr>
        <w:pStyle w:val="TextBody"/>
        <w:rPr>
          <w:sz w:val="28"/>
        </w:rPr>
      </w:pPr>
      <w:r>
        <w:rPr>
          <w:sz w:val="28"/>
        </w:rPr>
        <w:t>Розвиток творчих здібностей і підприємницької актив</w:t>
        <w:softHyphen/>
        <w:t>ності працівників передбачає систематичну роботу контро</w:t>
        <w:softHyphen/>
        <w:t>лера з вивчення передового досвіду фінансово-господарсь</w:t>
        <w:softHyphen/>
        <w:t>кого контролю, проведення науково-практичних семінарів, популяризації праці ревізорів, аудиторів, обов'язкове підви</w:t>
        <w:softHyphen/>
        <w:t>щення кваліфікації їх через кожні п'ять років і одержання ліцензії на право виконання контрольної роботи, аудиту тощо.</w:t>
      </w:r>
    </w:p>
    <w:p>
      <w:pPr>
        <w:pStyle w:val="TextBody"/>
        <w:rPr>
          <w:sz w:val="28"/>
        </w:rPr>
      </w:pPr>
      <w:r>
        <w:rPr>
          <w:sz w:val="28"/>
        </w:rPr>
        <w:t>Організація обслуговування контрольно-аудиторського процесу включає технічну оснащеність засобами праці, створення умов НОП на робочих місцях, обслуговування робо</w:t>
        <w:softHyphen/>
        <w:t>чих місць, забезпеченість засобами зв'язку для збирання інформації, модернізацію засобів переробки інформації, тех</w:t>
        <w:softHyphen/>
        <w:t>нічну безпеку і профтехсанітарію ревізорів та аудиторів.</w:t>
      </w:r>
    </w:p>
    <w:p>
      <w:pPr>
        <w:pStyle w:val="FR1"/>
        <w:spacing w:lineRule="auto" w:line="218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Отже, </w:t>
      </w:r>
      <w:r>
        <w:rPr>
          <w:rFonts w:cs="Times New Roman" w:ascii="Times New Roman" w:hAnsi="Times New Roman"/>
          <w:sz w:val="28"/>
        </w:rPr>
        <w:t>наукова організація контрольно-аудиторського про</w:t>
        <w:softHyphen/>
        <w:t>цесу грунтується на системному підході до інтелектуальної праці ревізорів та аудиторів, спрямована на активний вплив фінансово-господарського контролю, на підвищення ефектив</w:t>
        <w:softHyphen/>
        <w:t>ності підприємницької діяльності в умовах ринкових еконо</w:t>
        <w:softHyphen/>
        <w:t>мічних відносин.</w:t>
      </w:r>
    </w:p>
    <w:p>
      <w:pPr>
        <w:pStyle w:val="FR1"/>
        <w:spacing w:lineRule="auto" w:line="218" w:before="340" w:after="0"/>
        <w:ind w:left="960" w:right="8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2"/>
        </w:rPr>
        <w:t>Наукова організація праці в контрольно-аудиторському процесі</w:t>
      </w:r>
    </w:p>
    <w:p>
      <w:pPr>
        <w:pStyle w:val="TextBody"/>
        <w:rPr/>
      </w:pPr>
      <w:r>
        <w:rPr>
          <w:b/>
          <w:bCs/>
          <w:sz w:val="28"/>
        </w:rPr>
        <w:t>Процес праці</w:t>
      </w:r>
      <w:r>
        <w:rPr>
          <w:sz w:val="28"/>
        </w:rPr>
        <w:t xml:space="preserve"> — це сукупність рухів працівника на робо</w:t>
        <w:softHyphen/>
        <w:t>чому місці, спрямованих на виконання певного завдання. Для того щоб завдання виконувалося з найменшими трудо</w:t>
        <w:softHyphen/>
        <w:t>вими затратами і найбільшою ефективністю, процес праці має бути організований на науковій основі.</w:t>
      </w:r>
    </w:p>
    <w:p>
      <w:pPr>
        <w:pStyle w:val="TextBody"/>
        <w:rPr>
          <w:sz w:val="28"/>
        </w:rPr>
      </w:pPr>
      <w:r>
        <w:rPr>
          <w:sz w:val="28"/>
        </w:rPr>
        <w:t>Наукова організація праці в контрольно-аудиторському процесі передбачає поєднання техніки (обчислювальних машин, ваговимірювальних приладів, лабораторного устат</w:t>
        <w:softHyphen/>
        <w:t>кування та ін.) і робочої сили в єдиному трудовому процесі;</w:t>
      </w:r>
    </w:p>
    <w:p>
      <w:pPr>
        <w:pStyle w:val="TextBody"/>
        <w:rPr>
          <w:sz w:val="28"/>
        </w:rPr>
      </w:pPr>
      <w:r>
        <w:rPr>
          <w:sz w:val="28"/>
        </w:rPr>
        <w:t>забезпечення найбільш ефективного використання матері</w:t>
        <w:softHyphen/>
        <w:t>альних і трудових ресурсів; підвищення продуктивності праці при збереженні здоров'я людини і перетворенні праці у не</w:t>
        <w:softHyphen/>
        <w:t>обхідну життєву потребу.</w:t>
      </w:r>
    </w:p>
    <w:p>
      <w:pPr>
        <w:pStyle w:val="TextBody"/>
        <w:rPr>
          <w:sz w:val="28"/>
        </w:rPr>
      </w:pPr>
      <w:r>
        <w:rPr>
          <w:sz w:val="28"/>
        </w:rPr>
        <w:t>Виходячи з основних завдань НОП у контрольно-ауди</w:t>
        <w:softHyphen/>
        <w:t>торському процесі, можна визначити такі основні напрями її розвитку:</w:t>
      </w:r>
    </w:p>
    <w:p>
      <w:pPr>
        <w:pStyle w:val="TextBody"/>
        <w:rPr>
          <w:sz w:val="28"/>
        </w:rPr>
      </w:pPr>
      <w:r>
        <w:rPr>
          <w:sz w:val="28"/>
        </w:rPr>
        <w:t>скорочення затрат праці на проведення аудиту діяльності підприємства;</w:t>
      </w:r>
    </w:p>
    <w:p>
      <w:pPr>
        <w:pStyle w:val="TextBody"/>
        <w:rPr>
          <w:sz w:val="28"/>
        </w:rPr>
      </w:pPr>
      <w:r>
        <w:rPr>
          <w:sz w:val="28"/>
        </w:rPr>
        <w:t>впровадження передових форм розподілу і кооперування</w:t>
      </w:r>
    </w:p>
    <w:p>
      <w:pPr>
        <w:pStyle w:val="TextBody"/>
        <w:rPr>
          <w:sz w:val="28"/>
        </w:rPr>
      </w:pPr>
      <w:r>
        <w:rPr>
          <w:sz w:val="28"/>
        </w:rPr>
        <w:t>праці, що ~збезпечують виявлення творчої активності кож</w:t>
        <w:softHyphen/>
        <w:t>ного працівника;</w:t>
      </w:r>
    </w:p>
    <w:p>
      <w:pPr>
        <w:pStyle w:val="TextBody"/>
        <w:rPr>
          <w:sz w:val="28"/>
        </w:rPr>
      </w:pPr>
      <w:r>
        <w:rPr>
          <w:sz w:val="28"/>
        </w:rPr>
        <w:t>поліпшення умов праці;</w:t>
      </w:r>
    </w:p>
    <w:p>
      <w:pPr>
        <w:pStyle w:val="TextBody"/>
        <w:rPr>
          <w:sz w:val="28"/>
        </w:rPr>
      </w:pPr>
      <w:r>
        <w:rPr>
          <w:sz w:val="28"/>
        </w:rPr>
        <w:t>удосконалення організації і обслуговування робочих місць аудитора, ревізора;</w:t>
      </w:r>
    </w:p>
    <w:p>
      <w:pPr>
        <w:pStyle w:val="TextBody"/>
        <w:rPr>
          <w:sz w:val="28"/>
        </w:rPr>
      </w:pPr>
      <w:r>
        <w:rPr>
          <w:sz w:val="28"/>
        </w:rPr>
        <w:t>вивчення і поширення передових прийомів і методів праці;</w:t>
      </w:r>
    </w:p>
    <w:p>
      <w:pPr>
        <w:pStyle w:val="TextBody"/>
        <w:rPr>
          <w:sz w:val="28"/>
        </w:rPr>
      </w:pPr>
      <w:r>
        <w:rPr>
          <w:sz w:val="28"/>
        </w:rPr>
        <w:t>підготовка і підвищення кваліфікації аудиторів і ревізорів;</w:t>
      </w:r>
    </w:p>
    <w:p>
      <w:pPr>
        <w:pStyle w:val="TextBody"/>
        <w:rPr>
          <w:sz w:val="28"/>
        </w:rPr>
      </w:pPr>
      <w:r>
        <w:rPr>
          <w:sz w:val="28"/>
        </w:rPr>
        <w:t>удосконалення нормування праці фахівців, зайнятих у контрольно-аудиторському процесі;</w:t>
      </w:r>
    </w:p>
    <w:p>
      <w:pPr>
        <w:pStyle w:val="TextBody"/>
        <w:rPr>
          <w:sz w:val="28"/>
        </w:rPr>
      </w:pPr>
      <w:r>
        <w:rPr>
          <w:sz w:val="28"/>
        </w:rPr>
        <w:t>поєднання матеріальних і моральних стимулів у підви</w:t>
        <w:softHyphen/>
        <w:t>щенні результативності праці та її продуктивності, а також розвиток колегіальності, співдружності і виховання сумлін</w:t>
        <w:softHyphen/>
        <w:t>ного ставлення до праці.</w:t>
      </w:r>
    </w:p>
    <w:p>
      <w:pPr>
        <w:pStyle w:val="TextBody"/>
        <w:rPr>
          <w:sz w:val="28"/>
        </w:rPr>
      </w:pPr>
      <w:r>
        <w:rPr>
          <w:sz w:val="28"/>
        </w:rPr>
        <w:t>Об'єктами наукової організації праці у контрольно-ауди</w:t>
        <w:softHyphen/>
        <w:t>торському процесі є організація трудових процесів і робо</w:t>
        <w:softHyphen/>
        <w:t>чих місць аудиторів, ревізорів, а також нормування і стиму</w:t>
        <w:softHyphen/>
        <w:t>лювання їхньої праці, розвиток творчих здібностей і гро</w:t>
        <w:softHyphen/>
        <w:t>мадської активності.</w:t>
      </w:r>
    </w:p>
    <w:p>
      <w:pPr>
        <w:pStyle w:val="TextBody"/>
        <w:rPr/>
      </w:pPr>
      <w:r>
        <w:rPr>
          <w:b/>
          <w:bCs/>
          <w:sz w:val="28"/>
        </w:rPr>
        <w:t>Організація трудових процесів</w:t>
      </w:r>
      <w:r>
        <w:rPr>
          <w:sz w:val="28"/>
        </w:rPr>
        <w:t xml:space="preserve"> — це сукупність заходів, які забезпечують виконання комплексного комісійного ауди</w:t>
        <w:softHyphen/>
        <w:t>ту, контрольних перевірок податкових органів та інших кон</w:t>
        <w:softHyphen/>
        <w:t>трольних процедур у заплановані строки і періоди. До таких заходів відносять створення ревізійних і аудиторських бри</w:t>
        <w:softHyphen/>
        <w:t>гад з оптимальною кількістю працівників та професійним складом їх, проведення з ними семінарів з питань методики ревізії й аудиту, а також технології виробництва підприєм</w:t>
        <w:softHyphen/>
        <w:t>ства, яке є об'єктом контролю.</w:t>
      </w:r>
    </w:p>
    <w:p>
      <w:pPr>
        <w:pStyle w:val="TextBody"/>
        <w:rPr/>
      </w:pPr>
      <w:r>
        <w:rPr>
          <w:b/>
          <w:bCs/>
          <w:sz w:val="28"/>
        </w:rPr>
        <w:t>Організація робочих</w:t>
      </w:r>
      <w:r>
        <w:rPr>
          <w:sz w:val="28"/>
        </w:rPr>
        <w:t xml:space="preserve"> місць передбачає створення опти</w:t>
        <w:softHyphen/>
        <w:t>мальних умов працівникам для виконання контрольно-ауди</w:t>
        <w:softHyphen/>
        <w:t>торських процедур (виділення виробничої площі, забезпе</w:t>
        <w:softHyphen/>
        <w:t>чення обчислювальною технікою, нормативно-довідковою літературою, законодавчими актами та ін.).</w:t>
      </w:r>
    </w:p>
    <w:p>
      <w:pPr>
        <w:pStyle w:val="TextBody"/>
        <w:rPr/>
      </w:pPr>
      <w:r>
        <w:rPr>
          <w:b/>
          <w:bCs/>
          <w:sz w:val="28"/>
        </w:rPr>
        <w:t>Нормування і матеріальне стимулювання праці</w:t>
      </w:r>
      <w:r>
        <w:rPr>
          <w:sz w:val="28"/>
        </w:rPr>
        <w:t xml:space="preserve"> контроль</w:t>
        <w:softHyphen/>
        <w:t>но-аудиторських працівників є важливими елементами пла</w:t>
        <w:softHyphen/>
        <w:t>нування і впровадження НОП. Організація використання робочого часу ревізорів і аудиторів на науковій основі, сумі</w:t>
        <w:softHyphen/>
        <w:t>щення професій, впровадження раціональної організації і зразкового обслуговування робочих місць, навчання їх пере</w:t>
        <w:softHyphen/>
        <w:t>довим прийомам і методам праці обов'язково супроводяться встановленням відповідних прогресивних норм праці. І нав</w:t>
        <w:softHyphen/>
        <w:t>паки, технічно обгрунтовані норми потребують раціональ</w:t>
        <w:softHyphen/>
        <w:t>ної організації праці. Норми, запроваджені на раціональній організації праці, є технічно обгрунтованими і обов'язкови</w:t>
        <w:softHyphen/>
        <w:t>ми для застосування при плануванні аудиторської та конт</w:t>
        <w:softHyphen/>
        <w:t>рольно-ревізійної роботи.</w:t>
      </w:r>
    </w:p>
    <w:p>
      <w:pPr>
        <w:pStyle w:val="TextBody"/>
        <w:rPr/>
      </w:pPr>
      <w:r>
        <w:rPr>
          <w:sz w:val="28"/>
        </w:rPr>
        <w:t xml:space="preserve">Контрольно-аудиторський процес здійснюється за часом, тому узагальнюючою мірою праці є </w:t>
      </w:r>
      <w:r>
        <w:rPr>
          <w:i/>
          <w:iCs/>
          <w:sz w:val="28"/>
        </w:rPr>
        <w:t>робочий час.</w:t>
      </w:r>
      <w:r>
        <w:rPr>
          <w:sz w:val="28"/>
        </w:rPr>
        <w:t xml:space="preserve"> Встановлення визначеної тривалості робочого дня, робочого тижня — це і є встановлення конкретної міри праці. Такою мірою може бути тільки час, необхідний для виконання аудиторської і контрольно-ревізійної роботи у конкретних умовах контролю фінансово-господарської діяльності підприємства, розвитку технології виробництва на основі досягнень науково-техніч</w:t>
        <w:softHyphen/>
        <w:t>ного прогресу.</w:t>
      </w:r>
    </w:p>
    <w:p>
      <w:pPr>
        <w:pStyle w:val="TextBody"/>
        <w:rPr>
          <w:sz w:val="28"/>
        </w:rPr>
      </w:pPr>
      <w:r>
        <w:rPr>
          <w:sz w:val="28"/>
        </w:rPr>
        <w:t>Практично міра праці — це норма праці, основним видом</w:t>
      </w:r>
    </w:p>
    <w:p>
      <w:pPr>
        <w:pStyle w:val="TextBody"/>
        <w:rPr>
          <w:sz w:val="28"/>
        </w:rPr>
      </w:pPr>
      <w:r>
        <w:rPr>
          <w:sz w:val="28"/>
        </w:rPr>
        <w:t>якої є норма часу, необхідного для виконання певного обся</w:t>
        <w:softHyphen/>
        <w:t>гу робіт.</w:t>
      </w:r>
    </w:p>
    <w:p>
      <w:pPr>
        <w:pStyle w:val="TextBody"/>
        <w:rPr>
          <w:sz w:val="28"/>
        </w:rPr>
      </w:pPr>
      <w:r>
        <w:rPr>
          <w:sz w:val="28"/>
        </w:rPr>
        <w:t>Одним із різновидів норми праці є норма обслуговування, яку визначають тоді, коли установити норму часу або нор</w:t>
        <w:softHyphen/>
        <w:t>му виробітку неможливо або недоцільно.</w:t>
      </w:r>
    </w:p>
    <w:p>
      <w:pPr>
        <w:pStyle w:val="TextBody"/>
        <w:rPr/>
      </w:pPr>
      <w:r>
        <w:rPr>
          <w:i/>
          <w:iCs/>
          <w:sz w:val="28"/>
        </w:rPr>
        <w:t>Норма обслуговування —</w:t>
      </w:r>
      <w:r>
        <w:rPr>
          <w:sz w:val="28"/>
        </w:rPr>
        <w:t xml:space="preserve"> це кількість ревізій або аудит;' діяльності підприємств, об'єднань, у яких ревізор, аудитор повинні брати участь або одноосібне проводити їх за кален</w:t>
        <w:softHyphen/>
        <w:t>дарний рік.</w:t>
      </w:r>
    </w:p>
    <w:p>
      <w:pPr>
        <w:pStyle w:val="TextBody"/>
        <w:rPr>
          <w:sz w:val="28"/>
        </w:rPr>
      </w:pPr>
      <w:r>
        <w:rPr>
          <w:sz w:val="28"/>
        </w:rPr>
        <w:t>Норма обслуговування є модифікацією норми праці, ос</w:t>
        <w:softHyphen/>
        <w:t>кільки вона регламентує норму часу, необхідного для вико</w:t>
        <w:softHyphen/>
        <w:t>нання аудиторської і контрольно-ревізійної роботи. Разом ;) тим час, витрачений у процесі праці, за своїм характером неоднорідний. Тому для дослідження норм праці необхідно проаналізувати структуру затрат робочого часу, тобто вив</w:t>
        <w:softHyphen/>
        <w:t>чити класифікацію цих затрат.</w:t>
      </w:r>
    </w:p>
    <w:p>
      <w:pPr>
        <w:pStyle w:val="TextBody"/>
        <w:rPr/>
      </w:pPr>
      <w:r>
        <w:rPr>
          <w:i/>
          <w:iCs/>
          <w:sz w:val="28"/>
        </w:rPr>
        <w:t>Робочий час —</w:t>
      </w:r>
      <w:r>
        <w:rPr>
          <w:sz w:val="28"/>
        </w:rPr>
        <w:t xml:space="preserve"> це проміжок часу, протягом якого ревізор, аудитор зобов'язані виконати доручену роботу. Робочий час складається з часу роботи і часу перерв. Час роботи поділяють на час для безпосереднього виконання роботи і час, не зумов</w:t>
        <w:softHyphen/>
        <w:t>лений виконанням завдання. Цей вид затрат часу за умови раціональної організації праці є необов'язковим. Ці затрати можуть бути скорочені або повністю ліквідовані за правиль</w:t>
        <w:softHyphen/>
        <w:t>ного вирішення організаційних питань (наприклад, час, який аудитор витрачає для підготовки ваговимірювальних при</w:t>
        <w:softHyphen/>
        <w:t>ладів при проведенні інвентаризації).</w:t>
      </w:r>
    </w:p>
    <w:p>
      <w:pPr>
        <w:pStyle w:val="TextBody"/>
        <w:rPr>
          <w:sz w:val="28"/>
        </w:rPr>
      </w:pPr>
      <w:r>
        <w:rPr>
          <w:sz w:val="28"/>
        </w:rPr>
        <w:t>Час, що витрачають на виконання контрольно-аудиторсь</w:t>
        <w:softHyphen/>
        <w:t>кої роботи, складається з таких елементів: підготовчо-заключ</w:t>
        <w:softHyphen/>
        <w:t>ного, оперативного і часу обслуговування робочого місця ревізора, аудитора.</w:t>
      </w:r>
    </w:p>
    <w:p>
      <w:pPr>
        <w:pStyle w:val="TextBody"/>
        <w:rPr/>
      </w:pPr>
      <w:r>
        <w:rPr>
          <w:i/>
          <w:iCs/>
          <w:sz w:val="28"/>
        </w:rPr>
        <w:t>Підготовчо-заключний час</w:t>
      </w:r>
      <w:r>
        <w:rPr>
          <w:sz w:val="28"/>
        </w:rPr>
        <w:t xml:space="preserve"> витрачають на підготовку робо</w:t>
        <w:softHyphen/>
        <w:t>чого місця, а також аудитора і ревізора для виконання роботи та її завершення. Сюди відносять час, який аудитор, ревізор витрачають на очікування наказу керівника підприємства, яке контролюють, про допущення до аудиту, виділення ок</w:t>
        <w:softHyphen/>
        <w:t>ремого приміщення для роботи бригади, отримання доку</w:t>
        <w:softHyphen/>
        <w:t>ментів з архіву і функціональних підрозділів підприємства для контролю, повернення документів після дослідження їх та ін.</w:t>
      </w:r>
    </w:p>
    <w:p>
      <w:pPr>
        <w:pStyle w:val="TextBody"/>
        <w:rPr/>
      </w:pPr>
      <w:r>
        <w:rPr>
          <w:i/>
          <w:iCs/>
          <w:sz w:val="28"/>
        </w:rPr>
        <w:t>Оперативний час</w:t>
      </w:r>
      <w:r>
        <w:rPr>
          <w:sz w:val="28"/>
        </w:rPr>
        <w:t xml:space="preserve"> використовується на безпосереднє ви</w:t>
        <w:softHyphen/>
        <w:t>конання контрольно-аудиторських процедур із проведення ревізії, аудиту діяльності підприємства.</w:t>
      </w:r>
    </w:p>
    <w:p>
      <w:pPr>
        <w:pStyle w:val="TextBody"/>
        <w:rPr/>
      </w:pPr>
      <w:r>
        <w:rPr>
          <w:i/>
          <w:iCs/>
          <w:sz w:val="28"/>
        </w:rPr>
        <w:t>Час обслуговування робочого місця</w:t>
      </w:r>
      <w:r>
        <w:rPr>
          <w:sz w:val="28"/>
        </w:rPr>
        <w:t xml:space="preserve"> необхідний для підтри</w:t>
        <w:softHyphen/>
        <w:t>мання у належному стані обчислювальної техніки, розташу</w:t>
        <w:softHyphen/>
        <w:t>вання на робочому місці предметів і засобів праці у такому порядку, який дає змогу найбільш раціонально використати оперативний час.</w:t>
      </w:r>
    </w:p>
    <w:p>
      <w:pPr>
        <w:pStyle w:val="TextBody"/>
        <w:rPr>
          <w:sz w:val="28"/>
        </w:rPr>
      </w:pPr>
      <w:r>
        <w:rPr>
          <w:sz w:val="28"/>
        </w:rPr>
        <w:t>При визначенні норм часу на кожну конкретну роботу слід враховувати, що не всі затрати часу є необхідними. У зв'язку з цим затрати робочого часу поділяють на нормовані і ненормовані.</w:t>
      </w:r>
    </w:p>
    <w:p>
      <w:pPr>
        <w:pStyle w:val="TextBody"/>
        <w:rPr/>
      </w:pPr>
      <w:r>
        <w:rPr>
          <w:sz w:val="28"/>
        </w:rPr>
        <w:t xml:space="preserve">До </w:t>
      </w:r>
      <w:r>
        <w:rPr>
          <w:i/>
          <w:iCs/>
          <w:sz w:val="28"/>
        </w:rPr>
        <w:t>нормованих</w:t>
      </w:r>
      <w:r>
        <w:rPr>
          <w:sz w:val="28"/>
        </w:rPr>
        <w:t xml:space="preserve"> затрат відносять час роботи, пов'язаний з виконанням завдань на проведення ревізії, аудиту (підго</w:t>
        <w:softHyphen/>
        <w:t>товчо-заключний, оперативний і час обслуговування робо</w:t>
        <w:softHyphen/>
        <w:t>чого місця). Нормованим є також час деяких перерв, зокре</w:t>
        <w:softHyphen/>
        <w:t xml:space="preserve">ма перерви на відпочинок і особисті потреби, організаційно-технічного характеру, зумовлені організацією і методологією контрольно-аудиторського процесу. Усі інші затрати часу є </w:t>
      </w:r>
      <w:r>
        <w:rPr>
          <w:i/>
          <w:iCs/>
          <w:sz w:val="28"/>
        </w:rPr>
        <w:t>ненормованими,</w:t>
      </w:r>
      <w:r>
        <w:rPr>
          <w:sz w:val="28"/>
        </w:rPr>
        <w:t xml:space="preserve"> тому до норми праці їх не включають.</w:t>
      </w:r>
    </w:p>
    <w:p>
      <w:pPr>
        <w:pStyle w:val="TextBody"/>
        <w:rPr/>
      </w:pPr>
      <w:r>
        <w:rPr>
          <w:sz w:val="28"/>
        </w:rPr>
        <w:t>При розробці науково обгрунтованих норм для виконання контрольно-ревізійної й аудиторської роботи використовуєть</w:t>
        <w:softHyphen/>
        <w:t xml:space="preserve">ся </w:t>
      </w:r>
      <w:r>
        <w:rPr>
          <w:i/>
          <w:iCs/>
          <w:sz w:val="28"/>
        </w:rPr>
        <w:t>технічний метод нормування.</w:t>
      </w:r>
      <w:r>
        <w:rPr>
          <w:sz w:val="28"/>
        </w:rPr>
        <w:t xml:space="preserve"> Попередньо вивчають норма</w:t>
        <w:softHyphen/>
        <w:t>тивну тривалість часу на кожний елемент, що входить до норми. Визначення нормативної тривалості кожного елемента норми грунтується на вивченні затрат часу під час виконання кожної контрольно-аудиторської процедури. Для цього засто</w:t>
        <w:softHyphen/>
        <w:t>совуються різні способи вивчення затрат часу: хронометраж</w:t>
        <w:softHyphen/>
        <w:t>ні спостереження, фотографія робочого часу та ін. На основі аналізу фактичних затрат часу, організаційно-методологіч</w:t>
        <w:softHyphen/>
        <w:t>них особливостей контрольно-аудиторського процесу, умов праці ревізорів, аудиторів з урахуванням передового досвіду встановлюють нормативну (регламентовану) тривалість кож</w:t>
        <w:softHyphen/>
        <w:t>ного елемента норми, яка відповідає дійсним затратам праці.</w:t>
      </w:r>
    </w:p>
    <w:p>
      <w:pPr>
        <w:pStyle w:val="TextBody"/>
        <w:rPr/>
      </w:pPr>
      <w:r>
        <w:rPr>
          <w:sz w:val="28"/>
        </w:rPr>
        <w:t xml:space="preserve">Регламентовану тривалість окремого елемента затрат часу на виконання певного виду роботи називають </w:t>
      </w:r>
      <w:r>
        <w:rPr>
          <w:i/>
          <w:iCs/>
          <w:sz w:val="28"/>
        </w:rPr>
        <w:t>нормативним</w:t>
      </w:r>
      <w:r>
        <w:rPr>
          <w:sz w:val="28"/>
        </w:rPr>
        <w:t xml:space="preserve"> </w:t>
      </w:r>
      <w:r>
        <w:rPr>
          <w:i/>
          <w:iCs/>
          <w:sz w:val="28"/>
        </w:rPr>
        <w:t>часом.</w:t>
      </w:r>
      <w:r>
        <w:rPr>
          <w:sz w:val="28"/>
        </w:rPr>
        <w:t xml:space="preserve"> Розрізняють нормативи підготовчо-заключного, ос</w:t>
        <w:softHyphen/>
        <w:t>новного і допоміжного часу для виконання контрольно-ревізійного процесу, часу обслуговування робочого місця, на відпочинок і особисті потреби.</w:t>
      </w:r>
    </w:p>
    <w:p>
      <w:pPr>
        <w:pStyle w:val="TextBody"/>
        <w:rPr>
          <w:sz w:val="28"/>
        </w:rPr>
      </w:pPr>
      <w:r>
        <w:rPr>
          <w:sz w:val="28"/>
        </w:rPr>
        <w:t>При нормуванні праці людей, зайнятих виконанням кон</w:t>
        <w:softHyphen/>
        <w:t>трольно-ревізійних і аудиторських робіт, використовуюті, нормативи обслуговування. Одночасно на таких роботах застосовують і нормативи чисельності, за допомогою яких визначають кількість працівників, необхідних для виконан</w:t>
        <w:softHyphen/>
        <w:t>ня плану контрольно-ревізійної й аудиторської роботи.</w:t>
      </w:r>
    </w:p>
    <w:p>
      <w:pPr>
        <w:pStyle w:val="TextBody"/>
        <w:rPr>
          <w:sz w:val="28"/>
        </w:rPr>
      </w:pPr>
      <w:r>
        <w:rPr>
          <w:sz w:val="28"/>
        </w:rPr>
        <w:t>На виконання контрольно-ревізійної й аудиторської робо</w:t>
        <w:softHyphen/>
        <w:t>ти норми обслуговування встановлюють диференційовано :і розрахунку на одного ревізора, аудитора. Як правило, цс комплексні норми трудових затрат аудитора, ревізора в ро</w:t>
        <w:softHyphen/>
        <w:t>бочих днях, протягом яких вони зобов'язані виконати реві</w:t>
        <w:softHyphen/>
        <w:t>зію (аудит) або взяти в ній участь як співвиконавці. При розрахунку затрат часу беруть до уваги складність структу</w:t>
        <w:softHyphen/>
        <w:t>ри підприємства, яке контролюють, вид діяльності, чисель</w:t>
        <w:softHyphen/>
        <w:t>ність працівників, технологію виробничого процесу, а також тривалість ревізії (аудиту) фінансово-господарської діяль</w:t>
        <w:softHyphen/>
        <w:t>ності, яка за нормативними документами не може переви</w:t>
        <w:softHyphen/>
        <w:t>щувати ЗО робочих днів.</w:t>
      </w:r>
    </w:p>
    <w:p>
      <w:pPr>
        <w:pStyle w:val="TextBody"/>
        <w:rPr>
          <w:sz w:val="28"/>
        </w:rPr>
      </w:pPr>
      <w:r>
        <w:rPr>
          <w:sz w:val="28"/>
        </w:rPr>
        <w:t>Відповідно до міри праці, її напруженості і якості конт</w:t>
        <w:softHyphen/>
        <w:t>рольно-аудиторським працівникам визначають матеріальне стимулювання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Отже, нормування праці є основою організації трудових процесів і впровадження НОП у контролі й аудиті фінансо</w:t>
        <w:softHyphen/>
        <w:t>во-господарської діяльності,</w:t>
      </w:r>
    </w:p>
    <w:p>
      <w:pPr>
        <w:pStyle w:val="TextBody"/>
        <w:rPr>
          <w:sz w:val="28"/>
        </w:rPr>
      </w:pPr>
      <w:r>
        <w:rPr>
          <w:sz w:val="28"/>
        </w:rPr>
        <w:t>Важливим заходом НОП є визначення параметрів робіт, покладених на працівника, затверджених посадовими інструк</w:t>
        <w:softHyphen/>
        <w:t>ціями, стандартами. Складають їх на основі найбільш ра</w:t>
        <w:softHyphen/>
        <w:t>ціонального розподілу праці спеціалістів і виконавців у конт</w:t>
        <w:softHyphen/>
        <w:t>рольно-аудиторському підрозділі, аудиторській фірмі. Такі нормативні документи сприяють правильному розподілу і розмежуванню функцій між працівниками, одночасно забез</w:t>
        <w:softHyphen/>
        <w:t>печують взаємозв'язок в їхній роботі. Стандарти дають змог}' систематизувати і узагальнити досвід застосування найбільш раціональних і досконалих методів і прийомів роботи.</w:t>
      </w:r>
    </w:p>
    <w:p>
      <w:pPr>
        <w:pStyle w:val="TextBody"/>
        <w:rPr>
          <w:sz w:val="28"/>
        </w:rPr>
      </w:pPr>
      <w:r>
        <w:rPr>
          <w:sz w:val="28"/>
        </w:rPr>
        <w:t>Посадові інструкції складаються з розділів, де конкрети</w:t>
        <w:softHyphen/>
        <w:t>зуються загальні положення, права, обов'язки і відповідаль</w:t>
        <w:softHyphen/>
        <w:t>ність працівника.</w:t>
      </w:r>
    </w:p>
    <w:p>
      <w:pPr>
        <w:pStyle w:val="TextBody"/>
        <w:rPr>
          <w:sz w:val="28"/>
        </w:rPr>
      </w:pPr>
      <w:r>
        <w:rPr>
          <w:sz w:val="28"/>
        </w:rPr>
        <w:t>Загальні положення — перелік основних завдань спеціа</w:t>
        <w:softHyphen/>
        <w:t>лісту або виконавцю. Зокрема, вказують підпорядкованість працівника, порядок його призначення на посаду, рівень кваліфікаційних вимог, що ставляться до нього.</w:t>
      </w:r>
    </w:p>
    <w:p>
      <w:pPr>
        <w:pStyle w:val="TextBody"/>
        <w:rPr>
          <w:sz w:val="28"/>
        </w:rPr>
      </w:pPr>
      <w:r>
        <w:rPr>
          <w:sz w:val="28"/>
        </w:rPr>
        <w:t>Права — на підставі законодавства, нормативно-право</w:t>
        <w:softHyphen/>
        <w:t>вих актів, норм і правил, що регулюють службові взаємовід</w:t>
        <w:softHyphen/>
        <w:t>носини працівників контрольно-аудиторських підрозділів, аудиторської фірми, визначають самостійність дій їх під час виконання посадових обов'язків.</w:t>
      </w:r>
    </w:p>
    <w:p>
      <w:pPr>
        <w:pStyle w:val="TextBody"/>
        <w:rPr>
          <w:sz w:val="28"/>
        </w:rPr>
      </w:pPr>
      <w:r>
        <w:rPr>
          <w:sz w:val="28"/>
        </w:rPr>
        <w:t>Обов'язки — конкретні завдання, покладені на ревізора, аудитора.</w:t>
      </w:r>
    </w:p>
    <w:p>
      <w:pPr>
        <w:pStyle w:val="TextBody"/>
        <w:rPr>
          <w:sz w:val="28"/>
        </w:rPr>
      </w:pPr>
      <w:r>
        <w:rPr>
          <w:sz w:val="28"/>
        </w:rPr>
        <w:t>Відповідальність — обов'язок ревізора, аудитора відпові</w:t>
        <w:softHyphen/>
        <w:t>дати за свої дії. Відповідальність їх визначають відповідно до діючих нормативно-правових актів та інструкцій за не</w:t>
        <w:softHyphen/>
        <w:t>виконання або неправильне виконання покладених обов'яз</w:t>
        <w:softHyphen/>
        <w:t>ків та невикористання наданих їм прав.</w:t>
      </w:r>
    </w:p>
    <w:p>
      <w:pPr>
        <w:pStyle w:val="TextBody"/>
        <w:rPr>
          <w:sz w:val="28"/>
        </w:rPr>
      </w:pPr>
      <w:r>
        <w:rPr>
          <w:sz w:val="28"/>
        </w:rPr>
        <w:t>Складають посадові інструкції керівники контрольно-ре</w:t>
        <w:softHyphen/>
        <w:t>візійних і аудиторських підрозділів, а затверджує керівник організації, до якої входить цей підрозділ.</w:t>
      </w:r>
    </w:p>
    <w:p>
      <w:pPr>
        <w:pStyle w:val="TextBody"/>
        <w:rPr/>
      </w:pPr>
      <w:r>
        <w:rPr>
          <w:b/>
          <w:bCs/>
          <w:sz w:val="28"/>
        </w:rPr>
        <w:t xml:space="preserve">Розвиток творчих здібностей і громадської активності </w:t>
      </w:r>
      <w:r>
        <w:rPr>
          <w:sz w:val="28"/>
        </w:rPr>
        <w:t>працівників, зайнятих у контрольно-аудиторському процесі, передбачає навчання науковим методам, необхідних для дос</w:t>
        <w:softHyphen/>
        <w:t>лідження фінансово-господарської діяльності підприємств, об'єднань з метою виявлення резервів для удосконалення господарювання, застосування досягнень науково-технічно</w:t>
        <w:softHyphen/>
        <w:t>го прогресу. Аудитор, ревізор у своїй професійній діяльності не повинні обмежуватися лише фіксуванням недоліків, а зобов'язані творчо підходити до причин негативних явищ, виявлених у процесі ревізії, аудиту. Не досить, наприклад, констатувати невиконання договорів поставки продукції у заданому асортименті, слід з'ясувати, які фінансові наслідки мало підприємство від цього порушення, чим викликано одноосібне рішення щодо зміни асортименту, якою мірою служба маркетингу реагувала на зміни та з чиєї вини завда</w:t>
        <w:softHyphen/>
        <w:t>но матеріальних збитків, скомпроментовано комерційний ав</w:t>
        <w:softHyphen/>
        <w:t>торитет підприємства на ринку та ін. Необхідно виходити з того, що контроль є ефективним, якщо він має стратегічний характер, спрямований на досягнення конкретних результа</w:t>
        <w:softHyphen/>
        <w:t>тів, своєчасним, гнучким, простим і економним,</w:t>
      </w:r>
    </w:p>
    <w:p>
      <w:pPr>
        <w:pStyle w:val="TextBody"/>
        <w:rPr/>
      </w:pPr>
      <w:r>
        <w:rPr>
          <w:sz w:val="28"/>
        </w:rPr>
        <w:t>Спеціалісти з ревізії й аудиту зобов'язані бути активними У виявленні недоліків у фінансово-господарській діяльності,</w:t>
      </w:r>
      <w:r>
        <w:rPr>
          <w:sz w:val="28"/>
          <w:lang w:val="uk-UA"/>
        </w:rPr>
        <w:t xml:space="preserve"> інформувати колективи підприємств і об’єднань, власників, акціонерів про порушення законодавства, прояви монопо</w:t>
        <w:softHyphen/>
        <w:t>лізму, вносити пропозиції щодо порушників нормативно-правових актів, що регулюють господарську діяльність, та запобігання виникненню недоліків у подальшому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  <w:t>Узагальнення досвіду розвитку НОП в управлінській ді</w:t>
        <w:softHyphen/>
        <w:t>яльності дає змогу створити типову модель розробки і впро</w:t>
        <w:softHyphen/>
        <w:t>вадження планів НОП у контрольно-аудиторському процесі, що включає організаційну підготовку, аналіз організації праці, складання і впровадження планів НОП (рис.2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748780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88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19"/>
      <w:ind w:firstLine="260"/>
    </w:pPr>
    <w:rPr>
      <w:szCs w:val="1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29:00Z</dcterms:created>
  <dc:creator>Руслан</dc:creator>
  <dc:description/>
  <dc:language>en-US</dc:language>
  <cp:lastModifiedBy>Руслан</cp:lastModifiedBy>
  <dcterms:modified xsi:type="dcterms:W3CDTF">2001-12-04T17:51:00Z</dcterms:modified>
  <cp:revision>2</cp:revision>
  <dc:subject/>
  <dc:title>НАУКОВА ОРГАНІЗАЦІЯ ФІНАНСОВО-ГОСПОДАРСЬКОГО КОНТРОЛЮ Й АУДИТУ</dc:title>
</cp:coreProperties>
</file>