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bookmarkStart w:id="0" w:name="11"/>
      <w:bookmarkEnd w:id="0"/>
      <w:r>
        <w:rPr>
          <w:b/>
          <w:bCs/>
          <w:sz w:val="32"/>
          <w:szCs w:val="32"/>
        </w:rPr>
        <w:t xml:space="preserve">Искусственное пополнение эксплуатационных запасов подземных </w:t>
      </w:r>
      <w:r>
        <w:rPr>
          <w:sz w:val="32"/>
          <w:szCs w:val="32"/>
        </w:rPr>
        <w:t xml:space="preserve">в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нужденная мера, если эксплуатационный водоотбор не обеспечивается естественными источниками формирования ЭЗ, т.е. в процессе эксплуатации происходит перепонижение уровней в водозаборных скважинах. Возможны два выхо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расширить действующий водозабор на флангах - однако, это далеко не всегда можно сделать (дорогая земля, сложность организации зоны санитарной охраны, взаимодействие с соседними водозаборами и т.п.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применить искусственное пополнение запасов (ИПЗ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, ИПЗ может применяться и на вполне "благополучных" водозаборах с целью повышения их производительности для покрытия возрастающей потреб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х или иных формах ИПЗ применяется еще с середины XIX века. В России ИПЗ применяется с конца XIX века (водозаборы г.г. Арзамаса, Винницы, Симферополя). В настоящее время во многих странах с дефицитом подземных вод с помощью систем ИПЗ обеспечивается до 25-50% общего хозяйственно-питьевого водопотребления (США - 30%, ФРГ, Нидерланды, Швеция...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фические проблемы при осуществлении ИПЗ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ехника сооружения и технология эксплуатации специальных устройств для пополнения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источник и качество "сырой" вод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сложным всегда является вопрос об источнике "сырой" воды. Основные требования к нему: достаточное количество и удовлетворительное качество - существуют нормативные требования к качеству воды, подаваемой на пополнение. Из физических показателей наиболее важный - мутность. Химические ограничения могут быть разнообразными в зависимости от состава пород зоны аэрации и водовмещающей толщи, состава пластовой воды, климатических особенностей. ИПЗ сопровождается рядом физических, физико-химических и биологических процессов - механическое осаждение взвешенных частиц, физическая и химическая сорбция, ионный обмен, коагуляция, микробиологические процессы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чно для ИПЗ используют поверхностные воды, реже дренажные воды, очищенные стоки, воды смежных горизо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ы предварительной водоподготовк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таивание (снижение мутности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варительные фильтры (часто в комплексе с коагулянтами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крофильтрация (задержка механической взвеси, планктон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эрация (насыщение кислородом с уничтожением анаэробных бактерий и разложением органических соединений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лорирование (обеззараживание и окисление органических соединени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лансово-гидродинамические особенности ИПЗ </w:t>
      </w:r>
    </w:p>
    <w:p>
      <w:pPr>
        <w:pStyle w:val="Normal"/>
        <w:spacing w:before="120" w:after="0"/>
        <w:ind w:firstLine="567"/>
        <w:jc w:val="both"/>
        <w:rPr/>
      </w:pPr>
      <w:bookmarkStart w:id="1" w:name="11_1"/>
      <w:bookmarkEnd w:id="1"/>
      <w:r>
        <w:rPr/>
        <w:t xml:space="preserve">Искусственно подаваемое в водоносный горизонт количество воды может входить в балансовую структуру ЭЗ как искусственные запасы или как искусственные ресур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ние искусственных запасов (применяется также термин "магазинирование") производится один или несколько раз в году путем единовременного затопления больших площадей вблизи водозаборного сооружения (естественные понижения, специально обвалованные участки пойм, террас...); обычно предварительно производится зачистка слабопроницаемого почвенно-растительного слоя. Полное насыщение пород в зоне аэрации над депрессионной воронкой (рис.6.7) происходит достаточно быстро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80047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коэффициенте фильтрации пород в зоне аэрации K = 1 м/сут (глинистый песок), недостатке насыщения </w:t>
      </w:r>
      <w:r>
        <w:rPr/>
        <w:drawing>
          <wp:inline distT="0" distB="0" distL="0" distR="0">
            <wp:extent cx="1524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377" r="-23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.1, z ≈ 10 м, </w:t>
      </w:r>
      <w:r>
        <w:rPr/>
        <w:drawing>
          <wp:inline distT="0" distB="0" distL="0" distR="0">
            <wp:extent cx="209550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≈ 0.5 - 1 м для полного насыщения зоны аэрации потребуется менее 1 сут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механизм ИПЗ достаточно прост в осуществлении, но и эффективность его не очень высока. Балансовое уравнение водоотбора в таких условиях приобретает общий вид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81200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1430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ериод времени между циклами магазинирования, </w:t>
      </w:r>
      <w:r>
        <w:rPr/>
        <w:drawing>
          <wp:inline distT="0" distB="0" distL="0" distR="0">
            <wp:extent cx="257175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270" r="-14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ъем воды, поступивший в пласт (не всегда используется полностью за счет бокового растека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давляющем большинстве случаев источником "сырой" воды в этой схеме служат поверхностные воды ближайших водотоков в периоды половодья; реже - снеготалые воды.</w:t>
      </w:r>
    </w:p>
    <w:tbl>
      <w:tblPr>
        <w:tblW w:w="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</w:tblGrid>
      <w:tr>
        <w:trPr/>
        <w:tc>
          <w:tcPr>
            <w:tcW w:w="28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848100" cy="2152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 6.7. Пополнение эксплуатационных запасов за счет создания искусственных запасов (магазинирование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bookmarkStart w:id="2" w:name="11_2"/>
      <w:bookmarkEnd w:id="2"/>
      <w:r>
        <w:rPr/>
        <w:t xml:space="preserve">Более широко применяются приемы создания искусственных ресурсов, т.е. некоторого расхода </w:t>
      </w:r>
      <w:r>
        <w:rPr/>
        <w:drawing>
          <wp:inline distT="0" distB="0" distL="0" distR="0">
            <wp:extent cx="161925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70" r="-2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епрерывно поступающего в эксплуатируемый водоносный горизонт из специальных инфильтрационных сооружений капитального типа. Уравнение баланса имеет вид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4785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инципе возможно стационарное балансово-гидродинамическое состояни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ологически подача "сырой" воды в пласт возможна нагнетанием (наливом) через скважины или путем инфильтрации из специальных бассей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нагнетательные скважины - дорого и технически сложно: большой проблемой является кольматация фильтров скважин даже при небольшой мутности "сырой" воды (допустимые значения 1-2 мг/л), выделение воздуха из "сырой" воды и возникновение в пласте воздушных пробок вокруг скважин. Поэтому ИПЗ через скважины применяется редко, только при отсутствии альтернативы - в скальных водоносных горизонтах или при большой мощности и низкой проницаемости пород в зоне аэ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распространенная технология - инфильтрационные бассейны прямоугольной формы, 200-400 м на 20-50 м; площадь дна 5 - 10 тыс. кв.м; глубина 2 - 3 м (рис.6.8). В бассейне поддерживается постоянный уровень; для этого через систему затворов подается такой расход "сырой" воды, чтобы компенсировать расход инфильтрации через дно бассейна. Зная подаваемый объем воды </w:t>
      </w:r>
      <w:r>
        <w:rPr/>
        <w:drawing>
          <wp:inline distT="0" distB="0" distL="0" distR="0">
            <wp:extent cx="114300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 время </w:t>
      </w:r>
      <w:r>
        <w:rPr/>
        <w:drawing>
          <wp:inline distT="0" distB="0" distL="0" distR="0">
            <wp:extent cx="171450" cy="12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но рассчитать интенсивность инфильтрации из бассейна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714375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33350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ь дна бассей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состава пород в зоне аэрации величина инфильтрации может составлять 0.2 - 3 м/сут, т.е. при площади дна бассейна 5 тыс. кв.м расход инфильтрации может составлять 1 - 15 тыс. куб.м/сут.</w:t>
      </w:r>
    </w:p>
    <w:tbl>
      <w:tblPr>
        <w:tblW w:w="71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8"/>
      </w:tblGrid>
      <w:tr>
        <w:trPr/>
        <w:tc>
          <w:tcPr>
            <w:tcW w:w="719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210050" cy="3619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6.8. Принципиальная схема системы искусственного пополнения с помощью инфильтрационных бассейнов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Основная проблема эксплуатации инфильтрационных бассейнов - неизбежная кольматация отложений в дне бассейна, несмотря на специальную водоподготовку (снижение мутности до 5-20 мг/л). Выделяют три механизма кольматац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ханическая - образование поверхностного наилка на дне бассейна и задержка взвешенных частиц в порах придонного слоя (0.1 - 0.5 м) отложений зоны аэр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зико-химическая - за счет выпадения осадка в виде карбонатов и сульфатов кальция, гидроокислов железа и марганца и др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ологическая - за счет деятельности бактерий, развития планктона (сине-зеленых водорослей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развитием процессов кольматации скорость инфильтрации из бассейна довольно быстро снижается (рис.6.9) и через некоторое время работа бассейна становится малоэффективной. Длительность так называемого фильтроцикла составляет в разных условиях 3 - 6 месяцев (иногда более), после чего производится чистка бассейна путем механического удаления закольматированных донных отложений с последующей подсыпкой фильтрующей гравийно-песчаной смеси. На период чистки в работу запускается резервный бассей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целью более длительного сохранения фильтрующей способности донных отложений производится высадка в бассейнах водной растительности (камыш, рагоз и др.). При этом дополнительно улучшается очистка воды; так, например, камыш не только разрыхляет грунт дна, повышая его фильтрационные свойства, но и поглощает фенолы, хлор и др. 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038475" cy="1762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6.9. Изменение скорости инфильтрации из бассейнов во времени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В связи с существованием слабопроницаемой пленки инфильтрация из бассейнов почти всегда имеет характер "дождевания" (аналогично фильтрации из несовершенной реки при отрыве уровня от подошвы экрана). Поэтому в расчетных схемах инфильтрационные бассейны следует рассматривать как граничные элементы с условием 2-го рода (заданный расход инфильтрации - с реальной динамикой во времени, либо в осредненных по времени величина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ый и практически важный вопрос - оценка эффективности ИПЗ, которую логично оценивать с помощью специального коэффициента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8763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2387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222" r="-6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ответственно дебит водозабора без пополнения и при наличии пополнения; </w:t>
      </w:r>
      <w:r>
        <w:rPr/>
        <w:drawing>
          <wp:inline distT="0" distB="0" distL="0" distR="0">
            <wp:extent cx="161925" cy="133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70" r="-2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ход воды, поступающий из бассейнов в пла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ная схема водозаборного сооружения - линейный ряд скважин вдоль реки с параллельной системой инфильтрационных бассейнов. Если рассматривать линейную структуру потока (по ленте тока шириной 1 м - рис.6.8), то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876300" cy="35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775" cy="123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291" r="-7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гонный водоотбор из эквивалентной траншеи с уровнем </w:t>
      </w:r>
      <w:r>
        <w:rPr/>
        <w:drawing>
          <wp:inline distT="0" distB="0" distL="0" distR="0">
            <wp:extent cx="180975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76275" cy="133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270" r="-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гонный расход инфильтрации из бассей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лансовая структура стационарного водоотбора без пополнения </w:t>
      </w:r>
      <w:r>
        <w:rPr/>
        <w:drawing>
          <wp:inline distT="0" distB="0" distL="0" distR="0">
            <wp:extent cx="828675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.6.10, 1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а варианта взаиморасположения водозабора и инфильтрационных бассейн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вариант - инфильтрационные бассейны расположены за линией водозаборного ряда (рис.6.1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уверенно считать, что при подъеме уровней под бассейном величина естественного расхода </w:t>
      </w:r>
      <w:r>
        <w:rPr/>
        <w:drawing>
          <wp:inline distT="0" distB="0" distL="0" distR="0">
            <wp:extent cx="123825" cy="104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актически не изменится, так как область питания находится достаточно далеко и относительно небольшое повышение уровней не повлияет на величину инфильтрационного питания. Величина привлечения из реки тоже не изменится (</w:t>
      </w:r>
      <w:r>
        <w:rPr/>
        <w:drawing>
          <wp:inline distT="0" distB="0" distL="0" distR="0">
            <wp:extent cx="714375" cy="133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270" r="-5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ак как сохраняются отметки Hг и Hс (Hл). Поэтому при наличии ИПЗ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9624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3"/>
      </w:tblGrid>
      <w:tr>
        <w:trPr/>
        <w:tc>
          <w:tcPr>
            <w:tcW w:w="814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810125" cy="2895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4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6.10. Вариант 1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2 вариант - инфильтрационные бассейны размещены между рекой и водозаборным ря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ис.6.11 видно, что в этих условиях расход </w:t>
      </w:r>
      <w:r>
        <w:rPr/>
        <w:drawing>
          <wp:inline distT="0" distB="0" distL="0" distR="0">
            <wp:extent cx="123825" cy="104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же не меняется, но величина привлечения из реки совершенно очевидно изменится в связи с подъемом уровней между рекой и водозабором (</w:t>
      </w:r>
      <w:r>
        <w:rPr/>
        <w:drawing>
          <wp:inline distT="0" distB="0" distL="0" distR="0">
            <wp:extent cx="714375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tbl>
      <w:tblPr>
        <w:tblW w:w="7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8"/>
      </w:tblGrid>
      <w:tr>
        <w:trPr/>
        <w:tc>
          <w:tcPr>
            <w:tcW w:w="71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171950" cy="3048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6.11. Вариант 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уравнение баланса будет иметь вид </w:t>
      </w:r>
      <w:r>
        <w:rPr/>
        <w:drawing>
          <wp:inline distT="0" distB="0" distL="0" distR="0">
            <wp:extent cx="1152525" cy="352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Чтобы оценить реальные значения χ в этих условиях, сделаем некоторые пре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на разрезе видно, что </w:t>
      </w:r>
      <w:r>
        <w:rPr/>
        <w:drawing>
          <wp:inline distT="0" distB="0" distL="0" distR="0">
            <wp:extent cx="76200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377" r="-4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запишем выражения для всех расходов по формулам для линейной структуры потока (при этом используем схему с независимой проводимостью, хотя реально это, скорее всего, не так; однако, для студентов не должно составить затруднения переписать нижеследующие построения для схемы однородного по вертикали потока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33600" cy="790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38475" cy="361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Экстремальные значения</w:t>
      </w:r>
      <w:r>
        <w:rPr/>
        <w:drawing>
          <wp:inline distT="0" distB="0" distL="0" distR="0">
            <wp:extent cx="66675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1" t="-377" r="-54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при </w:t>
      </w:r>
      <w:r>
        <w:rPr/>
        <w:drawing>
          <wp:inline distT="0" distB="0" distL="0" distR="0">
            <wp:extent cx="1304925" cy="3619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есовершенных рек в величины </w:t>
      </w:r>
      <w:r>
        <w:rPr/>
        <w:drawing>
          <wp:inline distT="0" distB="0" distL="0" distR="0">
            <wp:extent cx="447675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дует добавить эквивалентную длину </w:t>
      </w:r>
      <w:r>
        <w:rPr/>
        <w:drawing>
          <wp:inline distT="0" distB="0" distL="0" distR="0">
            <wp:extent cx="171450" cy="104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0" t="-344" r="-2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од из рассмотренных вариантов очевиден: при проектировании систем ИПЗ следует стремиться расположить инфильтрационные сооружения так, чтобы их действие (сопровождающееся подъемом уровней под ними) минимально отражалось на уже сложившихся, действующих естественных источниках балансового обеспечения водоотбор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eo.web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3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9:00Z</dcterms:created>
  <dc:creator>User</dc:creator>
  <dc:description/>
  <cp:keywords/>
  <dc:language>en-US</dc:language>
  <cp:lastModifiedBy>Mage</cp:lastModifiedBy>
  <dcterms:modified xsi:type="dcterms:W3CDTF">2011-10-11T21:09:00Z</dcterms:modified>
  <cp:revision>2</cp:revision>
  <dc:subject/>
  <dc:title>Искусственное пополнение эксплуатационных запасов подземных вод </dc:title>
</cp:coreProperties>
</file>