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то такое бухгалтерский  учет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ухучет является системо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ая измеряет  параметры деловой активности и представляет их в виде отчета и конечных выводов для принятия решений руководством компаний. </w:t>
      </w:r>
      <w:r>
        <w:rPr>
          <w:b/>
          <w:bCs/>
          <w:i/>
          <w:iCs/>
          <w:sz w:val="26"/>
          <w:szCs w:val="26"/>
        </w:rPr>
        <w:t>Финансовые отчет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это докумен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предоставляют информацию в денежной форме  на индивидуальном уровне или на уровне предприятия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носит ли наш бизнес прибы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Надо ли нам открыть новую линию по производству женской одеж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Достаточны ли объемы продаж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гарантировать открытие нового филиал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Большинство правильных ответов на подобные деловые вопросы содержатся в бухгалтерской информации. Руководите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имающие решения используют эту информацию для составления практичных бизнес планов . В то врем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новые программы влияют на деловую актив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ухучет следит за финансовым пульсом компании. В течении определенного временного цикла бухгалтерия измеряет результаты деятельности и докладывает эти результаты руководств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ухгалтерия является элементом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к ж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арифметика является составляющей частью математики. Все большее количество людей используют компьютеры для ведения подробной бухгалтерской отчетности на всех уровн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>в домашнем хозяйст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изнес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в организациях всех типов. Нижеприведенный пример показывает роль учета в бизне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0" cy="338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18pt,271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2377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205.1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3pt" to="205.2pt,4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65100</wp:posOffset>
                </wp:positionV>
                <wp:extent cx="25609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pt;width:20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Люд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имающие решения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05.2pt,4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88900</wp:posOffset>
                </wp:positionV>
                <wp:extent cx="2560955" cy="5492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610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7pt;width:201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Выполнение запланирован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деловых операций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7pt" to="205.2pt,3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2560955" cy="6407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610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2pt;width:201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Подготовка бухгалтерией докладов 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результатах осуществленных делов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пераций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6040</wp:posOffset>
                </wp:positionH>
                <wp:positionV relativeFrom="paragraph">
                  <wp:posOffset>24765</wp:posOffset>
                </wp:positionV>
                <wp:extent cx="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95pt" to="205.2pt,4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23774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205.15pt,2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льзователи информации учета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Большая часть материала этой книги посвящена описанию деловых ситуа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принципы учета могут быть применены к рассмотрению финансовых ситуаций  любого человека. Последующие разделы рассматривают круг людей и груп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спользующих информацию учета .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Отдельные лица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Люди используют бухгалтерскую информацию в своих повседневных дел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управление их банковскими сч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ценка перспектив рабо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вестирование денег и принятия решения купить или арендовать дом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Бизнес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Управляющие компаний используют бухгалтерскую информацию для планирования целей их организаций и принятия мер для достижения этих цел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 же для корректировки действий в случае необходимости. Решения основанные на бухгалтерской информации могут включ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какое здание и оборудование куп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колько товара иметь на складе и какое количество денег взять в кредит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Инвесторы и кредиторы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Инвесторы предоставляют деньг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необходимы для начала деловых операций. Для того чтобы принять решения о начале нового проекта потенциальные инвесторы оцениваю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ую разумную прибыль они могут получить от своих инвестиций. Это значи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необходимо проанализировать финансовые аспекты нового бизнеса. Инвесто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вкладывают деньг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ледят  за прогрессом бизне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нализируя финансовую документацию и следя за его развитием в деловой пресс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ухгалтерская отчетность в таких журнал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Wall Street, Business Week, Forbs,Fortune,</w:t>
      </w:r>
      <w:r>
        <w:rPr>
          <w:sz w:val="26"/>
          <w:szCs w:val="26"/>
        </w:rPr>
        <w:t xml:space="preserve"> являются основным источником информации для деловой прессы. До предоставления займа потенциальные кредиторы определяют  возможности фирм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учающей за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платить его в оговоренное время.</w:t>
      </w:r>
    </w:p>
    <w:p>
      <w:pPr>
        <w:pStyle w:val="Normal"/>
        <w:jc w:val="both"/>
        <w:rPr/>
      </w:pPr>
      <w:r>
        <w:rPr>
          <w:sz w:val="26"/>
          <w:szCs w:val="26"/>
        </w:rPr>
        <w:t>Эта оценка включает рассмотрение будущих опера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основываются на бухгалтерской информац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Правительственные регулирующие агентства.</w:t>
      </w:r>
      <w:r>
        <w:rPr>
          <w:sz w:val="26"/>
          <w:szCs w:val="26"/>
        </w:rPr>
        <w:t xml:space="preserve"> Большинство организаций сталкиваются с регулированием со стороны правительства.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миссия по безопасности и биржевым операциям 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ющаяся федеральным агентством требуе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чтобы компании предоставляли определенную финансовую информацию своим вкладчикам. Эта комисс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и большинство правительственных организа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троит свою регулярную деятельность  частично на бухгалтерской информ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ую она получает от фирм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Налоговые органы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Местны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федеральны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власти штатов взимают налоги с частных лиц и фирм. Размер налога определяет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исходя из использования бухгалтерской информации. Компании определяют их налоги с продаж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новываясь н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ухгалтерском уче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указывает на размер продаж. Частные лица н компании рассчитывают их подоходный налог на основании учетных данных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показывающих сколько денег они заработали.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Некоммерческие организации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Это такие организ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>как церкв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ольшинство больниц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правительственные учреждения и колледж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целью которых не является получение прибыли -- они используют бухгалтерскую информацию практически таким же образ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как и организ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целью которых является получение прибыли. Оба эти типа организации оперируют с финансовыми смет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латежными ведомост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анными о размере арендных платежей и т.д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является составляющими бухгалтерского учета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Другие пользователи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Служащие и профсоюзы обосновывают свои требования о зарпла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исходя из бухгалтерской информ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которая показывает доход их нанимателя. Потребители и обществ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же интересуется величиной доход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i/>
          <w:iCs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торые получают в различных сферах бизнеса. Наприм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 время нехватки топлива потребители счита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нефтяные компании зарабатывали до неприличия много. В более позитивном  тоне газеты сообщаю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об улучшении картины получения прибыли компаниями в период выхода нации из экономического кризиса. Такие нов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 основанные на бухгалтерской информации относятся к нашему уровню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ПРОФФЕССИЯ БУХГАЛ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Позиции в области учета могут быть разделены на несколько частей. Две общие классификации это государственный и частный учеты. Государственные бухгалтера это 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то обслуживает общее население и получают оплату за свою работ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ж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врачи и юристы делают свою работу . К ним относятся аудиторская рабо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истема планирования дохо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готовка и консультирование в области управления. Эти специализированные услуги будут описаны далее. </w:t>
      </w:r>
      <w:r>
        <w:rPr>
          <w:b/>
          <w:bCs/>
          <w:i/>
          <w:iCs/>
          <w:sz w:val="26"/>
          <w:szCs w:val="26"/>
        </w:rPr>
        <w:t>Частные бухгалтера</w:t>
      </w:r>
      <w:r>
        <w:rPr>
          <w:sz w:val="26"/>
          <w:szCs w:val="26"/>
        </w:rPr>
        <w:t xml:space="preserve">  работают в какой-либо определенной сфере бизне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ой как местный магазин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рестораны Мак Дональд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мпания  Код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разовательные учреждения и правительственные организ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так же нанимают частных бухгалтеров. Главбух обычно имеет обязанности контролера и финансового директора . Не зависимо от должности этот человек имеет статус вице-президента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Некоторые государственные бухгалтера объединяются и работают вместе в рамках одной фирмы. Большинство общественных бухгалтерских фирм называются Сертифицированные Общественные Бухгалтерские Фирмы (СОБФ)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Потом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большинство их служащих являются профессионалами и имеют соответствующие сертификаты.</w:t>
      </w:r>
    </w:p>
    <w:p>
      <w:pPr>
        <w:pStyle w:val="Normal"/>
        <w:ind w:right="-58" w:hanging="0"/>
        <w:jc w:val="both"/>
        <w:rPr/>
      </w:pPr>
      <w:r>
        <w:rPr>
          <w:b/>
          <w:bCs/>
          <w:i/>
          <w:iCs/>
          <w:sz w:val="26"/>
          <w:szCs w:val="26"/>
        </w:rPr>
        <w:t>Аудиторские и планирующие организации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 Положение  бухучета в мире современного бизнеса создало систему контроля профессиональн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разовательных и этических стандартов для бухгалтеров. Американский Институт Дипломированных Бухгалтеров является национальной профессиональной организацией для их подготовки. СОБ  является профессиональным бухгалтер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получает свое звание путем получения образова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валифицированного опыта и определенного количества письменных экзамен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занимают три дня . Американский Институт Дипломированных Бухгалтеров подготавливает экзаменационные требования и передает результаты отдельным шта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в свою очередь выдают лицензии квалифицированным людям практикующим в качестве СОБ. СОБ должен так же обладать высокими моральными качествами и должен вести профессиональную практику в соответствии с принятыми профессиональными нормами.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Американский Институт Дипломированных Бухгалтеров так же совершенствует систему учета и аудиторской работы. Комитет аудиторских стандартов Американского Института Дипломированных Бухгалтеров формулирует общепринятые аудиторские стандар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используются в работе СОБ при аудиторских проверках. Американский Институт Дипломированных Бухгалтеров издает ежемесячный профессиональный журна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“</w:t>
      </w:r>
      <w:r>
        <w:rPr>
          <w:sz w:val="26"/>
          <w:szCs w:val="26"/>
        </w:rPr>
        <w:t>Журнал Бухгалтерск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ind w:right="-58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Общества СОБ штатов являются профессиональны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рганизац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обными Американскому  Институту Дипломированных Бухгалте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ьи юридические права ограничены пределами соответствующих штатов. В каждом штате имеется государственный комитет бухуче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административно следит за исполнением законов шта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регулируют практику бухучета в его пределах. Эти комите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Американский Институт Дипломированных Бухгалтеров выдают сертификаты СОБ отдельным профессионалам.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>Комитет по стандартам бухгалтерского финансового учета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(Financial Accounting Standards Board-FASB)</w:t>
      </w:r>
      <w:r>
        <w:rPr>
          <w:sz w:val="26"/>
          <w:szCs w:val="26"/>
        </w:rPr>
        <w:t xml:space="preserve"> является организаци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ая формулирует </w:t>
      </w:r>
      <w:r>
        <w:rPr>
          <w:b/>
          <w:bCs/>
          <w:sz w:val="26"/>
          <w:szCs w:val="26"/>
          <w:u w:val="single"/>
        </w:rPr>
        <w:t>общепринятые бухгалтерские принципы учета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Generally Accepted Accounting Principles - GAAP)</w:t>
      </w:r>
      <w:r>
        <w:rPr>
          <w:sz w:val="26"/>
          <w:szCs w:val="26"/>
        </w:rPr>
        <w:t>. Эти принципы являются самыми важными в системе бухгалтерского учета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омитет по стандартам бухгалтерского финансов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здает докумен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называются финансовыми бухгалтерскими стандартами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Национальная Ассоциация Бухгалтеров (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National Assotiation of Accountans - NAA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осредотачивает свое внимание на практике управления бухуче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является составной частью уче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могающего управлять бизнесом.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Институт финансовых служащих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( Finacial Executives Institute-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FEI)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и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NAA</w:t>
      </w:r>
      <w:r>
        <w:rPr>
          <w:sz w:val="26"/>
          <w:szCs w:val="26"/>
        </w:rPr>
        <w:t xml:space="preserve"> активно работает в области управления бухучетом. Журнал этого института называет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“</w:t>
      </w:r>
      <w:r>
        <w:rPr>
          <w:sz w:val="26"/>
          <w:szCs w:val="26"/>
        </w:rPr>
        <w:t>Финансовый служащ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.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>Дипломированный Аудитор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 xml:space="preserve"> Certified Internal Auditor -CIA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лучает свое назначение от</w:t>
      </w:r>
      <w:r>
        <w:rPr>
          <w:b/>
          <w:bCs/>
          <w:sz w:val="26"/>
          <w:szCs w:val="26"/>
          <w:u w:val="single"/>
        </w:rPr>
        <w:t xml:space="preserve"> института аудиторов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 xml:space="preserve">The Institute of Internal Auditors- IIA) 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sz w:val="26"/>
          <w:szCs w:val="26"/>
        </w:rPr>
        <w:t xml:space="preserve"> Эта организация издает журна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 Аудито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>Американская Ассоциация Бухучета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The Amrican Accounting Association- AAA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редотачивает свою работу на научно-исследовательских аспектах бухгалтерского учета. Большая часть её членов являются профессорами. ААА издает  ежеквартально свой журна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“</w:t>
      </w:r>
      <w:r>
        <w:rPr>
          <w:sz w:val="26"/>
          <w:szCs w:val="26"/>
        </w:rPr>
        <w:t>Обзор Бухгалтерск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.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>Комиссия по ценным бумагам и биржам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>The Securities and Exchange Commission-SEC)</w:t>
      </w:r>
      <w:r>
        <w:rPr>
          <w:sz w:val="26"/>
          <w:szCs w:val="26"/>
        </w:rPr>
        <w:t xml:space="preserve"> является организацией правительства </w:t>
      </w:r>
      <w:r>
        <w:rPr>
          <w:b/>
          <w:bCs/>
          <w:sz w:val="26"/>
          <w:szCs w:val="26"/>
        </w:rPr>
        <w:t>США</w:t>
      </w:r>
      <w:r>
        <w:rPr>
          <w:sz w:val="26"/>
          <w:szCs w:val="26"/>
        </w:rPr>
        <w:t xml:space="preserve"> с правом установления и внедрения в практику бухгалтерских и аудиторских стандартов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SEC</w:t>
      </w:r>
      <w:r>
        <w:rPr>
          <w:sz w:val="26"/>
          <w:szCs w:val="26"/>
        </w:rPr>
        <w:t xml:space="preserve"> делегировала большую часть своих полномочий частному сектору ( через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FASB </w:t>
      </w:r>
      <w:r>
        <w:rPr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AICPA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.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  <w:u w:val="single"/>
        </w:rPr>
        <w:t>Служба внутренних налогов и сборов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  <w:t xml:space="preserve"> The Internal  Revenue Service - IRS)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ещё одна федеральная организац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твечающая за внедрение в практику законов по сбору налогов и за сбор внутренних налогов и сб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обходимых для финансирования деятельности правительства. В связи с т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на главным образом сосредотачивается на налогах и сб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ё основной задачей является налогообложение.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Специализированные Бухгалтерские Службы. 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Потом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бухучет имеет большое значение для людей в различных сферах их деятель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осударственные и частные системы бухгалтерского учета имеют специализированные службы.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осударственная система бухучета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Аудит является наиболее важной службой  бухгалтерской профессии. Аудит является независимой проверк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ая удостоверяет надежность бухгалтерских балан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руководство составляет и представляет вкладчик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редиторам и прочим участникам бизнеса. При выполнении аудиторских проверок независимые дипломированные общественные бухгалтера проверяют деловые финансовые документы. Если дипломированные общественные бухгалтера видя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эти документы правильно отражают деловые опер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ни высказывают свое профессиональное м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финансовые документы фирмы соответствуют обще принятым бухгалтерским принципам  учета и отвечают принятому стандарту. Почему так важен ауди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Кредиторы рассматривая возможность предоставления займов хотят быть уверенными в т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факты и цифр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ставленные  партнером по бизнесу ( заемщиком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яются достоверными. Акционе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кладывающие свои деньги в бизне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 нуждаются в т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зн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предоставленная им финансовая информация является исчерпывающей. Правительственные организации нуждаются в точной информации от фирм и компаний. Система учета налогообложения имеет две це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на должна соответствовать налоговым законам и должна позволить уменьшить налог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назначенные для оплаты. В связи с т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 подоходный налог доходит до 28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для частных лиц и до 3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для корпора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меньшение подоходного налога является одной из важных функций управления. Работа бухгалте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вязанная с выплатой налог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оит из подготовки ведомости по возврату части налогов и планированию деловых сделок  таким образ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размер выплаты налогов бел минимальным. Дипломированные общественные бухгалтера советуют частным лицам какие типы вложений произвести и как построить их сделки. </w:t>
      </w:r>
    </w:p>
    <w:p>
      <w:pPr>
        <w:pStyle w:val="Normal"/>
        <w:ind w:right="-58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Консультации по управлению включают в себя широкий диапазон предложений дипломированных общественных бухгалтеров с целью помочь управляющим правильно вести бизнес. Во время осуществления аудиторских проверок дипломированными общественными бухгалтерами они тщательно изучают деловые операции. В результате такого изучения они часто делают предложения по улучшению структуры делового управления и системам бухгалтерского учета. Консультации по управлению являются наиболее быстрорастущим видом услу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оставляемых бухгалтерами.  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Частный бухгалтерский учет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Анализ расчета затрат в бизнесе помогает управляющим контролировать расходы. Традиционно расчет расходов подразумевает производственные расхо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в более широком смысле это так же включает расхо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вязанные с продажей товаров. Квалифицированные расчеты расходов помогают управляющим в определении цен на их продукцию с целью получения наибольшей прибыли. Информация расчета цен так же показывает руководств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какой товар не является прибыльным и должен быть снят с производства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Ведомости продаж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ровня прибыли и детальные планы развития  называются сметами и служат для достижения намеченных целей. Многие компании рассматривают свою бюджетную деятель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одну из важнейших сторон их бухгалтерской системы учета. Некоторые из наиболее успешно функционирующих компаний в США являются пионерами в сфере бюджетных расчетов -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Procter &amp; Gamble </w:t>
      </w:r>
      <w:r>
        <w:rPr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General Electric</w:t>
      </w:r>
      <w:r>
        <w:rPr>
          <w:sz w:val="26"/>
          <w:szCs w:val="26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Создание информационных систем определяет потребности организации в информ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внутренн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внешней. Системы информации бухгалтерского учета помогают контролировать опер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водимые организацией. Документы повседневн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писывающие различные функции бизнеса и делегирование ответственности конкретным служащим являются частями этой системы.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Внутренний аудит осуществляется бухгалтерами самой компании. Многие крупные организ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реди котор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Motorola , Bank of America </w:t>
      </w:r>
      <w:r>
        <w:rPr>
          <w:sz w:val="26"/>
          <w:szCs w:val="26"/>
        </w:rPr>
        <w:t>и 3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имеют свой собственный штат аудиторов. Эти люди оценивают системы бухгалтерского учета и управления своих компаний. Их целью является улучшение оперативной эффективности и контроль за т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отделы и отдельные служащие следовали процедурам и планам руководства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Финансовая бухгалтерская отчетность предоставляет информацию для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работающих на фирме. Кредиторы и акционе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 н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никают 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вседневное управление компанией.  Правительственные учрежд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такие как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SEC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и другие внешние пользователи информации бухгалтерского учета фирм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сновн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ботают с финансовой системой бухгалтерского учета.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Часть системы бухгалтерск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назначенного для руководст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ставляет собой конфиденциальную информацию.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b/>
          <w:bCs/>
          <w:sz w:val="26"/>
          <w:szCs w:val="26"/>
        </w:rPr>
        <w:t>Концепции и принципы бухгалтерского учета</w:t>
      </w:r>
      <w:r>
        <w:rPr>
          <w:sz w:val="26"/>
          <w:szCs w:val="26"/>
        </w:rPr>
        <w:t>.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рактика бухучета основывается на определенных принципах. Правил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обязательны для бухгалте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ие как измер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ведение расчетов и доведение финансовой информации до конечных потребителей строится в соответствии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GAAP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 общепринятые принципы бухгалтерского учета). К этим правилам относят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ринципы основ бухгалтерского 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,</w:t>
      </w:r>
      <w:r>
        <w:rPr>
          <w:sz w:val="26"/>
          <w:szCs w:val="26"/>
        </w:rPr>
        <w:t xml:space="preserve"> принцип надежности и стоимостной принцип.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ринцип основ бухгалтерского учета.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Самым основным принципом бухгалтерского учета является его независимость. Бухгалтерский отдел является организацией или частью организации и который является отдельной экономической единиц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зависимой от других организаций или отдельных лиц. С точки зрения бухгалтерского учета сфера его деятельности строго основной концепции бухуч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    ограничивается функциональными границами для т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его деятельность не смешивалась с деятельностью других отделов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Давайте рассмотрим  Маззи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яющегося владельцем пицце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анковский счет которого в конце года показывает балан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$</w:t>
      </w:r>
      <w:r>
        <w:rPr>
          <w:sz w:val="26"/>
          <w:szCs w:val="26"/>
        </w:rPr>
        <w:t xml:space="preserve"> 20 000. Только половина этой суммы -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$10 000</w:t>
      </w:r>
      <w:r>
        <w:rPr>
          <w:sz w:val="26"/>
          <w:szCs w:val="26"/>
        </w:rPr>
        <w:t xml:space="preserve"> - получены от деловой деятельности. Другие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$10 000</w:t>
      </w:r>
      <w:r>
        <w:rPr>
          <w:sz w:val="26"/>
          <w:szCs w:val="26"/>
        </w:rPr>
        <w:t xml:space="preserve"> были получены от продажи семейного катера. Если Маззио следует принципу основ бухгалтерского уче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н учтет деньг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ученные от деловых опера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одну экономическую стать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ая проводится отдельно от дене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ученных от продажи това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 относящегося к основной деловой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принадлежит ему и эта операция проводится как вторая экономическая статья. Это разделение дает возможность ясно видеть результаты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основной деятельности. Владелец зн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пиццерия не принесла достаточно денег. Для т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основной бизнес был более прибыльны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аззио должен сделать некоторые структурные изменения в своём бизнесе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Предположи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н пренебрег основным принципом бухгалтерского учета и посчитал сумму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$</w:t>
      </w:r>
      <w:r>
        <w:rPr>
          <w:sz w:val="26"/>
          <w:szCs w:val="26"/>
        </w:rPr>
        <w:t xml:space="preserve"> 20 000 как доход от деятельности пиццерии. Тогда он неправильно посчит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сновной бизнес принес ему доход в два раза больш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ем на самом деле. И в этом случа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е меры которые необходимы для улучшения основной деятель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 будут очевидно приняты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Давайте рассмотри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GM</w:t>
      </w:r>
      <w:r>
        <w:rPr>
          <w:sz w:val="26"/>
          <w:szCs w:val="26"/>
        </w:rPr>
        <w:t xml:space="preserve">(Дженерал Моторс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громнейшую организац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оящую из предприят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их как Шеврол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ьюи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лдсмобай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дилак и Понтиак. Руководств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GM</w:t>
      </w:r>
      <w:r>
        <w:rPr>
          <w:sz w:val="26"/>
          <w:szCs w:val="26"/>
        </w:rPr>
        <w:t xml:space="preserve"> рассматривает каждое из этих предприятий как организацию с отдельным независимым бухгалтерским уче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следующий пример показывает почему это так делается.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дажи в Бьюике сильно уменьшаются. Руководств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GM</w:t>
      </w:r>
      <w:r>
        <w:rPr>
          <w:sz w:val="26"/>
          <w:szCs w:val="26"/>
        </w:rPr>
        <w:t xml:space="preserve"> примет все необходимые меры для разрешения создавшейся проблемы. Но если бы цифры продаж всех пяти предприятий рассматривались как одна циф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уководство никогда не узн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компания продает недостаточное количество автомобилей Бьюик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Другие предприят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которых необходим независимый бухуч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ие как адвокатская фирм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линик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оспита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церковь или синагог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лледж или университ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огут иметь более мелкие подразделения с собственным бухгалтерским учетом. Наприм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университетах имеются колледжи так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юридический и бизнес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ведут самостоятельный бухгалтерский учет.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7:03:00Z</dcterms:created>
  <dc:creator>Andres Linchik</dc:creator>
  <dc:description/>
  <dc:language>en-US</dc:language>
  <cp:lastModifiedBy>Alexandre Katalov</cp:lastModifiedBy>
  <cp:lastPrinted>1997-05-19T17:56:00Z</cp:lastPrinted>
  <dcterms:modified xsi:type="dcterms:W3CDTF">1997-12-16T21:17:00Z</dcterms:modified>
  <cp:revision>20</cp:revision>
  <dc:subject/>
  <dc:title>                    </dc:title>
</cp:coreProperties>
</file>