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Contents1"/>
        <w:tabs>
          <w:tab w:val="clear" w:pos="720"/>
          <w:tab w:val="right" w:pos="9735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Введение</w:t>
        <w:tab/>
        <w:t>6</w:t>
      </w:r>
    </w:p>
    <w:p>
      <w:pPr>
        <w:pStyle w:val="Contents1"/>
        <w:tabs>
          <w:tab w:val="clear" w:pos="720"/>
          <w:tab w:val="left" w:pos="400" w:leader="none"/>
          <w:tab w:val="right" w:pos="9735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1.</w:t>
        <w:tab/>
        <w:t>Что такое вексель?</w:t>
        <w:tab/>
        <w:t>7</w:t>
      </w:r>
    </w:p>
    <w:p>
      <w:pPr>
        <w:pStyle w:val="Contents1"/>
        <w:tabs>
          <w:tab w:val="clear" w:pos="720"/>
          <w:tab w:val="right" w:pos="9735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2. Бухгалтерский учет векселей</w:t>
        <w:tab/>
        <w:t>8</w:t>
      </w:r>
    </w:p>
    <w:p>
      <w:pPr>
        <w:pStyle w:val="Contents2"/>
        <w:tabs>
          <w:tab w:val="clear" w:pos="720"/>
          <w:tab w:val="right" w:pos="9735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2.1. Учет товарных векселей</w:t>
        <w:tab/>
        <w:t>10</w:t>
      </w:r>
    </w:p>
    <w:p>
      <w:pPr>
        <w:pStyle w:val="Contents2"/>
        <w:tabs>
          <w:tab w:val="clear" w:pos="720"/>
          <w:tab w:val="right" w:pos="9735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2.2. Учет финансовых векселей</w:t>
        <w:tab/>
        <w:t>13</w:t>
      </w:r>
    </w:p>
    <w:p>
      <w:pPr>
        <w:pStyle w:val="Contents2"/>
        <w:tabs>
          <w:tab w:val="clear" w:pos="720"/>
          <w:tab w:val="right" w:pos="9735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2.3. Учет векселей, выданных в обеспечение договора займа</w:t>
        <w:tab/>
        <w:t>15</w:t>
      </w:r>
    </w:p>
    <w:p>
      <w:pPr>
        <w:pStyle w:val="Contents2"/>
        <w:tabs>
          <w:tab w:val="clear" w:pos="720"/>
          <w:tab w:val="right" w:pos="9735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2.4. Вексель номинирован в иностранной валюте</w:t>
        <w:tab/>
        <w:t>18</w:t>
      </w:r>
    </w:p>
    <w:p>
      <w:pPr>
        <w:pStyle w:val="Contents2"/>
        <w:tabs>
          <w:tab w:val="clear" w:pos="720"/>
          <w:tab w:val="right" w:pos="9735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2.5. Векселя в качестве предоплаты</w:t>
        <w:tab/>
        <w:t>20</w:t>
      </w:r>
    </w:p>
    <w:p>
      <w:pPr>
        <w:pStyle w:val="Contents3"/>
        <w:tabs>
          <w:tab w:val="clear" w:pos="720"/>
          <w:tab w:val="right" w:pos="9735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2.5.1. Простой товарный вексель</w:t>
        <w:tab/>
        <w:t>20</w:t>
      </w:r>
    </w:p>
    <w:p>
      <w:pPr>
        <w:pStyle w:val="Contents3"/>
        <w:tabs>
          <w:tab w:val="clear" w:pos="720"/>
          <w:tab w:val="right" w:pos="9735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2.5.2. Переводной товарный вексель</w:t>
        <w:tab/>
        <w:t>22</w:t>
      </w:r>
    </w:p>
    <w:p>
      <w:pPr>
        <w:pStyle w:val="Contents3"/>
        <w:tabs>
          <w:tab w:val="clear" w:pos="720"/>
          <w:tab w:val="right" w:pos="9735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2.5.3. Финансовый вексель</w:t>
        <w:tab/>
        <w:t>23</w:t>
      </w:r>
    </w:p>
    <w:p>
      <w:pPr>
        <w:pStyle w:val="Contents2"/>
        <w:tabs>
          <w:tab w:val="clear" w:pos="720"/>
          <w:tab w:val="right" w:pos="9735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2.6. Аваль</w:t>
        <w:tab/>
        <w:t>24</w:t>
      </w:r>
    </w:p>
    <w:p>
      <w:pPr>
        <w:pStyle w:val="Contents1"/>
        <w:tabs>
          <w:tab w:val="clear" w:pos="720"/>
          <w:tab w:val="right" w:pos="9735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Заключение</w:t>
        <w:tab/>
        <w:t>26</w:t>
      </w:r>
    </w:p>
    <w:p>
      <w:pPr>
        <w:pStyle w:val="Contents1"/>
        <w:tabs>
          <w:tab w:val="clear" w:pos="720"/>
          <w:tab w:val="right" w:pos="9735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Список используемой литературы</w:t>
        <w:tab/>
        <w:t>27</w:t>
      </w:r>
    </w:p>
    <w:p>
      <w:pPr>
        <w:pStyle w:val="TextBody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lineRule="auto" w:line="336"/>
        <w:ind w:left="0" w:hanging="0"/>
        <w:rPr>
          <w:b/>
          <w:b/>
          <w:u w:val="none"/>
        </w:rPr>
      </w:pPr>
      <w:r>
        <w:rPr>
          <w:b/>
          <w:u w:val="none"/>
        </w:rPr>
        <w:t>Введение</w:t>
      </w:r>
    </w:p>
    <w:p>
      <w:pPr>
        <w:pStyle w:val="Normal"/>
        <w:spacing w:lineRule="auto" w:line="336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Indent"/>
        <w:spacing w:lineRule="auto" w:line="336"/>
        <w:ind w:left="0" w:firstLine="357"/>
        <w:rPr/>
      </w:pPr>
      <w:r>
        <w:rPr/>
        <w:t xml:space="preserve">    </w:t>
      </w:r>
      <w:r>
        <w:rPr/>
        <w:t xml:space="preserve">Вексель в настоящее время является одной из наиболее распространенных ценных бумаг, уже несколько столетий применяется в мировой торговой практике и только в последние десять лет осваивается российскими предпринимателями и банками на внутреннем рынке, хотя в России, как показывает история, существовала нормативная база для его использования. </w:t>
      </w:r>
    </w:p>
    <w:p>
      <w:pPr>
        <w:pStyle w:val="TextBodyIndent"/>
        <w:spacing w:lineRule="auto" w:line="336"/>
        <w:ind w:left="0" w:firstLine="357"/>
        <w:rPr/>
      </w:pPr>
      <w:r>
        <w:rPr/>
        <w:t xml:space="preserve">    </w:t>
      </w:r>
      <w:r>
        <w:rPr/>
        <w:t>Формирование рыночных отношений приводит к постепенному восстановлению в России  института коммерческого кредитования, связанного с предоставлением поставщикам (производителям) товаров (работ, услуг) своим покупателям кредита в виде отсрочки платежа, оформляемого либо векселем, либо открытием на имя покупателя банковского счета, в дебет которого и относится соответствующая задолженность.</w:t>
      </w:r>
    </w:p>
    <w:p>
      <w:pPr>
        <w:pStyle w:val="TextBodyIndent"/>
        <w:spacing w:lineRule="auto" w:line="336"/>
        <w:ind w:left="0" w:firstLine="357"/>
        <w:rPr/>
      </w:pPr>
      <w:r>
        <w:rPr/>
        <w:t xml:space="preserve">    </w:t>
      </w:r>
      <w:r>
        <w:rPr/>
        <w:t>В последние несколько лет на вексельном рынке наблюдается стремительный рост числа участников, увеличение объёма вексельной массы,  расширение спектра предоставляемых профессиональными участниками услуг.  К сожалению, уровень правовой  проработки некоторых вопросов не всегда отвечает потребностям и интересам контрагентов, что порождает многочисленные трудности. Отчасти это объясняется недостаточной разработанностью соответствующей правовой базы, отчасти - ошибками самих участников вексельного обращения при применении существующих норм.</w:t>
      </w:r>
    </w:p>
    <w:p>
      <w:pPr>
        <w:pStyle w:val="TextBodyIndent"/>
        <w:spacing w:lineRule="auto" w:line="336"/>
        <w:ind w:left="0" w:firstLine="567"/>
        <w:rPr/>
      </w:pPr>
      <w:r>
        <w:rPr/>
        <w:t xml:space="preserve">    </w:t>
      </w:r>
      <w:r>
        <w:rPr/>
        <w:t>Российская система бухгалтерского учёта, основанная на потребностях бывшей плановой экономики наименее пригодна для принятия решений в условиях рынка. Это и приводит к  ошибочным экономическим решениям в расчёте  экономических ресурсов.</w:t>
      </w:r>
    </w:p>
    <w:p>
      <w:pPr>
        <w:pStyle w:val="TextBodyIndent"/>
        <w:spacing w:lineRule="auto" w:line="336"/>
        <w:ind w:left="0" w:firstLine="567"/>
        <w:rPr/>
      </w:pPr>
      <w:r>
        <w:rPr/>
        <w:t>Данная курсовая работа посвящена рассмотрению механизма расчётов с помощью векселей, который является особенно актуальным в условиях реформирования бухгалтерского учёта в России.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2"/>
        </w:numPr>
        <w:spacing w:lineRule="auto" w:line="336"/>
        <w:rPr>
          <w:b/>
          <w:b/>
          <w:u w:val="none"/>
        </w:rPr>
      </w:pPr>
      <w:r>
        <w:rPr>
          <w:b/>
          <w:u w:val="none"/>
        </w:rPr>
        <w:t>Что такое вексель?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Вексель - это один из видов ценных бумаг. Так написано в статье 143 главы 7 «Ценные бумаги» ГК РФ, введенного в дей</w:t>
        <w:softHyphen/>
        <w:t>ствие с 1 января 1995 года Федеральным законом от 30 ноября 1994 г. № 52-ФЗ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Вексель в наше время является одной из наиболее распростра</w:t>
        <w:softHyphen/>
        <w:t>ненных ценных бумаг. Потенциальная сфера применения вексе</w:t>
        <w:softHyphen/>
        <w:t>лей в современном хозяйственном обороте весьма широка и охва</w:t>
        <w:softHyphen/>
        <w:t>тывает взаимоотношения между организациями, предприятиями, гражданами, банками, предпринимателями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Вексель как ценная бумага относится к объектам имущества предприятия, которым оно может распоряжаться по своему усмо</w:t>
        <w:softHyphen/>
        <w:t>трению. Так, вексель может использоваться для оформления рас</w:t>
        <w:softHyphen/>
        <w:t>четных операций между хозяйствующими субъектами, может использоваться в качестве залога для получения банковского кредита или займа или как средство обеспечения обязательств третьего лица и т.п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Федеральным законом от 11 марта 1997 г. № 48-ФЗ «О пере</w:t>
        <w:softHyphen/>
        <w:t>водном и простом векселе» (ст. 1) установлено следующее: «В со</w:t>
        <w:softHyphen/>
        <w:t>ответствии с международными обязательствами РФ на ее террито</w:t>
        <w:softHyphen/>
        <w:t>рии применяется постановление Центрального Исполнительного Комитета и Совета Народных Комиссаров СССР "О введении в дей</w:t>
        <w:softHyphen/>
        <w:t>ствие Положения о простом и переводном векселе" от 7 августа 1937 г. .№ 104/1341»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Итак, вексель - это составленное по установленной законом форме безусловное письменное долговое денежное обязательство, выданное одной стороной (векселедателем) другой стороне (вексе</w:t>
        <w:softHyphen/>
        <w:t>ледержателю). Векселя могут быть простыми и переводными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Векселя обладают некоторыми специфическими характери</w:t>
        <w:softHyphen/>
        <w:t>стиками. Перечислим их: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1) вексель - это строго формальный документ, то есть отсут</w:t>
        <w:softHyphen/>
        <w:t>ствие любого из обязательных реквизитов делает его недействи</w:t>
        <w:softHyphen/>
        <w:t>тельным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2) вексель является безусловным денежным обязательст</w:t>
        <w:softHyphen/>
        <w:t>вом, так как приказ его оплатить и принятие обязательств по оп</w:t>
        <w:softHyphen/>
        <w:t>лате не могут быть ограничены никакими условиями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3) вексель - это абстрактное обязательство, так как в его тексте не допускаются никакие ссылки на основание его выдачи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4) предметом вексельного обязательства могут быть только деньги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5) переводные и простые векселя должны быть составлены только на бумаге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36"/>
        <w:ind w:left="357" w:hanging="0"/>
        <w:rPr>
          <w:b/>
          <w:b/>
          <w:u w:val="none"/>
        </w:rPr>
      </w:pPr>
      <w:r>
        <w:rPr>
          <w:b/>
          <w:u w:val="none"/>
        </w:rPr>
        <w:t>2. Бухгалтерский учет векселей</w:t>
      </w:r>
    </w:p>
    <w:p>
      <w:pPr>
        <w:pStyle w:val="FR1"/>
        <w:spacing w:lineRule="auto" w:line="336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u w:val="none"/>
        </w:rPr>
      </w:pPr>
      <w:r>
        <w:rPr>
          <w:rFonts w:cs="Times New Roman" w:ascii="Times New Roman" w:hAnsi="Times New Roman"/>
          <w:b w:val="false"/>
          <w:sz w:val="28"/>
          <w:u w:val="none"/>
        </w:rPr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Функции векселя многообразны, а значит, бухгалтерский учет операций, связанных с обращением векселей, также различен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Бухгалтерский учет операций, связанных с обращением ценных бумаг, осуществляется в соответствии с требованиями и правилами, установленными следующими документами: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- Федеральный закон РФ от 21 ноября 1996 г. № 129-ФЗ «О бухгалтерском учете»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- Положение по ведению бухгалтерского учета и бухгалтер</w:t>
        <w:softHyphen/>
        <w:t>ской отчетности в Российской Федерации, утвержденное приказом Минфина России от 9 июля 1998 г. № 34н,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- План счетов бухгалтерского учета финансово-хозяйствен</w:t>
        <w:softHyphen/>
        <w:t>ной деятельности организаций и Инструкция по его приме</w:t>
        <w:softHyphen/>
        <w:t>нению, утвержденные приказом Министерства финансов РФ от 31 октября 2000 г. № 94н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- Порядок отражения в бухгалтерском учете операций с цен</w:t>
        <w:softHyphen/>
        <w:t>ными бумагами, утвержденный приказом Минфина России от 15 января 1997 г. № 2, который применяется организаци</w:t>
        <w:softHyphen/>
        <w:t>ями всех форм и видов собственности, кроме банков, кредит</w:t>
        <w:softHyphen/>
        <w:t>ных и бюджетных организаций.</w:t>
      </w:r>
    </w:p>
    <w:p>
      <w:pPr>
        <w:pStyle w:val="Normal1"/>
        <w:spacing w:lineRule="auto" w:line="336"/>
        <w:ind w:firstLine="567"/>
        <w:rPr/>
      </w:pPr>
      <w:r>
        <w:rPr>
          <w:sz w:val="28"/>
        </w:rPr>
        <w:t>При учете операций с векселями, которые используются при расчетах между организациями за поставку товаров (выполненные работы, оказанные услуги), следует пользоваться указаниями, изложенными в письме Минфина России от 31 октября 1994 г. № 142  «О порядке отражения в бухгалтерском учете и отчетности опера</w:t>
        <w:softHyphen/>
        <w:t>ций с векселями, применяемыми при расчетах между предприяти</w:t>
        <w:softHyphen/>
        <w:t>ями за поставку товаров, выполненные работы и оказанные услу</w:t>
        <w:softHyphen/>
        <w:t>ги», а также дополнениями к нему от 16 июля 1996 г. № 62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Бухгалтерский учет операций, связанных с возникновением кредиторской задолженности по векселям, не зависит от того, простой или переводной вексель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Организации должны обеспечивать количественный учет и со</w:t>
        <w:softHyphen/>
        <w:t>хранность векселей. Для этого рекомендуется хранить векселя в кассе организации, выдачу и получение векселей оформлять расходными и приходными ордерами с указанием, кому выдано (от кого получено), на основании какого документа, количества выдан</w:t>
        <w:softHyphen/>
        <w:t>ных векселей. Кроме того, рекомендуется составлять отчеты, ана</w:t>
        <w:softHyphen/>
        <w:t>логичные кассовой книге и отчету кассира, с указанием векселей на начало дня, движения векселей за день, остатка на конец дня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Товарный вексель выписывается для расчета за поставлен</w:t>
        <w:softHyphen/>
        <w:t>ные товары (оказанные услуги или выполненные работы). При этом товар (работа, услуга) будет считаться оплаченным лишь в момент погашения ранее выписанного векселя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Согласно этой инструкции, займы, предоставленные юри</w:t>
        <w:softHyphen/>
        <w:t>дическим и физическим лицам, обеспеченные векселями, учи</w:t>
        <w:softHyphen/>
        <w:t>тываются обособленно на счете 58 «Финансовые вложения» суб</w:t>
        <w:softHyphen/>
        <w:t>счет 3 «Предоставленные займы»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Выбрать нужный способ учета векселей можно с помощью таблицы: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4536"/>
      </w:tblGrid>
      <w:tr>
        <w:trPr>
          <w:trHeight w:val="401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36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  <w:t>Вариант учета</w:t>
            </w:r>
          </w:p>
          <w:p>
            <w:pPr>
              <w:pStyle w:val="Normal1"/>
              <w:spacing w:lineRule="auto" w:line="336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36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  <w:t>Отражение в учете</w:t>
            </w:r>
          </w:p>
          <w:p>
            <w:pPr>
              <w:pStyle w:val="Normal1"/>
              <w:spacing w:lineRule="auto" w:line="336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73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36"/>
              <w:ind w:firstLine="102"/>
              <w:rPr>
                <w:sz w:val="28"/>
              </w:rPr>
            </w:pPr>
            <w:r>
              <w:rPr>
                <w:sz w:val="28"/>
              </w:rPr>
              <w:t>Организация приобрела вексель третьего лица (финансовый вексель) по договору купли-продажи</w:t>
            </w:r>
          </w:p>
          <w:p>
            <w:pPr>
              <w:pStyle w:val="Normal1"/>
              <w:spacing w:lineRule="auto" w:line="336"/>
              <w:ind w:firstLine="10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36"/>
              <w:ind w:firstLine="102"/>
              <w:rPr>
                <w:sz w:val="28"/>
              </w:rPr>
            </w:pPr>
            <w:r>
              <w:rPr>
                <w:sz w:val="28"/>
              </w:rPr>
              <w:t>По дебету субсчета 58-2 «Долговые ценные бумаги»</w:t>
            </w:r>
          </w:p>
          <w:p>
            <w:pPr>
              <w:pStyle w:val="Normal1"/>
              <w:spacing w:lineRule="auto" w:line="336"/>
              <w:ind w:firstLine="10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1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36"/>
              <w:ind w:firstLine="102"/>
              <w:rPr>
                <w:sz w:val="28"/>
              </w:rPr>
            </w:pPr>
            <w:r>
              <w:rPr>
                <w:sz w:val="28"/>
              </w:rPr>
              <w:t>Организация получила вексель третьего лица в оплату проданной продукции</w:t>
            </w:r>
          </w:p>
          <w:p>
            <w:pPr>
              <w:pStyle w:val="Normal1"/>
              <w:spacing w:lineRule="auto" w:line="336"/>
              <w:ind w:firstLine="10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36"/>
              <w:ind w:firstLine="102"/>
              <w:rPr>
                <w:sz w:val="28"/>
              </w:rPr>
            </w:pPr>
            <w:r>
              <w:rPr>
                <w:sz w:val="28"/>
              </w:rPr>
              <w:t>По дебету субсчета 58-2 «Долговые ценные бумаги»</w:t>
            </w:r>
          </w:p>
          <w:p>
            <w:pPr>
              <w:pStyle w:val="Normal1"/>
              <w:spacing w:lineRule="auto" w:line="336"/>
              <w:ind w:firstLine="10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4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36"/>
              <w:ind w:firstLine="102"/>
              <w:rPr>
                <w:sz w:val="28"/>
              </w:rPr>
            </w:pPr>
            <w:r>
              <w:rPr>
                <w:sz w:val="28"/>
              </w:rPr>
              <w:t>Организация получила вексель в обеспечение договора займа</w:t>
            </w:r>
          </w:p>
          <w:p>
            <w:pPr>
              <w:pStyle w:val="Normal1"/>
              <w:spacing w:lineRule="auto" w:line="336"/>
              <w:ind w:firstLine="10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36"/>
              <w:ind w:firstLine="102"/>
              <w:rPr>
                <w:sz w:val="28"/>
              </w:rPr>
            </w:pPr>
            <w:r>
              <w:rPr>
                <w:sz w:val="28"/>
              </w:rPr>
              <w:t>По дебету субсчета 58-3 «Предоставленные займы»</w:t>
            </w:r>
          </w:p>
          <w:p>
            <w:pPr>
              <w:pStyle w:val="Normal1"/>
              <w:spacing w:lineRule="auto" w:line="336"/>
              <w:ind w:firstLine="10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81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36"/>
              <w:ind w:firstLine="102"/>
              <w:rPr>
                <w:sz w:val="28"/>
              </w:rPr>
            </w:pPr>
            <w:r>
              <w:rPr>
                <w:sz w:val="28"/>
              </w:rPr>
              <w:t>Организация получила простой вексель в оплату проданной продукции (товарный вексель)</w:t>
            </w:r>
          </w:p>
          <w:p>
            <w:pPr>
              <w:pStyle w:val="Normal1"/>
              <w:spacing w:lineRule="auto" w:line="336"/>
              <w:ind w:firstLine="10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36"/>
              <w:ind w:firstLine="102"/>
              <w:rPr>
                <w:sz w:val="28"/>
              </w:rPr>
            </w:pPr>
            <w:r>
              <w:rPr>
                <w:sz w:val="28"/>
              </w:rPr>
              <w:t>По дебету субсчета «Векселя полученные» счета 62 «Расчеты с покупателями и заказчиками»</w:t>
            </w:r>
          </w:p>
          <w:p>
            <w:pPr>
              <w:pStyle w:val="Normal1"/>
              <w:spacing w:lineRule="auto" w:line="336"/>
              <w:ind w:firstLine="102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36"/>
        <w:jc w:val="center"/>
        <w:rPr/>
      </w:pPr>
      <w:r>
        <w:rPr/>
        <w:t>2.1. Учет товарных векселей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Порядок бухгалтерского учета операций с товарными век</w:t>
        <w:softHyphen/>
        <w:t>селями установлен приказом Минфина России от 15 января 1997 г. № 2 «О порядке отражения в бухгалтерском учете опера</w:t>
        <w:softHyphen/>
        <w:t>ций с ценными бумагами», а также указаниями Минфина Рос</w:t>
        <w:softHyphen/>
        <w:t>сии от 31 октября 1994 г. № 142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Отметим некоторые особенности учета товарных векселей: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- товарные векселя принимаются к учету по номиналу, ука</w:t>
        <w:softHyphen/>
        <w:t>занному на векселе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- доход по товарному векселю (превышение вексельной сум</w:t>
        <w:softHyphen/>
        <w:t>мы над суммой дебиторской задолженности) возникает в мо</w:t>
        <w:softHyphen/>
        <w:t>мент оформления векселя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- реализация на сторону или предъявление товарного векселя по цене ниже номинала признается убытком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- днем совершения оборота по товарному векселю считается дата получения по нему денег (или иного расчетного средства). Бухгалтерский учет выданных товарных векселей осуще</w:t>
        <w:softHyphen/>
        <w:t>ствляется на счете 60 «Расчеты с поставщиками и подрядчика</w:t>
        <w:softHyphen/>
        <w:t>ми», субсчет «Векселя выданные»: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60 КРЕДИТ 60 субсчет «Векселя выданные»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i/>
          <w:sz w:val="28"/>
        </w:rPr>
        <w:t>выдан поставщику собственный вексель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При погашении собственного векселя сделайте запись: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60 субсчет «Векселя выданные» КРЕДИТ 51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i/>
          <w:sz w:val="28"/>
        </w:rPr>
        <w:t>погашен собственный вексель, ранее выданный постав</w:t>
        <w:softHyphen/>
        <w:t>щику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Аналитический учет векселей выданных ведется в следую</w:t>
        <w:softHyphen/>
        <w:t>щих разрезах: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- векселя выданные, срок оплаты которых не наступил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- векселя выданные с просроченным сроком оплаты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Векселя в иностранной валюте также учитываются в анали</w:t>
        <w:softHyphen/>
        <w:t>тическом учете обособленно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Полученный от покупателя собственный вексель поставщик должен учесть на счете 62 «Расчеты с поку</w:t>
        <w:softHyphen/>
        <w:t>пателями и заказчиками», субсчет «Векселя полученные». Оценка такого векселя производится по номинальной стоимо</w:t>
        <w:softHyphen/>
        <w:t>сти. При этом выручка от продажи товаров (выполнения ра</w:t>
        <w:softHyphen/>
        <w:t>бот, оказания услуг) отражается по кредиту счета 90 «Прода</w:t>
        <w:softHyphen/>
        <w:t>жи», субсчет 1 «Выручка» в полной сумме дебиторской задолженности, то есть с учетом причитающихся к уплате про</w:t>
        <w:softHyphen/>
        <w:t>центов: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62 КРЕДИТ 90-1 «Выручка»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дана продукция;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62 субсчет «Векселя полученные» КРЕДИТ 62</w:t>
      </w:r>
    </w:p>
    <w:p>
      <w:pPr>
        <w:pStyle w:val="FR3"/>
        <w:spacing w:lineRule="auto" w:line="336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- получен от покупателя </w:t>
      </w:r>
      <w:r>
        <w:rPr>
          <w:rFonts w:cs="Times New Roman" w:ascii="Times New Roman" w:hAnsi="Times New Roman"/>
          <w:i/>
          <w:sz w:val="28"/>
        </w:rPr>
        <w:t>простой</w:t>
      </w:r>
      <w:r>
        <w:rPr>
          <w:rFonts w:cs="Times New Roman" w:ascii="Times New Roman" w:hAnsi="Times New Roman"/>
          <w:sz w:val="28"/>
        </w:rPr>
        <w:t xml:space="preserve"> вексель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Оплата векселя сопровождается записями по дебету счетов учета денежных средств и кредиту счета 62 «Расчеты с покупате</w:t>
        <w:softHyphen/>
        <w:t>лями и заказчиками», субсчет «Векселя полученные»: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50,51,52,... КРЕДИТ 62 «Векселя полученные»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купатель погасил вексель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Если сумма фактически полученных денег или иного иму</w:t>
        <w:softHyphen/>
        <w:t>щества окажется меньше той, которую организация должна по</w:t>
        <w:softHyphen/>
        <w:t>лучить по векселю, то возникшую разницу следует принимать к учету как операционный расход, обусловленный выбытием этой ценной бумаги, и отражать по дебету счета 91 «Прочие до</w:t>
        <w:softHyphen/>
        <w:t>ходы и расходы», субсчет 2 «Прочие расходы» и кредиту счета 62, субсчет «Векселя полученные»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Аналитический учет векселей полученных ведется в следу</w:t>
        <w:softHyphen/>
        <w:t>ющих разрезах: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- векселя полученные, срок оплаты которых не наступил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- векселя полученные с просроченной датой оплаты. Также обособленно учитываются векселя в иностранной валюте. Напоминаем: получая вексель в иностранной валю</w:t>
        <w:softHyphen/>
        <w:t>те, необходимо соблюдать нормы Закона РФ от 9 октября 1992 г. № 3615-1 «О валютном регулировании и валютном контроле»</w:t>
      </w:r>
    </w:p>
    <w:p>
      <w:pPr>
        <w:pStyle w:val="Normal1"/>
        <w:spacing w:lineRule="auto" w:line="336"/>
        <w:ind w:firstLine="567"/>
        <w:rPr/>
      </w:pPr>
      <w:r>
        <w:rPr>
          <w:sz w:val="28"/>
        </w:rPr>
        <w:t>А теперь рассмотрим на примере, как отражаются в учете векселедателя и векселедержателя операции по выдаче и полу</w:t>
        <w:softHyphen/>
        <w:t>чению простого товарного векселя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 xml:space="preserve">пример 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ООО «Сирень» приобрело у ЗАО «Акация» его продукцию (кофемолки) на сумму 24 000 руб. (в том числе НДС - 4000 руб.)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Себестоимость кофемолок, по которой они числились в учете ЗАО «Акация», составила 10 000 руб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В обеспечение поставки ООО «Сирень» выдало простой вексель на 30 000 руб. По истечении срока вексель предъявлен к погашению и оплачен в безналичном порядке. ЗАО «Ака</w:t>
        <w:softHyphen/>
        <w:t>ция» определяет выручку «по оплате»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i/>
          <w:sz w:val="28"/>
        </w:rPr>
        <w:t>Учет у векселедателя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Бухгалтер ООО «Сирень» при получении кофемолок и вы</w:t>
        <w:softHyphen/>
        <w:t>даче векселя делаются следующие проводки: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41 КРЕДИТ 60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20 000руб. (24 000 - 4000) - </w:t>
      </w:r>
      <w:r>
        <w:rPr>
          <w:i/>
          <w:sz w:val="28"/>
        </w:rPr>
        <w:t>оприходованы кофемолки, поступившие от поставщика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19 КРЕДИТ 60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4000 </w:t>
      </w:r>
      <w:r>
        <w:rPr>
          <w:i/>
          <w:sz w:val="28"/>
        </w:rPr>
        <w:t>руб. - учтен налог на добавленную стоимость, ука</w:t>
        <w:softHyphen/>
        <w:t>занный в первичных документах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60 КРЕДИТ 60 субсчет «Векселя выданные»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30 </w:t>
      </w:r>
      <w:r>
        <w:rPr>
          <w:i/>
          <w:sz w:val="28"/>
        </w:rPr>
        <w:t>000руб. - выдан вексель в оплату поставленных това</w:t>
        <w:softHyphen/>
        <w:t>ров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41 КРЕДИТ 60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</w:t>
      </w:r>
      <w:r>
        <w:rPr>
          <w:i/>
          <w:sz w:val="28"/>
        </w:rPr>
        <w:t>6000руб. - учтена в первоначальной стоимости матери</w:t>
        <w:softHyphen/>
        <w:t>алов разница между суммой выданного векселя и ценой кофемолок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После оплаты векселя сделайте запись: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60 субсчет «Векселя выданные» КРЕДИТ 51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30 000 </w:t>
      </w:r>
      <w:r>
        <w:rPr>
          <w:i/>
          <w:sz w:val="28"/>
        </w:rPr>
        <w:t>руб. - погашен собственный вексель, ранее вы</w:t>
        <w:softHyphen/>
        <w:t xml:space="preserve">данный поставщику. 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i/>
          <w:sz w:val="28"/>
        </w:rPr>
        <w:t>Учет у векселедержателя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Бухгалтер ЗАО «Акация» при отгрузке кофемолок и по</w:t>
        <w:softHyphen/>
        <w:t>лучении векселя должен сделать проводки: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62 КРЕДИТ 90 субсчет «Выручка»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</w:t>
      </w:r>
      <w:r>
        <w:rPr>
          <w:i/>
          <w:sz w:val="28"/>
        </w:rPr>
        <w:t>24 000 руб. - отражена задолженность покупателя на сум</w:t>
        <w:softHyphen/>
        <w:t>му отгруженной продукции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90 субсчет «НДС» КРЕДИТ 76 субсчет «Расчеты по неопла</w:t>
        <w:softHyphen/>
        <w:t>ченному НДС»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4000 </w:t>
      </w:r>
      <w:r>
        <w:rPr>
          <w:i/>
          <w:sz w:val="28"/>
        </w:rPr>
        <w:t>руб. - начислен с реализации налог</w:t>
      </w:r>
      <w:r>
        <w:rPr>
          <w:sz w:val="28"/>
        </w:rPr>
        <w:t xml:space="preserve"> на </w:t>
      </w:r>
      <w:r>
        <w:rPr>
          <w:i/>
          <w:sz w:val="28"/>
        </w:rPr>
        <w:t>добавлен</w:t>
        <w:softHyphen/>
        <w:t>ную стоимость;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90 субсчет «Себестоимость продаж» КРЕДИТ 40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10 000 руб. - списана себестоимость </w:t>
      </w:r>
      <w:r>
        <w:rPr>
          <w:rFonts w:cs="Times New Roman" w:ascii="Times New Roman" w:hAnsi="Times New Roman"/>
          <w:i/>
          <w:sz w:val="28"/>
        </w:rPr>
        <w:t>реализованной продукции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62 субсчет «Векселя полученные» КРЕДИТ 62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30 000 руб. - отражена сумма векселя, </w:t>
      </w:r>
      <w:r>
        <w:rPr>
          <w:i/>
          <w:sz w:val="28"/>
        </w:rPr>
        <w:t>полученного в оп</w:t>
        <w:softHyphen/>
        <w:t>лату отгруженной продукции.</w:t>
      </w:r>
    </w:p>
    <w:p>
      <w:pPr>
        <w:pStyle w:val="Normal1"/>
        <w:spacing w:lineRule="auto" w:line="336"/>
        <w:ind w:firstLine="567"/>
        <w:rPr/>
      </w:pPr>
      <w:r>
        <w:rPr>
          <w:i/>
          <w:sz w:val="28"/>
        </w:rPr>
        <w:t>С</w:t>
      </w:r>
      <w:r>
        <w:rPr>
          <w:sz w:val="28"/>
        </w:rPr>
        <w:t xml:space="preserve"> введением в действие ПБУ 9/99 «Доходы организации» дисконт и проценты, начисленные по товарным векселям, должны включаться поставщиком в состав выручки от реали</w:t>
        <w:softHyphen/>
        <w:t>зации продукции: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62 субсчет «Векселя полученные» КРЕДИТ 90 субсчет «Выручка»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6000 руб. (30 000 - 24 000) - отражена сумма дисконта по векселю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После того как 000 «Сирень» погасит вексель, бухгалтер ЗАО «Акация» должен сделать проводку: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51 КРЕДИТ 62 субсчет «Векселя полученные»</w:t>
      </w:r>
    </w:p>
    <w:p>
      <w:pPr>
        <w:pStyle w:val="Normal1"/>
        <w:spacing w:lineRule="auto" w:line="336"/>
        <w:ind w:firstLine="567"/>
        <w:rPr/>
      </w:pPr>
      <w:r>
        <w:rPr>
          <w:sz w:val="28"/>
        </w:rPr>
        <w:t xml:space="preserve">- 30 000 руб. - </w:t>
      </w:r>
      <w:r>
        <w:rPr>
          <w:i/>
          <w:sz w:val="28"/>
        </w:rPr>
        <w:t>покупатель погасил собственный вексель.</w:t>
      </w:r>
    </w:p>
    <w:p>
      <w:pPr>
        <w:pStyle w:val="Normal1"/>
        <w:spacing w:lineRule="auto" w:line="336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spacing w:lineRule="auto" w:line="336"/>
        <w:jc w:val="center"/>
        <w:rPr/>
      </w:pPr>
      <w:r>
        <w:rPr/>
        <w:t>2.2. Учет финансовых векселей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Финансовые векселя представляют собой вложения органи</w:t>
        <w:softHyphen/>
        <w:t>зации с целью получения дополнительных доходов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В бухгалтерском учете операций с финансовыми векселями существуют свои особенности учета: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- финансовые векселя принимаются к учету в сумме фактиче</w:t>
        <w:softHyphen/>
        <w:t>ских затрат для инвестора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- доход по финансовому векселю образуется в момент его реа</w:t>
        <w:softHyphen/>
        <w:t>лизации или предъявления его к оплате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- реализация или предъявление финансового векселя по цене ниже стоимости его приобретения признается убытком от операционной деятельности (убыток от выбытия прочего имущества)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- датой совершения оборота по финансовому векселю считает</w:t>
        <w:softHyphen/>
        <w:t>ся день его передачи новому владельцу (дата индоссамента) или дата его предъявления (дата акцепта). Финансовые векселя могут поступать на предприятия дву</w:t>
        <w:softHyphen/>
        <w:t>мя способами. Первый способ - это приобретение векселей с целью получения дополнительных доходов. Второй - поступление в порядке расчетов за отгруженную продукцию, выполненную работу, оказанные услуги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Все векселя третьих лиц принимаются поставщиком к уче</w:t>
        <w:softHyphen/>
        <w:t>ту как ценные бумаги и отражаются в составе финансовых вло</w:t>
        <w:softHyphen/>
        <w:t>жений на счете 58 «Финансовые вложения», субсчет «Долго</w:t>
        <w:softHyphen/>
        <w:t>вые ценные бумаги». Их оценка производится в сумме фактических затрат по приобретению векселя. То есть если ор</w:t>
        <w:softHyphen/>
        <w:t>ганизация получает вексель третьего лица в оплату отгружен</w:t>
        <w:softHyphen/>
        <w:t>ных товаров, то на баланс он приходуется исходя из стоимости переданных товаров (выполненных работ, оказанных услуг). Последняя определяется на основе цены, по которой в сравни</w:t>
        <w:softHyphen/>
        <w:t>мых обстоятельствах организация продает аналогичные това</w:t>
        <w:softHyphen/>
        <w:t>ры (работы, услуги)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Учет векселей, приобретенных в качестве финансовых вло</w:t>
        <w:softHyphen/>
        <w:t>жений, нужно вести в порядке, предусмотренном пунктом 3 По</w:t>
        <w:softHyphen/>
        <w:t>рядка отражения в бухгалтерском учете операций с ценными бу</w:t>
        <w:softHyphen/>
        <w:t>магами, утвержденного приказом Минфина России от 15 января 1997 г. № 2. Рассмотрим на примере, как учитываются финансо</w:t>
        <w:softHyphen/>
        <w:t>вые векселя.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 xml:space="preserve">пример 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ЗАО «Радуга» 10 апреля 2001 года приобрело вексель но</w:t>
        <w:softHyphen/>
        <w:t>минальной стоимостью 10 000 руб. с дисконтом 25 процентов, то есть за 7500 руб. 15 август 2001 года вексель был продан за 8000 руб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В учете ЗАО «Радуга» покупка векселя была отражена так: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58-2 «Долговые ценные бумаги» КРЕДИТ 76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</w:t>
      </w:r>
      <w:r>
        <w:rPr>
          <w:i/>
          <w:sz w:val="28"/>
        </w:rPr>
        <w:t>7500руб. (10 000 -10 000 х25%) - оприходован вексель по стоимости приобретения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76 КРЕДИТ 51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</w:t>
      </w:r>
      <w:r>
        <w:rPr>
          <w:i/>
          <w:sz w:val="28"/>
        </w:rPr>
        <w:t>7500руб. - оплачен вексель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15 августа 2001 года бухгалтер ЗАО «Радуга» сделал записи: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76 КРЕДИТ 91 субсчет «Прочие доходы»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8000 руб. - отражена задолженность </w:t>
      </w:r>
      <w:r>
        <w:rPr>
          <w:rFonts w:cs="Times New Roman" w:ascii="Times New Roman" w:hAnsi="Times New Roman"/>
          <w:i/>
          <w:sz w:val="28"/>
        </w:rPr>
        <w:t>покупателя</w:t>
      </w:r>
      <w:r>
        <w:rPr>
          <w:rFonts w:cs="Times New Roman" w:ascii="Times New Roman" w:hAnsi="Times New Roman"/>
          <w:sz w:val="28"/>
        </w:rPr>
        <w:t xml:space="preserve"> за реа</w:t>
        <w:softHyphen/>
        <w:t xml:space="preserve">лизованный </w:t>
      </w:r>
      <w:r>
        <w:rPr>
          <w:rFonts w:cs="Times New Roman" w:ascii="Times New Roman" w:hAnsi="Times New Roman"/>
          <w:i/>
          <w:sz w:val="28"/>
        </w:rPr>
        <w:t>вексель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91 субсчет «Прочие расходы» КРЕДИТ 58-2 «Долговые ценные бумаги»</w:t>
      </w:r>
    </w:p>
    <w:p>
      <w:pPr>
        <w:pStyle w:val="FR3"/>
        <w:spacing w:lineRule="auto" w:line="336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- 7500 руб. - списана на реализацию </w:t>
      </w:r>
      <w:r>
        <w:rPr>
          <w:rFonts w:cs="Times New Roman" w:ascii="Times New Roman" w:hAnsi="Times New Roman"/>
          <w:i/>
          <w:sz w:val="28"/>
        </w:rPr>
        <w:t>учетная</w:t>
      </w:r>
      <w:r>
        <w:rPr>
          <w:rFonts w:cs="Times New Roman" w:ascii="Times New Roman" w:hAnsi="Times New Roman"/>
          <w:sz w:val="28"/>
        </w:rPr>
        <w:t xml:space="preserve"> стоимость векселя;</w:t>
      </w:r>
    </w:p>
    <w:p>
      <w:pPr>
        <w:pStyle w:val="Normal1"/>
        <w:spacing w:lineRule="auto" w:line="336"/>
        <w:ind w:firstLine="567"/>
        <w:rPr/>
      </w:pPr>
      <w:r>
        <w:rPr>
          <w:sz w:val="28"/>
        </w:rPr>
        <w:t>ДЕБЕТ</w:t>
      </w:r>
      <w:r>
        <w:rPr>
          <w:sz w:val="28"/>
          <w:lang w:val="en-US"/>
        </w:rPr>
        <w:t xml:space="preserve"> 51</w:t>
      </w:r>
      <w:r>
        <w:rPr>
          <w:sz w:val="28"/>
        </w:rPr>
        <w:t xml:space="preserve"> КРЕДИТ 76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8000 руб. - поступила оплата от покупателя векселя;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91 субсчет «Сальдо прочих доходов и расходов» КРЕДИТ 99</w:t>
      </w:r>
    </w:p>
    <w:p>
      <w:pPr>
        <w:pStyle w:val="FR3"/>
        <w:spacing w:lineRule="auto" w:line="336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- 500 руб. </w:t>
      </w:r>
      <w:r>
        <w:rPr>
          <w:rFonts w:cs="Times New Roman" w:ascii="Times New Roman" w:hAnsi="Times New Roman"/>
          <w:i/>
          <w:sz w:val="28"/>
        </w:rPr>
        <w:t>(8000 - 7500) - определен</w:t>
      </w:r>
      <w:r>
        <w:rPr>
          <w:rFonts w:cs="Times New Roman" w:ascii="Times New Roman" w:hAnsi="Times New Roman"/>
          <w:sz w:val="28"/>
        </w:rPr>
        <w:t xml:space="preserve"> финансовый резуль</w:t>
        <w:softHyphen/>
        <w:t>тат от продажи векселя (прибыль).</w:t>
      </w:r>
    </w:p>
    <w:p>
      <w:pPr>
        <w:pStyle w:val="Heading2"/>
        <w:spacing w:lineRule="auto" w:line="336"/>
        <w:jc w:val="center"/>
        <w:rPr/>
      </w:pPr>
      <w:r>
        <w:rPr/>
        <w:t>2.3. Учет векселей, выданных в обеспечение договора займа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Порядок учета таких векселей установлен Положением по бухгалтерскому учету «Учет займов и кредитов и затрат по их обслуживанию» (ПБУ 15/01), утвержденным приказом Минфи</w:t>
        <w:softHyphen/>
        <w:t>на России от 2 июня 2001 г. № 60н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Так, в пункте 18 ПБУ 15/01 определен порядок учета про</w:t>
        <w:softHyphen/>
        <w:t>центов и дисконта по векселю у организации-заемщика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Предположим, организация выдает вексель в обеспечение договора займа. Сумма, указанная в векселе, отражается как кредиторская задолженность, то есть по кредиту счета 66 или 67 в зависимости от срока обращения векселя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При выдаче векселя для получения займа денежными сред</w:t>
        <w:softHyphen/>
        <w:t>ствами сумма причитающихся к оплате процентов отражается векселедателем в составе операционных расходов.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 xml:space="preserve">пример 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ООО «Карусель» 1 февраля 2001 года получило от ЗАО «Перевертыш» заем в размере 100 000 руб. сроком на 6 меся</w:t>
        <w:softHyphen/>
        <w:t>цев на пополнение оборотных средств. В обеспечение займа ООО «Карусель» передало ЗАО «Перевертыш» собственный простой процентный вексель на сумму 112 000 руб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i/>
          <w:sz w:val="28"/>
        </w:rPr>
        <w:t>Учет у векселедателя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Бухгалтер ООО «Карусель» при получении займа сделал проводки: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51 КРЕДИТ 66 субсчет «Полученные займы»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-</w:t>
      </w:r>
      <w:r>
        <w:rPr>
          <w:i/>
          <w:sz w:val="28"/>
        </w:rPr>
        <w:t>100 000 руб. - получены денежные средства от ЗАО «Пе</w:t>
        <w:softHyphen/>
        <w:t>ревертыш» по договору займа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66 субсчет «Полученные займы» КРЕДИТ 66 субсчет «Векселя, выданные в обеспечение полученных займов»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-</w:t>
      </w:r>
      <w:r>
        <w:rPr>
          <w:i/>
          <w:sz w:val="28"/>
        </w:rPr>
        <w:t>100 000 руб. -отражена номинальная стоимость векселя;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009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</w:t>
      </w:r>
      <w:r>
        <w:rPr>
          <w:i/>
          <w:sz w:val="28"/>
        </w:rPr>
        <w:t>112 000 руб. - отражена номинальная стоимость вексе</w:t>
        <w:softHyphen/>
        <w:t>ля, выданного в обеспечение обязательств по договору займа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ля равномерного (ежемесячного) включения сумм при</w:t>
        <w:softHyphen/>
        <w:t>читающихся процентов или дисконта в состав доходов по вы</w:t>
        <w:softHyphen/>
        <w:t>данным векселям организация-векселедатель может их пред</w:t>
        <w:softHyphen/>
        <w:t>варительно учитывать как расходы будущих периодов.</w:t>
      </w:r>
    </w:p>
    <w:p>
      <w:pPr>
        <w:pStyle w:val="Normal1"/>
        <w:spacing w:lineRule="auto" w:line="336"/>
        <w:ind w:firstLine="567"/>
        <w:rPr/>
      </w:pPr>
      <w:r>
        <w:rPr>
          <w:sz w:val="28"/>
        </w:rPr>
        <w:t>Порядок отражения в бухгалтерском учете причитаю</w:t>
        <w:softHyphen/>
        <w:t>щихся к уплате процентов или дисконта по выданным век</w:t>
        <w:softHyphen/>
        <w:t>селям необходимо указать в учетной политике организации на 2002 год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Предположим, что ООО «Карусель» в своей учетной по</w:t>
        <w:softHyphen/>
        <w:t>литике записало, что проценты и дисконт по векселям, вы</w:t>
        <w:softHyphen/>
        <w:t>данным в обеспечение полученных кредитов и займов, пред</w:t>
        <w:softHyphen/>
        <w:t>варительно учитываются как расходы будущих периодов. Тогда сумма дисконта по выданному векселю будет отражать</w:t>
        <w:softHyphen/>
        <w:t>ся проводкой: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97 КРЕДИТ 66 субсчет «Векселя, выданные в обеспечение полученных займов»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</w:t>
      </w:r>
      <w:r>
        <w:rPr>
          <w:i/>
          <w:sz w:val="28"/>
        </w:rPr>
        <w:t>12 000 руб. - отражена сумма дисконта по выданному векселю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Затем ежемесячно ООО «Карусель» будет включать в со</w:t>
        <w:softHyphen/>
        <w:t>став операционных расходов 1/6 часть от общей суммы дис</w:t>
        <w:softHyphen/>
        <w:t>конта, то есть по 2000 руб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Бухгалтер должен отразить эту операцию так: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91-2 «Прочие расходы» КРЕДИТ 97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2000 </w:t>
      </w:r>
      <w:r>
        <w:rPr>
          <w:i/>
          <w:sz w:val="28"/>
        </w:rPr>
        <w:t>руб. - включена в состав операционных расходов ежемесячная сумма затрат по заемным средствам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Через 6 месяцев, после предъявления векселя к оплате, в учете ООО «Карусель» были сделаны проводки: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62 КРЕДИТ 90-1 «Выручка»</w:t>
      </w:r>
    </w:p>
    <w:p>
      <w:pPr>
        <w:pStyle w:val="FR3"/>
        <w:spacing w:lineRule="auto" w:line="336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- 24 000 руб. - отражена задолженность </w:t>
      </w:r>
      <w:r>
        <w:rPr>
          <w:rFonts w:cs="Times New Roman" w:ascii="Times New Roman" w:hAnsi="Times New Roman"/>
          <w:i/>
          <w:sz w:val="28"/>
        </w:rPr>
        <w:t>покупателя за</w:t>
      </w:r>
      <w:r>
        <w:rPr>
          <w:rFonts w:cs="Times New Roman" w:ascii="Times New Roman" w:hAnsi="Times New Roman"/>
          <w:sz w:val="28"/>
        </w:rPr>
        <w:t xml:space="preserve"> от</w:t>
        <w:softHyphen/>
        <w:t>груженную продукцию;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90-3 «НДС» КРЕДИТ 76 субсчет «Расчеты по неоплачен</w:t>
        <w:softHyphen/>
        <w:t>ному НДС»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4000 руб. - начислен со стоимости реализованной про</w:t>
        <w:softHyphen/>
        <w:t>дукции налог на добавленную стоимость;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62 субсчет «Векселя полученные» КРЕДИТ 62</w:t>
      </w:r>
    </w:p>
    <w:p>
      <w:pPr>
        <w:pStyle w:val="FR3"/>
        <w:spacing w:lineRule="auto" w:line="336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- 30 000 руб. - отражена сумма векселя, полученного </w:t>
      </w:r>
      <w:r>
        <w:rPr>
          <w:rFonts w:cs="Times New Roman" w:ascii="Times New Roman" w:hAnsi="Times New Roman"/>
          <w:i/>
          <w:sz w:val="28"/>
        </w:rPr>
        <w:t>в оп</w:t>
        <w:softHyphen/>
        <w:t>лату отгруженной</w:t>
      </w:r>
      <w:r>
        <w:rPr>
          <w:rFonts w:cs="Times New Roman" w:ascii="Times New Roman" w:hAnsi="Times New Roman"/>
          <w:sz w:val="28"/>
        </w:rPr>
        <w:t xml:space="preserve"> продукции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62 КРЕДИТ 90-1 «Выручка»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6000 руб. - доначислена задолженность покупателя до суммы, указанной в векселе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После продажи товарного векселя ОАО «Росток» в учете «Салюта» нужно сделать проводки: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76 КРЕДИТ 91-1 «Прочие доходы»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30 000 руб. - отражена задолженность покупателя векселя;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91-2 «Прочие расходы» КРЕДИТ 62 субсчет «Векселя по</w:t>
        <w:softHyphen/>
        <w:t>лученные»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30 000 руб. - списана на реализацию стоимость товар</w:t>
        <w:softHyphen/>
        <w:t>ного векселя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51 КРЕДИТ 76</w:t>
      </w:r>
    </w:p>
    <w:p>
      <w:pPr>
        <w:pStyle w:val="FR3"/>
        <w:spacing w:lineRule="auto" w:line="336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- 30 000 руб. - поступили денежные </w:t>
      </w:r>
      <w:r>
        <w:rPr>
          <w:rFonts w:cs="Times New Roman" w:ascii="Times New Roman" w:hAnsi="Times New Roman"/>
          <w:i/>
          <w:sz w:val="28"/>
        </w:rPr>
        <w:t xml:space="preserve">средства в оплату </w:t>
      </w:r>
      <w:r>
        <w:rPr>
          <w:rFonts w:cs="Times New Roman" w:ascii="Times New Roman" w:hAnsi="Times New Roman"/>
          <w:sz w:val="28"/>
        </w:rPr>
        <w:t>реализованного товарного векселя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Учет </w:t>
      </w:r>
      <w:r>
        <w:rPr>
          <w:i/>
          <w:sz w:val="28"/>
        </w:rPr>
        <w:t>у организации, получившей вексель от векселедер</w:t>
        <w:softHyphen/>
        <w:t>жателя по индоссаменту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В учете ОАО «Росток» операции по приобретению и предъявлению к погашению финансового векселя выглядят следующим образом: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58-2 «Долговые ценные бумаги» КРЕДИТ 76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30 000 руб. - оприходован приобретенный финансовый вексель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76 КРЕДИТ 51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30 000 руб. - перечислены денежные средства в оплату финансового векселя;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76 КРЕДИТ 91-1 «Прочие доходы»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30 000 руб. - предъявлен к погашению финансовый вексель;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91-2 «Прочие расходы» КРЕДИТ 58-2 «Долговые ценные бумаги»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i/>
          <w:sz w:val="28"/>
        </w:rPr>
        <w:t>30 000 руб. - списана стоимость финансового векселя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51 КРЕДИТ 76</w:t>
      </w:r>
    </w:p>
    <w:p>
      <w:pPr>
        <w:pStyle w:val="Normal1"/>
        <w:spacing w:lineRule="auto" w:line="336"/>
        <w:ind w:firstLine="567"/>
        <w:rPr/>
      </w:pPr>
      <w:r>
        <w:rPr>
          <w:sz w:val="28"/>
        </w:rPr>
        <w:t xml:space="preserve">- </w:t>
      </w:r>
      <w:r>
        <w:rPr>
          <w:i/>
          <w:sz w:val="28"/>
        </w:rPr>
        <w:t>30 000руб. - поступила оплата по векселю.</w:t>
      </w:r>
    </w:p>
    <w:p>
      <w:pPr>
        <w:pStyle w:val="Normal1"/>
        <w:spacing w:lineRule="auto" w:line="336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spacing w:lineRule="auto" w:line="336"/>
        <w:jc w:val="center"/>
        <w:rPr/>
      </w:pPr>
      <w:r>
        <w:rPr/>
        <w:t>2.4. Вексель номинирован в иностранной валюте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Вексель с номиналом в иностранной валюте относится к ва</w:t>
        <w:softHyphen/>
        <w:t>лютным ценностям. Это следует из статьи 1 Закона РФ от 9 октяб</w:t>
        <w:softHyphen/>
        <w:t>ря 1992 г. № 3615-1 «О валютном регулировании и валютном кон</w:t>
        <w:softHyphen/>
        <w:t>троле». Операции по приобретению этих ценных бумаг и их реализация относятся к операциям, связанным с движением капи</w:t>
        <w:softHyphen/>
        <w:t>тала, и поэтому требуют наличия лицензии Центрального банка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Приобретать векселя за иностранную валюту резиденты мо</w:t>
        <w:softHyphen/>
        <w:t>гут у банков, которые содержат обязательство по выплате ино</w:t>
        <w:softHyphen/>
        <w:t>странной валюты. Указанные банки должны иметь полномочия на проведение операций с ценными бумагами в иностранной валюте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Продажа резидентами векселей с номиналом в иностранной валюте производится тому же банку или другим банкам при на</w:t>
        <w:softHyphen/>
        <w:t>личии у них соответствующей лицензии. При этом реализуемые векселя банки могут оплачивать как в рублях, так и в иностран</w:t>
        <w:softHyphen/>
        <w:t>ной валюте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Таким образом, приобретать за валюту векселя у банков, имеющих соответствующую лицензию, резиденты могут без спе</w:t>
        <w:softHyphen/>
        <w:t>циальных разрешений ЦБ РФ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Если в валютном векселе отсутствует оговорка о том, что платеж должен быть совершен в определенной валюте, и вексе</w:t>
        <w:softHyphen/>
        <w:t>ледержатель не требует оплаты векселя валютой, то тогда валю</w:t>
        <w:softHyphen/>
        <w:t>та, в которой выражено вексельное обязательство, играет роль так называемых условных единиц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Организации могут выражать обязательства в иностранной валюте или условных денежных единицах (п. 2 ст. 317 ГК РФ). При этом оплата производится в рублях по официальному курсу соответствующей валюты или условной денежной единицы на день платежа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Такой вексель не является валютной ценностью. Поэтому юридическое или физическое лицо может выдать другому юри</w:t>
        <w:softHyphen/>
        <w:t>дическому или физическому лицу вексель с номиналом в ино</w:t>
        <w:softHyphen/>
        <w:t>странной валюте без оговорки, что покупатель векселя должен заплатить за него сумму в конкретной валюте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При погашении такого векселя рублевая сумма будет рас</w:t>
        <w:softHyphen/>
        <w:t>считываться по курсу ЦБ РФ на день платежа. В то же время векселедатель может на самом векселе указать курс, по которо</w:t>
        <w:softHyphen/>
        <w:t>му будет исчисляться платеж. Наличие такого указания на век</w:t>
        <w:softHyphen/>
        <w:t>селе лишний раз подчеркивает, что выражающая его стоимость валюта играет роль условных единиц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Порядок отражения в бухгалтерском учете операций с век</w:t>
        <w:softHyphen/>
        <w:t>селями, стоимость которых выражена в иностранной валюте, бу</w:t>
        <w:softHyphen/>
        <w:t>дет зависеть от того, в качестве какой ценности - валютной или невалютной - выступает в этой операции вексель.</w:t>
      </w:r>
    </w:p>
    <w:p>
      <w:pPr>
        <w:pStyle w:val="Normal1"/>
        <w:spacing w:lineRule="auto" w:line="336"/>
        <w:ind w:firstLine="567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пример 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ЗАО «Мотылек» приобрело у уполномоченного банка «Альфа», имеющего соответствующую лицензию, простой бес</w:t>
        <w:softHyphen/>
        <w:t>процентный валютный вексель банка «Бетта», имеющего та</w:t>
        <w:softHyphen/>
        <w:t>кую же лицензию. Затем «Мотылек» передает этот вексель банку «Бетта» в погашение ранее полученного от него валют</w:t>
        <w:softHyphen/>
        <w:t>ного кредита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Номинал векселя - 10 000 долл. Вексель был приобретен с дисконтом 20 процентов (то есть за 8000 долл.) и должен быть погашен по номинальной стоимости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Курс доллара, установленный ЦБ РФ, составил: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- на дату приобретения векселя - 29 руб./долл.;</w:t>
      </w:r>
    </w:p>
    <w:p>
      <w:pPr>
        <w:pStyle w:val="Normal1"/>
        <w:spacing w:lineRule="auto" w:line="336"/>
        <w:ind w:firstLine="567"/>
        <w:rPr/>
      </w:pPr>
      <w:r>
        <w:rPr>
          <w:sz w:val="28"/>
        </w:rPr>
        <w:t>- на дату погашения -</w:t>
      </w:r>
      <w:r>
        <w:rPr>
          <w:b/>
          <w:sz w:val="28"/>
        </w:rPr>
        <w:t xml:space="preserve"> </w:t>
      </w:r>
      <w:r>
        <w:rPr>
          <w:sz w:val="28"/>
        </w:rPr>
        <w:t>30 руб./долл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Операции по приобретению векселя, номинированного в иностранной валюте, в бухгалтерском учете ЗАО «Мотылек» отражается следующим образом: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58-3 «Долговые ценные бумаги» КРЕДИТ 52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232000 руб. (8000 долл. × 29 руб./долл.) - оплачен при</w:t>
        <w:softHyphen/>
        <w:t>обретенный вексель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При взаимозачете обязательств организации перед бан</w:t>
        <w:softHyphen/>
        <w:t>ком по полученному кредиту и банка перед предприятием по векселю в учете организации делаются следующие проводки: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76 субсчет «Векселя, предъявленные к погашению» КРЕ</w:t>
        <w:softHyphen/>
        <w:t>ДИТ 91-1 «Прочие доходы»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300 </w:t>
      </w:r>
      <w:r>
        <w:rPr>
          <w:i/>
          <w:sz w:val="28"/>
        </w:rPr>
        <w:t xml:space="preserve">000руб. (10 000 долл. </w:t>
      </w:r>
      <w:r>
        <w:rPr>
          <w:sz w:val="28"/>
        </w:rPr>
        <w:t>×</w:t>
      </w:r>
      <w:r>
        <w:rPr>
          <w:i/>
          <w:sz w:val="28"/>
        </w:rPr>
        <w:t xml:space="preserve"> 30руб./долл.) - отражена за</w:t>
        <w:softHyphen/>
        <w:t>долженность банка по предъявленному к оплате векселю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67 КРЕДИТ 76 субсчет «Векселя, предъявленные к пога</w:t>
        <w:softHyphen/>
        <w:t>шению»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300 000 </w:t>
      </w:r>
      <w:r>
        <w:rPr>
          <w:i/>
          <w:sz w:val="28"/>
        </w:rPr>
        <w:t>руб. - произведен взаимозачет задолженности банка по предъявленному к оплате векселю и задолжен</w:t>
        <w:softHyphen/>
        <w:t>ности организации по ранее полученному кредиту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91-2 «Прочие расходы» КРЕДИТ 58 субсчет «Долговые ценные бумаги»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i/>
          <w:sz w:val="28"/>
        </w:rPr>
        <w:t xml:space="preserve">-240000руб. (8000долл. </w:t>
      </w:r>
      <w:r>
        <w:rPr>
          <w:sz w:val="28"/>
        </w:rPr>
        <w:t>×</w:t>
      </w:r>
      <w:r>
        <w:rPr>
          <w:i/>
          <w:sz w:val="28"/>
        </w:rPr>
        <w:t>30 руб./долл.)-списана учет</w:t>
        <w:softHyphen/>
        <w:t>ная стоимость векселя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58-2 «Долговые ценные бумаги» КРЕДИТ 91-2 «Прочие доходы»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8000 </w:t>
      </w:r>
      <w:r>
        <w:rPr>
          <w:i/>
          <w:sz w:val="28"/>
        </w:rPr>
        <w:t>руб. (240 000 руб. - 232 000 руб.) - списана курсо</w:t>
        <w:softHyphen/>
        <w:t>вая разница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91-9 «Сальдо прочих доходов и расходов» КРЕДИТ 99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</w:t>
      </w:r>
      <w:r>
        <w:rPr>
          <w:i/>
          <w:sz w:val="28"/>
        </w:rPr>
        <w:t>68000руб. (300 000руб.</w:t>
      </w:r>
      <w:r>
        <w:rPr>
          <w:sz w:val="28"/>
        </w:rPr>
        <w:t xml:space="preserve"> +8000 </w:t>
      </w:r>
      <w:r>
        <w:rPr>
          <w:i/>
          <w:sz w:val="28"/>
        </w:rPr>
        <w:t>руб. - 240 000руб.) - оп</w:t>
        <w:softHyphen/>
        <w:t>ределен финансовый результат (прибыль).</w:t>
      </w:r>
    </w:p>
    <w:p>
      <w:pPr>
        <w:pStyle w:val="Heading2"/>
        <w:spacing w:lineRule="auto" w:line="336"/>
        <w:jc w:val="center"/>
        <w:rPr/>
      </w:pPr>
      <w:r>
        <w:rPr/>
        <w:t>2.5. Векселя в качестве предоплаты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В качестве предоплаты организация может выдать век</w:t>
        <w:softHyphen/>
        <w:t>сель. Стороны сделки должны вести учет на забалансовых счетах. Покупа</w:t>
        <w:softHyphen/>
        <w:t>тель (векселедатель) - на счете 009 «Обеспечения обяза</w:t>
        <w:softHyphen/>
        <w:t>тельств и платежей выданные», а поставщик (векселедержа</w:t>
        <w:softHyphen/>
        <w:t>тель) - на счете 008 «Обеспечения обязательств и платежей полученные»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Порядок бухгалтерского учета авансовых векселей зави</w:t>
        <w:softHyphen/>
        <w:t>сит от того, какой это вексель: простой товарный, перевод</w:t>
        <w:softHyphen/>
        <w:t>ной товарный или финансовый. Рассмотрим на примерах, как нужно вести учет векселей, выданных в Качестве пред</w:t>
        <w:softHyphen/>
        <w:t>оплаты.</w:t>
      </w:r>
    </w:p>
    <w:p>
      <w:pPr>
        <w:pStyle w:val="Heading3"/>
        <w:spacing w:lineRule="auto" w:line="336"/>
        <w:jc w:val="center"/>
        <w:rPr>
          <w:b/>
          <w:b/>
          <w:i/>
          <w:i/>
        </w:rPr>
      </w:pPr>
      <w:r>
        <w:rPr>
          <w:b/>
          <w:i/>
        </w:rPr>
        <w:t>2.5.1. Простой товарный вексель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Организациям, получившим векселя как предоплату, для формирования информации об авансовых обязательствах реко</w:t>
        <w:softHyphen/>
        <w:t>мендуется использовать счет 76 «Расчеты с разными дебиторами и кредиторами», субсчет «Векселя полученные». Счет 62 здесь не может быть использован, так как он предназначен исключи</w:t>
        <w:softHyphen/>
        <w:t>тельно для учета денежных авансов (приложение)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Предприятиям, выдавшим векселя в качестве предоплаты, необходимо открывать к счету 76 «Расчеты с разными дебитора</w:t>
        <w:softHyphen/>
        <w:t>ми и кредиторам» субсчет «Векселя выданные».</w:t>
      </w:r>
    </w:p>
    <w:p>
      <w:pPr>
        <w:pStyle w:val="Normal1"/>
        <w:spacing w:lineRule="auto" w:line="336"/>
        <w:ind w:firstLine="567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1"/>
        <w:spacing w:lineRule="auto" w:line="336"/>
        <w:ind w:firstLine="567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пример 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В январе 2002 года ЗАО «Пескарь», освобожденное от упла</w:t>
        <w:softHyphen/>
        <w:t>ты НДС, заключило договор купли-продажи, в соответствии с ко</w:t>
        <w:softHyphen/>
        <w:t>торым оно должно отгрузить покупателю - ЗАО «Окунь» про</w:t>
        <w:softHyphen/>
        <w:t>дукцию собственного производства на общую сумму 240 000 руб. Себестоимость проданной продукции составляет 100 000 руб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В качестве предоплаты за эту продукцию фирма «Пес</w:t>
        <w:softHyphen/>
        <w:t>карь» получила от покупателя товарный вексель номинальной стоимостью 240 000 руб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Бухгалтер ЗАО «Пескарь» отразит эти операции так: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009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240 000 руб. - получен простой товарный вексель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76 субсчет «Векселя полученные» КРЕДИТ 76</w:t>
      </w:r>
    </w:p>
    <w:p>
      <w:pPr>
        <w:pStyle w:val="FR3"/>
        <w:spacing w:lineRule="auto" w:line="336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- 240 000 руб. - покупатель </w:t>
      </w:r>
      <w:r>
        <w:rPr>
          <w:rFonts w:cs="Times New Roman" w:ascii="Times New Roman" w:hAnsi="Times New Roman"/>
          <w:i/>
          <w:sz w:val="28"/>
        </w:rPr>
        <w:t>сделал предоплату в</w:t>
      </w:r>
      <w:r>
        <w:rPr>
          <w:rFonts w:cs="Times New Roman" w:ascii="Times New Roman" w:hAnsi="Times New Roman"/>
          <w:sz w:val="28"/>
        </w:rPr>
        <w:t xml:space="preserve"> виде про</w:t>
        <w:softHyphen/>
        <w:t>стого товарного векселя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51 КРЕДИТ 76 субсчет «Векселя полученные»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240 000 руб. - зачислены на расчетный счет денежные средства по </w:t>
      </w:r>
      <w:r>
        <w:rPr>
          <w:rFonts w:cs="Times New Roman" w:ascii="Times New Roman" w:hAnsi="Times New Roman"/>
          <w:i/>
          <w:sz w:val="28"/>
        </w:rPr>
        <w:t>векселю;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76 КРЕДИТ 62 «Авансы полученные»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240 000 руб. - отражена сумма полученной предоплаты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КРЕДИТ 009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240 000 руб. - списана сумма погашенного </w:t>
      </w:r>
      <w:r>
        <w:rPr>
          <w:rFonts w:cs="Times New Roman" w:ascii="Times New Roman" w:hAnsi="Times New Roman"/>
          <w:i/>
          <w:sz w:val="28"/>
        </w:rPr>
        <w:t>векселя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После отгрузки продукции бухгалтер ЗАО «Пескарь» должен сделать записи: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62 КРЕДИТ 90-1 «Выручка»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240 000 руб. - </w:t>
      </w:r>
      <w:r>
        <w:rPr>
          <w:i/>
          <w:sz w:val="28"/>
        </w:rPr>
        <w:t>отгружен товар покупателю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90-2 «Себестоимость продаж» КРЕДИТ 41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</w:t>
      </w:r>
      <w:r>
        <w:rPr>
          <w:i/>
          <w:sz w:val="28"/>
        </w:rPr>
        <w:t>100000руб. -списана себестоимость проданных товаров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62 «Авансы полученные» КРЕДИТ 62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240 </w:t>
      </w:r>
      <w:r>
        <w:rPr>
          <w:rFonts w:cs="Times New Roman" w:ascii="Times New Roman" w:hAnsi="Times New Roman"/>
          <w:i/>
          <w:sz w:val="28"/>
        </w:rPr>
        <w:t>000руб. - зачтена сумма ранее полученного аванса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В бухгалтерском учете ЗАО «Окунь» были сделаны следу</w:t>
        <w:softHyphen/>
        <w:t>ющие проводки: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008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</w:t>
      </w:r>
      <w:r>
        <w:rPr>
          <w:i/>
          <w:sz w:val="28"/>
        </w:rPr>
        <w:t>240 000 руб. - передан простой товарный вексель в счет оплаты продукции;</w:t>
      </w:r>
    </w:p>
    <w:p>
      <w:pPr>
        <w:pStyle w:val="Normal1"/>
        <w:spacing w:lineRule="auto" w:line="336"/>
        <w:ind w:firstLine="567"/>
        <w:rPr/>
      </w:pPr>
      <w:r>
        <w:rPr>
          <w:sz w:val="28"/>
        </w:rPr>
        <w:t xml:space="preserve">ДЕБЕТ </w:t>
      </w:r>
      <w:r>
        <w:rPr>
          <w:i/>
          <w:sz w:val="28"/>
        </w:rPr>
        <w:t>76</w:t>
      </w:r>
      <w:r>
        <w:rPr>
          <w:sz w:val="28"/>
        </w:rPr>
        <w:t xml:space="preserve"> КРЕДИТ 76 субсчет «Векселя выданные»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240 000 </w:t>
      </w:r>
      <w:r>
        <w:rPr>
          <w:i/>
          <w:sz w:val="28"/>
        </w:rPr>
        <w:t>руб. - отражена задолженность по выданной предоплате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76 субсчет «Векселя выданные» КРЕДИТ 51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240 </w:t>
      </w:r>
      <w:r>
        <w:rPr>
          <w:i/>
          <w:sz w:val="28"/>
        </w:rPr>
        <w:t>000руб. - перечислены денежные средства в опла</w:t>
        <w:softHyphen/>
        <w:t>ту векселя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КРЕДИТ 008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</w:t>
      </w:r>
      <w:r>
        <w:rPr>
          <w:i/>
          <w:sz w:val="28"/>
        </w:rPr>
        <w:t>110 000 руб. - списана стоимость оплаченного векселя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10 КРЕДИТ 76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240 </w:t>
      </w:r>
      <w:r>
        <w:rPr>
          <w:i/>
          <w:sz w:val="28"/>
        </w:rPr>
        <w:t>000руб. - оприходованы полученные товары.</w:t>
      </w:r>
    </w:p>
    <w:p>
      <w:pPr>
        <w:pStyle w:val="Heading3"/>
        <w:spacing w:lineRule="auto" w:line="336"/>
        <w:jc w:val="center"/>
        <w:rPr>
          <w:b/>
          <w:b/>
          <w:i/>
          <w:i/>
        </w:rPr>
      </w:pPr>
      <w:r>
        <w:rPr>
          <w:b/>
          <w:i/>
        </w:rPr>
        <w:t>2.5.2. Переводной товарный вексель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Продавец может получить от покупателя предоплату в виде переводного векселя. Это означает, что плательщиком по вексе</w:t>
        <w:softHyphen/>
        <w:t>лю является какое-либо третье лицо. Во-первых, после акцепта векселя векселедателем у про</w:t>
        <w:softHyphen/>
        <w:t>давца меняется дебитор. Теперь им становится плательщик по векселю, а не должник по основной сделке. Во-вторых, меня</w:t>
        <w:softHyphen/>
        <w:t>ется основание дебиторской задолженности. Возникает задол</w:t>
        <w:softHyphen/>
        <w:t>женность по оплате векселя, а не по оплате продукции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Рассмотрим на примере порядок учета переводного векселя, полученного в качестве предоплаты.</w:t>
      </w:r>
    </w:p>
    <w:p>
      <w:pPr>
        <w:pStyle w:val="Normal1"/>
        <w:spacing w:lineRule="auto" w:line="336"/>
        <w:ind w:firstLine="567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пример 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ООО «Фест», освобожденное от уплаты НДС, заключило договор с ЗАО «Секонд». Согласно договору, ООО «Фест» (про</w:t>
        <w:softHyphen/>
        <w:t>давец) должно поставить ЗАО «Секонд» (покупателю) продукцию собственного производства на сумму 250 000 руб. Себесто</w:t>
        <w:softHyphen/>
        <w:t>имость продукции составила 90 000 руб.</w:t>
      </w:r>
    </w:p>
    <w:p>
      <w:pPr>
        <w:pStyle w:val="FR3"/>
        <w:spacing w:lineRule="auto" w:line="336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ЗАО «Секонд» передало </w:t>
      </w:r>
      <w:r>
        <w:rPr>
          <w:sz w:val="28"/>
        </w:rPr>
        <w:t>ООО</w:t>
      </w:r>
      <w:r>
        <w:rPr>
          <w:rFonts w:cs="Times New Roman" w:ascii="Times New Roman" w:hAnsi="Times New Roman"/>
          <w:sz w:val="28"/>
        </w:rPr>
        <w:t xml:space="preserve"> «Фест» в счет предоплаты за продукцию переводной вексель. Номинальная стоимость векселя 250 000 руб. Плательщиком по этому векселю являет</w:t>
        <w:softHyphen/>
        <w:t xml:space="preserve">ся </w:t>
      </w:r>
      <w:r>
        <w:rPr>
          <w:sz w:val="28"/>
        </w:rPr>
        <w:t>ООО</w:t>
      </w:r>
      <w:r>
        <w:rPr>
          <w:rFonts w:cs="Times New Roman" w:ascii="Times New Roman" w:hAnsi="Times New Roman"/>
          <w:sz w:val="28"/>
        </w:rPr>
        <w:t xml:space="preserve"> «Небо», то есть третья сторона. На момент передачи вексель уже был акцептован плательщиком.</w:t>
      </w:r>
    </w:p>
    <w:p>
      <w:pPr>
        <w:pStyle w:val="FR3"/>
        <w:spacing w:lineRule="auto" w:line="336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Бухгалтер </w:t>
      </w:r>
      <w:r>
        <w:rPr>
          <w:sz w:val="28"/>
        </w:rPr>
        <w:t>ООО</w:t>
      </w:r>
      <w:r>
        <w:rPr>
          <w:rFonts w:cs="Times New Roman" w:ascii="Times New Roman" w:hAnsi="Times New Roman"/>
          <w:sz w:val="28"/>
        </w:rPr>
        <w:t xml:space="preserve"> «Фест» должен сделать записи: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009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250 000 руб. - получен акцептованный переводной вексель;</w:t>
      </w:r>
    </w:p>
    <w:p>
      <w:pPr>
        <w:pStyle w:val="FR3"/>
        <w:spacing w:lineRule="auto" w:line="336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ДЕБЕТ 76 субсчет «Векселя полученные: расчеты с </w:t>
      </w:r>
      <w:r>
        <w:rPr>
          <w:sz w:val="28"/>
        </w:rPr>
        <w:t>ООО</w:t>
      </w:r>
      <w:r>
        <w:rPr>
          <w:rFonts w:cs="Times New Roman" w:ascii="Times New Roman" w:hAnsi="Times New Roman"/>
          <w:sz w:val="28"/>
        </w:rPr>
        <w:t xml:space="preserve"> "Небо"» КРЕДИТ 76 субсчет «Векселя полученные: расчеты с ЗАО "Секонд"»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250 000 руб. - отражена задолженность по поступивше</w:t>
        <w:softHyphen/>
        <w:t>му переводному векселю;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62 КРЕДИТ 90-1 «Выручка»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250 000 руб. - отражена выручка от реализации продукции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90-2 «Себестоимость продаж» КРЕДИТ 41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- 90 000 руб. - списана себестоимость отгруженной про</w:t>
        <w:softHyphen/>
        <w:t>дукции;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76 субсчет «Векселя полученные: расчеты с ЗАО "Секонд"» КРЕДИТ 62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- 250 000 руб. - зачтена предоплата покупателя.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оплаты векселя «Небом» в учете ЗАО «Фест» нуж</w:t>
        <w:softHyphen/>
        <w:t>но сделать записи:</w:t>
      </w:r>
    </w:p>
    <w:p>
      <w:pPr>
        <w:pStyle w:val="FR3"/>
        <w:spacing w:lineRule="auto" w:line="336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ДЕБЕТ 51 КРЕДИТ 76 субсчет «Векселя полученные: расчеты с </w:t>
      </w:r>
      <w:r>
        <w:rPr>
          <w:sz w:val="28"/>
        </w:rPr>
        <w:t>ООО</w:t>
      </w:r>
      <w:r>
        <w:rPr>
          <w:rFonts w:cs="Times New Roman" w:ascii="Times New Roman" w:hAnsi="Times New Roman"/>
          <w:sz w:val="28"/>
        </w:rPr>
        <w:t xml:space="preserve"> "Небо"»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- 250 000 руб. - получен платеж по векселю;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ЕДИТ 009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- 250 000 руб. - списана стоимость оплаченного векселя.</w:t>
      </w:r>
    </w:p>
    <w:p>
      <w:pPr>
        <w:pStyle w:val="Heading3"/>
        <w:spacing w:lineRule="auto" w:line="336"/>
        <w:jc w:val="center"/>
        <w:rPr>
          <w:b/>
          <w:b/>
          <w:i/>
          <w:i/>
        </w:rPr>
      </w:pPr>
      <w:r>
        <w:rPr>
          <w:b/>
          <w:i/>
        </w:rPr>
        <w:t>2.5.3. Финансовый вексель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ачестве предоплаты продавец может получить от покупа</w:t>
        <w:softHyphen/>
        <w:t>теля и финансовый вексель. В этом случае продавец должен от</w:t>
        <w:softHyphen/>
        <w:t>разить его в учете по правилам, установленных для ценных бу</w:t>
        <w:softHyphen/>
        <w:t>маг, а именно на счете 58 «Финансовые вложения».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 xml:space="preserve">пример 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ООО "Медас" освобождено от уплаты НДС. «Медас» в ви</w:t>
        <w:softHyphen/>
        <w:t>де предоплаты за продукцию получил от покупателя вексель коммерческого банка по номинальной стоимости 200 000 руб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Покупатель передал его с дисконтом 4,5 процента, то есть фактическая стоимость векселя на момент передачи составила 191 000 руб. (200 000 - 200 000 × 4,5%). Продукция будет по</w:t>
        <w:softHyphen/>
        <w:t>ставлена на сумму 191 000 руб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Полученный вексель был передан другому банку (не бан</w:t>
        <w:softHyphen/>
        <w:t>ку-эмитенту) с тем же дисконтом - 4,5 процента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В учете  ООО «Медас» были сделаны следующие записи: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008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</w:t>
      </w:r>
      <w:r>
        <w:rPr>
          <w:i/>
          <w:sz w:val="28"/>
        </w:rPr>
        <w:t>191 000 руб.</w:t>
      </w:r>
      <w:r>
        <w:rPr>
          <w:sz w:val="28"/>
        </w:rPr>
        <w:t xml:space="preserve"> - </w:t>
      </w:r>
      <w:r>
        <w:rPr>
          <w:i/>
          <w:sz w:val="28"/>
        </w:rPr>
        <w:t>получен вексель в качестве аванса под предстоящую поставку товаров;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58-2 КРЕДИТ 76 субсчет «Векселя полученные»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i/>
          <w:sz w:val="28"/>
        </w:rPr>
        <w:t>191 000руб. - отражено обязательство по полученному вексельному авансу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КРЕДИТ 008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i/>
          <w:sz w:val="28"/>
        </w:rPr>
        <w:t>191 000 руб. - авансовый вексель предъявлен к оплате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91-2 «Прочие расходы» КРЕДИТ 58-2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</w:t>
      </w:r>
      <w:r>
        <w:rPr>
          <w:i/>
          <w:sz w:val="28"/>
        </w:rPr>
        <w:t>191 000руб. - списана учетная стоимость векселя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51 КРЕДИТ 91-1 «Прочие доходы»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</w:t>
      </w:r>
      <w:r>
        <w:rPr>
          <w:i/>
          <w:sz w:val="28"/>
        </w:rPr>
        <w:t>191 000 руб. - на расчетный счет поступили денежные средства за вексель;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62 КРЕДИТ 90-1 «Выручка»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i/>
          <w:sz w:val="28"/>
        </w:rPr>
        <w:t>191000руб. - отгружена продукция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76 субсчет «Векселя полученные» КРЕДИТ 62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</w:t>
      </w:r>
      <w:r>
        <w:rPr>
          <w:i/>
          <w:sz w:val="28"/>
        </w:rPr>
        <w:t>191 000руб. - списан аванс по отгруженной продукции.</w:t>
      </w:r>
    </w:p>
    <w:p>
      <w:pPr>
        <w:pStyle w:val="Heading2"/>
        <w:spacing w:lineRule="auto" w:line="336"/>
        <w:jc w:val="center"/>
        <w:rPr/>
      </w:pPr>
      <w:r>
        <w:rPr/>
        <w:t>2.6. Аваль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Чтобы увеличить гарантии по векселям, осуществляется авалирование векселей. Обеспечение векселя в виде аваля дается третьим лицом или даже одним из лиц, подписавших вексель. Посредством аваля платеж по векселю может быть обеспечен полностью или в части вексельной суммы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Организация, выдавшая аваль по векселю, не отражает сум</w:t>
        <w:softHyphen/>
        <w:t>му, на которую она выдала поручение, на балансовых счетах. Суммы, выданные в качестве поручительств, они отражают на забалансовом счете 009 «Обеспечения обязательств и плате</w:t>
        <w:softHyphen/>
        <w:t>жей выданные». Эти суммы снимаются с учета при получении извещения об оплате авалированного векселя, по истечении сро</w:t>
        <w:softHyphen/>
        <w:t>ков исковой давности или в случае, если авалист вынужден сам оплатить вексель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В последнем случае, то есть когда авалист должен сам опла</w:t>
        <w:softHyphen/>
        <w:t>тить вексель, снятие с забалансового учета происходит потому, что сумма, уплаченная по векселю, подлежит отражению на ба</w:t>
        <w:softHyphen/>
        <w:t>лансовом счете 76, субсчет «Расчеты по претензиям»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Оплатив вексель, авалист приобретает все права, вытекаю</w:t>
        <w:softHyphen/>
        <w:t>щие из векселя, против того, за кого он дал гарантию. В соответ</w:t>
        <w:softHyphen/>
        <w:t>ствии со статьей 49 Положения о переводном и простом векселе тот, кто оплатил вексель, может требовать от ответственных пе</w:t>
        <w:softHyphen/>
        <w:t>ред ним лиц: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всю уплаченную им сумму;  проценты на указанную сумму (6% годовых) начиная с того дня, когда он произвел платеж; понесенные издержки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В бухгалтерском учете векселедержателя авалированные векселя учитываются на забалансовом счете 008 «Обеспечения обязательств и платежей полученные».</w:t>
      </w:r>
    </w:p>
    <w:p>
      <w:pPr>
        <w:pStyle w:val="FR3"/>
        <w:spacing w:lineRule="auto" w:line="336"/>
        <w:ind w:left="0" w:firstLine="567"/>
        <w:jc w:val="both"/>
        <w:rPr/>
      </w:pPr>
      <w:r>
        <w:rPr>
          <w:rFonts w:cs="Times New Roman" w:ascii="Times New Roman" w:hAnsi="Times New Roman"/>
          <w:b/>
          <w:caps/>
          <w:sz w:val="28"/>
        </w:rPr>
        <w:t xml:space="preserve">пример  </w:t>
      </w:r>
      <w:r>
        <w:rPr>
          <w:rFonts w:cs="Times New Roman" w:ascii="Times New Roman" w:hAnsi="Times New Roman"/>
          <w:sz w:val="28"/>
        </w:rPr>
        <w:t>ООО «Колос» выдало ЗАО «Пронто» вексель номиналом 100 000 руб. ЗАО «Смета» выдала аваль на этот вексель за ООО «Колос» на сумму 50 000 руб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Когда наступил срок погашения, оказалось, что ООО «Ко</w:t>
        <w:softHyphen/>
        <w:t>лос» не в состоянии оплатить вексель, и авалист оплатил сум</w:t>
        <w:softHyphen/>
        <w:t>му, на которую он выдал поручительство. Проценты на указан</w:t>
        <w:softHyphen/>
        <w:t>ную сумму составили 500 руб., прочие издержки - 750 руб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Бухгалтер ЗАО «Смета», отразит эти операции следую</w:t>
        <w:softHyphen/>
        <w:t>щим образом: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009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50 000 руб. - </w:t>
      </w:r>
      <w:r>
        <w:rPr>
          <w:i/>
          <w:sz w:val="28"/>
        </w:rPr>
        <w:t>выдан аваль</w:t>
      </w:r>
      <w:r>
        <w:rPr>
          <w:sz w:val="28"/>
        </w:rPr>
        <w:t xml:space="preserve"> ООО </w:t>
      </w:r>
      <w:r>
        <w:rPr>
          <w:i/>
          <w:sz w:val="28"/>
        </w:rPr>
        <w:t>«Колос»;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76 субсчет «Расчеты по претензиям» КРЕДИТ 51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50 000 руб. - </w:t>
      </w:r>
      <w:r>
        <w:rPr>
          <w:rFonts w:cs="Times New Roman" w:ascii="Times New Roman" w:hAnsi="Times New Roman"/>
          <w:i/>
          <w:sz w:val="28"/>
        </w:rPr>
        <w:t>оплачен вексель;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ЕДИТ 009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50 </w:t>
      </w:r>
      <w:r>
        <w:rPr>
          <w:i/>
          <w:sz w:val="28"/>
        </w:rPr>
        <w:t>000руб. - списана с забалансового счета сумма аваля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76 субсчет «Расчеты по претензиям» КРЕДИТ 91-1 «Про</w:t>
        <w:softHyphen/>
        <w:t>чие доходы»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500 </w:t>
      </w:r>
      <w:r>
        <w:rPr>
          <w:i/>
          <w:sz w:val="28"/>
        </w:rPr>
        <w:t>руб. - отражена сумма процентов с уплаченной сум</w:t>
        <w:softHyphen/>
        <w:t>мы в размере 6 процентов годовых, начиная с того дня, когда авалист произвел платеж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76 субсчет «Расчеты по претензиям» КРЕДИТ 76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750 </w:t>
      </w:r>
      <w:r>
        <w:rPr>
          <w:i/>
          <w:sz w:val="28"/>
        </w:rPr>
        <w:t>руб. - учтены дополнительные издержки, понесен</w:t>
        <w:softHyphen/>
        <w:t>ные авалистом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51 КРЕДИТ 76 субсчет «Расчеты по претензиям»</w:t>
      </w:r>
    </w:p>
    <w:p>
      <w:pPr>
        <w:pStyle w:val="Normal1"/>
        <w:spacing w:lineRule="auto" w:line="336"/>
        <w:ind w:firstLine="567"/>
        <w:rPr/>
      </w:pPr>
      <w:r>
        <w:rPr>
          <w:sz w:val="28"/>
        </w:rPr>
        <w:t xml:space="preserve">- </w:t>
      </w:r>
      <w:r>
        <w:rPr>
          <w:i/>
          <w:sz w:val="28"/>
        </w:rPr>
        <w:t>51 250 руб. (50 000</w:t>
      </w:r>
      <w:r>
        <w:rPr>
          <w:sz w:val="28"/>
        </w:rPr>
        <w:t xml:space="preserve"> + 500 + 750) - </w:t>
      </w:r>
      <w:r>
        <w:rPr>
          <w:i/>
          <w:sz w:val="28"/>
        </w:rPr>
        <w:t>поступили денежные средства от ООО «Корень» в качестве возмещения рас</w:t>
        <w:softHyphen/>
        <w:t>ходов, понесенных авалистом.</w:t>
      </w:r>
    </w:p>
    <w:p>
      <w:pPr>
        <w:pStyle w:val="Heading1"/>
        <w:spacing w:lineRule="auto" w:line="336"/>
        <w:ind w:left="357" w:hanging="0"/>
        <w:rPr>
          <w:b/>
          <w:b/>
          <w:u w:val="none"/>
        </w:rPr>
      </w:pPr>
      <w:r>
        <w:rPr>
          <w:b/>
          <w:u w:val="none"/>
        </w:rPr>
        <w:t>Заключение</w:t>
      </w:r>
    </w:p>
    <w:p>
      <w:pPr>
        <w:pStyle w:val="TextBodyIndent"/>
        <w:spacing w:lineRule="auto" w:line="336"/>
        <w:ind w:left="0" w:firstLine="567"/>
        <w:rPr/>
      </w:pPr>
      <w:r>
        <w:rPr/>
        <w:t>На сегодняшний день основными вопросами вексельного рынка являются региональная замкнутость вексельных расчетов, технологическая не ликвидность документарных векселей, слабая регулируемость вексельного рынка со стороны государства, отсутствие информационной базы по надежности векселей и индоссантов.</w:t>
      </w:r>
    </w:p>
    <w:p>
      <w:pPr>
        <w:pStyle w:val="TextBody"/>
        <w:spacing w:lineRule="auto" w:line="336"/>
        <w:rPr/>
      </w:pPr>
      <w:r>
        <w:rPr/>
        <w:t xml:space="preserve">     </w:t>
      </w:r>
      <w:r>
        <w:rPr/>
        <w:t>Подводя итог, назовем ряд причин, сдерживающих широкое распространение настоящих векселей: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>
          <w:sz w:val="28"/>
        </w:rPr>
      </w:pPr>
      <w:r>
        <w:rPr>
          <w:sz w:val="28"/>
        </w:rPr>
        <w:t>частое отсутствие должного доверия к деловым партнерам;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>
          <w:sz w:val="28"/>
        </w:rPr>
      </w:pPr>
      <w:r>
        <w:rPr>
          <w:sz w:val="28"/>
        </w:rPr>
        <w:t>неуверенность в возможности предельно быстрого удовлетворения своих интересов через процедуру судебного рассмотрения исков о погашении векселей;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>
          <w:sz w:val="28"/>
        </w:rPr>
      </w:pPr>
      <w:r>
        <w:rPr>
          <w:sz w:val="28"/>
        </w:rPr>
        <w:t>отсутствие ускоренной процедуры внеочередного судебного рассмотрения исков о погашении векселей;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>
          <w:sz w:val="28"/>
        </w:rPr>
      </w:pPr>
      <w:r>
        <w:rPr>
          <w:sz w:val="28"/>
        </w:rPr>
        <w:t>отсутствие широко описанных прецедентов регрессных требований по векселям в случае отказа векселедателей от платежа, что насторожило бы нечистых на руку;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>
          <w:sz w:val="28"/>
        </w:rPr>
      </w:pPr>
      <w:r>
        <w:rPr>
          <w:sz w:val="28"/>
        </w:rPr>
        <w:t>отсутствие у большинства банков опыта учетно-ссудных операций с векселями и невозможность в настоящее время их переучета в ЦБ РФ;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>
          <w:sz w:val="28"/>
        </w:rPr>
      </w:pPr>
      <w:r>
        <w:rPr>
          <w:sz w:val="28"/>
        </w:rPr>
        <w:t>опасения получить фальшивый вексель.</w:t>
      </w:r>
    </w:p>
    <w:p>
      <w:pPr>
        <w:pStyle w:val="TextBody"/>
        <w:spacing w:lineRule="auto" w:line="336"/>
        <w:rPr/>
      </w:pPr>
      <w:r>
        <w:rPr/>
        <w:tab/>
        <w:t>Следует отметить - векселя в России необходимы, поскольку активизация вексельного обращения приводит: во-первых, к ускорению расчетов и оборачиваемости оборотных средств; во-вторых, уменьшается потребность в банковском кредите, соответственно снижаются процентные ставки за его использование и в результате сокращается эмиссия денег. Оборот векселей в ближайшее время должен оставаться массовым.</w:t>
      </w:r>
    </w:p>
    <w:p>
      <w:pPr>
        <w:pStyle w:val="TextBodyIndent"/>
        <w:spacing w:lineRule="auto" w:line="336"/>
        <w:ind w:left="0" w:hanging="0"/>
        <w:rPr/>
      </w:pPr>
      <w:r>
        <w:rPr/>
        <w:tab/>
        <w:t>Есть надежда, что в дальнейшем вексельное обращение в России примет более цивилизованные формы, когда досконально будут исполняться законы (п.1.3.) и не будут эмитировать векселя вместо обычных товарных обязательств (п.2.3.), предприятия-должники будут самостоятельно выпускать векселя, получать под них вексельное поручительство банка и расплачиваться авалированным векселем со своими кредиторами.</w:t>
      </w:r>
    </w:p>
    <w:p>
      <w:pPr>
        <w:pStyle w:val="Heading1"/>
        <w:spacing w:lineRule="auto" w:line="336"/>
        <w:ind w:left="357" w:hanging="0"/>
        <w:rPr>
          <w:b/>
          <w:b/>
          <w:u w:val="none"/>
        </w:rPr>
      </w:pPr>
      <w:r>
        <w:rPr>
          <w:b/>
          <w:u w:val="none"/>
        </w:rPr>
        <w:t>Список используемой литературы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Indent"/>
        <w:spacing w:lineRule="auto" w:line="336"/>
        <w:ind w:left="0" w:hanging="0"/>
        <w:rPr/>
      </w:pPr>
      <w:r>
        <w:rPr/>
        <w:t>1.Гражданский кодекс РФ (часть 1 и 2);</w:t>
      </w:r>
    </w:p>
    <w:p>
      <w:pPr>
        <w:pStyle w:val="TextBodyIndent"/>
        <w:spacing w:lineRule="auto" w:line="336"/>
        <w:ind w:left="0" w:hanging="0"/>
        <w:rPr/>
      </w:pPr>
      <w:r>
        <w:rPr/>
        <w:t>2.Федеральный закон «О бухгалтерском учете» от 21.11.96 г. №129-ФЗ с изменениями и дополнениями, внесенными Федеральным законом от 23.07.98 г. №123-ФЗ</w:t>
      </w:r>
    </w:p>
    <w:p>
      <w:pPr>
        <w:pStyle w:val="TextBodyIndent"/>
        <w:spacing w:lineRule="auto" w:line="336"/>
        <w:ind w:left="0" w:hanging="0"/>
        <w:rPr/>
      </w:pPr>
      <w:r>
        <w:rPr/>
        <w:t>3. Закон РФ от 11.03.97 г. №48-ФЗ «О переводном и простом векселе».</w:t>
      </w:r>
    </w:p>
    <w:p>
      <w:pPr>
        <w:pStyle w:val="TextBodyIndent"/>
        <w:spacing w:lineRule="auto" w:line="336"/>
        <w:ind w:left="0" w:hanging="0"/>
        <w:rPr/>
      </w:pPr>
      <w:r>
        <w:rPr/>
        <w:t>4. Джаарбеков С.М. Бухгалтерский учет и налогообложение операций с простыми векселями //Консультант, 2000.</w:t>
      </w:r>
    </w:p>
    <w:p>
      <w:pPr>
        <w:pStyle w:val="TextBodyIndent"/>
        <w:spacing w:lineRule="auto" w:line="336"/>
        <w:ind w:left="0" w:hanging="0"/>
        <w:rPr/>
      </w:pPr>
      <w:r>
        <w:rPr/>
        <w:t>5. Кондраков Н.П. Бухгалтерский учет. Учебное пособие.1999.</w:t>
      </w:r>
    </w:p>
    <w:p>
      <w:pPr>
        <w:pStyle w:val="TextBodyIndent"/>
        <w:spacing w:lineRule="auto" w:line="336"/>
        <w:ind w:left="0" w:hanging="0"/>
        <w:rPr/>
      </w:pPr>
      <w:r>
        <w:rPr/>
        <w:t>6. Козлова Е.П., Бабченко Т.Н., Галанина Е.Н. Бухгалтерский учет в организациях. – 2-е изд. перераб и доп. – М.: Финансы и статистика, 2002</w:t>
      </w:r>
    </w:p>
    <w:p>
      <w:pPr>
        <w:pStyle w:val="TextBodyIndent"/>
        <w:spacing w:lineRule="auto" w:line="336"/>
        <w:ind w:left="0" w:hanging="0"/>
        <w:rPr/>
      </w:pPr>
      <w:r>
        <w:rPr/>
        <w:t xml:space="preserve">7. Курбангалеева О.А. Операции с векселями. – М.: Бератор-Пресс, 2002. </w:t>
      </w:r>
    </w:p>
    <w:p>
      <w:pPr>
        <w:pStyle w:val="TextBodyIndent"/>
        <w:spacing w:lineRule="auto" w:line="336"/>
        <w:ind w:left="0" w:hanging="0"/>
        <w:rPr/>
      </w:pPr>
      <w:r>
        <w:rPr/>
        <w:t>8. Лукасевич И.Я. Анализ финансовых операций. – М.:.1998.</w:t>
      </w:r>
    </w:p>
    <w:p>
      <w:pPr>
        <w:pStyle w:val="TextBodyIndent"/>
        <w:spacing w:lineRule="auto" w:line="336"/>
        <w:ind w:left="0" w:hanging="0"/>
        <w:rPr/>
      </w:pPr>
      <w:r>
        <w:rPr/>
        <w:t xml:space="preserve">9. Митин Б.М. Учет операций с векселями по новому плану счетов // Российский налоговый курьер, 2001, №1. </w:t>
      </w:r>
    </w:p>
    <w:p>
      <w:pPr>
        <w:pStyle w:val="TextBodyIndent"/>
        <w:spacing w:lineRule="auto" w:line="336"/>
        <w:ind w:left="0" w:hanging="0"/>
        <w:rPr/>
      </w:pPr>
      <w:r>
        <w:rPr/>
        <w:t xml:space="preserve">10. Наумова Н.А., Василевич И.П., Нуридинова Л.В. Основы бухгалтерского учета: Учебн. Пособие для вузов / Под ред. проф. Я.В. Соколова. – М.: Аудит, ЮНИТИ, 2000       </w:t>
      </w:r>
    </w:p>
    <w:p>
      <w:pPr>
        <w:pStyle w:val="TextBodyIndent"/>
        <w:spacing w:lineRule="auto" w:line="336"/>
        <w:ind w:left="0" w:hanging="0"/>
        <w:rPr/>
      </w:pPr>
      <w:r>
        <w:rPr/>
        <w:t>11. Палий В.Ф., Палий В.В. Финансовый учет.  Ч.1. Учебное пособие. 1998.</w:t>
      </w:r>
    </w:p>
    <w:p>
      <w:pPr>
        <w:pStyle w:val="Normal"/>
        <w:spacing w:lineRule="auto" w:line="336"/>
        <w:ind w:left="360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</w:r>
    </w:p>
    <w:sectPr>
      <w:headerReference w:type="default" r:id="rId2"/>
      <w:footnotePr>
        <w:numFmt w:val="decimal"/>
      </w:footnotePr>
      <w:type w:val="nextPage"/>
      <w:pgSz w:w="11906" w:h="16820"/>
      <w:pgMar w:left="1588" w:right="567" w:gutter="0" w:header="720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«О бухгалтерском учете» от 21.11.96 г. №129-ФЗ с изменениями и дополнениями, внесенными Федеральным законом от 23.07.98 г. №123-ФЗ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бангалеева О.А. Операции с векселями. – М.: Бератор-Пресс, 200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драков Н.П. Бухгалтерский учет. Учебное пособие.199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357" w:hanging="0"/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/>
      <w:ind w:left="840" w:hanging="10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/>
      <w:ind w:left="357" w:hanging="0"/>
      <w:jc w:val="both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4:42:00Z</dcterms:created>
  <dc:creator>Юля</dc:creator>
  <dc:description/>
  <cp:keywords/>
  <dc:language>en-US</dc:language>
  <cp:lastModifiedBy>Mage</cp:lastModifiedBy>
  <cp:lastPrinted>2003-01-21T16:24:00Z</cp:lastPrinted>
  <dcterms:modified xsi:type="dcterms:W3CDTF">2011-10-21T14:42:00Z</dcterms:modified>
  <cp:revision>2</cp:revision>
  <dc:subject/>
  <dc:title>1</dc:title>
</cp:coreProperties>
</file>