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jc w:val="both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Начало формы</w:t>
      </w:r>
    </w:p>
    <w:p>
      <w:pPr>
        <w:pStyle w:val="Normal"/>
        <w:jc w:val="both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vanish/>
          <w:sz w:val="8"/>
          <w:szCs w:val="8"/>
        </w:rPr>
        <w:drawing>
          <wp:inline distT="0" distB="0" distL="0" distR="0">
            <wp:extent cx="914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1"/>
        <w:jc w:val="both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Конец формы</w:t>
      </w:r>
    </w:p>
    <w:p>
      <w:pPr>
        <w:pStyle w:val="HTML"/>
        <w:jc w:val="both"/>
        <w:rPr>
          <w:sz w:val="8"/>
          <w:szCs w:val="8"/>
        </w:rPr>
      </w:pPr>
      <w:r>
        <w:rPr>
          <w:rFonts w:eastAsia="Courier New"/>
          <w:sz w:val="8"/>
          <w:szCs w:val="8"/>
        </w:rPr>
        <w:t xml:space="preserve"> </w:t>
      </w:r>
      <w:r>
        <w:rPr>
          <w:sz w:val="8"/>
          <w:szCs w:val="8"/>
        </w:rPr>
        <w:t>БЮДЖЕТНЫЙ КОДЕКС УКРАИНЫ</w:t>
      </w:r>
    </w:p>
    <w:p>
      <w:pPr>
        <w:pStyle w:val="HTML"/>
        <w:jc w:val="both"/>
        <w:rPr>
          <w:sz w:val="8"/>
          <w:szCs w:val="8"/>
        </w:rPr>
      </w:pPr>
      <w:r>
        <w:rPr>
          <w:sz w:val="8"/>
          <w:szCs w:val="8"/>
        </w:rPr>
        <w:t>( Ведомости Верховной Рады (ВВР), 2001, N 37-38, ст. 189 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им Кодексом определяются основы бюджетной системы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е структура, принципы, правовые основы функционирования, основ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процесса и міжбюджетних отношений и ответственность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рушения бюджетного законодатель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АЯ ЧА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Раздел 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</w:t>
      </w:r>
      <w:r>
        <w:rPr>
          <w:sz w:val="8"/>
          <w:szCs w:val="8"/>
        </w:rPr>
        <w:t>. Отношения, которые регулируются Бюджетным кодекс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pacing w:val="-2"/>
          <w:sz w:val="8"/>
          <w:szCs w:val="8"/>
        </w:rPr>
      </w:pPr>
      <w:r>
        <w:rPr>
          <w:spacing w:val="-2"/>
          <w:sz w:val="8"/>
          <w:szCs w:val="8"/>
        </w:rPr>
        <w:t>1. Бюджетным кодексом Украины регулируются отношения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зникают в процессе составления, рассмотрения, утверждения, вып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и рассмотрения отчетов про их выполнение, а также контроля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ем Государственного бюджета Украины и местных бюдж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2</w:t>
      </w:r>
      <w:r>
        <w:rPr>
          <w:sz w:val="8"/>
          <w:szCs w:val="8"/>
        </w:rPr>
        <w:t>. Определения основных сро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В этом Кодексе приведенные ниже сроки употребляются в так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бюджет - план формирования и использования финанс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урсов для обеспечения задач и функций, которые осуществ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ами государственной власти, органами власти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 и органами местного самоуправления на протяжении бюдж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иод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бюджеты местного самоуправления - бюджеты территори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ин сел, поселков, мост и их объедин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бюджетная классификация - единое систематизированное сгруппиров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ов, расходов (в том числе кредитования за вычита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гашения) и финансирование бюджета за признаками экономиче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ущности, функциональной деятельности, организационного устройства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ругими признаками соответственно законодательству Украины и международ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ндар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бюджетная программа - систематизированный перечень мероприят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правленных на достижение единой цели и задач, выполнения котор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лагает и осуществляет распорядитель бюджетных средств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оженных на него функц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бюджетная система Украины - совокупность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местных бюджетов, построенная с учетом эконом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ношений, государственного и административно-территориальных устройст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регулированная нормами пра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sz w:val="8"/>
          <w:szCs w:val="8"/>
        </w:rPr>
        <w:t>6) бюджетное учреждение - орган, учреждение или организац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 Конституци Украин ( 254к/96-вр ), а также учреждени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изация, созданная в установленном порядке органами государ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ласти, органами власти Автономной Республики Крым или орган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самоуправления, которая полностью содержится за с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государственного бюджета или местных бюджетов.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реждения являются неприбыльны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) бюджетное ассигнование - полномочия, предоставленное распорядител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средств соответственно бюджетному назначению на взят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обязательства и осуществление платежей с конкретной цел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процессе выполнения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) бюджетное обязательство - любое осуществленное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ассигнования размещения заказ, заключения договор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обретения товара, услуги или осуществления других аналогичных операц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протяжении бюджетного периода, в соответствии с которыми необходимо осуществи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латежи на протяжении этого же периода или в будуще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9) бюджетное назначение - полномочия, предоставленное глав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порядителю бюджетного средства этим Кодексом, законом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или решением о местном бюджете, который имеет количеств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временные ограничения и разрешает предоставлять бюджетные ассигнов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0) бюджетный запрос - документ, подготовленный распорядител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средства, которое содержит предложения по соответствующ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грунтуваннями относительно объема бюджетного средства, необходимых для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ятельности на следующий бюджетный период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1) бюджетный процесс - регламентированная нормами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ятельность, связанная со составлением, рассмотрением, утвержд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, их выполнением и контролем за их выполнением, рассмотр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четов о выполнение бюджетов, которые составляют бюджетную сист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2) бюджетная роспись - документ, в котором устанавлив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пределение доходов и финансирования бюджета, бюджетных ассигнова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лавным распорядителям бюджетных средств по определенным периодам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бюджетной классифик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3) расходы бюджета - средство, которое направляются на осущест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грамм и мероприятий, предусмотренных соответствующим бюджетом, за исключ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 на погашение основной суммы долга и возвращения чрезмер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плаченных в бюджет сум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4) затраты бюджета - расходы бюджета и средства на пога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новной суммы долг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5) главные распорядители бюджетного средства - бюджетные учреж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лице их руководителей, которые соответственно статье 22 этого Кодек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учают полномочие путем установления бюджетных назнач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6) государственный долг (долг Автономной Республики Крым или долг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самоуправления) - общая сумма задолженности государ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Автономной Республики Крым или местного самоуправления), котор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стоит из всех выпущенных и непогашенных долговых обязатель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а (Автономной Республики Крым или местного самоуправления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ключая долговые обязательства государства (Автономной Республики К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родских ли советов), которые вступают в действие в результате выданных гарантий за кредитами, или обязательств, которые возникают на основании законодательства или договор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7) дефицит бюджета - превышения расходов бюджета над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8) дотация выравнивания - міжбюджетний трансферт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равнивания доходной возможности бюджета, который его получа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9) доходы бюджета - все налоговые, неналоговые и проч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тупления на невозвратной основе, взыскание которых предусмотре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дательством Украины (включая трансферты, дары, гранты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0) закон о Государственном бюджете Украины - закон, котор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ает полномочия органам государственной власти осуществля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Государственного бюджета Украины на протяжении бюджетного перио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1) заимствования - операции, связанные с получением бюдж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 на условиях возвращения, платности и строковості,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зультате которых возникают обязательства государства,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ли местного самоуправления перед кредитор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2) кредитования за вычитанием погашения - операц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вязанные с предоставлением средств из бюджета на условиях возвращ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латности и строковості, в результате которых появ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язательства перед бюджетом, и операции, связанные с возвращ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их средств в бюдж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3) корзина доходов бюджетов местного самоуправления - нало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собрание (обязательные платежи), которые закрепленные этим Кодексом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тоянной основе за бюджетами местного самоуправлени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итываются при определении объемов міжбюджетних трансфер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4) коэффициент выравнивания - коэффициент, который примен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 расчете объема дотации выравнивания и средства, котор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даются в Государственный бюджет Украины из местных бюджетов,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целью укрепления доходной базы бюджетов местного самоуправ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5) міжбюджетні трансферты - средство, которые безвозмездно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есповоротно передаются с одного бюджета к другом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6) местные бюджеты - бюджет Автономной Республики Кры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ластные, районные бюджеты, бюджеты районов в городах и бюдже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самоуправ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7) местный финансовый орган - учреждение, которое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дательства Украины организует и осуществляет функции по составлению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ю местных бюджетов, контроля за расходованием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порядителями бюджетного средства, а также другие функции, связанные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правлением средством местного бюджета. Для целей этого Кодек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ерство финансов Автономной Республики Крым отнесен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х финансовых орган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8) поступления в бюджет - доходы бюджета и средств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влеченные в результате взятия долговых обязательств орган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й власти, органами власти Автономной Республики Крым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ами местного самоуправ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9) финансовый норматив бюджетной обеспеченности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арантированный государством в границах имеющихся бюджетных ресурсов уровен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ого обеспечения полномочий Совета министров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, местных государственных администраций и исполни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ов местного самоуправления, которое используется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ия объема міжбюджетних трансфер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0) органы взыскания - налоговые, таможенные и прочие государств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ы, которым соответственно закону предоставлено право взыскания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налогов, собрания (обязательных платежей) и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тупл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1) платеж - погашения обязательства, которое возникло в текущ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ли предыдущих бюджетных периода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2) полномочия на будущие бюджетные обязательства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мочия на взятие бюджетного обязательства осуществлять платеж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бюджетном периоде, который наступает после окончания теку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перио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3) проект бюджета - проект плана формирования и использ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ых ресурсов для обеспечения задач и функций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ляются органами государственной власти, органами власти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органами местного самоуправления на протяж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периода, который есть неотъемлемой частью проекта закон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или проекта решения соответствующего совета про мест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4) профіцит бюджета - превышения доходов бюджета над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5) решения о местном бюджете - нормативно-правовой ак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Автономной Республики Крым или соответствующего совет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данный в установленному законодательством Украины порядка, который содержи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енные полномочия соответственно Совету министров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, местной государственной администрации или исполнитель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у местного самоуправления осуществлять выполнение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на протяжении бюджетного перио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6) распорядители бюджетного средства - бюджетные учреждения в лиц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х руководителей, уполномоченные на получение бюджетных ассигнова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зятия бюджетных обязательств и осуществление расходов из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7) субвенции - міжбюджетні трансферты для использования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ую цель в порядке, определенному тем органом, который приня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шения о предоставление субвен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8) финансирование бюджета - поступления и затраты в связ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 изменением объема долга, а также изменением остатка наличного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 бюджету, которые используются для покрытия различия между доход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расходами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3</w:t>
      </w:r>
      <w:r>
        <w:rPr>
          <w:sz w:val="8"/>
          <w:szCs w:val="8"/>
        </w:rPr>
        <w:t>. Бюджетный пери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Бюджетный период для всех бюджетов, которые составляют бюджет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истему, составляет один календарный год, который начинается 1 январ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ждого года и заканчивается 31 декабря того же года. Неприня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ой Украины закона о Государственном бюджете Украины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 января не является основанием для установления другого бюджетного пери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Соответственно Конституции Украины бюджетный период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 за особых обстоятельств может быть други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ем предусмотрен частью первой этой стать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Особыми обстоятельствами, за которые Государственный бюджет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жет быть принят на другого, чем предусмотрен частью первой э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ьи, бюджетный период, ес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введения военного состоя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объявления чрезвычайного состояния в Украине или в отдельных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стя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объявления отдельных местностей зонами чрезвычай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кологическ ситуаци, необходимост устранени естественн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хногенных катастроф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В случае принятия Государственного бюджета Украины на друг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ем предусмотрен частью первой этой статьи, бюджетный пери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е бюджеты могут быть принятые на такой же пери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4</w:t>
      </w:r>
      <w:r>
        <w:rPr>
          <w:sz w:val="8"/>
          <w:szCs w:val="8"/>
        </w:rPr>
        <w:t>. Состав бюджетного 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Нормативно-правовыми актами, которые регулируют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ношения в Украине, ес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Конституция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этот Кодекс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закон о Государственном бюджете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другие законы, которые регулируют бюджетные правоотнош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усмотренные статьей 1 это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нормативно-правовые акты Кабинета Министров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ые на основании и на выполнение этого Кодекса и других зако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предусмотренных пунктами 3 и 4 части первой этой стать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нормативно-правовые акты центральных органов исполните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ласти, принятые на основании и на выполнение этого Кодекса,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в Украины и нормативно-правовых актов Кабинета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предусмотренных пунктами 3, 4 и 5 части первой э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ь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) решения органов Автономной Республики Крым, ме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х администраций, органов местного самоуправл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ые соответственно этому Кодексу, нормативно-правовых ак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усмотренных пунктами 3, 4, 5 и 6 части первой этой стать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При осуществлении бюджетного процесса в Украин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ормативно-правовых актов применяются лишь в части, в кот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ни не противоречат положением Конституции Украины, этого Кодек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закона о Государственном бюджете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Если международным договором Украины, представленным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тификация, установлена другие положения, чем в соответствующих норм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законодательства Украины, такие положения приним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дельными законами о внесении изменений в соответствующие законы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сматриваются Верховной Радой Украины одновременно с ратификаци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ждународного договора Украины, каким такие положения предусмотре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Рассмотрени законопроект, которые влия на доходн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ную часть бюджетов, осуществляется за особой процедур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то определяется статьей 27 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2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АЯ СИСТЕМА УКРАИНЫ И ЕЕ ПРИНЦИП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5</w:t>
      </w:r>
      <w:r>
        <w:rPr>
          <w:sz w:val="8"/>
          <w:szCs w:val="8"/>
        </w:rPr>
        <w:t>. Структура бюджетной системы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Бюджетная система Украины состоит из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местных бюдж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Бюджетами местного самоуправления признаются бюдже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рриториальных общин сел, поселков, мост и их объедин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Местными бюджетами признаются бюджет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, областные, районные бюджеты, бюджеты районов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родах и бюджеты местного самоупра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6</w:t>
      </w:r>
      <w:r>
        <w:rPr>
          <w:sz w:val="8"/>
          <w:szCs w:val="8"/>
        </w:rPr>
        <w:t>. Сведенный бюд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веденный бюджет есть совокупностью показателей бюджетов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ьзуются для анализа и прогнозирование экономического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циального развития государ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Сведенный бюджет Украины включает показатели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, сведенного бюджета Автономной Республики Кры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веденных бюджетов областей и мост Киева и Севастопо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Сведенный бюджет Автономной Республики Крым включ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казатели бюджета Автономной Республики Крым, сведенных бюджетов 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ов и бюджетов городов республиканского знач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Сведенный бюджет области включает показатели обл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, сведенных бюджетов районов и бюджетов городов обл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 этой обла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Сведенный бюджет района включает показатели райо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, бюджетов городов районного значения, поселковых и сель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этого райо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. Сведенный бюджет города с районным делением включает показате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родского бюджета и бюджетов районов, которые входят в его состава.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зе, когда городу или району в городе административно подчин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ругие города, поселка или села, сведенный бюджет города или района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роде включает показатели бюджетов этих городов, поселков и се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7</w:t>
      </w:r>
      <w:r>
        <w:rPr>
          <w:sz w:val="8"/>
          <w:szCs w:val="8"/>
        </w:rPr>
        <w:t>. Принципы бюджетной системы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Бюджетная система Украины грунтується на таких принципах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принцип единства бюджетной системы Украины - един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й системы Украины обеспечивается единой правовой баз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диной денежной системой, единым регулированием бюджетных отнош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диной бюджетной классификацией, единством порядка выполнения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ведения бухгалтерского учета и отчет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принцип сбалансированности - полномочия на осущест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трат бюджета должны отвечать объему поступлений в бюджет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й бюджетный период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ринцип самостоятельности - Государственный бюджет Украины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е бюджеты являются самостоятельными. Государство средством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 несет ответственности за бюджетные обязательства органов вл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 органов местного самоупра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ы власти Автономной Республики Крым и органы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е средством соответствующих бюджетов не нес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ветственности за бюджетные обязательства одно одного, а также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е обязательства государства. Самостоятельность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еспечивается закреплением за ними соответствующих источников доход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м соответствующих органов государственной власти, органов вл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 органов местного самоуправления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ия направлений использования средств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дательства Украины, правом Верховной Рады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 и соответствующих советов самостоятельно и независимо одно от 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сматривать и утверждать соответствующие бюдже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принцип полноты - в состав бюджетов подлежат включ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се поступления в бюджеты и затраты бюджетов, которые осуществ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нормативно-правовым актам органов государственной вла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ов власти Автономной Республики Крым, органов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принцип обгрунтованості - бюджет формируется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алистических макропоказателях экономического и социального разви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а и расчетах поступлений в бюджет и затраты бюджета, котор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ляются соответственно утвержденным методикам и правил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принцип эффективности - при составлении и выполнении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се участники бюджетного процесса должны стремиться дости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планированных целей при привлечении минимального объема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а и достижения максимального результата при использова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ого бюджетом объема сред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) принцип субсидіарності - распределение видов расходов меж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м бюджетом и местными бюджетами, а также между мес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ами должен грунтуватися на максимально возможном приближ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оставления общественных услуг к их непосредственному потребител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) принцип целевого использования бюджетного средства -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о используются только на целые, определенные бюдже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значения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9) принцип справедливости и беспристрастности - бюджет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истема Украины строится на основах справедливого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предубежденного распределения общественного богатства между гражданам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рриториальными общин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0) принцип публичности и прозрачности - Государственный бюд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и местные бюджеты утверждаются, а решения относительно отч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 их выполнение принимаются соответственно Верховной Радой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ой Автономной Республики Крым и соответствующими совет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1) принцип ответственности участников бюджетного процесса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ждый участник бюджетного процесса несет ответственность за свои действ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ли бездеятельность на каждой стадии бюджетного процес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8</w:t>
      </w:r>
      <w:r>
        <w:rPr>
          <w:sz w:val="8"/>
          <w:szCs w:val="8"/>
        </w:rPr>
        <w:t>. Бюджетная классификац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Бюджетная классификация Украины применяется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ления контроля за финансовой деятельностью органов государ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ласти, органов власти Автономной Республики Крым, органов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е, других распорядителей бюджетного средства, прове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обходимого анализа в разрезе доходов, а также организационны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ункциональных и экономических категорий расходов, обеспе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егосударственной и международной сравнимости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казател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С целью достижения целостности бюджетных категорий до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расходов и для обеспечения взаимосвязи между функциональ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значениями и экономическим характером расходов бюджета Минист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 Украины утверждает бюджетную классификацию, а также из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 ней и информирует об этом в обязательном порядке Верховную Ра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Бюджетная классификация имеет такие составные част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классификация доходов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классификация расходов (в том числе кредитования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читанием погашения)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классификация финансирования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классификация долг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9</w:t>
      </w:r>
      <w:r>
        <w:rPr>
          <w:sz w:val="8"/>
          <w:szCs w:val="8"/>
        </w:rPr>
        <w:t>. Классификация доходов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Доходы бюджета классифицируются за такими разделам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налоговые поступ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3" w:hanging="0"/>
        <w:jc w:val="both"/>
        <w:rPr>
          <w:sz w:val="8"/>
          <w:szCs w:val="8"/>
        </w:rPr>
      </w:pPr>
      <w:r>
        <w:rPr>
          <w:sz w:val="8"/>
          <w:szCs w:val="8"/>
        </w:rPr>
        <w:t>2) неналоговые поступ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доходы от операций с капитал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трансфер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Налоговыми поступлениями признаются предусмотр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логовыми законами Украины общегосударственные и местные налог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рание и прочие обязательные платеж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Неналоговыми поступлениями призна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доходы от собственности и предпринимательской деятель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административные собрание и платеже, доходы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коммерческой и побочной продаж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оступления от штрафов и финансовых санкц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другие неналоговые по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Трансферты - это средство, полученные от других орга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й власти, органов власти Автономной Республики Крым, орга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самоуправления, других государств или международных организац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безвозмездной и невозвратной основ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0</w:t>
      </w:r>
      <w:r>
        <w:rPr>
          <w:sz w:val="8"/>
          <w:szCs w:val="8"/>
        </w:rPr>
        <w:t>. Классификация расходов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Расходы бюджета классифицируются з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функциями, с выполнением которых связанные расх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функциональная классификация расходов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экономической характеристикой операций, при проведении котор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ляются эти расходы (экономическая классификация расходов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ризнаком главного распорядителя бюджетного средства (ведомствен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лассификация расходов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за бюджетными программами (программная классификац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ов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Функциональная классификация расходов имеет такие уров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тализаци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разделы, в которых определяются расходы бюджетов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ления соответственно общих функций государства,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ли местного самоуправ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подразделы и группы, в которых конкретизируются напр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правления бюджетных средств на осуществление соответственно функц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а, Автономной Республики Крым или местного самоупра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За экономической классификацией расходы бюджета деля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текущие расходы, капитальные расходы и кредитования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читанием погашения, состав которых определяется Министром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Ведомственная классификация расходов бюджета определяет перечен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лавных распорядителей бюджетного средства. На ее основе Государств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значейство Украины и местные финансовые органы ведут реест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сех распорядителей бюджетного сред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Программная классификация расходов бюджета применяется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ормировании бюджета за программно-целевым метод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1</w:t>
      </w:r>
      <w:r>
        <w:rPr>
          <w:sz w:val="8"/>
          <w:szCs w:val="8"/>
        </w:rPr>
        <w:t>. Классификация финансирования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лассификация финансирования бюджета определяет источ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учения финансовых ресурсов, необходимых для покрытия дефици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, и направления расходования финансовых ресурсов, которые образовались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зультате превышения доходов бюджета над его расходами (к э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тегории принадлежат платежи из погашение основной суммы долга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Классификация финансирования бюджета осуществляется за так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знакам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финансирование за типом кредитора - по категория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едиторов или собственников долговых обязатель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финансирование за типом долгового обязательства -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ами, которые используются для финансирования дефицита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фіци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2</w:t>
      </w:r>
      <w:r>
        <w:rPr>
          <w:sz w:val="8"/>
          <w:szCs w:val="8"/>
        </w:rPr>
        <w:t>. Классификация долг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лассификация долга систематизирует информацию о все долгов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язательства государства, Автономной Республики Крым,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Долг классифицируется за типом кредитора и за тип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лгового обязатель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3</w:t>
      </w:r>
      <w:r>
        <w:rPr>
          <w:sz w:val="8"/>
          <w:szCs w:val="8"/>
        </w:rPr>
        <w:t>. Составные части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Бюджет может состоять из общего и специ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онд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Общий фонд бюджета включае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все доходы бюджета, кроме тех, что предназначенные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числения к специальному фонд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все расходы бюджета за счет поступлений в об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онду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финансирование общего фонда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Специальный фонд бюджета включае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бюджетные назначения на расходы за счет конкрет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ых источников поступл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гранты или дары (в стоимостном обсчете), получ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порядителями бюджетных средств на конкретную цел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различие между доходами и расходами специального фон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Распределение бюджета на общий и специальный фон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яется законом о Государственном бюджете Украины. Источ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ормирования специального фонда определяются исключительно закон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Основанием для решения соответствующего совета о созд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ециального фонда в составе местного бюджета может быть исключите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 о Государственном бюджете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. Передача средств между общим и специальным фонд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разрешается только в границах бюджетных назначений пут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несения изменений в закон о Государственном бюджете Украины или ре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го сов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. Платежи за счет специального фонда осуществляются в границ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а, которые поступили к этому фонду на соответствующую цел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. Создания внебюджетных фондов органами государственной вла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ами власти Автономной Республики Крым, органами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е и другими бюджетными учреждениями не допуск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ИМСТВ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4</w:t>
      </w:r>
      <w:r>
        <w:rPr>
          <w:sz w:val="8"/>
          <w:szCs w:val="8"/>
        </w:rPr>
        <w:t>. Дефицит и профіцит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ринятия Государственного бюджета Украины или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городского бюджета на соответствующ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й период с дефицитом разрешается в случае налич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грунтованих источников финансирования дефицита соответствующего бюджета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етом особенностей, определенных статьей 72 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Профіцит бюджета утверждается исключительно с целью пога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новной суммы долг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5</w:t>
      </w:r>
      <w:r>
        <w:rPr>
          <w:sz w:val="8"/>
          <w:szCs w:val="8"/>
        </w:rPr>
        <w:t>. Источника финансирования дефицита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Источниками финансирования дефицита бюджетов есть государств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нутренние и внешние заимствования, внутренние заимствования орга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ласти Автономной Республики Крым, внутренние и внеш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имствования органов местного самоуправления с соблюдением услов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ых эт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Кабинет Министров Украины может брать займа в граница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ых законом о Государственном бюджете Украины. Заимствования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ьзуются для обеспечения финансовыми ресурсами теку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ов государства, за исключением случаев, когда это необходимо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хранение общего экономического равновес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Министр финансов Украины с учетом требований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торой этой статьи с целью экономии средства и эффективности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ьзования имеет право выбрать кредитора, вид займа и валю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имств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Затраты на погашение обязательств из долга осуществ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кредитным соглашениям, а также нормативно-правовых ак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 которыми возникают государственные долговые обязательства и долгов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язательства Автономной Республики Крым или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е, независимо от объема средства, предусмотренных на э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цель в законе о Государственном бюджете Украины или решении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й бюдж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Если затраты на обслуживание и погашение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лгу превысят объем средства, предусмотренное в законе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на такую цель, Министр финансов Украины безотлагате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нформирует об этом Кабинет Министров Украины. Кабинет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безотлагательно информирует про ожидаемое превышение та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трат Верховную Раду Украины и подает в двухнедельный ср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ложения о внесении изменений в закон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. Эмиссионные средство Национального банка Украины не могут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точником финансирования дефицита Государственного бюджет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6</w:t>
      </w:r>
      <w:r>
        <w:rPr>
          <w:sz w:val="8"/>
          <w:szCs w:val="8"/>
        </w:rPr>
        <w:t>. Право на осуществление заимствова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раво на осуществление государственных внутренних и внеш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имствований в границах и на условиях, предусмотренных законом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, принадлежит государству в лице Министра финансов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 доверенности Кабинета Министр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Исключительно Верховная Рада Автономной Республики Кры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родского совета имеют право осуществлять внутренние заимств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за исключением случаев, предусмотренных статьей 73 этого Кодекса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нешние заимствования могут осуществлять лишь городские ради городов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исленностью населения свыше восьмисот тысяч жителей за официаль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анными государственной статистики на время принятия решения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ления заимствова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7</w:t>
      </w:r>
      <w:r>
        <w:rPr>
          <w:sz w:val="8"/>
          <w:szCs w:val="8"/>
        </w:rPr>
        <w:t>. Гарантии относительно выполнения долговых обязатель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абинет Министров Украины в лице Министра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Совет министров Автономной Республики Крым в лиц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а финансов Автономной Республики Крым и городского совета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лицу руководителей их исполнительных органов могут предоставлять гарант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носительно выполнения долговых обязательств субъектам исключительно в границ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мочий, установленных соответственно законом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или решением о местном бюдже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Гарантии предоставляются лишь на условиях платности, строковості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мущественного обеспечения и встречных гарантий, полученных от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убъек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Платежи, связанные с выполнением гарантийных обязательст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адлежат к платежам по долг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В случае невыполнения юридическими лицами своих обязатель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носительно погашения и обслуживание предоставленных на условиях возвращ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едитов, привлеченных государством или под государственные гарантии,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арантированных государством обязательств, и взыскание задолж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д Государственным бюджетом Украины с предоставленных предприятия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изациям ссуд из государственного бюджета, ссуд, предоставленных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чет средства, привлеченных государством или под государственные гарант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латы за пользование этими ссудами органы взыскания применяю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ханизм взыскания этой задолженности в порядке, предусмотрен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м для взыскания не внесенных в срок налогов и неналог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латежей, включая погашение такой задолженности за с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мущества должни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8</w:t>
      </w:r>
      <w:r>
        <w:rPr>
          <w:sz w:val="8"/>
          <w:szCs w:val="8"/>
        </w:rPr>
        <w:t>. Предельный объем долг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редельный объем внутреннего и внешнего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лгу, долга Автономной Республики Крым или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е, предельный объем предоставления гарантий устанавливается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ждый бюджетный период соответственно законом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или решением о местном бюдже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Величина основной суммы государственного долга не долж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вышать 60 процентов фактического годового объема вал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нутреннего продукт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В случае превышения предельной величины, определенной ча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торой этой статьи, Кабинет Министров Украины обязанный употреби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р по приведению этой величины в соответствие с положен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4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Й ПРОЦЕСС И ЕГО УЧАСТН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9</w:t>
      </w:r>
      <w:r>
        <w:rPr>
          <w:sz w:val="8"/>
          <w:szCs w:val="8"/>
        </w:rPr>
        <w:t>. Стадии бюджетного процес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тадіями бюджетного процесса призна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составления проектов бюдж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рассмотрение и принятия закона о Государственном бюджете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шений о местных бюджета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выполнения бюджета, в том числе в случае необходим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несения изменений в закон о Государственном бюджете Украины, решения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е бюдже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подготовка и рассмотрение отчета о выполнение бюджета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ия решения относительно нег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На всех стадіях бюджетного процесса осуществляются финансов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нтроль и аудит и оценка эффективности использования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20</w:t>
      </w:r>
      <w:r>
        <w:rPr>
          <w:sz w:val="8"/>
          <w:szCs w:val="8"/>
        </w:rPr>
        <w:t>. Участники бюджетного процесса и их полномоч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Участниками бюджетного процесса являются органы и должностные лиц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кие наделенные бюджетными полномочи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Бюджетными полномочиями признаются права и обяза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астников бюджетных правоотнош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21</w:t>
      </w:r>
      <w:r>
        <w:rPr>
          <w:sz w:val="8"/>
          <w:szCs w:val="8"/>
        </w:rPr>
        <w:t>. Распорядители бюджетного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Для осуществления программ и мероприятий, которые проводятся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чет средств бюджета, бюджетные ассигнования предостав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порядителям бюджетного средства. По объему предоставленных пра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порядители бюджетного средства делятся на гла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порядителей бюджетного средства и распорядителей бюджетного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изшего уровн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Средства бюджета, которые получают физические лица и юридическ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лица, которые не имеют статуса бюджетного учреждения (получате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средства), предоставляются им лишь через распорядителя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Бюджетное учреждение не имеет права осуществлять заимствование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любой форме или предоставлять за счет бюджетного средства ссу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юридическим и физическим лицам, кроме случаев, предусмотренных зако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Государственном бюджете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22</w:t>
      </w:r>
      <w:r>
        <w:rPr>
          <w:sz w:val="8"/>
          <w:szCs w:val="8"/>
        </w:rPr>
        <w:t>. Главные распорядители бюджетного средства и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новные фун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Главными распорядителями бюджетного средства могут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ключительн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за бюджетными назначениями, предусмотренными законом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, - органы, уполномоченные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ой Украины, Президентом Украины, Кабинетом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обеспечивать их деятельность, в лице их руководителей,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акже министерства, другие центральные органы исполнительной вла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нституционный Суд Украины, Верховный Суд Украины и проч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ециализированные суды; учреждения и организации, что определ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нституцией Украины ( 254к/96-вр ) или входят в состав Кабин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ов Украины, в лице их руководител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за бюджетными назначениями, предусмотренными бюдж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- уполномоченные юридические лиц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бюджетные учреждения), которые обеспечивают деятельность Верховной Ра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 Совета министров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, а также министерства и прочие органы власти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в лице их руководител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за бюджетными назначениями, предусмотренными друг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ми бюджетами, - руководители местных государственных администрац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нительных органов советов и их секретариатов, руководители гла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правлений, управлений, отделов и других самостоятельных структур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дразделов местных государственных администраций, исполнительных орга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Главные распорядители средства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яются соответственно пункту 1 части первой этой стать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аются законом о Государственном бюджете Украины пут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тановления им бюджетных назнач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Главные распорядители средства местных бюджетов опреде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шением о местном бюджете с соблюдением условий, опреде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унктами 2 и 3 части первой этой стать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Главный распорядитель бюджетного средств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разрабатывает план своей деятельности соответственно задачам иd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ункций, определенных нормативно-правовыми актами, исходя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обходимости достижения конкретных результатов за с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сред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разрабатывает на основании плана деятельности проект сметы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 запрос и подава их Министерств финанс Украин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му финансовому орган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олучает бюджетные назначения путем их утверждени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е о Государственном бюджете Украины или решении про мест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, доказывает в установленном порядке к распорядителя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средства низшего уровня (получателей бюджетного средства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ведения об объемах ассигнований, обеспечивает управления бюдже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ссигнования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утверждает сметы распорядителей бюджетного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изшего уровня, если другое не предусмотренное законодательств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осуществляет внутренний контроль за полнотой поступл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ученных распорядителями бюджетного средства низшего уровн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учателями бюджетного средства, и расходованием ними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получает отчеты об использование средств от распорядител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средства низшего уровня и получателей бюджетного средства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нализирует эффективность использования ними бюджетного сред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23</w:t>
      </w:r>
      <w:r>
        <w:rPr>
          <w:sz w:val="8"/>
          <w:szCs w:val="8"/>
        </w:rPr>
        <w:t>. Бюджетные назна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Любые бюджетные обязательства и платежи из бюджета мож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лять лишь при наличии соответствующего бюджетного назнач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Бюджетные назначения устанавливаются законом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или решением о местном бюджете в порядк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ому эт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Если в процессе выполнения бюджета изменение обстоятельств требу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ньших ассигнований главным распорядителям бюджетного средства, Минист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 Украины (руководитель местного финансового органа) приним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шения о приведение в соответствие бюджетного назна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 (местного бюджета). Кабинет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(Совет министров Автономной Республики Крым, мест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ая администрация, исполнительный орган соответствующего совета)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вухнедельный срок подает в Верховную Раду Украины (Верховной Ра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соответствующего совета) в установлен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рядку предложения о приведение в соответствие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значений Государственного бюджета Украины (местного бюджета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Затраты специального фонда бюджета имеют постоянное бюджет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значения, которое дает право проводить их исключительно в границах и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чет соответствующих поступлений в специальный фонд в соответстви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дательством, если законом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решением о местном бюджете) не установлен друго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Предложения о внесении изменений в бюджетные назна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даются и рассматриваются в порядке, установленному для пред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ложений к проекту бюджета. Расходы соответственно внесенных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е назначения изменений осуществляются лишь после обрет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йствия соответствующим законом (решением соответствующего совета), кото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несены такие изменения. Другие изменения размеров и цели и ограничение в вре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назначений ведутся лишь при наличии в законе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 (решении о местном бюджет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го полож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. Если после принятия закона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решения о местном бюджете) ответственность за 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ункций или предоставление услуг, на которые утверждены бюджет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значения, передается соответственно законодательству от 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лавного распорядителя бюджетного средства другой глав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порядителю бюджетного средства, действие бюджетного назначения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кращается и применяется в порядке, установленном законом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 (решением о местном бюджете),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одних и тех же функций или услуг другим главным распорядител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средства, которому это поручено. В этом случае Министер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 Украины (местный финансовый орган) сообщает Кабин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ов Украины (Совет министров Автономной Республики Кры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ую государственную администрацию, исполнительный орган соответствующего совета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Верховную Раду Украины (Верховную Раду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, соответствующий совет) о таких изменениях в двухнедельный ср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. Все бюджетные назначения теряют действие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кончания бюджетного периода, за исключением тех случаев, ког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дельным законом предусмотренные многолетние бюджетные назнач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24</w:t>
      </w:r>
      <w:r>
        <w:rPr>
          <w:sz w:val="8"/>
          <w:szCs w:val="8"/>
        </w:rPr>
        <w:t>. Резервный фонд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Резервный фонд бюджета формируется для осущест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предвиденных расходов, которые не имеют постоянного характера и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гли быть предусмотрены при составлении проекта бюджета. Поряд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ьзования средств из резервного фонда бюджета опреде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бинетом Министр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Решения о выделение средств из резервного фонда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имаются соответственно Кабинетом Министров Украины, Сов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ов Автономной Республики Крым, местными государстве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дминистрациями и исполнительными органами местного самоупра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Резервный фонд бюджета не может превышать 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цента объема расходов общего фонда соответствующего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Кабинет Министров Украины, Совет министров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, местные государственные администрации и исполните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ы местного самоуправления ежемесячно отчитываются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д Верховной Радой Украины, Верховной Радой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соответствующим советом о расходование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зервного фонда соответствующего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В Государственном бюджете Украины резервный фонд предполаг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язательно. Решения относительно необходимости создания резервного фон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бюджета принимает соответствующий сов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25</w:t>
      </w:r>
      <w:r>
        <w:rPr>
          <w:sz w:val="8"/>
          <w:szCs w:val="8"/>
        </w:rPr>
        <w:t>. Бесспорное списание средств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Государственное казначейство Украины осуществляет бесспорное спис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 из счетов, на которые учитываются средство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и местных бюджетов, по решению, которое было принят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м органом, который соответственно закону имеет право на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мен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В случае списания средств из регистрационных счетов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реждений, по вине которых возникли соответствующие обязательства, на протяж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яца из времени проведения такой операции распорядители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а должны упорядочить свои обязательства с уч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есспорного списания средства и привести их в соответствие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ми назначениями на соответствующий бюджетный период.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ому бесспорное списание средств из счетов, на которые учиты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о Государственного бюджета Украины и местных бюджетов, в с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гашения обязательств таких бюджетных учреждений не допуск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26</w:t>
      </w:r>
      <w:r>
        <w:rPr>
          <w:sz w:val="8"/>
          <w:szCs w:val="8"/>
        </w:rPr>
        <w:t>. Аудит и финансовый контрол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Внутренний финансовый контроль, который осуществляется на вс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діях бюджетного процесса, должен обеспечива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постоянную оценку достаточности и соответствия деятель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учреждения требованиям внутреннего финансового контрол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оценку деятельности на соответствие результа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тановленным задачам и план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информирования непосредственно руководителя бюджетного учреж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результатах каждой проверки (оценки, расследования, изу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визии ли), проведенной подразделом внутреннего финанс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нтрол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Руководитель бюджетного учреждения отвечает за организац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ффективной системы внутреннего контроля за финансово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хозяйственной деятельностью этого учреждения с учетом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положений этого Кодекса и других нормативно-правовых ак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требований целенаправленного, эффективного и эконом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правления функциями каждого структурного подраздела, прави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змежевания функциональных обязанност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равил бухгалтерского учета и контроля относительно актив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ассивов, доходов и расходов бюджетного учрежд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обеспечения соответствия деятельности бюджетного учреж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ебованиям внутреннего финансового контро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Распорядители бюджетного средства несут ответственность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изацию и состояние внутреннего финансового контроля и аудиту ка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своих учреждениях, так и в подведомственных бюджетных учреждения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Внешний контроль и аудит финансовой и хозяй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ятельности бюджетных учреждений осуществляются Счетной палатой -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асти контроля за использованием средства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Главным контрольно-ревизионным управлением Украины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его полномочиям, определенных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27</w:t>
      </w:r>
      <w:r>
        <w:rPr>
          <w:sz w:val="8"/>
          <w:szCs w:val="8"/>
        </w:rPr>
        <w:t>. Порядок представления и рассмотрения законопроек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торые влияют на доходную или расход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асть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аждый законопроект, внесенный в Верховную Раду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протяжении семы дней подается в Комитет Верховной Рады Украин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просов бюджета для проведения экспертизы относительно его влияния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ную и/или расходную часть бюджетов и выполнения закон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 в текущем бюджетном период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На протяжении двух недель, если Верховной Радой Украины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 другой срок, Комитет Верховной Рады Украины по вопрос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обеспечивает подготовку экспертного вывода относительно влия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го законопроекта на доходную и/или расходную ча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. К проектам законов, вступления в силу которыми в текущ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едующему ли бюджетных периодах приведет к увеличению рас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ли сокращения доходов бюджета, субъектом законодательной инициатив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бавляются предложения о расходах, которые принадлежит сократить, и/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ложения об источниках дополнительных доходов для покрытия увели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ов. Ни одна из таких изменений не должна привести к увелич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долга и государственных гарантий, размер которых установл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м о Государственном бюджете Украины. При этом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законопроекты, которые в соответствии с экспертным выводо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шением Комитета Верховной Рады Украины по вопросам бюджета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лияют на доходную и/или расходную часть бюджетов, внося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повестку дня пленарных заседаний Верховной Рады Украины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х рассмотрения в общем порядке, установленному Регламен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законопроекты, которые в соответствии с экспертным выводо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м решением Комитета Верховной Рады Украины по вопрос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влияют на доходную или расходную часть бюдже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протяжении трех дней передаются Министерству финансов Украины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кспертного вывода относительно определения стоимостной величины влия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проектов на доходную или расходную часть бюджетов и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ложений относительно целесообразности их принятия, возможности и терми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ступления их в силу. Министерство финансов Украины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вухнедельный срок готовит экспертный вывод и предложения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проектов и передает Комитета Верховной Рады Украины по вопрос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для подготовки выводов относительно целесообразности их приня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ой Украины и сроков вступления их в сил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Законы Украины, которые влияют на формирование доходно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ной части бюджетов, должны быть официально оглашены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5 августа года, который передует плановому. В другом случае норм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х законов, которые влияют на формирование доходной и/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ной части бюджетов, применяются не раньше начал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периода, следующего за плановы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28</w:t>
      </w:r>
      <w:r>
        <w:rPr>
          <w:sz w:val="8"/>
          <w:szCs w:val="8"/>
        </w:rPr>
        <w:t>. Доступность информации о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Информация о бюджете должна быть оглаше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ерство финансов Украины обеспечивает доступность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убликаци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проекта закона о государственном бюджет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закона о Государственном бюджете Украины на соответствующий пери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 прибавлениями, которые есть его неотъемлемой часть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информации о выполнение Государственного бюджета Украины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тогами квартала и го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информации о показателях выполнения свед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другой информации о выполнение Государственного бюджет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Проект закона о государственном бюджете подлежит обязате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убликации в газете "Правительственный курьер" не позднее чем через сем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ветал после его представления Верховной Раде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Верховная Рада Автономной Республики Крым и Совет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местные государственные администраци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ы местного самоуправления обеспечивают публикацию информ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местных бюджетах, в том числе решений о местном бюджете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иодических отчетов про их выполнение. Решения о мест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лжно быть оглашено не позднее десяти дней со дня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ОБАЯ ЧА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Раздел 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5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Ы И РАСХОДЫ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29</w:t>
      </w:r>
      <w:r>
        <w:rPr>
          <w:sz w:val="8"/>
          <w:szCs w:val="8"/>
        </w:rPr>
        <w:t>. Состав доходов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Доходы Государственного бюджета Украины включаю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доходы (за исключением тех, что в соответствии с статьями 64, 66 и 69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ого Кодекса закрепленные за местными бюджетами), что отримують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законодательству о налогах, собрании и обязате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латежи и Закона Украины "Об основах социальной защищ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нвалидов" ( 875-12 ), а также от платы за услуги, которые предостав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ми учреждениями, которые содержатся за счет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, и других определенных законодательством источник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ключая кошти от продажи активов, которые принадлежат государству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приятиям, учреждениям и организациям, а также проценты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ивиденды, начисленные на частицу имущества, которое принадлежит государству в имущест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хозяйственных обще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гранты и дары в стоимостном обсчет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міжбюджетні трансферты из местных бюдж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30</w:t>
      </w:r>
      <w:r>
        <w:rPr>
          <w:sz w:val="8"/>
          <w:szCs w:val="8"/>
        </w:rPr>
        <w:t>. Состав расходов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Расходы Государственного бюджета Украины включают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значения, установленные законом о Государственном бюджете Украины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нкретные цели, которые связанные с реализацией государственных програм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чень которых определен статьей 87 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31</w:t>
      </w:r>
      <w:r>
        <w:rPr>
          <w:sz w:val="8"/>
          <w:szCs w:val="8"/>
        </w:rPr>
        <w:t>. Тайные расх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Государственный бюджет Украины может содержать объяснение вс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ов, за исключением расходов, которые связанные с государственной тай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тайных расходов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Тайные расходы, предусмотренные на деятельность орга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й власти, в интересах национальной безопасности включаютс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 без детал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Контроль за проведением тайных расходов осуществ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четной палатой и Министерством финансов Украины в порядк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ому Верховной Радой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Отчеты про проведенные тайные расходы рассматриваются Комит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Украины по вопросам бюджета, Комитетом Верховной Ра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по вопросам законодательного обеспечения правоохраните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ятельности, Комитетом Верховной Рады Украины по вопросам борьб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изованной преступностью и коррупцией, Комитетом Верховной Ра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по вопросам национальной безопасности и оборо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Отдельные отчеты про проведенные тайные расходы рассматри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ой Украины на закрытом заседа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6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СТАВЛЕНИЯ ПРОЕКТА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32</w:t>
      </w:r>
      <w:r>
        <w:rPr>
          <w:sz w:val="8"/>
          <w:szCs w:val="8"/>
        </w:rPr>
        <w:t>. Организационные основы составления проек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абинет Министров Украины разрабатывает проект закон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Министр финансов Украины отвечает за составление проек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у о Государственном бюджете Украины, определяет основ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изационно-методические основы бюджетного планирования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ьзуются для подготовки бюджетных запросов и разработ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ложений проекта Государственного бюджет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Министр финансов Украины на основании осно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акропоказателей экономического и социального развития Украины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едующий бюджетный период и анализа выполнения бюджета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кущем бюджетном периоде определяет общий уровень доходо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ов бюджета и дает оценку объема финансирование бюджета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ставления предложений проекта Государственного бюджет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33</w:t>
      </w:r>
      <w:r>
        <w:rPr>
          <w:sz w:val="8"/>
          <w:szCs w:val="8"/>
        </w:rPr>
        <w:t>. Определения Основных направлений бюджетной полит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следующий бюджетный пери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Не позднее 1 июня или первого следующего за этой да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ня пленарных заседаний Верховной Рады Украины в Верховной Ра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происходят парламентские слушания по вопросам бюдже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итики на следующий бюджетный период. С докладом про Основ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правления бюджетной политики на следующий бюджетный период выступ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мьер-министр Украины или по его поручению Министр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Кабинет Министров Украины подает в Верховную Раду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 Основных направлений бюджетной политики на следующий бюджет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иод не позднее, чем за четыре рабочих дня до начала прове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арламентских слушаний по вопросам бюджетной политики на следующ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й пери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Проект Основных направлений бюджетной политики на следующ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й период содержит предложения Кабинета Министров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носительн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предельного размера дефицита (профіциту)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 процентах к прогнозному годовому объему вал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нутреннего продук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частицы прогнозного годового объема валового внутренн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дукту, который перераспределяется через сведенный бюджет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редельного объема государственного долга и его структур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удельного веса объема міжбюджетних трансфертов в расход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 и коэффициента выравнивания для ме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удельного веса капитальных вложений в расходах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 и приоритетных направлений их использов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взаимоотношений Государственного бюджета Украины с мес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ами в следующем бюджетном период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) изменений в законодательство, принятия которых есть необходимым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ализации бюджетной политики государ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) перечня главных распорядителей средства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9) защищенных статей расходов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0) обгрунтування необходимости деления бюджета на общи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ециальный фон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Проект Основных направлений бюджетной политики на следующ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й период грунтується на прогнозных макропоказател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кономического и социального развития Украины на следующий бюджет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иод с указанием показателей объема валового внутренн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дукту, индексов потребительских и гуртовых цен, прогнозируем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фициального обменного курса гривны в среднем за год и на конец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ду, прогнозируемого уровня безработиц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Национальный банк Украины до 1 апреля года, который переду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лановому, подает в Верховную Раду Украины и Кабинета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проект основных основ денежно-кредитной политики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едующий бюджетный период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проект сметы доходов и расходов Национального бан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на следующий бюджетный пери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. По результатам парламентских слушаний Верховная Ра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принимает постановление об одобрение или взятии к извест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новных направлений бюджетной политики на следующий бюджет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иод. Указанное постановление может содержать предложения Верховной Ра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к проекту Основных направлений бюджетной политики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едующий бюджетный период исключительно по вопросам, определенных ча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етьей этой статьи, в том числе соответствующие поручения Кабин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34</w:t>
      </w:r>
      <w:r>
        <w:rPr>
          <w:sz w:val="8"/>
          <w:szCs w:val="8"/>
        </w:rPr>
        <w:t>. Инструкции по подготовке бюджетных запро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Для подготовки предложений проекта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Министерство финансов Украины разрабатывает и доказывает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лавных распорядителей бюджетного средства инструкции относительно подготов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запрос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Инструкции относительно подготовки бюджетных запросов мог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водить организационные, финансовые и прочие ограничения, котор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язанные придерживаться все распорядители бюджетных средств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цессе подготовки бюджетных запрос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35</w:t>
      </w:r>
      <w:r>
        <w:rPr>
          <w:sz w:val="8"/>
          <w:szCs w:val="8"/>
        </w:rPr>
        <w:t>. Разработка бюджетного запро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Главные распорядители бюджетного средства организую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зработка бюджетных запросов для представления Министерству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 сроки и порядка, установленные Министерством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Главные распорядители бюджетного средства нес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ветственность за своевременность, достоверность и содержание представ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ерству финансов Украины бюджетных запросов, которые должны содерж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сю информацию, необходимую для анализа показателей проек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, в соответствии с требованиями Министер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36</w:t>
      </w:r>
      <w:r>
        <w:rPr>
          <w:sz w:val="8"/>
          <w:szCs w:val="8"/>
        </w:rPr>
        <w:t>. Анализ бюджетных запросов и разработка предлож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у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Министерство финансов Украины на любом этап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ставления и рассмотрения проекта Государственного бюджета Украины проводи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нализ бюджетного запитую, представленного главным распорядител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средства, с точки зрения его соответствия цел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оритетности, а также эффективности использования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а. На основе результатов анализа Министр финансов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имает решения о включение бюджетного запроса к предлож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у Государственного бюджета Украины перед представлением его на рассмотр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бинету Министр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На основе анализа бюджетных запросов, которые под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статье 35 этого Кодекса, Министерство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готовит проект закона о Государственном бюджете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Министерство финансов Украины в период подготов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ложений проекта Государственного бюджета Украины рассматривает и употребля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роприятий по устранению расхождений с главными распорядител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средства. В случае, если согласование не достигнут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ерство финансов Украины прибавляет свой вывод с несогласов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просов к указанным предложениям, которые подаются Кабинета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37</w:t>
      </w:r>
      <w:r>
        <w:rPr>
          <w:sz w:val="8"/>
          <w:szCs w:val="8"/>
        </w:rPr>
        <w:t>. Одобрения Кабинетом Министров Украины проек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у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Министерство финансов Украины подает проект закон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 Кабинета Министров Украины для рассмотр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 также вносит предложения относительно сроков и порядка рассмотрения э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у в Кабинете Министр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Кабинет Министров Украины принимает постановление относительно одобр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у закона о Государственном бюджете Украины и подает его вместе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ми материалами Верховной Раде Украины не позд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5 сентября года, который передует плановом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38</w:t>
      </w:r>
      <w:r>
        <w:rPr>
          <w:sz w:val="8"/>
          <w:szCs w:val="8"/>
        </w:rPr>
        <w:t>. Проект закона о Государственном бюджете Украины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атериалы, которые к нему прибав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Вместе с проектом закона о Государственном бюджете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добренным Кабинетом Министров Украины, пода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объяснительная записка к проекту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, которая должна содержа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информацию про экономическое положение государства и основ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гнозные макропоказатели экономического и социального разви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на следующий бюджетный период, положенные в основу проек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оценку поступлений доходов и другого средства (займов), ч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лагаются для обеспечения финансовыми ресурсами затра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объяснения к основным положениям проекта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и проекта закона о Государственном бюджете Украины, включ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нализ предлагаемых объемов расходов на выполнение функц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грамм. Обгрунтування включают бюджетные показатели за предыдущ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кущий, следующий бюджетные периоды в разрезе классифик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ов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) информацию относительно учета предложений Верховной Ра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к Основным направлениям бюджетной политики на следующ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й период, если они были принятые Верховной Радой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части шестой статьи 33 это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ґ) обгрунтування особенностей міжбюджетних взаимоотнош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) информацию относительно объемов государственного долга, в том числе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ипом долгового обязательства, графика его погашения, объемо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ловий заимствова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) прогноз основных макропоказателей экономического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циального развития Украины, показателей свед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 основным видам доходов, расходов и финансирования на следу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и бюджетных перио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прогнозные показатели сведенного бюджета Украины (включ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ценку Государственного бюджета Украины и местных бюджетов)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 бюджетной классификации, а также сведенный баланс финанс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урсов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еречень льгот по налогам, зборах (других обяза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латежах) с расчетом потерь доходов бюджета от их предостав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показатели расходов Государственного бюджета Украины, необходим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следующие бюджетные периоды для завершения программ, которые учт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проекте Государственного бюджета Украины, при условии реализации эт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грамм на протяжении более как одного бюджетного перио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сведения и структура финансовых обязательств из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лгу и государственных гарантий на текущий и следующий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иоды к полному погашению долговых обязательств, включая сумм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обслуживание государственного долг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перечень инвестиционных программ на следующий бюджет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иод, под которые могут предоставляться гарантии Кабинета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) доклад о ходу выполнения Государственного бюджета Украины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кущем бюджетном период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) проекты смет всех государственных целевых фондов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здаются за счет налогов и собрания (обязательных платежей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закон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9) объяснения главных распорядителей бюджетных средств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у Государственного бюджета Украины (подаются в Комит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Украины по вопросам бюджета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0) другие материалы, объем и форму которых определяет Кабин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Законом о Государственном бюджете Украины определя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общая сумма доходов и общая сумма рас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с распределением на общий и специальный фонды, а также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пределением расходов на текущие и капитальные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предельный объем годового дефицита (профіциту)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 в следующем бюджетном периоде и государственного долг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конец следующего бюджетного периода, полномочия относительно предо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х гарантий, а также объема этих гарантий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ьи 17 это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бюджетные назначения главным распорядителям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 за бюджетной классификаци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доходы бюджета за бюджетной классификаци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бюджетные назначения міжбюджетних трансфер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дополнительные положения, которые регламентируют процесс вып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Расходы проекта закона о Государственном бюджете Украины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лавных распорядителях бюджетного средства должны быть детализирова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 подразделами функциональной классификации (програм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лассификации в случае составления проекта бюджета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граммно-целевым методом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7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СМОТРЕНИЕ И ПРИНЯТИЯ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39</w:t>
      </w:r>
      <w:r>
        <w:rPr>
          <w:sz w:val="8"/>
          <w:szCs w:val="8"/>
        </w:rPr>
        <w:t>. Представления проекта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Верховной Рад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Не позднее чем через пять дней после представления Кабин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ов Украины проекта закона о Государственном бюджете Украины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Украины Министр финансов Украины представляет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пленарном заседании Верховной Рады Украины. Председатель Комит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Украины по вопросам бюджета докладывает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ие проекта закона о Государственном бюджете Украины требования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ого Кодекса, Основным направлениям бюджетной политики на следующ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й период и предложениям Верховной Рады Украины к Осно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правлений бюджетной политики на следующий бюджетный период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ым в соответствии с частью шестой статьи 33 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По результатам обсуждения проекта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Верховная Рада Украины может принять мотивирова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шения про его отклонение в случае несоответствия этому Кодек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Основным направлениям бюджетной политики на следующий бюджет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и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В случае отклонения проекта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Кабинет Министров Украины обязанный в недельный срок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ня вступления в силу решением об отклонение подать проект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Государственном бюджете Украины на повторное представление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грунтуванням внесенных изменений, связанных с соответствующим ре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Украины. Министр финансов Украины повтор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ставляет проект закона о Государственном бюджете Украины не позд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ех дней после его повторного представления к Верховной Ра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40</w:t>
      </w:r>
      <w:r>
        <w:rPr>
          <w:sz w:val="8"/>
          <w:szCs w:val="8"/>
        </w:rPr>
        <w:t>. Подготовка Верховной Радой Украины проек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у о Государственном бюджете Украины к пер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т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осле принятия к рассмотрению представленного проекта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Государственном бюджете Украины не позднее 1 октября (6 октября,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 бюджета был принятый к рассмотрению после повторного пред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бинетом Министров Украины) года, который передует плановому, проек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у о Государственном бюджете Украины рассматривается народ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путатами Украины, а также в комитетах, депутатских фракциях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руппах Верховной Рады Украины. Комитеты Верховной Рады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ормируют свои предложения к проекту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и передают их к Комитету Верховной Рады Украины по вопрос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и назначают представителей для участия в работе Комит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Украины по вопросам бюджета. После 1 октября (6 октябр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сли проект бюджета был принятый к рассмотрению после повтор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ставления Кабинетом Министров Украины) года, который передует плановом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ия предложений Комитетом Верховной Рады Украины по вопрос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прекращ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Предложения относительно увеличения расходов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должны определять источника покрытия таких расход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ложения относительно уменьшения доходов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лжны определять источника компенсации потерь доходов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 или виды и объемы расходов, которые подлежа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му сокращению. Ни одна из таких предложений не долж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водить к увеличению государственного долга и гарантий сравнительно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х объемом, предусмотренным в представленном проекте закон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. Если по крайней мере одна из требований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яется, соответствующее предложение к рассмотрению Комитетом Верхо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а Украины по вопросам бюджета не принимается. Не допуск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несения предложений относительно изменений в прогноз налоговых поступл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оме случая, когда за выводом Комитета Верховной Рады Украин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просов бюджета, Министерства финансов Украины и Счетной па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явленные неточности в их расче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Комитет Верховной Рады Украины по вопросам бюджета не позд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5 октября (20 октября, если проект бюджета был принятый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смотрения после повторного представления Кабинетом Министров Украины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ду, который передует плановому, совместно с уполномоче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ставителями Кабинета Министров Украины рассматривает предложения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у закона о Государственном бюджете Украины и готовит Выводы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ложения к нему, а также таблицы предложений субъектов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дательной инициативы, которые предлагается поддержать ли отклонить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принимает по этому поводу соответствующее решение. Показатели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держатся в Выводах и предложениях к проекту закон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, должны быть сбалансированны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Выводы и предложения к проекту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, а также таблицы предложений Аппаратом Верховной Ра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распространяются среди народных депутатов Украины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зднее чем за два дня к рассмотрению проекта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в первом чтении на пленарном заседании Верхо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41</w:t>
      </w:r>
      <w:r>
        <w:rPr>
          <w:sz w:val="8"/>
          <w:szCs w:val="8"/>
        </w:rPr>
        <w:t>. Рассмотрение проекта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 первом чт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ервое чтение проекта закона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чинается из доклада Председателя Комитета Верховной Рады Украин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просов бюджета относительно Выводов и предложений к проекту закон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. В обсуждении этого вопроса бер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астие представители комитетов Верховной Рады Украины, депутат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ракций и групп, народные депутаты Украины, представители Сче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алаты и Кабинета Министр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Выводы и предложения к проекту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голосуются в целом. Если положительное решение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, происходит постатейное голосование. Во врем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татейного голосования рассматриваются предложения, которое Комит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Украины по вопросам бюджета предлагается отклонить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рассмотрении которых настаивают их авторы. Принятия решения относите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водов и предложений к проекту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считается принятием проекта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 первом чтении. Показатели бюджета, которые содержатс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водах и предложениях к проекту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должны быть сбалансированными. Одобренные Верховной Рад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ыводы и предложения Комитета Верховной Рады Украин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просов бюджета получают статус Бюджетных выводов Верхо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Верховная Рада Украины принимает проект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в первом чтении не позднее 20 октября (25 октябр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сли проект бюджета был принятый к рассмотрению после повтор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ставления Кабинетом Министров Украины) года, который передует плановом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42</w:t>
      </w:r>
      <w:r>
        <w:rPr>
          <w:sz w:val="8"/>
          <w:szCs w:val="8"/>
        </w:rPr>
        <w:t>. Подготовка проекта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на второе чт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осле принятия проекта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 первом чтении Кабинет Министров Украины в двухнедель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ок готовит и подает не позднее 3 ноября (8 ноября,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 бюджета был принятый к рассмотрению после повторного пред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бинетом Министров Украины) года, который передует плановому, проек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у о Государственном бюджете Украины, доработанный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выводов Верховной Рады Украины, и сравнительную таблиц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носительно их учета с мотивированными объяснениями относительно неучт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лож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Доработанный к второму чтению проект закон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 может содержать текстовые статьи и показател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торые предлагались Кабинетом Министров Украины в первом чтен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ли одобренные Бюджетными выводами Верховной Рады Украины. В случа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сли Кабинет Министров Украины предлагает новые текстовые статьи,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х прибавляется детальное обгрунтування их необходимости. Эти треб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носительно цифровых показателей могут быть изменены исключительно в случа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сли основные прогнозные макропоказатели экономического и соци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звития Украины на следующий бюджетный период, полож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бинетом Министров Украины в основу проекта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представленного в Верховную Раду Украины 15 сентября года, котор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дует плановому, изменились на время рассмотрения в втором чт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ольше чем на два процен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Проект закона о Государственном бюджете Украины, подготовл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бинетом Министров Украины с нарушением требований части второй э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ьи, возвращается Кабинета Министров Украины на доработку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дается ним на повторное второе чтение в недельный срок со дн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ия Верховной Радой Украины соответствующего ре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Комитет Верховной Рады Украины по вопросам бюджета на протяж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ех дней после внесения проекта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подготовленного Кабинетом Министров Украины к втор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тения, готовит выводы относительно рассмотрения проекта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в втором чт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43</w:t>
      </w:r>
      <w:r>
        <w:rPr>
          <w:sz w:val="8"/>
          <w:szCs w:val="8"/>
        </w:rPr>
        <w:t>. Рассмотрение проекта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 втором чт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ри рассмотрении проекта закона о Государственном бюджете Украины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тором чтении предложения народных депутатов Украины, комит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Украины, депутатских групп и фракций относительно изменений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у закона о Государственном бюджете Украины не рассматриваются, кром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водов Комитета Верховной Рады Украины по вопросам бюджета относите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смотрения проекта закона о Государственном бюджете Украины в втор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тении, в том числе относительно учета Кабинетом Министров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выводов Верховной Рады Украины при подготовке проек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у о Государственном бюджете Украины к второму чтен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Второе чтение начинается из доклада Министра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относительно доработанного с учетом Бюджетных выв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Украины проекта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 Председатель Комитета Верховной Рады Украины по вопросам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кладывает выводы Комитета Верховной Рады Украины по вопрос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относительно учета Кабинетом Министров Украины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водов Верховной Рады Украины при подготовке проекта закон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 к второму чтен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торое чтение проекта закона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усматривает в первую очередь утверждения общего объема дефици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профіциту), доходов и расходов Государственного бюджета Украин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альнейшим постатейным голосованием проекта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, представленного Кабинетом Министров Украины на втор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т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Второе чтение проекта закона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вершается не позднее 20 ноября года, который передует плановом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 этом общий объем дефицита (профіциту), доходов и рас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 на следующий бюджетный период, объ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іжбюджетних трансфертов и прочие положения, необходимые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ормирования местных бюджетов, должны быть принятые в втор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тении в обязательном порядке и не подлежат рассмотрени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етьем чт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Статьи проекта закона о Государственном бюджете Украины,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ые в втором чтении, переносятся на рассмотрение в треть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т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44</w:t>
      </w:r>
      <w:r>
        <w:rPr>
          <w:sz w:val="8"/>
          <w:szCs w:val="8"/>
        </w:rPr>
        <w:t>. Рассмотрение проекта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 третьем чт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омитет Верховной Рады Украины по вопросам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рабатывает проект закона о Государственном бюджете Украины и вноси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го на рассмотрение Верховной Рады Украины в третьем чтении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зднее 25 ноября года, который передует плановом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Третье чтение проекта закона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чинается из доклада Председателя Комитета Верховной Рады Украин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просов бюджета и содоклада Министра финанс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После доклада Председателя Комитета Верховной Рады Украин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просов бюджета и содоклада Министра финансов Украины Верхов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 Украины проводит голосования по предложениям Комит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Украины по вопросам бюджета относительно статей проекта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Государственном бюджете Украины, которые не были принятые в втор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тении, и по проекту закона в цел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В случае если решения об одобрение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с предложенными предложениями Комитета Верхо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а Украины по вопросам бюджета в целом не принят, проводи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лосования по каждый предложенной Комитетом Верховный Ра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по вопросам бюджета предлож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Закон о Государственном бюджете Украины принимается Верхо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ом Украины до 1 декабря года, который передует плановом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45</w:t>
      </w:r>
      <w:r>
        <w:rPr>
          <w:sz w:val="8"/>
          <w:szCs w:val="8"/>
        </w:rPr>
        <w:t>. Особенности рассмотрения проекта закон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роком пребывания проекта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на рассмотрении в Верховной Раде Украины есть время с момента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фициального представления Кабинетом Министров Украины Верховной Ра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к его принятию Верховной Радой Украины за вычита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ремени, когда этот проект находился в Кабинете Министров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соответствии с процедурой, определенной эт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В случае отклонения Верховной Радой Украины проекта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Государственном бюджете Украины отсчет срока пребывание проект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смотрении в Верховной Раде Украины возобновляется с момен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вторного его представления Кабинетом Министр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Срок пребывания принятого Верховной Радой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у о Государственном бюджете Украины на рассмотрении у Президен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а также срок повторного рассмотрения Верховной Рад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в случае возвращения его Президентом Украины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тивированными и сформулированными предложениями к этому закону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едующим его возвращением к Верховной Раде Украины на повтор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смотрение, не включаются в общий срок пребывания проек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у о Государственном бюджете Украины в Верховной Раде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46</w:t>
      </w:r>
      <w:r>
        <w:rPr>
          <w:sz w:val="8"/>
          <w:szCs w:val="8"/>
        </w:rPr>
        <w:t>. Бюджетные назначения в случае несвоеврем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ия закона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Если к началу нового бюджетного периода не набра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йствия закон о Государственном бюджете Украины, Кабинет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имеет право осуществлять затраты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этой статье Кодекса с следующими ограничениям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затраты Государственного бюджета Украины могут осуществлять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лишь на целые, какие определенные в законе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предыдущий бюджетный период и одновременно предусмотренные в проек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у о Государственном бюджете Украины на следующий бюджетный период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ставленному Кабинетом Министров Украины к Верховной Раде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ежемесячные расходы Государственного бюджета Украины не мог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вышать 1/12 объема расходов, определенных законом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 на предыдущий бюджетный период, кром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учаев, предусмотренных частью четвертой статьи 15 и ча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етвертой статьи 23 это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к принятию закона о Государственном бюджете Украины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кущий бюджетный период проводить капитальные расх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преща_, кроме случа, связанн с введени военн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резвычайного состояния, объявлением отдельных местностей зон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резвычайной экологической ситу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Не позднее двух месяцев со дня вступления в силу зако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Государственном бюджете Украины Министр финансов Украины информиру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ую Раду Украины про взятые бюджетные обязательства и осуществл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латежи в соответствии с частью первой этой статьи, по которые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значения в утвержденном Государственном бюджете Украины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усмотренны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К принятию закона о Государственном бюджете Украины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кущий бюджетный период заимствования могут осуществляться лишь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целью погашения основной суммы государственного долг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К принятию закона о Государственном бюджете Украины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кущий бюджетный период налоги, собрание (обязательные платежи)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ругие поступления справляются соответственно закону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на предыдущий бюджетный период и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ормативно-правовых ак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8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47</w:t>
      </w:r>
      <w:r>
        <w:rPr>
          <w:sz w:val="8"/>
          <w:szCs w:val="8"/>
        </w:rPr>
        <w:t>. Организация выполнения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абинет Министров Украины обеспечивает выполнения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. Министерство финансов Украины осуществляет общ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изацию и управление выполнением Государственного бюджета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ординирует деятельность участников бюджетного процесса по вопрос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48</w:t>
      </w:r>
      <w:r>
        <w:rPr>
          <w:sz w:val="8"/>
          <w:szCs w:val="8"/>
        </w:rPr>
        <w:t>. Казначейское обслуживание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В Украине применяется казначейская форма обслужи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, которая предусматривает осуществления Государств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значейством Украин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операций с средством государственного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расчетно-кассового обслуживания распорядител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сред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контроля бюджетных полномочий при зачислении поступл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ии обязательств и проведении платеж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бухгалтерского учета и составление отчетности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государственного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49</w:t>
      </w:r>
      <w:r>
        <w:rPr>
          <w:sz w:val="8"/>
          <w:szCs w:val="8"/>
        </w:rPr>
        <w:t>. Бюджетная роспис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Государственный бюджет Украины выполняется за росписью, котор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ается Министром финансов Украины соответственно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значений в месячный срок после вступления в силу законом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. К утверждению росписи Министр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 Украины утверждается временная роспись на соответствующ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и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кземпляр утвержденной бюджетной росписи передается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митету Верховной Рады Украины по вопросам бюджета с дальнейш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нформированием про внесенные в него измен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Министр финансов Украины на протяжении бюджетного пери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еспечивает соответствие росписи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тановленным бюджетным назначени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50</w:t>
      </w:r>
      <w:r>
        <w:rPr>
          <w:sz w:val="8"/>
          <w:szCs w:val="8"/>
        </w:rPr>
        <w:t>. Выполнения Государственного бюджета Украины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Министерство финансов Украины осуществляет прогнозировани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нализ доходов бюджета и имеет исключительное право предоставления отсрочек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плате налогов, собрания (обязательных платежей) на услов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логового кредита за представлениями органов взыскания на срок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ех месяцев в границах текущего бюджетного пери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Государственное казначейство Украины ведет бухгалтерский у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сех поступлений, которые принадлежат Государственному бюджету Украины, и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ставлением органов взыскания осуществляет возвращения средства, которые бы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 ошибке или чрезмерно зачисленные в бюдж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Органы взыскания обеспечивают своевременное и в пол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ъеме поступления в государственный бюджет налогов, собр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обязательных платежей) и других доходов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датель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Налоги, собрание (обязательные платежи) и прочие дох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зачисляются непосредственно на еди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значейский счет Государственного бюджета Украины и не мог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ккумулироваться на счетах органов взыск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Налоги, собрание (обязательные платежи) и прочие дох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признаются зачисленными в доход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с момента зачисления на единый казначейский с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51</w:t>
      </w:r>
      <w:r>
        <w:rPr>
          <w:sz w:val="8"/>
          <w:szCs w:val="8"/>
        </w:rPr>
        <w:t>. Выполнения Государственного бюджета Украины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тадіями выполнения Государственного бюджета Украины за расход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зна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установления бюджетных ассигнований распорядителям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 на основе утвержденной бюджетной роспис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утверждения смет распорядителям бюджетного сред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взятия бюджетных обязатель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получения товаров, работ и услуг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осуществления платеж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использования товаров, работ и услуг на 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програ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Соответственно утвержденной бюджетной роспис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порядители средства Государственного бюджета Украины получают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ссигнования, которые есть основанием для утверждения смет. См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сть основным плановым документом бюджетного учреждения, которое предоставля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мочия относительно получения доходов и осуществление расход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яет объем и направления средств для выполнения бюдже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реждением своих функций и достижение целей, определенных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й период соответственно бюджетным назначения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Государственное казначейство Украины осуществляет контроль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ием смет распорядителей бюджетных средств роспис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Распорядители бюджетного средства несут ответственность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правления бюджетными ассигнованиями и осуществления контроля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ем процедур и требований, установленных эт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Распорядители бюджетного средства берут бюджетные обяз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проводят расходы только в границах бюджетных ассигнова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тановленных смет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. Любые обязательства, взятые физическими и юридическ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лицами за средством Государственного бюджета Украины без соответству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ассигнований или же с превышением полномоч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тановленных этим Кодексом и законом о Государственном бюджете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 считаются бюджетными обязательствами. Затраты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на покрытие таких обязательств не могут осуществлять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. После получения товаров, работ и услуг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ловий взятого бюджетного обязательства распорядитель бюджетного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имает решения про их оплату и подает поручения на осущест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латежу органа Государственного казначейства Украины, если другое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усмотрен нормативно-правовыми акт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. Государственное казначейство Украины осуществляет платежи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ручениями распорядителей бюджетных средств в случа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наличия соответствующего бюджетного обязательства для платеж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бухгалтерском учете выполнения Государственного бюджета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соответствия направлений расходования бюджетного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му ассигновани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наличия у распорядителей бюджетного средства неиспользов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ассигнова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9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НЕСЕНИЯ ИЗМЕНЕНИЙ В ЗАКОН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52</w:t>
      </w:r>
      <w:r>
        <w:rPr>
          <w:sz w:val="8"/>
          <w:szCs w:val="8"/>
        </w:rPr>
        <w:t>. Порядок внесения изменений в закон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Изменения в закон о Государственном бюджете Украины мог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носиться в случаях возникновения отклонения оценки прогно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туплений в бюджет от прогноза, учтенного при утвержд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 на соответствующий бюджетный период,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акже изменения структуры расходов государственного бюджета и в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учаях, предусмотренных этим Кодексом. Министерство финансов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водит ежемесячную оценку соответствия прогноза поступл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казателям, установленным Государственным бюджетом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Изменения в закон о Государственном бюджете Украины подаютс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орме проекта закона о внесении изменений в закон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53</w:t>
      </w:r>
      <w:r>
        <w:rPr>
          <w:sz w:val="8"/>
          <w:szCs w:val="8"/>
        </w:rPr>
        <w:t>. Перевыполнения доходной части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Доходы, которые превышают учтенные в законе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показатели доходной части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распределяются соответственно закону о внесении изменений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у о Государственном бюджете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Факт перевыполнения доходной части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признается по результатам официальных выводов Сче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алаты и Министерства финансов Украины относительно выполнения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 по итогам трех кварталов в случае превы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казателей доходов, учтенных в росписи государственного бюджет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й период, больше чем на 15 процентов. Такие выв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даются Комитета Верховной Рады по вопросам бюджета до 15 октябр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кущего 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Кабинет Министров Украины на протяжении двух недель со дн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ъявления указанных официальных выводов обязанный под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е Украины соответствующий проект закона о внесение измен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 закону о Государственном бюджете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54</w:t>
      </w:r>
      <w:r>
        <w:rPr>
          <w:sz w:val="8"/>
          <w:szCs w:val="8"/>
        </w:rPr>
        <w:t>. Сокращения расходов общего фонда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В случае, если по результатам месячного отчета о 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его фонда Государственного бюджета Украины окажется, ч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ученных поступлений недостаточно для осуществления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ссигнований соответственно бюджетным назначениям с уч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ельного уровня дефицита (профіциту), утвержденного законом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, Министерство финансов Украины устанавлив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ременное ограничение ассигнований общего фонда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В случае если по результатам квартального отчет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Государственного бюджета Украины имеет место недополу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ов общего фонда Государственного бюджета Украины больше чем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5 процентов от суммы, предусмотренной росписью государственного бюджет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й период, Министерство финансов Украины готовит пред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внесении изменений в Государственный бюджет Украины. Кабинет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рассмотрев эти предложения, подает в Верховную Ра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разработанный на их основе проект закона о внесение измен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 закону о Государственном бюджете Украины не позднее двух недель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ня представления предложений Министром финанс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Верховная Рада Украины принимает решения относительно указа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у закона относительно сокращения расходов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 двухнедельный срок со дня соответствующего представления Кабин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ов Украины. К принятию Верховной Радой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го решения расходы ведутся с учетом врем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граничений бюджетных ассигнований, установленных Министерством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55</w:t>
      </w:r>
      <w:r>
        <w:rPr>
          <w:sz w:val="8"/>
          <w:szCs w:val="8"/>
        </w:rPr>
        <w:t>. Защищенные статьи расходов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Защищенными статьями расходов бюджета признаются стать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ов Государственного бюджета Украины, объем которых не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зменяться при проведении сокращения утвержденных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знач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Перечень защищенных статей расходов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определяется законом о Государственном бюджете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10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УХГАЛТЕРСКИЙ УЧЕТ И ОТЧЕТНОСТЬ О ВЫПОЛНЕНИЕ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56</w:t>
      </w:r>
      <w:r>
        <w:rPr>
          <w:sz w:val="8"/>
          <w:szCs w:val="8"/>
        </w:rPr>
        <w:t>. Ведения бухгалтерского учета вып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Единые правила бухгалтерского учета всех финанс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ераций, активов и финансовых обязательств государства опреде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м казначейством Украины по согласованию с Министер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Бухгалтерский учет всех операций относительно вып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 осуществляют органы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значейства Украины. Этот учет должен отображать все активы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язательства государ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Распорядители бюджетного средства ведут бухгалтерский у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правилам, установленных Государственным казначей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Все поступления в бюджет и затраты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итываются в валовых показателях независимо от т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полагается или не предполагается в бюджетных назначе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заємозарахування этих показател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Все поступления в бюджет и затраты бюджета долж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носиться на счета в хронологическом порядке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тановленной законодательством процедуры. Все бухгалтерские запис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лжны подтверждаться документаль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57</w:t>
      </w:r>
      <w:r>
        <w:rPr>
          <w:sz w:val="8"/>
          <w:szCs w:val="8"/>
        </w:rPr>
        <w:t>. Порядок закрытия счетов после оконч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пери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Не позднее 31 декабря или на последний день друг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периода Государственное казначейство Украины закрывает вс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чета, открытые в текущем бюджетном периоде. За исключи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стоятельств Министр финансов Украины может определить другой ср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рытия счетов, которые должен настать не позднее чем через пя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бочих дней после окончания бюджетного пери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На конец бюджетного периода Государственное казначейство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храняет остатки средств на счетах специального фонда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 для покрытия соответствующих затрат в следующ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м периоде с учетом их целевого назначения. Сч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ециального фонда Государственного бюджета Украины открываютс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едующем бюджетном периоде с записью о все не израсходованные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ыдущем бюджетном периоде средство, которые были получены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соответствующих задач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Все поступления и затраты записываются в тому бюджет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иоде, в котором они были осуществле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58</w:t>
      </w:r>
      <w:r>
        <w:rPr>
          <w:sz w:val="8"/>
          <w:szCs w:val="8"/>
        </w:rPr>
        <w:t>. Отчетность о выполнение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ведения, составления и предоставления отчетности о 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 осуществляются Государственным казначей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Распорядители бюджетных средств соответственно еди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тодики отчетности составляют и подают детальные отчеты, которые содержа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ухгалтерские балансы, данные о выполнение смет, результ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ятельности и другую информацию за формами, установле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дательством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Единые формы отчетности о выполнение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устанавливаются Государственным казначейством Украины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гласованием с Счетной палатой и Министерством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Отчетность о выполнение Государственного бюджета Украины е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еративной, месячной, квартальной и годово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59</w:t>
      </w:r>
      <w:r>
        <w:rPr>
          <w:sz w:val="8"/>
          <w:szCs w:val="8"/>
        </w:rPr>
        <w:t>. Месячная отчетность о выполнение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Месячная отчетность о выполнение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оставляется Государственным казначейством Украины Верховной Раде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бинету Министров Украины, Счетной палате и Министерств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 Украины не позднее 15 числа месяца, следующего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четны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Сведенные показатели отчетов о выполнение бюдже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нформация о выполнение защищенных статей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информация об использование средств из резервного фон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бинету Министров Украины предоставляется Государственным казначей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ерховной Раде Украины, Кабинета Министров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четной палате и Министерству финансов Украины не позд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5 числа месяца, следующего за отчетным. Отчет про бюджет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долженность предоставляется не позднее 15 числа второго месяц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едующего за отчетны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Месячный отчет о фактических поступлениях налогов и собр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обязательных платежей) и других доходов в бюджет, месячный от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налоговой задолженности, включая суммы недоимки и перепла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в отраслевом и территориальном разрезе, а также в разрезе источни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ов и форм собственности), предоставляется органами взыскания Верхо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у Украины, Кабинета Министров Украины, Счетной палате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ерству финансов Украины не позднее 12 числа месяц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едующего за отчетны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60</w:t>
      </w:r>
      <w:r>
        <w:rPr>
          <w:sz w:val="8"/>
          <w:szCs w:val="8"/>
        </w:rPr>
        <w:t>. Квартальный отчет о выполнение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вартальный отчет о выполнение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оставляется Государственным казначейством Украины Верховной Раде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бинету Министров Украины, Счетной палате и Министерств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 Украины не позднее 35 светал после окончания отч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вартал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Квартальный отчет о выполнение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ключает такие част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отчет о финансовом состоянии (баланс)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отчет о движении денежного сред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отчет о выполнение Государственного бюджета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информацию о состоянии государственного долг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сведенные показатели отчетов о выполнение бюдж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отчет о кредитах и операциях, которые касаются государ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арантийных обязательст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Органы взыскания предоставляют информацию Верховной Ра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Кабинета Министров Украины, Счетной палате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ерству финансов Украины о потерях доходов бюджета вследств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логовых льгот, а также о суммы реструктуризованої и списа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логовой задолженности (в отраслевом и территориальном разрез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 также в разрезе источников доходов и форм собственности) и сумм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сроченных и рассроченных платежей не позднее 35 светал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кончания квартал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61</w:t>
      </w:r>
      <w:r>
        <w:rPr>
          <w:sz w:val="8"/>
          <w:szCs w:val="8"/>
        </w:rPr>
        <w:t>. Годовой отчет о выполнение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Годовой отчет о выполнение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подается Кабинетом Министров Украины Верховной Ра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не позднее 1 мая года, следующего за отчетны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Годовой отчет о выполнение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ключает такие част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отчет о финансовом состоянии (баланс)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отчет о выполнение Государственного бюджета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отчет о движении денежного сред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информацию о выполнение защищенных статей рас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отчет о бюджетной задолжен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отчет об использование средств из резервного фонда Кабин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ов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) информацию о состоянии государственного долг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) отчет о кредитах и операциях, которые касаются государ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арантийных обязатель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9) сведенные показатели отчетов о выполнение бюдж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0) информацию о выполнение местных бюдж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1) другую информацию, признанную Кабинетом Министров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обходимой для объяснения отч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62</w:t>
      </w:r>
      <w:r>
        <w:rPr>
          <w:sz w:val="8"/>
          <w:szCs w:val="8"/>
        </w:rPr>
        <w:t>. Рассмотрение отчета о выполнение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четная палата на протяжении двух недель со дня офици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ставления Кабинетом Министров Украины годового отчета о 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у о Государственном бюджете Украины готовит выводы относите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ьзования средства Государственного бюджет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Верховная Рада Украины рассматривает отчет о выполнение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Государственном бюджете Украины в двухнедельный срок со дня полу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водов Счетной палаты относительно использования средства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Отчет Кабинета Министров Украины перед Верховной Рад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о выполнение закона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ставляет Министр финансов Украины. Верховная Рада Украины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слушать главных распорядителей средства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носительно использования ними бюджетного сред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Со содокладом о выполнение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ыступают Председатель Комитета Верховной Рады Украины по вопрос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и Председатель Счетной па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По результатам рассмотрения Верховная Рада Украины приним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шения относительно отчета о выполнение закона о Государствен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Раздел I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Е БЮДЖЕ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1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ТУПЛЕНИЯ И ЗАТРАТЫ 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63</w:t>
      </w:r>
      <w:r>
        <w:rPr>
          <w:sz w:val="8"/>
          <w:szCs w:val="8"/>
        </w:rPr>
        <w:t>. Структура 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Местный бюджет соответственно этому Кодексу включает в себ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тупления и затраты на выполнение полномочий органов вл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местных государственных администраци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ов местного самоуправления. Эти поступления и затр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ставляют единый баланс соответствующего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64</w:t>
      </w:r>
      <w:r>
        <w:rPr>
          <w:sz w:val="8"/>
          <w:szCs w:val="8"/>
        </w:rPr>
        <w:t>. Состав доходов, которые закрепляются за бюджет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самоуправления и учитываются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ии объемов міжбюджетних трансфер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 доходам, которые закрепляются за бюджетами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е и учитываются при определении объемов міжбюдж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ов, принадлежат такие налоги и собрание (обязательные платежи)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подоходный налог из граждан в части, определ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ьей 65 это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государственная пошлина в части, которая принадлежит соответствующим бюджет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лата за лицензии на проведение определенных ви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хозяйственной деятельности и сертификаты, которые выдаются исполнитель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ами соответствующих сов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плата за государственную регистрацию субъектов предприниматель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ятельности, которые справляется исполнительными органами соответствующих сов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плата за торговый патент на осуществление некоторых ви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принимательской деятельности (за исключением платы за приобрет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орговых патентов пунктами продажи нефтепродуктов (автозаправоч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нциями, заправочными пунктами), что справляется исполнитель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ами соответствующих сов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поступления административных штрафов, которые наклады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нительными органами соответствующих советов или образованными ними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тановленному порядку административными комиссия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) единый налог для субъектов малого предпринимательства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асти, которая принадлежит соответствующим бюджет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Налоги и сборы (обязательные платежи), указанные в э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ьи, составляют корзину доходов, которые закрепляются за бюджет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самоуправления и учитываются при определении объем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іжбюджетних трансфер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65</w:t>
      </w:r>
      <w:r>
        <w:rPr>
          <w:sz w:val="8"/>
          <w:szCs w:val="8"/>
        </w:rPr>
        <w:t>. Нормативы отчислений от подоходного налога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раждан к бюджетам местного самоупр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 доходам бюджетов мост Киева и Севастополя зачис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00 процентов общего объема подоходного налога из гражда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то справляется на территории этих город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К доходам бюджетов мост республиканского (в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е Крым) и областного значения зачисляется 75 процен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 общего объема подоходного налога из граждан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равляется на территории этих город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КР доход бюджет мост районн значени, сел, поселок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х объединений зачисляется 25 процентов от общего объе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доходного налога из граждан, который справляется на этой территор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66</w:t>
      </w:r>
      <w:r>
        <w:rPr>
          <w:sz w:val="8"/>
          <w:szCs w:val="8"/>
        </w:rPr>
        <w:t>. Состав доходов бюджета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, областных и районных бюджетов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итываются при определении объемов міжбюдж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Для обеспечения реализации общих социально-эконом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культурных программ территориальных общин доходы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 областных бюджетов, которые учиты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 определении объемов міжбюджетних трансфертов, формируются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че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25 процентов подоходного налога из граждан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равляется на соответствующей территор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25 процентов платы за землю, которая справляется на территор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 соответствующей обла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латы за лицензии на проведение определенных ви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хозяйственной деятельности и сертификаты, которые выдаются Сов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ов Автономной Республики Крым и областными государстве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дминистраци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Для обеспечения реализации общих социально-эконом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культурных программ территориальных общин доходы райо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, которые учитываются при определении объемов міжбюдж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ов, формируются за сче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50 процентов подоходного налога из граждан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равляется на территории сел, поселков, мост районного значени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х объедин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15 процентов платы за землю, которая уплачивается на территор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ел, поселков, мост районного значения и их объедин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латы за лицензии на проведение определенных ви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хозяйственной деятельности и сертификаты, которые выдаются райо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ми администрация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платы за государственную регистрацию субъектов предприниматель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ятельности, которые справляется районными государственными администрация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поступления административных штрафов, которые наклады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ными государственными администрациями или образованными ними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тановленному порядку административными комисси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67</w:t>
      </w:r>
      <w:r>
        <w:rPr>
          <w:sz w:val="8"/>
          <w:szCs w:val="8"/>
        </w:rPr>
        <w:t>. Особенности формирования бюджета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бюджетов мост Киева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евастопо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оступления и затраты бюджета Автономной Республики К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бюджетов городов Киева и Севастополя формируются в порядк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тановленному этим Кодексом, с учетом Закон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sz w:val="8"/>
          <w:szCs w:val="8"/>
        </w:rPr>
        <w:t>"Об утверждение Конституции Автономной Республики Крым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 350-14 ), Закону Украины "О столице Украины - город-ге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иев" ( 401-14 ) и закона, который определяет особый статус гор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евастополя. При этом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состав расходов бюджетов мост Киева и Севастопо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яется соответственно перечню расходов,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ьями 88-91 это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финансовые нормативы бюджетной обеспеченности, котор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меняются для определения объема міжбюджетних трансфертов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городов Киева и Севастополя, определяются на осно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ых нормативов бюджетной обеспеченности для обла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и бюджетов городов республиканского (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) и мост областного значения с учетом особенностей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ус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68</w:t>
      </w:r>
      <w:r>
        <w:rPr>
          <w:sz w:val="8"/>
          <w:szCs w:val="8"/>
        </w:rPr>
        <w:t>. Состав доходов и расходов бюджетов райо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город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остав доходов и расходов бюджетов районов в город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в случае их создания) определяется городским советом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мочий, переданных районным в городах совет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69</w:t>
      </w:r>
      <w:r>
        <w:rPr>
          <w:sz w:val="8"/>
          <w:szCs w:val="8"/>
        </w:rPr>
        <w:t>. Доходы местных бюджетов, которые не учитываются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ии объема міжбюджетних трансфер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 доходам местных бюджетов, которые не учитываются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ии объема міжбюджетних трансфертов, принадлежа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местные налоги и сборы, которые зачисляются в бюдже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самоуправ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100 процентов платы за землю - для бюджетов городов Киева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евастополя; 75 процентов платы за землю - для бюджетов гор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анского Автономной Республики Крым и мост обл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; 60 процентов платы за землю - для бюджетов сел, поселк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ст районного значения и их объедин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налог из собственников транспортных средств и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ходных машин и механизмов в части, которая зачисляется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го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поступления сумм процентов за пользование врем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вободным бюджетным средств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налог на промысел, который зачисляется в бюдже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самоуправ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поступления дивидендов, начисленных на акции (частицы, па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хозяйственных обществ, которое есть в собственности соответствую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рриториальной общ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) плата за загрязнение окружающей естественной среды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асти, которая зачисляется в соответствующий бюдж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) средства от отчуждения имущества, которое находится в коммун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ственности, в том числе от продажи земельных участ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сельскохозяйственного назначения, которое находится в коммун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ствен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9) фиксированный сельскохозяйственный налог в части, котор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числяется в бюджеты местного самоуправ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0) плата за аренду имущественных комплексов, которые находятс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ммунальной собствен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1) поступления от местных денежно-вещевых лотер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2) плата за гарантии, предоставленные с соблюдением условий, опреде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ьей 17 это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3) гранты и дары в стоимостном обсчет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4) собственные поступления бюджетных учреждений, которые содержатся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чет средства соответствующего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5) налог на прибыль предприятий коммунальной собствен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6) платежи за специальное использование естественных ресур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7) другие поступления, предусмотренные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70</w:t>
      </w:r>
      <w:r>
        <w:rPr>
          <w:sz w:val="8"/>
          <w:szCs w:val="8"/>
        </w:rPr>
        <w:t>. Расходы 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Расходы местных бюджетов включают бюджетные назнач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тановленные решением о местном бюджете, на конкретные цели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вязанные с реализацией программ, перечень которых определен стать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8-91 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71</w:t>
      </w:r>
      <w:r>
        <w:rPr>
          <w:sz w:val="8"/>
          <w:szCs w:val="8"/>
        </w:rPr>
        <w:t>. Бюджет развития 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оступления в бюджет развития 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ключаю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средства от отчуждения имущества, которое находится в коммун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ственности, в том числе от продажи земельных участ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сельскохозяйственного на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поступления дивидендов, начисленных на акции (частицы, па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хозяйственных обществ, которое есть в собственности соответствую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рриториальной общ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средства от возвращения займов, которые предоставлялись с соответствую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к вступлению в силу этим Кодексом, и проценты, уплач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 пользование ни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средство, которые передаются из другой части мест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 решению соответствующего сов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заимствования, осуществленные в порядке, определенному этим Кодекс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другими законами Украины (кроме случая, предусмотренного статьей 7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ого Кодекса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субвенции из других бюджетов на выполнение инвестицио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К затратам бюджета развития местных бюджетов принадлежа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погашения основной суммы долга соответственно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местного самоуправления (кроме долга, котор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учается по условиям, определенными статьей 73 этого Кодекса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капитальные влож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взносы органов власти Автономной Республики Крым и орга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самоуправления в уставные фонды субъек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принимательской деятель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Бюджет развития местных бюджетов є составной ча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ециального фонда местных бюдж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72</w:t>
      </w:r>
      <w:r>
        <w:rPr>
          <w:sz w:val="8"/>
          <w:szCs w:val="8"/>
        </w:rPr>
        <w:t>. Дефицит бюджета Автономной Республики Кры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родски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Бюджет Автономной Республики Крым и городские бюджеты мог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иматься с дефицитом исключительно в части дефицита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звит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Дефицит бюджета Автономной Республики Крым и город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окидывается за счет заимствова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Утверждения областных, районных, районных в города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ельских и поселковых бюджетов с дефицитом не допуск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73</w:t>
      </w:r>
      <w:r>
        <w:rPr>
          <w:sz w:val="8"/>
          <w:szCs w:val="8"/>
        </w:rPr>
        <w:t>. Ссуды местным бюджет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Для покрытия временных кассовых разрывов, которые возникают п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ремя выполнения общего фонда местного бюджета, Совет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местные государственные администрац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нительные органы соответствующих советов по решению Верховной Ра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ли соответствующего совета могут получ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аткосрочные ссуды в финансово-кредитных учреждениях на ср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 трех месяцев, но в границах текущего бюджетного пери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рядок получения таких ссуд определяется Министер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Предоставления ссуд с одного бюджета другому запрещ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74</w:t>
      </w:r>
      <w:r>
        <w:rPr>
          <w:sz w:val="8"/>
          <w:szCs w:val="8"/>
        </w:rPr>
        <w:t>. Заимствования к местным бюджет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Заимствования к местным бюджетам осуществляются на определен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ту и подлежат обязательному возвращению. Заимствования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х бюджетов могут быть осуществлены лишь в бюд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звития, кроме случая, предусмотренного статьей 73 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Государство не несет ответственности по обязательствам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имствованиями к местным бюджет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Расходы на обслуживание долга осуществляются за с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а общего фонда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Расходы на обслуживание долга местных бюджетов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гут ежегодно превышать 10 процентов расходов от об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онду соответствующего местного бюджета на протяжении люб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периода, когда планируется обслуживания долг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Если в процессе погашения основной суммы долга и платеж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 его обслуживанию, обусловленной договором между кредиторо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емщиком, имеет место нарушения графика погашения по ви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емщика, соответствующий совет не имеет права осуществлять нов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имствования на протяжении 5 следующи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. Порядок осуществления заимствований к местным бюджет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танавливается Кабинетом Министров Украины соответственно условия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ых эт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12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СТАВЛЕНИЯ, РАССМОТРЕНИЕ, УТВЕРЖДЕНИЯ, ВЫП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А ОТЧЕТНОСТЬ 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75</w:t>
      </w:r>
      <w:r>
        <w:rPr>
          <w:sz w:val="8"/>
          <w:szCs w:val="8"/>
        </w:rPr>
        <w:t>. Порядок составления проектов 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Министерство финансов Украины доказывает Совету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местным государственным администрация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нительным органам соответствующих советов особенности со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четов к проектам бюджетов на следующий бюджетный пери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Совет министров Автономной Республики Крым, мес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е администрации и исполнительные органы соответствующих сов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язанные предоставлять необходимую информацию: Министерству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- для проведения расчетов объемов міжбюдж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ов и других показателей; Верховной Раде Украины -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верки достоверности этих расч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В соответствии с типичной формой бюджетных запросов, определ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ерством финансов Украины, и соответственно статье 34 э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дексу и с учетом особенностей составления проектов ме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местные финансовые органы разрабатывают и доказывают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лавных распорядителей бюджетного средства инструкции по подготовк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запрос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Главные распорядители бюджетного средства организую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зработка бюджетных запросов для представления местным финансов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ам в сроки и порядка, установленные этими органами. Глав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порядители бюджетного средства несут ответственность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воевременность, достоверность и содержание представленных местным финансов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ам бюджетных запросов, которые должны содержать всю информацию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обходимую для анализа показателей проекта местного бюджета, соглас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 требованиями местных финансовых орган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Местные финансовые органы на любом этапе составлени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смотрения проектов местных бюджетов проводят анализ бюдж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питую, представленного главным распорядителем бюджетного средства, из точ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рения его соответствия цели, приоритетности, а также действенност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ффективности использования бюджетного средства. На основе результа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нализу руководитель местного финансового органа принимает решения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ключения бюджетного запроса к предложению проекта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перед представлением его на рассмотрение соответственно Совету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местным государственным администрация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нительным органам соответствующих сов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. Исполнительные органы сельских, поселковых, городских (мо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ного значения) советов, районные государственные администрации в город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иеве и Севастополе подают соответственно районным или городск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ым органам предложения относительно показателей проектов соответству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, определенных с учетом требований частей третьей - пя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ой стать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. После одобрения Кабинетом Министров Украины проекта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Государственном бюджете Украины Министерство финансов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казывает Совету министров Автономной Республики Крым, мест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м администрациям и исполнительным органам соответствующих сов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четы прогнозных объемов міжбюджетних трансфертов, методи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х определения и прочие показатели, необходимые для составления проек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х бюджетов, а также предложения относительно формы проекта ре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местном бюджете (типичная форма решения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. В недельный срок после принятия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 в втором чтении Кабинет Министров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казывает Совету министров Автономной Республики Крым, мест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м администрациям и исполнительным органам соответствующих сов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ожения и показатели міжбюджетних отношений (объемы міжбюдж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ов для соответствующих бюджетов и текстовые статьи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яют особенности міжбюджетних отношений на следующ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й период), которые были проголосованы Верховной Радой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 принятии проекта закона о Государственном бюджете Украины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тором чт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9. На основании информации, полученной соответственно частя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ятой - восьмой этой статьи, Совет министров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, местные государственные администрации и исполнительные орга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х советов готовят проекты решений про соответствующие мес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76</w:t>
      </w:r>
      <w:r>
        <w:rPr>
          <w:sz w:val="8"/>
          <w:szCs w:val="8"/>
        </w:rPr>
        <w:t>. Проект решения о местном бюджете и материала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то к нему прибав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роект решения о местном бюджете перед его рассмотрением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ессии Верховной Рады Автономной Республики Крым, соответствующего сов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добряется Советом министров Автономной Республики Крым, мес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й администрацией или исполнительным органом соответствующего сов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месте с ним необходимо подава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объяснительную записку к проекту решения, которое долж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держа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информацию о социально-экономическом состоянии соответствую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дминистративно-территориальной единицы и прогноз ее развития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едующий бюджетный период, которые положены в основу проек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оценку поступлений доходов с учетом потерь доходов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зультате предоставленных соответствующим советом налоговых льго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объяснения к основным положениям проекта решения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й бюджет, включая анализ предлагаемых объемов рас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носительно функций и программ. Обгрунтування включают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казатели за предыдущий, текущий, следующий бюджетные периоды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зрезе классификации расходов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) обгрунтування особенностей міжбюджетних взаимоотно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для районных, городских с районным делением, городских, что объединяю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ы села, поселка, города районного значения) и предо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убвенций на выполнение инвестиционных проектов (для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бюджетов городов Киева и Севастопол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ластных бюджетов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ґ) информацию относительно погашения долга Автономной Республики К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местного самоуправления, объемов и условий заимствова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прогноз показателей соответствующего бюджета за основ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идами доходов, расходов и финансирования на следующие три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иод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роект показателей сведенного бюджета района, города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ным делением, города, который объединяет бюджеты села, поселка, гор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показатели расходов, необходимые на следующие бюджетные пери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ля завершения проектов, которые учтенные в бюджете, при условии,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ализация проекта длится больше одного бюджетного перио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перечень инвестиционных программ на следующий бюджет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иод и на следующие трех бюджетные период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информацию о ходу выполнения соответствующего бюджета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кущем бюджетном период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) объяснения главных распорядителей бюджетных средств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у соответствующего бюджета (подаются в бюджетную комисс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го совета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) другие материалы, объем и форму которых определяет Совет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 Республик Крым, местн государственн администраци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нительный орган соответствующего сов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Решением о местном бюджете определя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общая сумма доходов и расходов (с распределением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ий и специальный фонды), а также с распределением расходов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кущие и капитальны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предельный объем годового дефицита (профіциту)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в следующем бюджетном периоде и долге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ли местного самоуправления на конец следую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периода; полномочия относительно предоставления гарантий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местного самоуправления, а также размеры эт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арантий с учетом положений статьи 17 это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бюджетные назначения главным распорядителям средств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й классификаци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доходы бюджета за бюджетной классификаци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бюджетные назначения міжбюджетних трансфер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дополнительные положения, которые регламентируют процесс вып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Перечень защищенных статей местного бюджета опреде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статье 55 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77</w:t>
      </w:r>
      <w:r>
        <w:rPr>
          <w:sz w:val="8"/>
          <w:szCs w:val="8"/>
        </w:rPr>
        <w:t>. Утверждения 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оответственно частям восьмой и девятой статьи 75 э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дексу Верховная Рада Автономной Республики Крым и соответству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а при утверждении местных бюджетов должны учесть объем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іжбюджетних трансфертов и прочие положения, необходимые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ормирования местных бюджетов, которые были утверждены Верховной Рад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при принятии проекта закона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втором чт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Бюджет Автономной Республики Крым, областные и райо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ы, городские (мост Киева и Севастополя, мост республикан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 мост областного значения) бюджеты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едующий бюджетный период утверждаются решением Верховной Ра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 Республик Крым, соответствующ областн, районн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родского совета не позднее чем в двухнедельный срок после офици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убликования закона о Государственном бюджете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Городские (мост районного значения) бюджеты, районные в город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если такие созданы), поселковые и сельские бюджеты на следующ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й период утверждаются соответственно решениями городск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ной в городе, поселкового или сельского совета не позднее чем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вухнедельный срок после утверждения районного или городского (мо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иева и Севастополя, города республиканского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 или города областного значения)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78</w:t>
      </w:r>
      <w:r>
        <w:rPr>
          <w:sz w:val="8"/>
          <w:szCs w:val="8"/>
        </w:rPr>
        <w:t>. Выполнения 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овет министров Автономной Республики Крым, мес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е администрации, исполнительные органы соответствующих советов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родские, поселковые или сельские председатели (в случае, если соответству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нительные органы не созданы) обеспечивают выполнение соответству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х бюджетов. Местные финансовые органы осуществляют общ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изацию и управление выполнением соответствующего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, координируют деятельность участников бюджетного процесса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просов выполнения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Казначейское обслуживание местных бюджетов осуществ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рриториальными органами Государственного казначейства Украины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ункциями, определенными статьей 48 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Местный бюджет выполняется за росписью, котор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ается руководителем местного финансового органа. К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ения росписи руководителем местного финансового орга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ается временная роспись на соответствующий период. Руководител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финансового органа на протяжении бюджетного пери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еспечивает соответствие росписи местного бюджета установл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м назначени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Местный финансовый орган в процессе выполнения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за доходами осуществляет прогнозирования и анализ до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го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Налоги, собрание (обязательные платежи) и прочие дох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бюджета зачисляются непосредственно на с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го бюджета, открытый в территориальном орга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казначейства Украины, и не могут аккумулироваться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четах органов взыскания. Налоги, собрание (обязательные платеж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прочие доходы признаются зачисленными в доход местного бюджета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менту зачисления на счет соответствующего бюджета, открытый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рриториальном органе Государственного казначейств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. Выполнения местных бюджетов за расходами осуществляется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цедурой, определенной статьей 51 это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. Решения о внесении изменений в решение о мест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тановляется соответствующим советом по представлению официального выв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финансового органа о перевыполнение или недо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ной части общего фонда соответствующего бюджета. Фак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выполнения доходной части общего фонда мест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знается на основании официальных выводов местного финанс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у по итогам трех кварталов при превышении до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его фонда местного бюджета, учтенных в росписи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на соответствующий период, больше чем на 15 процентов. Фак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дополучение доходов общего фонда мест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знается на основании официальных выводов местного финанс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у по итогам квартального отчета при недополучении до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его фонда местного бюджета, учтенных в росписи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на соответствующий период, больше чем на 15 процен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. Решения о внесении изменений в решение о местном бюдже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гут быть также принятые соответствующим советом в случае наступления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учаев, предусмотренных эт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9. Ведения бухгалтерского учета выполнения 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порядок закрытия счетов местных бюджетов после оконч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периода осуществляются с учетом положений статей 56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7 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0. После введения в действие закона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ам государственной власти и их должностным лицам запрещ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имать решение, что приводят к возникновению новых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язательств местных бюджетов, которые не обеспечены бюдже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ссигнованиями, без определения источников средства, выделенных государ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ля выполнения этих обязательст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79</w:t>
      </w:r>
      <w:r>
        <w:rPr>
          <w:sz w:val="8"/>
          <w:szCs w:val="8"/>
        </w:rPr>
        <w:t>. Особенности утверждения и выполнения ме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в случае несвоевременного их приня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Если к началу нового бюджетного периода не приня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е решение о местном бюджете, Совет министров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, местные государственные администрации и исполните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ы соответствующих советов имеют право осуществлять затрат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го бюджета лишь на целые, какие определенные в решении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й бюджет на предыдущий бюджетный период. При э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жемесячные расходы не могут превышать 1/12 объема расход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ым решением соответствующего совета о бюджете на предыдущ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й период, кроме случаев, предусмотренных частью четвер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ьи 15 и частью четвертой статьи 23 этого Кодекса. К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ия решения о местном бюджете на текущий бюджетный пери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водить капитальные расходы запрещ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80</w:t>
      </w:r>
      <w:r>
        <w:rPr>
          <w:sz w:val="8"/>
          <w:szCs w:val="8"/>
        </w:rPr>
        <w:t>. Периодичность, структура и сроки пред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четности о выполнение 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ериодичность, структура и сроки представления отчетности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местных бюджетов определяются Государственным казначей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соответственно требованиям, установленных для представления отчет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 выполнение Государственного бюджета Украины в статьях 58-61 э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декс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Территориальные органы Государственного казначейств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ставляют и подают соответствующим местным финансовым орган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алансы, отчеты о выполнение местных бюджетов и прочие финансов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четы по правилам и формами, установленными Государств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значейством Украины по согласованию с Министерством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и Счетной палатой. Сведенные показатели отчетов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бюджетов одновременно подаются территориальными орган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казначейства Украины соответственно Министерству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финансовым органам местных государ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дминистраций и исполнительных органов соответствующих советов на условия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усмотренных частью первой этой стать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Органы взыскания предоставляют местным финансовым орган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е отчеты, предусмотренные частью третьей статьи 59 э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декс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Квартальный и годовой отчеты о выполнение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подаются в Верховную Раду Автономной Республики Кры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го совета Советом министров Автономной Республики Кры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й государственной администрацией, исполнительным органом соответствую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а ли городским, поселковым, сельским председателем (в случае,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е исполнительные органы не созданы) в двухмесячный ср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ле завершения соответствующего бюджетного периода. Проверка отч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ляется Счетной палатой Автономной Республики Крым (относите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ьзования органами исполнительной власти средств бюджета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) ли комиссией по вопросам бюджета соответствующего совет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ле чего соответствующего совета утверждают отчет о выполнение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ли принимают другое решение по этому повод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Раздел IV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ІЖБЮДЖЕТНІ ОТНО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1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81</w:t>
      </w:r>
      <w:r>
        <w:rPr>
          <w:sz w:val="8"/>
          <w:szCs w:val="8"/>
        </w:rPr>
        <w:t>. Понятия и цель регулирования міжбюдж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но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Міжбюджетні отношения - это отношения между государств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ой Крым и местным самоуправлением относите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sz w:val="8"/>
          <w:szCs w:val="8"/>
        </w:rPr>
        <w:t>обеспечения соответствующих бюджетов финансовыми ресурс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обходимыми для выполнения функций, предусмотренных Конституци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( 254к/96-вр ) и законами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Целью регулирования міжбюджетних отношений есть обеспе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ия между полномочиями на осуществление расход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репленных законодательными актами Украины за бюджетами,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ми ресурсами, которые должны обеспечивать выполнение эт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моч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82</w:t>
      </w:r>
      <w:r>
        <w:rPr>
          <w:sz w:val="8"/>
          <w:szCs w:val="8"/>
        </w:rPr>
        <w:t>. Виды расходов на осуществление полномоч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Расходы на осуществление полномочий, которые выполняются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чет средства государственного бюджета и местных бюдже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лятся н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расходы на обеспечение конституционного порядка государств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й целостности и суверенитета, независимого судопроизводства,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акже другие предусмотрены этим Кодексом расходы, которые не могут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данные на выполнения Автономной Республике Крым и мест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расходы, которые определяются функциями государства и могут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данные к выполнения Автономной Республике Крым и мест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ю с целью обеспечения наиболее эффективного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на основе принципа субсидіарності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расходы на реализацию прав и обязанностей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местного самоуправления, которые имеют мест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характер и определенные законами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83</w:t>
      </w:r>
      <w:r>
        <w:rPr>
          <w:sz w:val="8"/>
          <w:szCs w:val="8"/>
        </w:rPr>
        <w:t>. Источника осуществления расходов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Расходы, определенные пунктом 1 статьи 82 этого Кодекс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ляются за счет средства Государственного бюджет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Расходы, определенные пунктами 2 и 3 статьи 82 этого Кодекс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ляются за счет средства местных бюджетов, в том чи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ов из Государственного бюджет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84</w:t>
      </w:r>
      <w:r>
        <w:rPr>
          <w:sz w:val="8"/>
          <w:szCs w:val="8"/>
        </w:rPr>
        <w:t>. Ответственность за осуществление рас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Ответственность за осуществление расходов, опреде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унктом 1 статьи 82 этого Кодекса, полагается на соответству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ы государственной вла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Ответственность за осуществление расходов, опреде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унктами 2 и 3 статьи 82 этого Кодекса, полагается на Сов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ов Автономной Республики Крым, местные государств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дминистрации, исполнительные органы соответствующих советов, городски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елковых, сельских председателей (если соответствующие исполнительные органы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зданные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85</w:t>
      </w:r>
      <w:r>
        <w:rPr>
          <w:sz w:val="8"/>
          <w:szCs w:val="8"/>
        </w:rPr>
        <w:t>. Передача государством права на осуществление рас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Государство может передать Совету министров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 или органам местного самоуправления право на осущест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ов лишь при условии соответствующей передачи бюджетных ресурсов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иде закрепленных за соответствующими бюджетами общегосудар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логов и собрания (обязательных платежей) или их частицы, а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ов из Государственного бюджет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Совет министров Автономной Республики Крым, мес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е администрации, исполнительные органы соответствующих советов, городск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елковые, сельские председатели (если соответствующие исполнительные органы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зданные) обязанные обеспечить осуществление расходов, опреде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унктами 2 и 3 статьи 82 этого Кодекса, с соответствующих ме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с соблюдением распределения этих расходов между бюджет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ого статьями 88-91 этого Кодекса. Запрещается планиров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осуществлять расходы, не отнесенные к местным бюджетам эт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дексом, а также осуществлять в течение бюджетного периода расх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финансирование бюджетных учреждений одновременно из разных бюдж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86</w:t>
      </w:r>
      <w:r>
        <w:rPr>
          <w:sz w:val="8"/>
          <w:szCs w:val="8"/>
        </w:rPr>
        <w:t>. Критерии размежевания видов расходов меж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ми бюджет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Размежевания видов расходов, определенных пунктами 2 и 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ьи 82 этого Кодекса, между местными бюджетами осуществляется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нове принципа субсидіарності с учетом критериев полн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оставления услуги и приближения ее к непосредственному потребител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енно этим критериям виды расходов делятся на так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рупп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первая группа - расходы на финансирование бюджетных учреждени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роприятий, которые обеспечивают необходимое первоочередное предоста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циальных услуг, гарантированных государством, и которые располож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иближе к потребителя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вторая группа - расходы на финансирование бюджетных учреждени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роприятий, которые обеспечивают предоставление основных социальных услуг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арантированных государством для всех граждан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третья группа - расходы на финансирование бюджетных учреждени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роприятий, которые обеспечивают гарантированные государством социальные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ля отдельных категорий граждан, или финансирование программ, потреб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которых существует во всех регионах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Расходы первой группы осуществляются из бюджетов сел, поселк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ст и их объедин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Расходы второй группы осуществляются из бюджетов гор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анского Автономной Республики Крым и мост обл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, а также районных бюдж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Расходы третьей группы осуществляются из бюджета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областных бюдж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Из бюджетов городов Киева и Севастополя осуществляются расх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сех трех групп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14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ЗМЕЖЕВАНИЯ РАСХОДОВ МЕЖДУ БЮДЖЕТ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87</w:t>
      </w:r>
      <w:r>
        <w:rPr>
          <w:sz w:val="8"/>
          <w:szCs w:val="8"/>
        </w:rPr>
        <w:t>. Расходы, которые осуществляются из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 расходам, которые осуществляются из Государственного бюджета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адлежат расходы н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государственное управл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законодательную власт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исполнительную власт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Президента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судебную власт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международную деятельност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фундаментальные и прикладные исследования и содейств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учно-техническому прогрессу государственного значения, международ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учные и информационные связи государствен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национальную оборон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правоохранительную деятельность и обеспечение безопасности государ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) образова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общее среднее образова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ециализированные школы (в том числе интернат^-интернаты-школы-интернаты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нованные на государственной форме собствен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еобразовательные школы социальной реабилит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профессионально-техническое образование (учебные и прочие учреж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разования, основанные на государственной форме собственност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высшие учебные заведения, основанные на государственной форм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ствен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) последипломное образование (кроме учреждений и мероприятий, опреде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дпунктом "г" пункта 2 статьи 90 этого Кодекса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ґ) внешкольные учебные заведения и мероприятия с внешко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боты с детьми, в соответствии с перечнем, утвержденным Кабин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ов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) другие учреждения и мероприятия в области образования, которые обеспечиваю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общегосударственных функций, в соответствии с перечне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енным Кабинетом Министров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) здравоохран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первичную медико-санитарную, амбулаторно-поликлиническую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ционарную помощь (багатопрофільні больницы и поликлиники, котор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яют специфические общегосударственные функции, в соответствии с перечне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енным Кабинетом Министров Украины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специализированную, високоспеціалізован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мбулаторно-поликлиническую и стационарную помощь (клин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учно-исследовательских институтов, специализированные больницы, центр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лепрозории, госпитали для инвалидов Великой Отечественной вой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ециализированные медико-санитарные части, специализирова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иклиники, специализированные стоматологические поликлиники, в соответстви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чнем, утвержденным Кабинетом Министров Украины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санаторно-реабилитационную помощь (общегосударств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натории для больных на туберкулез, общегосударств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ециализированные санатории для детей и подростков, специализирова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натории для ветеранов Великой Отечественной войны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) санитарно-эпидемиологический надзо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санитарно-эпидемиологические станции, дезинфекционные станции, мероприя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орьбы с эпидемиям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ґ) другие программы в области здравоохранения, которые обеспечиваю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общегосударственных функций, в соответствии с перечне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енным Кабинетом Министров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9) социальная защита и социальное обеспеч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государственные специальные пенсионные программы (пен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еннослужащим рядового, сержантского и старшин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става срочной службы и членам их семей, пен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еннослужащим и лицам начальствующего и рядового сост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ов внутренних дел, пенсии, предназначенные за другими пенсио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граммам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государственные программы социальной помощи (денежную помощ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еженцам; компенсации на медикаменты; программа протезиров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граммы и мероприятия из социальной защиты инвалидов, в том чи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граммы и мероприятия Фонда Украины социальной защиты инвалид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змещения убытков, причиненных гражданам; мероприятия, связанные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звращением в Украину крымскотатарского народа и лиц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циональностей, которые были незаконно депортированы из Украины; ежегод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зовая денежная помощь ветеранам Великой Отечественной вой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жизненная стипендия для участников боевых действий; средство, которое перед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 Фонду социального страхования на случай безработицы; частич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крытия затрат на выплату задолженности с регресних ис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шахтеров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государственную поддержку общественных организаций инвалидо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теранов, которые имеют статус всеукраински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) государственные программы и мероприятия относительно детей, молодые, женщи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емь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ґ) государственную поддержку молодежных общественных организаций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общегосударственных программ и мероприятий относительно дете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лодые, женщин, семь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) государственные программы поддержки строительства (реконструкци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жилья для отдельных категорий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0) культуру и искусств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государственные культурно-образовательные программы (национальные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е библиотеки, музеи и выставки национального знач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поведники национального значения, международные культурные связ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е культурно-образовательные мероприятия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государственные театрально-зрелищные программы (национа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атры, национальные филармонии, национальные и государственные музыка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ллективы и ансамбли и прочие учреждения и мероприятия искусства в соответстви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чнем, утвержденным Кабинетом Министров Украины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государственную поддержку общественных организаций культуры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кусства, которые имеют статус национальны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) государственные программы развития кинематограф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ґ) государственное архивное дел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1) государственные программы поддержки телевидение, радиовещан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ссы, книгоиздания, информационных агент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2) физическую культуру и спор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государственные программы подготовки резерва и сост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циональных команд и обеспечение их участия в соревнован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и международного значения (удержания центр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ортивных школ высшего спортивного мастерства, перечень котор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ается Кабинетом Министров Украины, формир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циональных команд, проведения наставительно-тренировочного собрани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ревнований государственного значения из традиционных и нетрадиционных ви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орту; подготовка и участие национальных сборных команд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лимпийских и параолимпийских играх, в том числе финансов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ддержка баз олимпийской подготовк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государственные программы по инвалидному спорту и реабили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центр "Інваспорт", участие в международных соревнованиях по инвали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орту, наставительно-тренировочные собрани к ним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государственные программы физкультурно-спортивной направлен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3) государственные программы поддержки регионального развити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оритетных областей экономик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4) программы реставрации памяток архитектуры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5) государственные программы развития транспорта, дорож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хозяйства, связи, телекоммуникаций и информатик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6) государственные инвестиционные проек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7) государственные программы по ликвидации следствий Чернобыль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атастрофы, охраны окружающей естественной среды и ядер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езопасности, предупреждения и ликвидации чрезвычайных ситуаци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едствий стихийного бедств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8) создания и пополнения государственных запасов и резерв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9) обслуживания государственного долг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0) проведения выборов и референдум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1) другие программы, которые имеют исключительно государственное знач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88</w:t>
      </w:r>
      <w:r>
        <w:rPr>
          <w:sz w:val="8"/>
          <w:szCs w:val="8"/>
        </w:rPr>
        <w:t>. Расходы, которые осуществляются из бюджетов сел, поселк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ст районного значения и их объединени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итываются при определении объема міжбюдж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 расходам, которые осуществляются из бюджетов сел, поселков, мо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ного значения и их объединений и учитываются при определ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ъему міжбюджетних трансфертов, принадлежат расходы н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органы местного самоуправления сел, поселков, мост райо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образова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школьное образова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ее среднее образование (школ-детские садик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ервичную медико-санитарную, амбулаторно-поликлиническую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ционарную помощь (участковые больницы, медицинские амбулатор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ельдшерско-акушерские и фельдшерские пункты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сельские, поселковые и городские дворцы культуры, клубы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иблиоте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89</w:t>
      </w:r>
      <w:r>
        <w:rPr>
          <w:sz w:val="8"/>
          <w:szCs w:val="8"/>
        </w:rPr>
        <w:t>. Расходы, которые осуществляются из районных бюджето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городов республиканского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мост областного значени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итываются при определении объема міжбюдж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 расходам, которые осуществляются из районных бюджето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городов республиканского Автономной Республики Крым и мо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ластного значения и учитываются при определении объе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іжбюджетних трансфертов, принадлежат расходы н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государственное управл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органы местного самоуправления городов республикан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 мост област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органы местного самоуправления район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образова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дошкольное образование (в городах республиканского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городах областного значения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общее среднее образование: общеобразовательные учеб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реждения, в том числе: школ-детские садики (для гор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анского Автономной Республики Крым и мост обл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), специализированные школы, лицеи, гимназии, коллегиум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черние (сменные) школ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учебные заведения для граждан, которые требуют соци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мощи и реабилитации: общеобразовательные школы-интернат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еобразовательные школы-интернаты для детей-сирот и детей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лишенные заботы родителей, детские дома (в случае, если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ньше 70 процентов количества учеников общеобразова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школ-интернатов, общеобразовательных школ-интернатов для детей-сир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детей, которые лишенные заботы родителей, детских дом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ормируется на территории соответствующего города или района), детск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ма семейного типа и приемные семьи, помощь на детей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ходятся под опекой и забото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) другие государственные образовательные программ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здравоохран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первичную медико-санитарную, амбулаторно-поликлиническую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ционарную помощь (больницы широкого профиля, родовые дом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нции быстрой и неотложной медпомощи, поликлиник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мбулатории, общие стоматологические поликлиник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программы медико-санитарного образования (городские и райо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центры здоровья и мероприятия по санитарному образованию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социальная защита и социальное обеспеч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государственные программы социального обеспечения: приюты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совершеннолетних (в случае, если не меньше 70 процентов количества дете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торые находятся в этих учреждениях, формируется на территор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его города или района), территориальные центры и отде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циальной помощи на дом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государственные программы социальной защиты: льготы ветеран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ойны и работы, помощь семьям с детьми, дополнительные вы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селению на покрытие затрат из оплаты жилищно-коммунальных услуг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мпенсационные выплаты за льготный проезд отдельных катего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государственные программы поддержки строительства (реконструкци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жилья для отдельных категорий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) районные и городские программы и мероприятия по реализ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й политики относительно детей, молодые, женщин, семь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государственные культурно-образовательные и театрально-зрелищ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граммы (театры, библиотеки, музеи, выставки, дворцы и до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ультуры, школы эстетичного воспитания детей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государственные программы развития физической культуры и спорт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держания и наставительно-тренировочная работа ребячески-юнош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ортивных школ всех типов (кроме школ республиканского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областного значения), мероприятия из физической культур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спорта и финансовая поддержка организац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зкультурно-спортивной направленности и спортивных сооруж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знач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90</w:t>
      </w:r>
      <w:r>
        <w:rPr>
          <w:sz w:val="8"/>
          <w:szCs w:val="8"/>
        </w:rPr>
        <w:t>. Расходы, которые осуществляются из бюджета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областных бюджето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итываются при определении объема міжбюдж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 расходам, которые осуществляются из бюджета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областных бюджетов и учитываются при определ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ъему міжбюджетних трансфертов, принадлежат расходы н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государственное управл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представительную и исполнительную власть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областного сов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образова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общее среднее образование для граждан, которые требую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циальной помощи и реабилитации: специальные общеобразовате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ебные заведения для детей, которые требуют коррекции физического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или) умственного развития, санаторные школы-интерн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еобразовательные школы-интернаты, общеобразовательные школы-интерн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ля детей-сирот и детей, лишенных родительской забот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тские дома (кроме общеобразовательных школ-интерна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еобразовательных школ-интернатов для детей-сирот и детей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лишенные родительской заботы, детских домов, опреде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подпункте "в" пункте 2 статьи 89 этого Кодекса, и дет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мов семейного типа и приемных семей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учреждения профессионально-технического образования, которые находятс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ственности Автономной Республики Крым и выполняют государств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аз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высшее образование (высшие учебные заведения I, II, III и IV уровн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ккредитации, которые находятся в собственности Автономной Республики К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общей собственности территориальных общин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) последипломное образование (институты последипломного образ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ителей и центры и мероприятия из повышения квалификации государ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лужащих местных органов исполнительной власти и органов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е, постоянно действующие курсы (центры) повы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валификации работников социально-культурной сферы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гропромышленного комплекса, которые находятся в коммун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ственност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ґ) другие государственные образовательные программ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здравоохран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первичную медико-санитарную, амбулаторно-поликлиническую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ционарную помощь (больницы республиканского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областного значения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специализированную амбулаторно-поликлиническую и стационар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мощь (специализированные больницы, поликлиники, включ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оматологические, центры, диспансеры, госпитали для инвали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ликой Отечественной войны, дома ребенка, станции перели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ов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санаторно-курортную помощь (санатории для больных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уберкулез, санатории для детей и подростков, санатории медицин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абилитаци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) другие государственные программы медицинской и санитарной помощ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медико-социальные экспертные комиссии, бюро судмедэкспертизы, центр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дицинской статистики, базы спецмедпостачання, центры здоровь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роприятия санитарного образования, другие программы и мероприятия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социальная защита и социальное обеспеч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государственные программы социальной защиты и соци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еспечения: помощь по уходу за инвалидами I ли II групп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следствие психического разлада; адресная социальная помощ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алообеспеченным семьям; выплаты компенсации реабилитированны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тские дома-интернаты; обучения и трудовое устрой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нвалидов; дома-интернаты для престарілих и инвалид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ма-интернаты для детей-инвалидов; центры по начисл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нсий; приюты для несовершеннолетних (кроме приютов, определенных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дпункте "а" пункта 4 статьи 89 этого Кодекса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республиканские Автономной Республики Крым и облас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граммы и мероприятия из реализации государственной политики относительно дете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лодые, женщин, семь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другие государственные социальные программ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культуру и искусств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государственные культурно-образовательные программы (республиканск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 областные библиотеки, музе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ставк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государственные театрально-зрелищные программы (филармон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узыкальные коллективы и ансамбли, театры, дворцы и дома культур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анского Автономной Республики Крым и областного знач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ругие учреждения и мероприятия в области искусства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другие государственные культурно-художественные программ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физическую культуру и спор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государственные программы по развитию физической культуры и спор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наставительно-тренировочная работа ребячески-юношеских спортивных школ вс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ипов республиканского Автономной Республики Крым и обл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, мероприятия из физической культуры и спорта республикан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 областного значения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государственные программы по инвалидному спорту и реабили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республиканский Автономной Республики Крым и областные центр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нвалидного спорта и ребячески-юношеские спортивные школы инвалидо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ециализированные спортивные школы параолимпийского резер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ведения наставительно-тренировочного собрания и соревнований по инвали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порту республиканского Автономной Республики Крым и обл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91</w:t>
      </w:r>
      <w:r>
        <w:rPr>
          <w:sz w:val="8"/>
          <w:szCs w:val="8"/>
        </w:rPr>
        <w:t>. Расходы местных бюджетов, которые не учиты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 определении объема міжбюджетних трансфер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 расходам местных бюджетов, которые не учитываются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ии объема міжбюджетних трансфертов, принадлежат расходы н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местную пожарную охран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внешкольное образова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социальная защита и социальное обеспеч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программы местного значения относительно детей, молодые, женщи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емь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местные программы социальной защиты отдельных катего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селе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местные программы развития жилищно-коммун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хозяйства и благоустройства населенных пунк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культурно-художественные программы мест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) программы поддержки кинематографии и средств массо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нформации мест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) местные программы по развитию физической культуры и спор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) типичное проектирование, реставрацию и охрану памят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рхитектуры мест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9) транспорт, дорожное хозяйств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) регулирования цен на услуги метрополитену за решен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ов местного самоуправ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) эксплуатацию дорожной системы местного значения (в 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исле работы, которые проводятся специализирова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нтажно-эксплуатационными подразделам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) строительство, реконструкцию, ремонт и удержания дорог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0) мероприятия из организации спасания на вода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1) обслуживания долга органов местного самоуправ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2) программы природоохранных мероприятий мест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3) управления коммунальным имуществ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4) регулирования земельных отнош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5) другие программы, утвержденные соответствующим советом в соответстви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92</w:t>
      </w:r>
      <w:r>
        <w:rPr>
          <w:sz w:val="8"/>
          <w:szCs w:val="8"/>
        </w:rPr>
        <w:t>. Передача расходов на выполнение соб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мочий между местными бюджет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Территориальные общины сел, поселков и мост могут объединя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договорных началах средство соответствующих бюджетов для вып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ственных полномоч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Городские (мост республиканского Автономной Республики К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мост областного значения) совета и районного совета могут перед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ы на выполнение всех или части собственных полномоч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е Автономной Республики Крым или областному совету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дачей соответствующих средств в бюджет Автономной Республики К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 ли областному бюджету в виде міжбюджетного трансфер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Сельские, поселковые и городские (мост районного значения) сов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гут передавать расходы на выполнение всех или части соб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мочий районной рад ли совету другой территориальной общин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дачей средств в соответствующий бюджет в виде міжбюдж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Передача расходов осуществляется по общему реш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х советов на договорных началах. Все соглашения о передач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ов укладываются до 1 августа года, который передует плановом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93</w:t>
      </w:r>
      <w:r>
        <w:rPr>
          <w:sz w:val="8"/>
          <w:szCs w:val="8"/>
        </w:rPr>
        <w:t>. Передача расходов на выполнение делегиров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х полномоч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ередача прав на осуществление расходов на 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легированных государственных полномочий к бюджетам сел, поселков, мо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ного значения и их объединений может осуществляться за решен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ной или городской (мост республиканского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 или мост областного значения) совета с соответствующими средствами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иде міжбюджетного трансфер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Городские (мост республиканского Автономной Республики К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мост областного значения) совета могут передать часть рас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выполнение делегированных государственных полномочий районному совету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ми средствами районному бюджету в виде міжбюдж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у. Районного совета могут передавать часть расходов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делегированных государственных полномочий городскому совету (гор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анского Автономной Республики Крым и города обл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) с соответствующими средствами городскому бюджету в ви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іжбюджетного трансферта. Эта передача осуществляется на основа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их решений соответствующих советов и заключение дого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Если другое не определено договором, размер переданного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выполнение делегированных государственных полномочий может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порциональный частице пользователей указанными услугами в пол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оимости этих услуг, рассчитанных за финансовыми норматив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й обеспеченности для органа власти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 или органа местного самоуправления, которое передает э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моч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Если на территории города (республиканского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ли города областного значения) ли района недостаточ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учреждений, которые обеспечивают предоставление услуг, опреде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унктом 2 части первой статьи 86 этого Кодекса в объем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ому финансовыми нормативами бюджетной обеспеченно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считанный объем расходов на финансирование этих услуг учитыв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 определении міжбюджетного трансферта бюджета, из котор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держатся бюджетные учреждения, которые предоставляют эти услуг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Все соглашения о передаче расходов на выполнение делегиров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х полномочий укладываются до 1 августа года, который переду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лановом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15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ЧЕТ РАСХОДОВ, КОТОРЫЕ УЧИТЫВАЮТСЯ ПРИ ОПРЕДЕЛЕНИИ ОБЪЕ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ІЖБЮДЖЕТНИХ ТРАНСФЕР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94</w:t>
      </w:r>
      <w:r>
        <w:rPr>
          <w:sz w:val="8"/>
          <w:szCs w:val="8"/>
        </w:rPr>
        <w:t>. Финансовые нормативы бюджетной обеспеч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Финансовый норматив бюджетной обеспеч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ьзуется для определения распределения міжбюдж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Финансовый норматив бюджетной обеспеченности опреде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утем деления общего объема финансовых ресурсов,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правляются на реализацию бюджетных программ, на количе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жителей или потребителей социальных услуг и т.п.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Общий объем финансовых ресурсов, который направляется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бюджетных программ местными бюджетами, распреде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жду видами расходов соответственно приоритетам бюджетной полит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При расчете финансового норматива бюдже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еспеченности может предполагаться объем нераспределенных расход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то объединяет виды расходов на те полномочия, у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ормативов по которые есть нецелесообразны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95</w:t>
      </w:r>
      <w:r>
        <w:rPr>
          <w:sz w:val="8"/>
          <w:szCs w:val="8"/>
        </w:rPr>
        <w:t>. Коригуючі коэффициенты финансовых норматив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й обеспеч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Финансовые нормативы бюджетной обеспеченности для ме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корригируются коэффициентами, которые учитывают отличи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оимости предоставления социальных услуг в зависимости о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количества населения и потребителей социальных услуг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социально-экономических, демографических, климатически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кологических и других особенностей (из времени их определени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дминистративно-территориальных единиц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Коригуючі коэффициенты утверждаются Кабинетом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16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ІЖБЮДЖЕТНІ ТРАНСФЕР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96</w:t>
      </w:r>
      <w:r>
        <w:rPr>
          <w:sz w:val="8"/>
          <w:szCs w:val="8"/>
        </w:rPr>
        <w:t>. Виды міжбюджетних трансфер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Міжбюджетні трансферты делятся н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дотацию выравнив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субвенци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средство, которое передаются в Государственный бюджет Украины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х бюджетов из других местных бюдж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другие дот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97</w:t>
      </w:r>
      <w:r>
        <w:rPr>
          <w:sz w:val="8"/>
          <w:szCs w:val="8"/>
        </w:rPr>
        <w:t>. Трансферты, которые предоставляются из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местным бюджет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В Государственном бюджете Украины могут предполагаться так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іжбюджетні трансферты местным бюджетам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дотация выравнивания бюджета Автономной Республики Кры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ластным бюджетам, бюджетам мост Киева и Севастополя, райо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ам и бюджетам мост республиканского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 и мост област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субвенция на осуществление программ социальной защи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субвенция на компенсацию потерь доходов бюджетов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е на выполнение собственных полномочий вследствие предо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льгот, установленных государств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субвенция на выполнение инвестиционных проек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другие субвен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В Государственном бюджете Украины утверждается объем до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равнивания и субвенций в отдельности для бюджета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, каждого из областных бюджетов, бюджетов городов Киева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евастополя, мост республиканского Автономной Республики Кры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ст областного значения и районных бюджетов, а также средства, котор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даются в Государственный бюджет Украины из местных бюдже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сли есть основания для предоставления и получение соответствующих міжбюдж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рансфер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98</w:t>
      </w:r>
      <w:r>
        <w:rPr>
          <w:sz w:val="8"/>
          <w:szCs w:val="8"/>
        </w:rPr>
        <w:t>. Дотация выравнивания бюджетам мост Киева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евастополя, мост республиканского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, мост областного значени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ным бюджет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Дотация выравнивания бюджетам мост Киева и Севастопол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ст республиканского Автономной Республики Крым, мост обл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 и районным бюджетам определяется как превышения объе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ов, перечень которых определен статьей 89 этого Кодекса (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городов Киева и Севастополя - статьями 88-90 э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дексу), и что обсчитан с применением финансовых норматив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й обеспеченности и коригуючих коэффициентов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д корзиной доходов бюджетов местного самоуправления -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городов Киева и Севастополя, мост республикан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 мост област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д доходами, определенными частью второй статьи 66 э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дексу, - для районных бюдж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Распределение объема міжбюджетних трансфертов, опреде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унктами 1 и 3 части первой статьи 96 этого Кодекс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енного законом о Государственном бюджете Украины, между бюджет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ст Киева и Севастополя, мост республиканского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, мост областного значения и районными бюджет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яется на основе формул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Формула распределения объема міжбюджетних трансфер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ых пунктами 1 и 3 части первой статьи 96 этого Кодекс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ается Кабинетом Министров Украины и должна учитыв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акие параметр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финансовые нормативы бюджетной обеспеченности и коригуючі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эффициенты к ни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количество жителей и количество потребителей соци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луг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индекс относительн податкоспроможності соответствующ город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прогнозный показатель корзины доходов бюджетов ме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амоуправление для бюджетов городов Киева и Севастополя, мо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анского Автономной Республики Крым и мост обл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, и прогноз доходов, определенных частью второй статьи 66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ого Кодекса, - для районных бюдж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коэффициент выравни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Объем корзины доходов соответствующего бюджета определяется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менением индекса относительной податкоспроможності бюджета гор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у ли на основе данных про фактическое выполнение соответствую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за трех последние бюджетные перио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Индекс относительной податкоспроможності есть коэффициентом, котор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яет уровень податкоспроможності административно-территори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диницы в сравнении с аналогичным средним показателем по Украи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расчете на одного жите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. Для определения индекса относительной податкоспроможності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х бюджетов используется корзина доходов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самоуправления, определенный соответственно статье 64 э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дексу, а также доходы, предусмотренные пунктами 1, 3-5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торой статьи 66 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. При определении индекса относительной податкоспроможності корзи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ов местного самоуправления увеличивается на сумму потерь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ах, которые возникли вследствие предоставления льгот налогоплательщик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соответствии с решениями Верховной Рады Автономной Республики Кры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х сов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8. Индексы относительной податкоспроможності соответствующи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 могут изменяться и пересматриваться чаще, чем раз на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9. Коэффициент выравнивания применяется к вычисленного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ормулой объема дотации выравнивания и определяется в границах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0,60 к единице. При этом общий объем средства, на котор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меньшается сумма дотаций выравнивания, есть тождественным общ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ъему средства, на который уменьшается сумма средств, которые передаются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 из местных бюджетов в случае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эффициенту выравни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99</w:t>
      </w:r>
      <w:r>
        <w:rPr>
          <w:sz w:val="8"/>
          <w:szCs w:val="8"/>
        </w:rPr>
        <w:t>. Дотация выравнивания бюджета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областным бюджет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Дотация выравнивания бюджета Автономной Республики Кры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ластным бюджетам определяется как превышения объема расходов эт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, перечень которых определен статьей 90 этого Кодекса, и ч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считан с применением финансовых нормативов бюдже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еспеченности и коригуючих коэффициентов, над прогноз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казателями доходов бюджета Автономной Республики Крым и обла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, которые зачисляются к ним соответственно части пер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ьи 66 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Объем доходов бюджета Автономной Республики Кры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ластных бюджетов вычисляется на основе прогнозных показател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ов, которые зачисляются в эти бюджеты соответственно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вой статьи 66 этого Кодекса, с применением индекса относите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даткоспроможності с соблюдением условий его вычисления, опреде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астями пятой, седьмой и восьмой статьи 98 это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00</w:t>
      </w:r>
      <w:r>
        <w:rPr>
          <w:sz w:val="8"/>
          <w:szCs w:val="8"/>
        </w:rPr>
        <w:t>. Средство, которое передаются в Государственный бюд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из бюджета Автономной Республики Кры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ластных и районных бюджетов, городских (мост Кие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Севастополя, мост республиканского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мост областного значени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Если прогнозные показатели доходов бюджета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, областных и районных бюджетов, городских (мост Кие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Севастополя, мост республиканского Автономной Республики К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мост областного значения) бюджетов, определенных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ей 64 и 66 этого Кодекса, превышают расчетный объ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ов соответствующего бюджета, обсчитанный с примен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ых нормативов бюджетной обеспеченности и коригуюч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эффициентов, для такого бюджета устанавливается объем средства, котор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длежат передачи в Государственный бюджет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Коэффициент выравнивания применяется к вычисленного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ормулой объема средства, которые подлежат передачи к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, и определяется в границах от 0,60 к единиц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01</w:t>
      </w:r>
      <w:r>
        <w:rPr>
          <w:sz w:val="8"/>
          <w:szCs w:val="8"/>
        </w:rPr>
        <w:t>. Міжбюджетні трансферты между мес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Городские (мост Киева и Севастополя, мост республикан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 мост областного значения) и райо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а могут предусматривать в соответствующих бюджетах до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равнивания бюджетам районов в городах, бюджетам сел, поселков, мо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ного значения и их объединений, а также средство, которое перед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з этих бюдж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Верховная Рада Автономной Республики Крым и соответству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а могут предусматривать в соответствующих бюджетах такие ви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іжбюджетних трансфертов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субвенци на удержани объект общ пользовани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ликвидацию отрицательных последствий деятельности объектов об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ьзов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субвенции на выполнение собственных полномочий территори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ин сел, поселков, мост и их объедин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субвенции на выполнение инвестиционных проек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другие субвен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02</w:t>
      </w:r>
      <w:r>
        <w:rPr>
          <w:sz w:val="8"/>
          <w:szCs w:val="8"/>
        </w:rPr>
        <w:t>. Субвенция из Государственного бюджета Украины мест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ам на осуществление программ соци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щи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Расходы местных бюджетов, предусмотренные в подпункте "бы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ункту 4 части первой статьи 89 этого Кодекса, финансируются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чет субвенций из Государственного бюджета Украины в порядк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ому Кабинетом Министр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03</w:t>
      </w:r>
      <w:r>
        <w:rPr>
          <w:sz w:val="8"/>
          <w:szCs w:val="8"/>
        </w:rPr>
        <w:t>. Субвенция на компенсацию потерь доходов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го самоуправления на выполнение соб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мочий вследствие предоставленных государ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логовых льг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редоставления государством налоговых льгот, которые уменьшают дох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местного самоуправления на выполнение соб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мочий, может сопровождаться внесением изменений в закон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 на текущий бюджетный период, котор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усматривают предоставление субвенции на компенсацию соответствующих потер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ов бюджетов местного самоупра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04</w:t>
      </w:r>
      <w:r>
        <w:rPr>
          <w:sz w:val="8"/>
          <w:szCs w:val="8"/>
        </w:rPr>
        <w:t>. Субвенции на удержание объектов об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ьзование или ликвидацию отрицательных последств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ятельности объектов общего польз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убвенци на удержани объект общ пользовани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ликвидацию отрицательных последствий деятельности объектов об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ьзования предоставляется с одного местного бюджета другому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мпенсации этих расход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Услови удержани объект общ пользовани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ликвидации отрицательных последствий деятельности объектов об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ьзования и предоставления субвенции определяются на договор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новах между надавачем субвенции и ее отримувач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05</w:t>
      </w:r>
      <w:r>
        <w:rPr>
          <w:sz w:val="8"/>
          <w:szCs w:val="8"/>
        </w:rPr>
        <w:t>. Субвенции из Государственного бюджета Украины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инвестиционных проек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убвенции из Государственного бюджета Украины на 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нвестиционных проектов предоставляются из Государственного бюджет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Автономной Республики Крым, областным бюджетам, бюджет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ст Киева и Севастополя с их дальнейшим перераспределением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местного самоупра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Субвенции на выполнение инвестиционных проектов предоставляются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новах конкурентності между бюджетами местного самоуправлени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усматривают финансовое участие бюджета отримувача субвенции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имые программы или проекта. Органы местного самоуправления,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торых среднегодовой фактический объем расходов на удерж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учреждений за трех последние бюджетные периоды меньший за объе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ый в соответствии с финансовыми нормативами бюдже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еспеченности, имеют приоритетное право на получение субвенции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инвестиционных проек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Основные основы предоставления субвенций определяются отдель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м, порядок и условия их предоставления определяются Кабин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инистров Украины, а объем субвенций на следующий бюджетный пери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яется законом о Государственном бюджете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06</w:t>
      </w:r>
      <w:r>
        <w:rPr>
          <w:sz w:val="8"/>
          <w:szCs w:val="8"/>
        </w:rPr>
        <w:t>. Субвенции на выполнение собственных полномоч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ерриториальных общин сел, поселков, мост и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ъедин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убвенции на выполнение собственных полномочий территори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щин могут предполагаться в составе их бюджетов в случае,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ругой орган государственной власти или местного самоуправления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ить эту функцию эффективне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Условия и порядок предоставления субвенции на выполнение соб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мочий территориальных общин определяются соответствующим согла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оро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07</w:t>
      </w:r>
      <w:r>
        <w:rPr>
          <w:sz w:val="8"/>
          <w:szCs w:val="8"/>
        </w:rPr>
        <w:t>. Субвенции на выполнение инвестиционных проектов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Субвенции на выполнение инвестиционных проектов предоставляются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дного местного бюджета другому на основании договора между надавач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убвенции и ее отримувач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08</w:t>
      </w:r>
      <w:r>
        <w:rPr>
          <w:sz w:val="8"/>
          <w:szCs w:val="8"/>
        </w:rPr>
        <w:t>. Порядок предоставления міжбюджетних трансфер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Дотация выравнивания и субвенции из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местным бюджетам пересчитываются из счетов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 органами Государственного казначейства Украины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областным бюджетам, бюджетам мост Кие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Севастополя, мост республиканского Автономной Республики К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мост областного значения и районным бюджетам. Перечис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а, которые передаются в Государственный бюджет Украины из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бюджетов городов Киева и Севастопол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городов республиканского Автономной Республики Крым и мо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ластного значения, районных и областных бюджетов, обеспечив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ми органами Государственного казначейства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Порядок перечисления дотации выравнивания и субвенций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 местным бюджетам, средства, котор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едаются в Государственный бюджет Украины из местных бюджетов,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акже порядок перечисления міжбюджетних трансфертов между мес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ами определяются Кабинетом Министров Украины и долж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еспечивать своевременность, равномерность, гарантованість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ту перечисления трансфер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Раздел V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НТРОЛЬ ЗА СОБЛЮДЕНИЕМ БЮДЖ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ДАТЕЛЬСТВА И ОТВЕТСТВЕННОСТЬ ЗА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НАРУ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17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НТРОЛЬ ЗА СОБЛЮДЕНИЕМ БЮДЖЕТНОГО 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09</w:t>
      </w:r>
      <w:r>
        <w:rPr>
          <w:sz w:val="8"/>
          <w:szCs w:val="8"/>
        </w:rPr>
        <w:t>. Полномочия Верховной Рады Украины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нтролю за соблюдением бюдж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 полномочиям Верховной Рады Украины принадлежит контроль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людением бюджетного законодательства на каждой стадии бюдж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цесс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Комитеты Верховной Рады Украины принимают участие в подготовк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 рассмотрению Верховной Радой Украины проекта закона про Государ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Украины, готовят и предварительно рассматривают вопрос относите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нтролю за выполнением и отчета о выполнение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в части, которая отнесенная к компетенции комит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К полномочиям Верховной Рады Украины по контролю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людением бюджетного законодательства принадлежи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заслушивания отчетов о состоянии выполнения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, в том числе заслушивания отчетов распорядител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средств об использование средства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контроль за использованием средства резервного фон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К полномочиям Комитета Верховной Рады Украины по вопрос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по контролю за соблюдением бюджетного 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адлежи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контроль за соответствием представленного Кабинетом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проекта закона о Государственном бюджете Украины Основ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правлениям бюджетной политики на следующий бюджетный период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дготовка соответствующего выво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контроль за соответствием законопроектов, представленных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смотрение Верховной Рады Украины, бюджетному законодательств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10</w:t>
      </w:r>
      <w:r>
        <w:rPr>
          <w:sz w:val="8"/>
          <w:szCs w:val="8"/>
        </w:rPr>
        <w:t>. Полномочия Счетной палаты по контролю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людением бюджетного 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 полномочиям Счетной палаты по контролю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людением бюджетного законодательства принадлежит осуществления контро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использованием средства Государственного бюджета Украины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 закону о Государственном бюджете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образованием, обслуживанием и погашением государственного долг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эффективностью использования и управления средством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использованием бюджетных средств в части финансир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номочий местных государственных администраций и делегиров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ому самоуправлению полномочий органов исполнительной власти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ходах и расход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11</w:t>
      </w:r>
      <w:r>
        <w:rPr>
          <w:sz w:val="8"/>
          <w:szCs w:val="8"/>
        </w:rPr>
        <w:t>. Полномочия Министерства финансов Украины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нтролю за соблюдением бюдж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Министерство финансов Украины осуществляет контроль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людением бюджетного законодательства на каждой стадии бюдж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цессу как относительно государственного бюджета, так и местных бюдже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сли другое не предусмотрено законодательством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12</w:t>
      </w:r>
      <w:r>
        <w:rPr>
          <w:sz w:val="8"/>
          <w:szCs w:val="8"/>
        </w:rPr>
        <w:t>. Полномочия Государственного казначейств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 контролю за соблюдением бюдж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Государственное казначейство Украин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осуществляет бухгалтерский учет всех поступлений и затра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го бюджета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устанавливает единые правила ведения бухгалтерского учета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ставления отчетности о выполнение бюджетов, смет, выд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нструкции по этим вопросам иd осуществляет контроль за их соблюдение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осуществляет контроль за соответствием платежей взят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язательством и бюджетным ассигновани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13</w:t>
      </w:r>
      <w:r>
        <w:rPr>
          <w:sz w:val="8"/>
          <w:szCs w:val="8"/>
        </w:rPr>
        <w:t>. Полномочия органов Государ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нтрольно-ревизионной службы Украины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блюдением бюджетного 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Органы Государственной контрольно-ревизионной службы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ляют контроль з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целевым и эффективным использованиям средства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 и местных бюдж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целевым использованием и своевременным возвращением креди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ученных под гарантию Кабинета Министров Украи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орядком ведения бухгалтерского учета и достоверно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четности о выполнение Государственного бюджета Украины и ме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, см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Государственная контрольно-ревизионная служба Украины ежемесяч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оставляет Верховной Рада Украины и Министерству финансов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общенные результаты отчетов о проведенных проверк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14</w:t>
      </w:r>
      <w:r>
        <w:rPr>
          <w:sz w:val="8"/>
          <w:szCs w:val="8"/>
        </w:rPr>
        <w:t>. Полномочия Верховной Рады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 и соответствующих советов по контрол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 соблюдением бюджетного 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Верховная Рада Автономной Республики Крым и соответству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а в сфере контроля за соблюдением бюджетного 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уществляю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контроль за выполнением решения соответствующего совет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другие полномочия, предусмотренные этим Кодексом и законом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15</w:t>
      </w:r>
      <w:r>
        <w:rPr>
          <w:sz w:val="8"/>
          <w:szCs w:val="8"/>
        </w:rPr>
        <w:t>. Полномочия Совета министров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, местных государ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дминистраций и исполнительных органов соответству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ветов по контролю за соблюдением бюдж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дательства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Контроль за соответствием бюджетному законодательству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казателей утвержденных бюджетов, бюджетной росписи и см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учреждений осуществля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Советом министров Автономной Республики Крым - относите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 городов республиканского значения и район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областными государственными администрациями - относительно райо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городских (мост областного значения) бюдж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городскими государственными администрациями в городах Киеве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евастополе - относительно районных в этих городах бюдж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районными государственными администрациями - относительно город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мост районного значения), сельских, поселковых и их объедин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исполнительными органами городских советов - относительно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ов в городе, сельских, поселковых ли мост районного знач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то входят в состав этих город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Глава 18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ВЕТСТВЕННОСТЬ ЗА БЮДЖЕТНЫЕ ПРАВОНАРУ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16</w:t>
      </w:r>
      <w:r>
        <w:rPr>
          <w:sz w:val="8"/>
          <w:szCs w:val="8"/>
        </w:rPr>
        <w:t>. Понятия бюджетного правонару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Бюджетным правонарушением признается несоблю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частником бюджетного процесса установленного этим Кодексом и друг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ормативно-правовыми актами порядка составления, рассмотр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тверждения, внесения изменений, выполнения бюджета или отчет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полнения бюдж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17</w:t>
      </w:r>
      <w:r>
        <w:rPr>
          <w:sz w:val="8"/>
          <w:szCs w:val="8"/>
        </w:rPr>
        <w:t>. Основания для приостановления бюджетных ассигнова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Министерство финансов Украины, Государственное казначей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Государственная контрольно-ревизионная служба Украины, мес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ые органы, голови исполнительных органов городских городов райо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, поселковых и сельских советов, главные распорядите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средств в границах своих полномочий могут приостанавлив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е ассигнования в случа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несвоевременного и неполного представления отчетности о 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невыполнения требований относительно бухгалтерского учета, сост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четности и внутреннего финансового контроля за бюдже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редством и несоблюдения порядка перечисления этого сред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представления недостоверных отчетов и информации о 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нарушения распорядителями бюджетных средств требований относите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нятия ними бюджетных обязатель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нецелевого использования бюджетного сред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18</w:t>
      </w:r>
      <w:r>
        <w:rPr>
          <w:sz w:val="8"/>
          <w:szCs w:val="8"/>
        </w:rPr>
        <w:t>. Мероприятия, которые применяются к распорядителям иd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учателей бюджетных средств за содеянные н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е правонару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В случае выявления бюджетного правонарушения Министер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 Украины, Государственное казначейство Украины, органы Государ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нтрольно-ревизионной службы Украины, местные финансовые орга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лови исполнительных органов городских городов районного знач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елковых и сельских советов и главные распорядители бюджетного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границах своей компетенции могут совершать такие действия относительно т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порядителей бюджетного средства и получателей, которым они доказа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е бюджетные ассигнован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применения административных взысканий к лицам, виновных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х правонарушениях соответственно закон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остановка операций с бюджетным сред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Наложения на лицо мероприятия взыскания за бюджет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нарушения не освобождает ее от возмещения причиненной так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нарушением материального вреда в порядке, установлен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19</w:t>
      </w:r>
      <w:r>
        <w:rPr>
          <w:sz w:val="8"/>
          <w:szCs w:val="8"/>
        </w:rPr>
        <w:t>. Нецелевое использование бюджетного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Нецелевое использование бюджетного средства, то есть расход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х на целые, что не отвечают бюджетным назначение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тановленным законом о Государственном бюджете Украины или решением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естный бюджет, выделенным бюджетным ассигнованием или смет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меет следствием уменьшения ассигнований распорядителям бюджетного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сумму средства, которые израсходованные не по целевому назначению,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влечения соответствующих должностных лиц к дисциплинарн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дминистративной или уголовной ответственности в порядк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ому законами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В случае нецелевого использования бюджетного средств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ученных в виде субвенции, указанные средство подлежа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язательному возвращению в соответствующий бюджет в порядк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пределенному Кабинетом Министров Украины. Соответствующие должностные лиц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тягиваются к ответственности в соответствии с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20</w:t>
      </w:r>
      <w:r>
        <w:rPr>
          <w:sz w:val="8"/>
          <w:szCs w:val="8"/>
        </w:rPr>
        <w:t>. Остановка операций с бюджетным сред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Остановка операций с бюджетным средством состоит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становке любых операций по осуществлению платежей из сч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рушителя бюджетного законодательства. Механизм остановки операций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ым средством определяется Кабинетом Министр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Остановка операций с бюджетным средством возможное на ср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о тридцати дней, если другое не предусмотрено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21</w:t>
      </w:r>
      <w:r>
        <w:rPr>
          <w:sz w:val="8"/>
          <w:szCs w:val="8"/>
        </w:rPr>
        <w:t>. Ответственность за бюджетные правонару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Лица, виновные в нарушении бюджетного законодательства, нес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ражданскую, дисциплинарную, административную или криминаль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ветственность в соответствии с законами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Бюджетн правонарушени, содеянн распорядител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учателем бюджетного средства, может быть основанием для привле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 ответственности в соответствии с законом его руководителя или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ветственных должностных лиц, в зависимости от характера содеянных н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йств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Должностные лица органов государственной власти, органов вл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 и органов местного самоуправления,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также предприятий, учреждений и организаций, которые совершили бюджет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нарушения, несут предусмотренную законом гражданско-правов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тветственность в соответствии с законом независимо от на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усмотренн эт Кодекс мероприяти взыскани на распорядител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лучателя бюджетного сред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22</w:t>
      </w:r>
      <w:r>
        <w:rPr>
          <w:sz w:val="8"/>
          <w:szCs w:val="8"/>
        </w:rPr>
        <w:t>. Ответственность органов местного самоупр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 нарушение бюджетного планир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В случае нарушения требований этого Кодекса и закона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й бюджет Украины относительно формирования соответствующего бюджета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части государственных делегированных полномочий Кабинета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предоставляется право в продолжение месяца со дня принятия ре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 областном бюджете, бюджетах городов Киева и Севастополя приостанавлив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ействие этого решения с одновременным обращением в суд. Совет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областные, Киевская и Севастопольск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родские государственные администрации на следующий день после подпис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седателем Верховной Рады Автономной Республики Крым или соответствую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ди решения о местном бюджете или внесении к нему измен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сылают его Министерству финанс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В случае нарушения требований относительно формирования бюджета в соответстви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им Кодексом и законом о Государственном бюджете Украины в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х делегированных полномочий Председателю Совета министров Автоном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и Крым, председателю областной, Киевской и Севастополь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родских государственных администраций предоставляется право в продолжение месяца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дня принятия решения про районный, городской (мо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анского Автономной Республики Крым или мост обл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), районный в городах Киеве и Севастополе бюдже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остановить действие решения о соответствующем бюджете с одноврем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ращением в суд. Районные государственные администрации, исполните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ы городских (мост республиканского Автономной Республики К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мост областного значения) и районных советов в городах на следующий ден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ле подписания руководителем соответствующего совета решения про мест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 или внесения к нему изменений присылают его Совету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областным, Киевско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евастопольской городским государственным администрациям, исполнитель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ам городских сов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В случае нарушения требований относительно формирования бюджета в соответстви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им Кодексом, законом о Государственном бюджете Украины или ре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ной или городской (города республиканского Автономной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рым и мост областного значения) совета о бюджете в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ых делегированных полномочий председателю районной государ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дминистрации, председателю исполнительного органа городской (гор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спубликанского Автономной Республики Крым или города облас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) совета предоставляется право в продолжение месяца со дня приня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шения про городской (мост районного значения), сельский, поселков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 районный в городе бюджеты приостанавливать действие решения 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оответствующий бюджет с одновременным обращением в суд. Исполните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ы городских городов районного значения, сельской, поселков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йонной в городе советов на следующий день после подписания руководител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шения о соответствующем бюджете или внесении к нему изменений присыл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го районной государственной администрации или исполнительному орган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родск (город республиканск Автономн Республик Крым 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рода областного значения) сов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В случае приостановления решения о местном бюджете расход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его осуществляются в порядке, определенному статьей 79 э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декс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23</w:t>
      </w:r>
      <w:r>
        <w:rPr>
          <w:sz w:val="8"/>
          <w:szCs w:val="8"/>
        </w:rPr>
        <w:t>. Ответственность органов Государственного казначей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Органы Государственного казначейства Украины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у несут ответственность за невыполнение требований относительно ве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ухгалтерского учета и составление отчетности о 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Руководители органов Государственного казначейства Украины нес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ерсональную ответственность в случае совершения ними бюдже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нарушения и невыполнения требований относительно казначей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бслуживания бюджетов, установленных эт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24</w:t>
      </w:r>
      <w:r>
        <w:rPr>
          <w:sz w:val="8"/>
          <w:szCs w:val="8"/>
        </w:rPr>
        <w:t>. Порядок наложения взыскания за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нару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Предусмотренные этим Кодексом взыскания за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нарушения накладываются по решению Министра финансов Укра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уководителя органа Государственного казначейства Украины, руководителя орга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осударственной контрольно-ревизионной службы Украины, Министра финан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втономной Республики Крым, руководителя местного финанс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органу, голови исполнительного органа городской города райо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начения, поселкового и сельского сов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Решения о наложение взыскания за бюджет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нарушения принимается лицами, определенными в части пер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ой статьи, на основании протокола про бюджетное правонарушение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кта ревизии и добавленных к нему докумен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Решения о наложение мероприятия взыскания за бюджет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нарушения вступает в силу со дня его подписания и подлежи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медленному выполнен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Форма, порядок составления и передачи за принадлежно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токолу про бюджетное правонарушение устанавливается Министер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финансов Укра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Статья 125</w:t>
      </w:r>
      <w:r>
        <w:rPr>
          <w:sz w:val="8"/>
          <w:szCs w:val="8"/>
        </w:rPr>
        <w:t>. Обжалования решения о наложение взыскания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е правонару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Решения о наложение взыскания за бюджет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нарушения может быть обжаловано в порядке, установлен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м. Решения может быть обжаловано в органе, что его вынес,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 суде на протяжении 10 светал со дня его вынесения, если другое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дусмотрен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Обжалования решения о наложение взыскания за бюджет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нарушения не останавливает выполнения указанного ре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В случае признания судом решения о наложение мероприя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зыскания за бюджетное правонарушение полностью ли в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законным лицу, относительно которого оно было вынесено, пересчиты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дополученные бюджетные средство и возобновляются другие ограниченные так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ешением ее пра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Решения суда может быть обжаловано в порядке, установлен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b/>
          <w:bCs/>
          <w:sz w:val="8"/>
          <w:szCs w:val="8"/>
        </w:rPr>
        <w:t>Раздел V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ЛЮЧИТЕЛЬНЫ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. Этот Кодекс вступает в силу со дня его опубликования,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статьи 16, 29-31, 49, 61, 63-72, 77, 78, 83-85, 87-91, 97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02-107 - с 1 января 2002 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. С вступлением в силу этим Кодексом другие нормативно-правов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кты применяются в части, которая не противоречит нем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. На протяжении пяты лет после вступления в силу этим Кодекс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может применяться міжбюджетний трансферт из Государственного бюдж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 на уменьшение фактических диспропорций между мес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ами через неравномерность сети бюджетных учреждений. Разме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этого міжбюджетного трансферта устанавливается в таких пропорциях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первый год - 5 процентов от общего объема до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равнивания из Государственного бюджета Украины местным бюджет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второй год - 4 проценты от общего объема до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равнивания из Государственного бюджета Украины местным бюджет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третий год - 3 проценты от общего объема до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равнивания из Государственного бюджета Украины местным бюджет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четвертый год - 2 проценты от общего объема до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равнивания из Государственного бюджета Украины местным бюджет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пятый год - 1 процент от общего объема до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ыравнивания из Государственного бюджета Украины местным бюджет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. При разработке проектов законов о Государственном бюджет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а 2002 год и 2003 год индексы относительной податкоспроможності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считываются каждый год. Положения части восьмой статьи 98 эт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дексу применяются для расчетов объемов местных бюдж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и разработке проекта закона о Государственном бюджете Украины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004 г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. Разработать и внести на рассмотрение Верховной Рады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оект закона Украины о государственном контроле за соблюд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ого законодательства и ответственность за бюдже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авонару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6. Кабинету Министров Украин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1) на протяжении шести месяцев подготовить и внести на рассмотрение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Верховной Рады Украины предложения относительно приведения законода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ктов в соответствие с этим Кодексом, в том числе об изменениях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sz w:val="8"/>
          <w:szCs w:val="8"/>
        </w:rPr>
        <w:t>Закону Украины "О налогообложение прибыли предприятий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( 334/94-вр ) в части определения бюджетных учрежд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еприбыльны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2) на протяжении шести месяцев привести свои нормативно-правов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акты в соответствие с этим Кодексом и обеспечить приве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центральными органами исполнительной власти принятых н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нормативно-правовых актов в соответствие с этим Кодекс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3) на протяжении года обеспечить принятие центральными орган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исполнительной власти нормативно-правовых актов соответственно эт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Кодексу, в том числе необходимых инструкций, правил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4) на протяжении двух лет соответственно этому Кодекс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дготовить и внести на рассмотрение к Верховной Раде Укра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проект об урегулирование міжбюджетних отношений на равные сел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оселка, города районного значения и район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5) до 1 марта 2002 года обеспечить в порядке, определен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законом, передачу бюджетных учреждений соответственно размежева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расходов между бюджетами, определенного эт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7. Признать таким, что утратил действие, Закон Украины "Пр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бюджетную систему Украины" ( 512-12 ) (Ведомости Верховной Ра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ССР, 1991 г., N 1, ст. 1, N 50, ст. 705; Ведомости Верховной Ра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Украины, 1993 г., N 26, ст. 277; 1995 г., N 26, ст. 195; 1996 г.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N 27, ст. 126; 1998 г., N 11-12, ст. 43; 2000 г., N 8, ст. 51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N 35, ст. 282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Президент Украины Л.КУЧ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г. Киев, 21 июня 2001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sz w:val="8"/>
          <w:szCs w:val="8"/>
        </w:rPr>
      </w:pPr>
      <w:r>
        <w:rPr>
          <w:sz w:val="8"/>
          <w:szCs w:val="8"/>
        </w:rPr>
        <w:t>N 2542-III</w:t>
      </w:r>
    </w:p>
    <w:p>
      <w:pPr>
        <w:pStyle w:val="Normal"/>
        <w:jc w:val="both"/>
        <w:rPr>
          <w:rFonts w:ascii="Courier New" w:hAnsi="Courier New" w:cs="Courier New"/>
          <w:sz w:val="8"/>
          <w:szCs w:val="8"/>
          <w:lang w:val="uk-UA"/>
        </w:rPr>
      </w:pPr>
      <w:r>
        <w:rPr>
          <w:rFonts w:cs="Courier New" w:ascii="Courier New" w:hAnsi="Courier New"/>
          <w:sz w:val="8"/>
          <w:szCs w:val="8"/>
          <w:lang w:val="uk-UA"/>
        </w:rPr>
      </w:r>
    </w:p>
    <w:sectPr>
      <w:type w:val="nextPage"/>
      <w:pgSz w:w="11906" w:h="16838"/>
      <w:pgMar w:left="510" w:right="506" w:gutter="0" w:header="0" w:top="539" w:footer="0" w:bottom="539"/>
      <w:pgBorders w:display="allPages" w:offsetFrom="text">
        <w:top w:val="single" w:sz="6" w:space="2" w:color="000000"/>
        <w:left w:val="single" w:sz="6" w:space="1" w:color="000000"/>
        <w:bottom w:val="single" w:sz="6" w:space="2" w:color="000000"/>
        <w:right w:val="single" w:sz="6" w:space="1" w:color="000000"/>
      </w:pgBorders>
      <w:pgNumType w:fmt="decimal"/>
      <w:cols w:num="3" w:space="7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5EE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22:00Z</dcterms:created>
  <dc:creator>Глухов Роман</dc:creator>
  <dc:description>Translated By Plaj</dc:description>
  <cp:keywords/>
  <dc:language>en-US</dc:language>
  <cp:lastModifiedBy>Mage</cp:lastModifiedBy>
  <dcterms:modified xsi:type="dcterms:W3CDTF">2011-10-21T14:22:00Z</dcterms:modified>
  <cp:revision>2</cp:revision>
  <dc:subject/>
  <dc:title/>
</cp:coreProperties>
</file>