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подписании акта о военной капитуляции вооруженных сил Герман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утра 8 мая в Берлин начали прибывать корреспонденты всех крупнейших газет и журналов мира и фотожурналисты, чтобы запечатлеть исторический момент юридического оформления полного поражения фашистской Германии, признания ею банкротства всех доктрин, провала всех ее планов завоевания мирового господ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ередине дня на аэродром Темпельгоф прибыли представители Верховного командования союзных войск. Верховное командование экспедиционных сил союзников представляли заместитель Эйзенхауэра главный маршал авиации Великобритании Артур Уильям Теддер, вооруженные силы США — командующий стратегическими воздушными силами генерал Карл Спаатс, вооруженные силы Франции — главнокомандующий армией генерал Жан-Мари Габриэль де Латтр де Тассиньи. С аэродрома союзники прибыли в Карлхорст, где было решено принять от немецкого командования безоговорочную капитуляц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тот же аэродром из города Фленсбурга прибыли под охраной английских офицеров бывший начальник штаба верховного главнокомандования вермахта генерал-фельдмаршал Вильгельм Кейтель, главнокомандующий военно-морскими силами генерал-адмирал флота Г. фон Фридебург и генерал-полковник авиации Ганс Штумпф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есь, в Карлсхорсте, в восточной части Берлина, в двухэтажном здании бывшей столовой немецкого военно-инженерного училища подготовили зал, где должна была проходить церемония подписания акта. Вскоре все представители командования союзных войск прибыли к заместителю Верховного Главнокомандующего Вооруженными Силами СССР Маршалу Советского Союза Г.Жукову, чтобы договориться по процедурным вопросам. Кейтель и его спутники в это время находились в другом зда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вно в 24 часа Жуков, Теддер, Спаатс и де Латтр де Тассиньи вошли в зал, украшенный государственными флагами Советского Союза, США, Великобритании и Франции. Начиналось 9 мая 1945 года. В зале присутствовали советские генералы, войска которых участвовали в легендарном штурме Берлина, а также советские и иностранные журналис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ремонию подписания акта открыл маршал Жуков. Он приветствовал представителей союзных армий в занятом Красной Армией Берлине в исторический момент капитуляции общего врага — фашистской Германии. «Мы, представители Верховного Главнокомандования Советских Вооруженных Сил и Верховного командования союзных войск... уполномочены правительствами антигитлеровской коалиции принять безоговорочную капитуляцию Германии от немецкого военного командования», — торжественно произнес 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тем в зал вошли представители немецкого верховного командования. По предложению советского представителя Кейтель передал главам союзных делегаций документ, которым Дениц уполномочил германскую делегацию подписать акт о капитуляции. Затем немецкой делегации был задан вопрос, имеет ли она на руках Акт о безоговорочной капитуляции и изучила ли она его. Вопрос на английском языке повторил маршал Теддер. После утвердительного ответа Кейтеля представители германских вооруженных сил по знаку маршала Жукова подписали акт, составленный в девяти экземпляр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0 часов 43 минуты (по московскому времени) 9 мая (в 22 часа 43 минуты по центральноевропейскому времени 8 мая) 1945 года подписание Акта о безоговорочной капитуляции германских вооруженных сил было закончено. Немецкой делегации предложили покинуть зал. Кейтель, Фридебург, Штумпф поклонились и вышли из з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 имени Советского Верховного Главнокомандования Г.Жуков сердечно поздравил всех присутствовавших с долгожданной победой. В зале поднялся невообразимый шум. Все друг друга поздравляли, жали руки. У многих на глазах были слезы радости... В 0 час. 50 мин. 9 мая 1945 г. заседание, на котором была принята безоговорочная капитуляция немецких вооруженных сил, закрылось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 о военной капитуляции вооруженных сил Герман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«1. Мы, нижеподписавшиеся, действуя от имени Германского Верховного Командования, соглашаемся на безоговорочную капитуляцию всех наших вооруженных сил на суше, на море и в воздухе, а также всех сил, находящихся в настоящее время под немецким командованием, — Верховному Главнокомандованию Красной Армии и одновременно Верховному командованию Союзных экспедиционных сил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Германское Верховное Командование немедленно издаст приказы всем немецким командующим сухопутными, морскими и воздушными силами и всем силам, находящимся под германским командованием, прекратить военные действия в 23.01 часа по центральноевропейскому времени 8 мая 1945 года, остаться на своих местах, где они находятся в это время, и полностью разоружиться, передав все их оружие и военное имущество местным союзным командующим или офицерам, выделенным представителями Союзного Верховного Командования, не разрушать и не причинять никаких повреждений пароходам, судам и самолетам, их двигателям, корпусам и оборудованию, а также машинам, вооружению, аппаратам и всем вообще военно-техническим средствам ведения вой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Германское Верховное Командование немедленно выделит соответствующих командиров и обеспечит выполнение всех дальнейших приказов, изданных Верховным Главнокомандованием Красной Армии и Верховным командованием Союзных экспедиционных сил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Этот акт не будет являться препятствием к замене его другим генеральным документом о капитуляции, заключенным Объединенными Нациями или от их имени, применимым к Германии и германским вооруженным силам в цел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В случае, если немецкое Верховное Командование или какие-либо вооруженные силы, находящиеся под его командованием, не будут действовать в соответствии с этим актом о капитуляции, Верховное командование Красной Армии, а также Верховное командование Союзных экспедиционных сил предпримут такие карательные меры или другие действия, которые они сочтут необходимы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Этот акт составлен на русском, английском и немецком языках. Только русский и английский тексты являются аутентичными»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subscribe.ru/archive/history.alltheuniverse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99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07:00Z</dcterms:created>
  <dc:creator>User</dc:creator>
  <dc:description/>
  <cp:keywords/>
  <dc:language>en-US</dc:language>
  <cp:lastModifiedBy>Mage</cp:lastModifiedBy>
  <dcterms:modified xsi:type="dcterms:W3CDTF">2011-10-11T21:07:00Z</dcterms:modified>
  <cp:revision>2</cp:revision>
  <dc:subject/>
  <dc:title>О подписании акта о военной капитуляции вооруженных сил Германии</dc:title>
</cp:coreProperties>
</file>