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709" w:hanging="283"/>
        <w:rPr>
          <w:sz w:val="28"/>
          <w:szCs w:val="28"/>
        </w:rPr>
      </w:pPr>
      <w:r>
        <w:rPr>
          <w:sz w:val="28"/>
          <w:szCs w:val="28"/>
        </w:rPr>
        <w:t>Общая характеристика предприятия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8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предприят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Открытое акционерное общество «Ахтуба» является правоприемником Мобильного проектно-строительного предприятия «Астраханьпром</w:t>
        <w:softHyphen/>
        <w:t>газстрой» в соответствии с Указом Президента Российской Федерации №721 от 1 июля 1992 года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Общество является юридическим лицом и имеет в собственности обособленное имущество, учитываемое на его самостоятельном балансе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Общество имеет гражданские права и несёт обязанности для осуществления любых видов деятельности, не запрещенных Федеральными законами. Основными видами его деятельности, согласно лицензии, являются: общестроительные, специальные работы, а также проектные работы и выступление в роли заказчика (собственное строительство)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ОАО «Ахтуба» вправе в установленном порядке открывать банковские счета на территории Российской Федерации и за её пределами, имеет круглую печать, содержащую его полное фирменное наименование на русском языке и указание на место его нахождения, а также штампы и бланки со своим наименованием, собственную эмблему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Уставный капитал Общества составляет 130206 тысяч рублей, разделённых на обыкновенные (65103 шт.) акции номинальной стоимостью 2000 рублей. Общество создаёт резервный фонд за счёт отчислений от прибыли в размере 15% уставного капитала. Средства резервного фонда предназначены исключительно на покрытие непредвиденных убытков ОАО, а также для погашения облигаций Общества и выкупа акций Общества в случае отсутствия иных средств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88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ая история предприяти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Для осуществления строительства объектов, необходимых для освоения Астраханского газоконденсатного месторождения в сентябре 1981 года были приняты предложения об организации в Астраханской области Министерством промышленного строительства СССР производственного строительно-монтажного объединения «Астраханьпромгазстрой»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Потом, стали всё чётче вырисовываться промысловые сооружения непосредственно на территории месторождения, производственные базы, временные жилые посёлки и объекты их жизнеобеспечения, сам Астраханский газоперерабатывающий завод со своими службами. Прошли годы, и наступил долгожданный момент: на исходе 1986 года первая очередь АГПЗ вступила в строй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Объединение было переименовано в Мобильное проектно-строительное предприятие «Астраханьпромгазстрой» и на 1991 год имело 14 структурных подразделений, около 30 организаций на субподряде, 5500 работающих, 175 строящихся объектов, 1694 единицы строительной техники, механизмов и транспорта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За эти годы предприятие построило ряд крупных объектов как промышленного, так и социального значения: вторая очередь АГПЗ, комплекс водоочистных сооружений для Астрахани на 100 кубом/сутки, многочисленные объекты жилья и соцкультбыта в г.Астрахани и п.Красный Яр, сельскохозяйственные и природоохранные объекты и многое другое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Мобильное проектно-строительное предприятие «Астраханьпром</w:t>
        <w:softHyphen/>
        <w:t>газстрой» 14 июня 1996 года было зарегистрировано как Открытое акционерное общество «Ахтуба»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Сокращение объемов строительных работ сказалось на структуре и мощности предприятия, состав которого сократился с более чем пяти тысяч работников до 175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Мощность организации до 1-2 млн. деноминированных рублей в год на строительстве. В настоящее время ведет работы в гг.Сочи (жильё), Кисловодске (жильё), объемы в г.Астрахани. Практически обеспечивает свои бывшие подразделения строительными материалами, горюче-смазочным материалом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Основной целью Общества является получение прибыли от деятельности структурных подразделений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руктурно имеет в своем составе (кроме аппарата)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88"/>
        <w:ind w:left="1984" w:hanging="566"/>
        <w:rPr/>
      </w:pPr>
      <w:r>
        <w:rPr>
          <w:sz w:val="28"/>
          <w:szCs w:val="28"/>
        </w:rPr>
        <w:t>учебно-курсовой комбинат для обучения рабочих кадр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88"/>
        <w:ind w:left="1984" w:hanging="566"/>
        <w:rPr>
          <w:sz w:val="28"/>
          <w:szCs w:val="28"/>
        </w:rPr>
      </w:pPr>
      <w:r>
        <w:rPr>
          <w:sz w:val="28"/>
          <w:szCs w:val="28"/>
        </w:rPr>
        <w:t>базу снабж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88"/>
        <w:ind w:left="1984" w:hanging="566"/>
        <w:rPr/>
      </w:pPr>
      <w:r>
        <w:rPr>
          <w:sz w:val="28"/>
          <w:szCs w:val="28"/>
        </w:rPr>
        <w:t>лесозаготовительный участок в с.Парфеньево Костромской обла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88"/>
        <w:ind w:left="1984" w:hanging="566"/>
        <w:rPr>
          <w:sz w:val="28"/>
          <w:szCs w:val="28"/>
        </w:rPr>
      </w:pPr>
      <w:r>
        <w:rPr>
          <w:sz w:val="28"/>
          <w:szCs w:val="28"/>
        </w:rPr>
        <w:t>участок строительства в г.Кисловодск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88"/>
        <w:ind w:left="1984" w:hanging="566"/>
        <w:rPr>
          <w:sz w:val="28"/>
          <w:szCs w:val="28"/>
        </w:rPr>
      </w:pPr>
      <w:r>
        <w:rPr>
          <w:sz w:val="28"/>
          <w:szCs w:val="28"/>
        </w:rPr>
        <w:t>трест-площадку «Промстрой-6» в г.Соч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88"/>
        <w:ind w:left="1701" w:hanging="283"/>
        <w:rPr>
          <w:sz w:val="28"/>
          <w:szCs w:val="28"/>
        </w:rPr>
      </w:pPr>
      <w:r>
        <w:rPr>
          <w:sz w:val="28"/>
          <w:szCs w:val="28"/>
        </w:rPr>
        <w:t>трест-площадку «Спецмонтаж» — дочернее предприятие, на правах юридического лица;</w:t>
      </w:r>
    </w:p>
    <w:p>
      <w:pPr>
        <w:pStyle w:val="Normal"/>
        <w:spacing w:lineRule="auto" w:line="288"/>
        <w:ind w:firstLine="851"/>
        <w:rPr>
          <w:sz w:val="28"/>
          <w:szCs w:val="28"/>
        </w:rPr>
      </w:pPr>
      <w:r>
        <w:rPr>
          <w:sz w:val="28"/>
          <w:szCs w:val="28"/>
        </w:rPr>
        <w:t>Численный состав по состоянию на 01.07.98г. — 175 человек, в том числе 30% ИТР.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88"/>
        <w:ind w:left="709" w:hanging="283"/>
        <w:rPr>
          <w:sz w:val="28"/>
          <w:szCs w:val="28"/>
        </w:rPr>
      </w:pPr>
      <w:r>
        <w:rPr>
          <w:sz w:val="28"/>
          <w:szCs w:val="28"/>
        </w:rPr>
        <w:t>Структура управления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88"/>
        <w:ind w:left="850" w:hanging="283"/>
        <w:rPr>
          <w:sz w:val="28"/>
          <w:szCs w:val="28"/>
        </w:rPr>
      </w:pPr>
      <w:r>
        <w:rPr>
          <w:sz w:val="28"/>
          <w:szCs w:val="28"/>
        </w:rPr>
        <w:t>Структура управления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Управление предприятием осуществляется в соответствии с законодательством РФ и Уставом предприятия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ами управления Общества 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88"/>
        <w:ind w:left="1984" w:hanging="566"/>
        <w:rPr>
          <w:sz w:val="28"/>
          <w:szCs w:val="28"/>
        </w:rPr>
      </w:pPr>
      <w:r>
        <w:rPr>
          <w:sz w:val="28"/>
          <w:szCs w:val="28"/>
        </w:rPr>
        <w:t>общее собрание акционер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88"/>
        <w:ind w:left="1984" w:hanging="566"/>
        <w:rPr>
          <w:sz w:val="28"/>
          <w:szCs w:val="28"/>
        </w:rPr>
      </w:pPr>
      <w:r>
        <w:rPr>
          <w:sz w:val="28"/>
          <w:szCs w:val="28"/>
        </w:rPr>
        <w:t>Совет директоров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88"/>
        <w:ind w:left="1984" w:hanging="566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88"/>
        <w:ind w:left="1701" w:hanging="283"/>
        <w:rPr>
          <w:sz w:val="28"/>
          <w:szCs w:val="28"/>
        </w:rPr>
      </w:pPr>
      <w:r>
        <w:rPr>
          <w:sz w:val="28"/>
          <w:szCs w:val="28"/>
        </w:rPr>
        <w:t>ликвидационная комиссия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Высшим органом управления Общества является общее собрание акционеров. Один раз в год Общество проводит годовое общее собрание акционеров. Оно проводится не ранее чем через два месяца и не позднее шести месяцев после окончания финансового года Общества. Собрание обладает очень большими правами и полномочиями: уменьшение или увеличение уставного капитала, реорганизация или ликвидация Общества, изменение его устава и т.д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Совет директоров Общества, состоящий из девяти человек, осуществляет общее руководство деятельностью Общества (приоритетные направления деятельности; вопросы созыва и управления ходом общего собрания акционеров; решения, связанные с акциями ОАО и т.д.), за исключением решения вопросов, отнесенных Федеральным Законом «Об акционерных обществах» к исключительной компетенции общего собрания акционеров. Члены Совета директоров Общества избираются годовым общим собранием акционеров сроком на один год и могут переизбираться неограниченное число раз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Высшим должностным лицом предприятия является генеральный директор, с которым заключается контракт сроком от 1 года до 5 лет. Генеральный директор назначается общим собранием акционеров. Лицо, осуществляющее функции генерального директора, не может быть одновременно председателем Совета директоров Общества. К его компетенции относятся все вопросы руководства текущей деятельности Общества и организация выполнения решений общего собрания акционеров и Совета директоров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Члены Совета директоров и генеральный директор несут ответственность перед Обществом за убытки причиненные ему их виновными действиями (бездействием), если иные основания и размер ответственности не установлены Федеральными Законами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Ликвидационная комиссия избирается на общем собрании акционеров в случае добровольной ликвидации Общества, и к ней переходят все полномочия по управлению делами Общества. Она помещает в органах печати сообщение о ликвидации Общества, порядке и сроках для предъявления требований его кредиторами (требования принимаются 2 месяца со дня опубликования сообщения о ликвидации Общества). Ей принимаются меры к выявлению кредиторов и получению дебиторской задолженности. После завершения расчетов с кредиторами и акционерами ликвидация Общества считается завершенной, а Общество прекратившем существование с момента вынесения органом государственной регистрации соответствующей записи в единый государственный реестр юридических лиц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88"/>
        <w:ind w:left="850" w:hanging="283"/>
        <w:rPr>
          <w:sz w:val="28"/>
          <w:szCs w:val="28"/>
        </w:rPr>
      </w:pPr>
      <w:r>
        <w:rPr>
          <w:sz w:val="28"/>
          <w:szCs w:val="28"/>
        </w:rPr>
        <w:t>Перечень отделов, взаимосвязь и взаимоотношения между ними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Высшим должностным лицом предприятия является генеральный директор, у которого имеется три заместителя: заместитель по производственным вопросам (главный инженер), заместитель по снабжению, заместитель по продаже неликвидного имущества. В ОАО «Ахтуба» существуют следующие отделы управлени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88"/>
        <w:ind w:left="1984" w:hanging="567"/>
        <w:jc w:val="both"/>
        <w:rPr>
          <w:sz w:val="28"/>
          <w:szCs w:val="28"/>
        </w:rPr>
      </w:pPr>
      <w:r>
        <w:rPr>
          <w:sz w:val="28"/>
          <w:szCs w:val="28"/>
        </w:rPr>
        <w:t>Энергослужб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88"/>
        <w:ind w:left="1984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дел техники безопасности (ОТБ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88"/>
        <w:ind w:left="1984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дел кадр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88"/>
        <w:ind w:left="1984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дел капитального строительства (ОКС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88"/>
        <w:ind w:left="1984" w:hanging="567"/>
        <w:jc w:val="both"/>
        <w:rPr>
          <w:sz w:val="28"/>
          <w:szCs w:val="28"/>
        </w:rPr>
      </w:pPr>
      <w:r>
        <w:rPr>
          <w:sz w:val="28"/>
          <w:szCs w:val="28"/>
        </w:rPr>
        <w:t>Центр инженерно-производственной подготовки (ЦИП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88"/>
        <w:ind w:left="1984" w:hanging="567"/>
        <w:jc w:val="both"/>
        <w:rPr>
          <w:sz w:val="28"/>
          <w:szCs w:val="28"/>
        </w:rPr>
      </w:pPr>
      <w:r>
        <w:rPr>
          <w:sz w:val="28"/>
          <w:szCs w:val="28"/>
        </w:rPr>
        <w:t>Сметный отде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88"/>
        <w:ind w:left="1984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дел конструкторского проектирования (ОКП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88"/>
        <w:ind w:left="1984" w:hanging="567"/>
        <w:jc w:val="both"/>
        <w:rPr>
          <w:sz w:val="28"/>
          <w:szCs w:val="28"/>
        </w:rPr>
      </w:pPr>
      <w:r>
        <w:rPr>
          <w:sz w:val="28"/>
          <w:szCs w:val="28"/>
        </w:rPr>
        <w:t>Отдел материально-технического снабжения (ОМТС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88"/>
        <w:ind w:left="1700" w:hanging="283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Энергослужба ОАО занимается обслуживанием, наладкой и демонтажем высоковольтных линий, трансформаторных подстанций, распределительных устройств. Всё оборудование рассчитано на напряжение 10 кВ. Она осуществляет техническое и методическое руководство, в лице главного энергетика и заместителя главного энергетика, электромонтёрами и мастерами (проверка и ремонт оборудования), сантехниками (горячее водоснабжение, техническая и питьевая вода, стоки), диспетчерами (постоянный контроль за действующими линиями). Энергослужба составляет графики планово-предупредительного ремонта оборудования и сооружений, титульные списки для проведения капитального ремонта, и представляет их на утверждение заместителю по производственным вопросам. Она осуществляет выполнение правил техники безопасности при эксплуатации всех видов энергетического оборудования, санитарных норм для водоснабжения и канализации, проведение учета и анализа аварийных остановок электрооборудования и коммуникаций по предприятию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Отдел техники безопасности контролирует выполнение энергослужбой правил электробезопасности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Отдел кадров занимается приемом, отправлением в отпуск (коман</w:t>
        <w:softHyphen/>
        <w:t>дировку), увольнением работников и напрямую связан с бухгалтерией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Отдел капитального строительства не функционирует из-за отсутствия заказов на крупномасштабное промышленное и гражданское строительство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Центр инженерно-производственной подготовки разрабатывает перспективные и текущие планы совместно с другими отделами в соответствии с утвержденными формами и методическими указаниями, доводит утвержденные планы до отделов. Вместе со сметным отделом проводят комплексный технико-экономический анализ деятельности ОАО «Ахтуба».Они подготавливают необходимые расчеты и смежные калькуляции. Проводят экономический анализ и оперативный статический учет Общества. Рассчитывают (проверяют) представленные другими предприятиями проекты и сметы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дел конструкторского проектирования разрабатывает проекты по заказу предприятий и частных лиц. Отдел состоит из главного архитектора, главного инженера проекта, проектировщиков и сметчицы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Отдел материально-технического снабжения следит за использованием продукции и остатков сырья, оставшихся на складах. Включает в себя начальника ОМТС, которому подчиняются начальники групп металлов, ГСМ, стройматериалов. Склады охраняются 4 постами охраны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Как видно из схемы №1 все технические отделы связаны с заместителем по производственной части (главный инженером). Генеральному директору подчиняется отдел кадров и главный бухгалтер Общества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  <w:t>Структура бухгалтерии и её фун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ухгалтерский учёт ведётся бухгалтерией.. Бухгалтерия обеспечивает правильную постановку и достоверность учёта, контроль за сохранностью собственности, правильное расходование денежных средств и материальных ценност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ухгалтерия возглавляется главным бухгалтером. Главный бухгалтер подчиняется административно непосредственно генеральному директору предприятия. Непосредственно главному бухгалтеру подчиняются старший бухгалтер, бухгалтер расчётной части, бухгалтер материальной части и бухгалтер-кассир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8"/>
          <w:szCs w:val="28"/>
        </w:rPr>
        <w:t>Ответственность за ведение бухгалтерского учёта несёт главный бухгалтер. Главный бухгалтер подписывает совместно с руководителем документы, служащие основанием для приёмки и выдачи товарно-материаль</w:t>
        <w:softHyphen/>
        <w:t>ных ценностей и денежных средств. Главному бухгалтеру запрещается принимать к исполнению и оформлению документы по операциям, противоречащим законодательству и нарушающим договорную дисциплину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ые функции бухгалтерии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ильной организации бухгалтерского учёта и отчётности на предприятии на основе установленных правил ведения учёта и составления отчётнос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426"/>
        <w:jc w:val="both"/>
        <w:rPr/>
      </w:pPr>
      <w:r>
        <w:rPr>
          <w:sz w:val="28"/>
          <w:szCs w:val="28"/>
        </w:rPr>
        <w:t>Рациональная организация бухгалтерского учёта на основе максимальной централизации, отвечающего требованиям оперативного руководства финансово-хозяйственной деятельностью предприят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426"/>
        <w:jc w:val="both"/>
        <w:rPr/>
      </w:pPr>
      <w:r>
        <w:rPr>
          <w:sz w:val="28"/>
          <w:szCs w:val="28"/>
        </w:rPr>
        <w:t>Полный учёт поступающих денежных средств, товарно-матери</w:t>
        <w:softHyphen/>
        <w:t>альных ценностей и основных средств, а также своевременное отражение в бухгалтерском учёте операций, связанных с их движени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426"/>
        <w:jc w:val="both"/>
        <w:rPr/>
      </w:pPr>
      <w:r>
        <w:rPr>
          <w:sz w:val="28"/>
          <w:szCs w:val="28"/>
        </w:rPr>
        <w:t>Достоверный учёт издержек производства и обращения, исполнение смет расходов, реализации продукции, выполнения строительно-монтажных работ и других работ, составление экономически обоснованных отчётных калькуляций себестоимости, работ и услуг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426"/>
        <w:jc w:val="both"/>
        <w:rPr/>
      </w:pPr>
      <w:r>
        <w:rPr>
          <w:sz w:val="28"/>
          <w:szCs w:val="28"/>
        </w:rPr>
        <w:t>Своевременный и точный учёт финансово-хозяйственной деятельности предприятия в соответствии с установленными правилам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426"/>
        <w:jc w:val="both"/>
        <w:rPr/>
      </w:pPr>
      <w:r>
        <w:rPr>
          <w:sz w:val="28"/>
          <w:szCs w:val="28"/>
        </w:rPr>
        <w:t>Осуществление всех финансовых, кредитных и расчётных операций, а также своевременную выверку всех расчётов предприятия с банками и другими организациями и предприятиям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426"/>
        <w:jc w:val="both"/>
        <w:rPr/>
      </w:pPr>
      <w:r>
        <w:rPr>
          <w:sz w:val="28"/>
          <w:szCs w:val="28"/>
        </w:rPr>
        <w:t>Правильное и своевременное начисление и перечисление в государственный бюджет налогов, взносов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426"/>
        <w:jc w:val="both"/>
        <w:rPr/>
      </w:pPr>
      <w:r>
        <w:rPr>
          <w:sz w:val="28"/>
          <w:szCs w:val="28"/>
        </w:rPr>
        <w:t>Своевременное проведение  совместно с другими подразделениями и службами в производственных единицах завода проверок и документальных ревизий и подготовка предложений по улучшению их работы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426"/>
        <w:jc w:val="both"/>
        <w:rPr>
          <w:sz w:val="28"/>
          <w:szCs w:val="28"/>
        </w:rPr>
      </w:pPr>
      <w:r>
        <w:rPr>
          <w:sz w:val="28"/>
          <w:szCs w:val="28"/>
        </w:rPr>
        <w:t>Выдача справок работникам предприятия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426"/>
        <w:jc w:val="both"/>
        <w:rPr/>
      </w:pPr>
      <w:r>
        <w:rPr>
          <w:sz w:val="28"/>
          <w:szCs w:val="28"/>
        </w:rPr>
        <w:t>Начисление всех видов затрат, расчётов с работниками предприятия и сторонними организациями по затрата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66" w:firstLine="426"/>
        <w:jc w:val="both"/>
        <w:rPr/>
      </w:pPr>
      <w:r>
        <w:rPr>
          <w:sz w:val="28"/>
          <w:szCs w:val="28"/>
        </w:rPr>
        <w:t>Расчёт в установленном порядке с организациями и лицам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75" w:hanging="283"/>
        <w:jc w:val="both"/>
        <w:rPr/>
      </w:pPr>
      <w:r>
        <w:rPr>
          <w:sz w:val="28"/>
          <w:szCs w:val="28"/>
        </w:rPr>
        <w:t>Хранение бухгалтерского архива в установленном порядке и сохранность бухгалтерских документов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ередовых форм и методов бухгалтерского учёта.</w:t>
      </w:r>
      <w:r>
        <w:br w:type="page"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88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остояние учёта и отчётности.</w:t>
      </w:r>
    </w:p>
    <w:p>
      <w:pPr>
        <w:pStyle w:val="Normal"/>
        <w:spacing w:lineRule="auto" w:line="28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88"/>
        <w:ind w:left="850" w:hanging="283"/>
        <w:rPr/>
      </w:pPr>
      <w:r>
        <w:rPr>
          <w:sz w:val="28"/>
          <w:szCs w:val="28"/>
        </w:rPr>
        <w:t>Форма бухгалтерского учёта, применяемая на предприят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 формой бухгалтерского учёта понимается номенклатура учётных регистров и технология их заполнения на основании первичных документов. Форма выбирается предприятием самостоятельно при условии соблюдения единых методологических принципов, установленных «Положением о бухгалтерском учёте и отчётности в РФ» и другими нормативными документами. Закон предоставляет широкие полномочия руководителям в организации бухгалтерского учёта, позволяющие играть им активную роль на всех этапах осуществления учёта: от выбора форм организации бухгалтерского учёта в зависимости от объёма учётной работы (учредить самостоятельную бухгалтерскую службу, ввести в штат должность бухгалтера, передать ведение бухгалтерского учёта на договорных началах другой организации или вести  учёт лично ) до представления бухгалтерской отчётности её пользователям и реализации соответствующего хранения бухгалтерской документа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АО «Ахтуба» применяет журнально-ордерную форму с использованием двух видов бухгалтерских регистров — журналов-ордеров и вспомогательных ведомостей. Эта форма удобна при больших объемах хозяйственной деятельности, когда бухгалтерских работников несколько и их деятельность не автоматизирован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Журнально-ордерная форма основана на использовании шахматного принцип регистрации операций и их накапливании за каждый отчётный месяц. Шахматная форма записи означает, что за один рабочий приём сумма хозяйственной операции фиксируется по дебиту и кредит корреспондирующих счетов, то есть реализуется способ двойной записи. Это возможно потому, что все журналы ордера построены по кредитовому признаку, в корреспонденции с заранее установленными дебетуемыми счетами. Название журнал-ордер свидетельствует о двух качествах регистра: об использовании для хронологической(журнал) и систематической (ордер) записи. Разработаны журналы-ордера и на отдельный счёт, и на группу взаимосвязанных между собой счетов. В дополнение к некоторым из них, чаще для аналитического учёта, ведутся вспомогательные ведомости (для расчётов с дебиторами и кредиторами, для учёта производственных затрат и др.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оме журналов-ордеров и ведомостей ведётся Главная книга — регистр синтетического учёта. В ней по каждому счёту отводится развёрнутый лист для записи остатка на начало и конец месяца, оборота по дебиту в развёрнутом виде, то есть в корреспонденции с кредитуемыми счетами и общей суммы оборота по кредиту. Главная книга открывается на год, а каждому месяцу отводится одна строка. На основании Главной книги и части других регистров заполняется баланс и другие формы отчё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АО «Ахтуба» ведутся следующие журналы-ордер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984" w:hanging="56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«Касса»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984" w:hanging="56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 «Расчётный счёт»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984" w:hanging="56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 «Кредиты банков и займы»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984" w:hanging="56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 «Расчёты с поставщиками и подрядчиками»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984" w:hanging="56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7 «Расчеты с подотчётными лицами»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 «Учёт финансовых вложе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используют две ведомости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984" w:hanging="566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 «Ведомость учёта материалов на складах»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 «Ведомость учёта реализации (работ, услуг)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чета кассовых операций, отражаемых на счете № 50 "Касса", предназначен: на промышленных предприятиях журнал-ордер № 1. Прием и выдача денежных средств, оформление приходных и расходных документов, ведение кассовой книги, составление отчета о кассовых операциях осуществляются в порядке, установленном "Положением о ведении кассовых операций предприятиями, учреждениями и организациями". Записи в этих журналах-ордерах и в ведомостях производятся итогами за день на основании отчетов кассира, подтвержденных приложенными к ним документами. Остаток средств в кассе приводится в ведомости только на начало и конец месяца. На протяжении месяца, для контроля и оперативных целей, используются данные об остатках средств, показанные в отчетах касси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чета операций, отражаемых на счете № 51 "Расчетный счет" предназначен на промышленных предприятиях журнал-ордер № 2. Записи в журналах-ордерах и в ведомостях производятся на основании выписок банка по расчетному счету и приложенных к ним документов. В журнале-ордере и в ведомости записи делаются по корреспондирующим счетам итогами по одной или нескольким выпискам банка. Корреспонденция счетов указывается как в банковских выписках, так и на документах. Остаток средств на расчетном счете в банке приводится в ведомости только на начало и конец месяца. На протяжении месяца, для оперативных целей, используются данные об остатках средств, показанные в выписках бан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ет операций, отражаемых на счетах № 90 "Краткосрочные ссуды банков" и № 92 "Долгосрочные кредиты банков", осуществляется в журнале-ордере № 4. В нём находят отражение кредитовые обороты по счетам № 90 и № 92 в разрезе корреспондирующих счетов, а на последней его странице — аналитические данные по указанным ссудам и кредитам. В журнале-ордере № 4 аналитический учет ссуд и кредитов ограничивается лишь отражением сальдо на конец месяца раздельно по каждому виду ссуд или кредитов банка. Записи кредитовых оборотов в журнале-ордере № 4 по счетам №№ 90 и 92, сальдо на конец месяца по ссудам и кредитам в аналитическом разрезе, производятся на основании выписок банка. При этом суммы по корреспондирующим счетам показываются по выписке в цел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чета расчетов с поставщиками и подрядчиками применяется на промышленных предприятиях журнал-ордер № 6.Записи в журнал-ордер № 6 производится на основании счетов-фактур за произведенные подрядчиками работы и за оказанные услуги по мере приемки указанных работ и услуг. Порядок отражения необходимых данных по указанным счетам-фактурам в регистрах аналогичен порядку, изложенному в пояснениях о записях по счетам-фактурам на поступившие товарно-материальные ценности. Причитающиеся подрядчикам и поставщикам суммы показываются в корреспонденции с дебетом счетов, на которых должны быть учтены соответствующие затраты; суммы зачетов или претензий, возникших после акцепта счетов-фактур, приводятся в обособленных графах, в корреспонденции с дебетом счетов, где отражаются эти расчеты (счета № 61, 76 и т.п.). Наряду с данными о суммах, причитающихся за отгруженные товарно-материальные ценности, принятые работы и услуги, в журналах-ордерах № 6 отмечаются дата и суммы оплаты и списаний по каждому счету-фактуре отдельно. Оплата с расчетного счета и в порядке зачета взаимных требований выделяется в специальных графах; оплата из кассы и разного рода списания приводятся в графах "с прочих счетов" с указанием корреспондирующего сч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учета расчетов с подотчетными лицами, отражаемых на счете № 71, предназначен журнал-ордер № 7. В этом журнале-ордере синтетический и аналитический учет расчетов с подотчетными лицами обеспечиваются в единой системе записей. Аналитический учет ведется по отдельно выданным в подотчет суммам и осуществляется позиционным способом. Для получения синтетических данных по счету № 71 "Расчеты с подотчетными лицами" суммы расхода по авансовым отчетам и возврат неиспользованного аванса показываются в журнале-ордере в корреспонденции с дебетуемыми счетами. Одновременно приводится справка о суммах расхода на оплату суточных и подъемных, требующаяся при заполнении соответствующей формы бухгалтерской отчет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журнале-ордере № 8 обороты по кредиту счетов № 61 "Расчеты по авансам и частичной оплате заказов" и № 76 "Расчеты с разными дебиторами и кредиторами" приводятся по данным реестра депонированной заработной платы. Таким образом, в этой части расчетов журнал-ордер обобщает показатели, выявившиеся в регистрах аналитического учета. Следовательно, аналитический учет расчетов по авансам и частичной оплате заказов, а равно с разными дебиторами и кредиторами должен предшествовать синтетическому. Обороты по кредиту счетов № 73 "Расчеты с бюджетом" и № 77 "Внутриведомственные расчеты" фиксируются по данным соответствующих первичных бухгалтерских документов. Аналитические данные по этим счетам приводятся как и в большинстве журналов-ордеров частично на основании показателей тех же докумен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домость № 10 предназначена для учета движения материальных ценностей на промышленном предприятии. В ней находят отражение движение и остатки материальных ценностей по местам их нахождения (хра</w:t>
        <w:softHyphen/>
        <w:t>нения) в оценке по плановой себестоимости или оптовым ценам. Одновременно в ведомости показывается фактическая себестоимость поступивших и выбывших материальных ценностей и выявляются отклонения фактической себестоимости приобретенных материальных ценностей от их плановой себестоимости (плановым ценам) или транспортно-заготовительные расходы при учете по оптовым ценам. В этой ведомости поступление и выбытие материальных ценностей находит отражение на основе предусмотренных при оперативно-бухгалтерском методе учета материалов накопительных ведомостей синтетического учета (форма № М-4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едомость № 16 и предназначена для накапливания и группировки в необходимых разрезах данных счетов-фактур или других расчетных документов на отгруженные (отпущенные) продукцию и материальные ценности. В ведомости № 16, наряду с суммами по счетам-фактурам или заменяющим их документам записываются и количественные данные этих изделий по их наименованиям. Эта ведомость применяется, в частности, на предприятиях, где номенклатура готовых изделий не превышает 70 - 80 наименов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ревизия финансовой деятельности осуществляется налоговой инспекцией и нанимаемым по Уставу ОАО «Ахтуба» аудитор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850" w:hanging="283"/>
        <w:rPr>
          <w:sz w:val="28"/>
          <w:szCs w:val="28"/>
        </w:rPr>
      </w:pPr>
      <w:r>
        <w:rPr>
          <w:sz w:val="28"/>
          <w:szCs w:val="28"/>
        </w:rPr>
        <w:t>Используемые первичны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ичный бухгалтерский документ — это письменное свидетельство о совершении хозяйственной операции, имеющие юридическую силу и не требующие дальнейших  пояснений и детализации. Каждый первичный документ отражает одну совершённую хозяйственную операцию. Множество различных первичных документов образуют основание бухгалтерской «пирамиды», которая в конечном счёте сводится к балансу всей деятельности пред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формлении кассовых операций используются следующие первичные документы: приходные кассовые документы (ордера) — форма №КО-1, расходные кассовые ордера — форма №КО-2,журнальная регистрация приходных и расходных кассовых ордеров — формы №КО-3 и №КО-3а, кассовая книга — форма №КО-4. Приём наличных денег в кассу ведётся по приходным кассовым ордерам, а выдача — по расходным кассовым ордерам. К ним прилагаются документы, на основе которых получены или выданы деньги. Лицу, сдающему деньги, выдаётся отрывная квитанция, являющаяся частью приходного кассового ордера. Ведётся раздельная нумерация приходных и расходных кассовых ордеров. Ведётся оформление платёжных пору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ёжное поручение — это поручение банку о перечислении соответствующих сумм поставщиком финансовым органам, другим организ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овый отчет. Лица, получившие деньги под отчет, должны представить авансовый отчет о действительном использовании выданных им сумм с приложением утвержденного закупочного акта, копии накладной о сдаче продукции. Выдача новых авансов производится только при условии полного расчета по ранее выданным аван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проводительные расчётно-платёжные докумен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ое продвижение (передача) товара от поставщика (продавца) к покупателю сопровождается различными товарными и товарно-транспорт</w:t>
        <w:softHyphen/>
        <w:t>ными документами. Прежде всего таким документом является наклад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кладная — учётный документ, выдаваемый поставщиком покупателю или его ответственному представителю при получении товара. Накладная содержит основные характеристики передаваемого товара: единицу измерения, сорт, количество, упаковку, цену, сумму передаваемой партии, название и местонахождение поставщика, отправителя и получателя, основание для передачи товара. По накладной происходит перемещение товара «на сторону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чёт-фактура. Плательщики налога на добавленную стоимость при совершении операций по реализации товаров (работ, услуг) как облагаемых налогом, так и не облагаемых налогом, составляют счета-фактуры и ведут журналы учёта счетов-фактур, книгу продаж по установленным формам. Каждая отгрузка товара (выполнение работы, оказание услуги) оформляются составлением счёта-фактуры и регистрации её в книге продаж и в книге покуп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ежи — одна из ступеней движения товаров, которые надо получить со склада, нагрузить, транспортировать, разгрузить, сдать на склад, отправить в цех предприятия или для реализации в магазин и так далее. Каждый шаг товара на пути продвижения от производителя к потребителю должен быть документально подтверждён. К документам такого рода относятся доверенность, счета, путевые листы, акты, накладные треб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ы годовой отчёт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ухгалтерском учёте и отчётности в РФ, утверждённым приказом Министерства Финансов РФ от 26.12.1991г. №170 и положением по бухгалтерскому учёту «Бухгалтерская отчётность организации», утверждённая приказом Министерства Финансов РФ от 08.02.1996г. №10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firstLine="568"/>
        <w:jc w:val="both"/>
        <w:rPr/>
      </w:pPr>
      <w:r>
        <w:rPr>
          <w:sz w:val="28"/>
          <w:szCs w:val="28"/>
        </w:rPr>
        <w:t>Утвердить для представления годовой бухгалтерской отчётности юридическими лицами (кроме бюджетных учреждений, страховых организаций и банков) типовые формы (приложение 1 к настоящему приказу) и инструкцию по их заполнению (приложение 2 к настоящему приказу)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sz w:val="28"/>
          <w:szCs w:val="28"/>
        </w:rPr>
        <w:t>В состав годовой бухгалтерской отчётности включ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бухгалтерский баланс — форма №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отчёт о финансовых результатах — форма №2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) пояснения к бухгалтерскому балансу и отчёту о финансовых результатах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984" w:hanging="566"/>
        <w:jc w:val="both"/>
        <w:rPr>
          <w:sz w:val="28"/>
          <w:szCs w:val="28"/>
        </w:rPr>
      </w:pPr>
      <w:r>
        <w:rPr>
          <w:sz w:val="28"/>
          <w:szCs w:val="28"/>
        </w:rPr>
        <w:t>отчёт о движении капитала — форма №3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984" w:hanging="566"/>
        <w:jc w:val="both"/>
        <w:rPr>
          <w:sz w:val="28"/>
          <w:szCs w:val="28"/>
        </w:rPr>
      </w:pPr>
      <w:r>
        <w:rPr>
          <w:sz w:val="28"/>
          <w:szCs w:val="28"/>
        </w:rPr>
        <w:t>отчёт о движении денежных средств - форма №4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984" w:hanging="566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бухгалтерскому балансу — форма №5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701" w:hanging="283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специализированные формы, установленные в соответствии с пунктом 30 Положения о бухгалтерском учёте и отчётности в РФ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) отчёт об использовании бюджетных ассигнований организаций — форма №2-2, утверждённая Письмом Министерства Финансов России от 27.06.1995г. №61 «О составлении квартальных бухгалтерских отчётов в 1995 и 1996 годах и годового отчёта за 1995 год организациями на бюджете», и Справка об остатках средств, полученных из федерального бюджета, утверждённая Письмом Министерства Финансов России от 09.09.1996 №79 «О составлении бухгалтерских отчётов в 1996 и квартальной отчётности в 1997 году организациями состоящими на бюджете». В случае установления Министерством Финансов России для таких организаций других форм отчётной информации о характере использования бюджетных средств они также должны включаться в состав бухгалтерской отчётност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е) итоговая часть аудиторского заключения, выданного по результатам обязательного по законодательству РФ аудита бухгалтерской отчётности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134" w:hanging="283"/>
        <w:jc w:val="both"/>
        <w:rPr/>
      </w:pPr>
      <w:r>
        <w:rPr>
          <w:sz w:val="28"/>
          <w:szCs w:val="28"/>
        </w:rPr>
        <w:t>Годовая бухгалтерская отчётность представляется в обязательном порядке в адреса и в сроки в соответствии с пунктами 75 и 76 Положения о бухгалтерском учёте и отчётности в РФ, а также пунктом 2 Постановления Правительства РФ от 21.04.1995г. №399 «О совершенствовании информационной системы представления бухгалтерской отчётности».</w:t>
      </w:r>
    </w:p>
    <w:p>
      <w:pPr>
        <w:pStyle w:val="Normal"/>
        <w:rPr/>
      </w:pPr>
      <w:r>
        <w:rPr>
          <w:sz w:val="28"/>
          <w:szCs w:val="28"/>
        </w:rPr>
        <w:t>Настоящий приказ вводится в действие с годовой бухгалтерской отчётностью за 1996г.</w:t>
      </w:r>
    </w:p>
    <w:sectPr>
      <w:headerReference w:type="default" r:id="rId2"/>
      <w:type w:val="nextPage"/>
      <w:pgSz w:w="11906" w:h="16838"/>
      <w:pgMar w:left="1418" w:right="1418" w:gutter="0" w:header="680" w:top="1418" w:footer="0" w:bottom="1418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2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2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2"/>
      <w:numFmt w:val="decimal"/>
      <w:lvlText w:val="%1.3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3"/>
      <w:numFmt w:val="decimal"/>
      <w:lvlText w:val="%1.2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3"/>
      <w:numFmt w:val="decimal"/>
      <w:lvlText w:val="%1.3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6T21:49:00Z</dcterms:created>
  <dc:creator>Сопот Т.А.</dc:creator>
  <dc:description/>
  <dc:language>en-US</dc:language>
  <cp:lastModifiedBy>Сопот Т.А.</cp:lastModifiedBy>
  <cp:lastPrinted>1998-08-25T04:21:00Z</cp:lastPrinted>
  <dcterms:modified xsi:type="dcterms:W3CDTF">1998-08-28T23:24:00Z</dcterms:modified>
  <cp:revision>29</cp:revision>
  <dc:subject/>
  <dc:title>Краткая история предприятия ОАО «Ахтуба»</dc:title>
</cp:coreProperties>
</file>