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  <w:lang w:val="ru-RU"/>
        </w:rPr>
        <w:t>1.</w:t>
      </w: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  <w:t>Понятие МБП. Задачи учета МБП.</w:t>
      </w:r>
    </w:p>
    <w:p>
      <w:pPr>
        <w:pStyle w:val="Normal"/>
        <w:tabs>
          <w:tab w:val="clear" w:pos="720"/>
          <w:tab w:val="left" w:pos="6096" w:leader="none"/>
        </w:tabs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tabs>
          <w:tab w:val="clear" w:pos="720"/>
          <w:tab w:val="left" w:pos="6096" w:leader="none"/>
        </w:tabs>
        <w:ind w:left="0"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  <w:lang w:val="ru-RU"/>
        </w:rPr>
        <w:t>1.1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Понятие МБП.</w:t>
      </w:r>
    </w:p>
    <w:p>
      <w:pPr>
        <w:pStyle w:val="Normal"/>
        <w:ind w:left="0"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/>
        </w:rPr>
      </w:r>
    </w:p>
    <w:p>
      <w:pPr>
        <w:pStyle w:val="Normal"/>
        <w:ind w:left="0" w:right="-58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left="0"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процессе своей хозяйственной  деятельности каждая организация приобретает и использует большое количество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е учитываются не в составе основных средств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 в составе средств в обороте. Такие предметы в бухгалтерском учете принято называть малоценными и быстро изнашивающимися предметами (МБП) .</w:t>
      </w:r>
    </w:p>
    <w:p>
      <w:pPr>
        <w:pStyle w:val="Normal"/>
        <w:ind w:left="0"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сновными критериям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лужащими для отнесения того или иного предмета к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является срок его службы и стоимость приобретения. МБП это средства тру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е как и оснсвные средств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ногократно участвуют в производственном процессе и включаются в затраты на производство продукции (выполнение работ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казание услуг) частями по мере износа.</w:t>
      </w:r>
    </w:p>
    <w:p>
      <w:pPr>
        <w:pStyle w:val="Normal"/>
        <w:ind w:left="0" w:right="-58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ежде всего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обходимо отметить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что в составе МБП учитываются предме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лужащие менее одного го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зависимо от их стоимости (такие предметы называют быстроизнашивающимися).</w:t>
      </w:r>
    </w:p>
    <w:p>
      <w:pPr>
        <w:pStyle w:val="Normal"/>
        <w:ind w:left="0"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ругим критерием отнесения к МБП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пользуемых в орган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является верхний предел стоимости малоценных и быстроизнашивающихся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пределяющий необходимость отнесения того или иного предмета к МБП или к основным средствам.</w:t>
      </w:r>
    </w:p>
    <w:p>
      <w:pPr>
        <w:pStyle w:val="Normal"/>
        <w:ind w:left="0"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анный предел устанавливается централизовано для всех организаций Министерством Финансов Российской Федерации. В соответствии с пунктом 45 Положентя о бухгалтерском учете и отчетности в Российской Федер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твержденного приказом Минфина РФ от 26 декабря 1994 года </w:t>
      </w:r>
      <w:r>
        <w:rPr>
          <w:sz w:val="32"/>
          <w:szCs w:val="32"/>
        </w:rPr>
        <w:t>N 170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Указом Президента РФ от 8 мая 1996 год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685 "Об основных направлениях налоговой реформы в Российской Федерации и мерах по укреплению налоговой иплатежной дисциплины."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 МБП следует относить имущество предел стоимости которого не превышает </w:t>
      </w:r>
      <w:r>
        <w:rPr>
          <w:sz w:val="32"/>
          <w:szCs w:val="32"/>
        </w:rPr>
        <w:t>50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кратного размера минимальной заработной платы. </w:t>
      </w:r>
    </w:p>
    <w:p>
      <w:pPr>
        <w:pStyle w:val="Normal"/>
        <w:ind w:left="0"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ранспортные средства независимо от их стоимост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носятся к категории основных средств.</w:t>
      </w:r>
    </w:p>
    <w:p>
      <w:pPr>
        <w:pStyle w:val="Normal"/>
        <w:ind w:left="0"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  <w:lang w:val="ru-RU"/>
        </w:rPr>
        <w:t>1.2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  Задачи учета МБП. 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ind w:left="0"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Бухгалтерия предприятия при учете МБП обязана обеспечить</w:t>
      </w:r>
      <w:r>
        <w:rPr>
          <w:sz w:val="32"/>
          <w:szCs w:val="32"/>
        </w:rPr>
        <w:t>:</w:t>
      </w:r>
    </w:p>
    <w:p>
      <w:pPr>
        <w:pStyle w:val="Normal"/>
        <w:ind w:right="-58" w:hanging="0"/>
        <w:jc w:val="both"/>
        <w:rPr/>
      </w:pPr>
      <w:r>
        <w:rPr>
          <w:sz w:val="32"/>
          <w:szCs w:val="32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х своевременное и полное оприходование и расчеты с               поставщикам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контроль за сохранностью МБП по материально ответственным лицам и в местах их эксплуатации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выявление фактической себестоимости по приобретенным МБП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 контроль за соблюдением нормативных сроков их службы </w:t>
      </w:r>
    </w:p>
    <w:p>
      <w:pPr>
        <w:pStyle w:val="Normal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авильное и точное включение в издержки производства затра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вязанных с использованием МБП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воевременное и правильное оформление пришедших в негодность (изношенных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порченных или утерянных инструмен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изводственной одежды и обув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форменной одежды и хозяйственного инвентаря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left="-567" w:right="-58" w:firstLine="567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  <w:t>2.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i w:val="false"/>
          <w:iCs w:val="false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52"/>
          <w:szCs w:val="52"/>
          <w:lang w:val="ru-RU"/>
        </w:rPr>
        <w:t>Учет МБП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52"/>
          <w:szCs w:val="52"/>
          <w:lang w:val="ru-RU"/>
        </w:rPr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  <w:t>2.1  Классификация МБП.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огласно Положению по бухгалтерскому учету МБП от 18 октября 1979 года </w:t>
      </w:r>
      <w:r>
        <w:rPr>
          <w:sz w:val="32"/>
          <w:szCs w:val="32"/>
        </w:rPr>
        <w:t>N 166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чет МБП ведется в организации как правило по следующим группам</w:t>
      </w:r>
      <w:r>
        <w:rPr>
          <w:sz w:val="32"/>
          <w:szCs w:val="32"/>
        </w:rPr>
        <w:t>:</w:t>
      </w:r>
    </w:p>
    <w:p>
      <w:pPr>
        <w:pStyle w:val="Normal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инструменты и приспособления общего назначения - режущ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бразивны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лесарно-монтажный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 подобный им инструмент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змерительные приборы и приспособл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е имеют универсальное применение и употребляются при изготовлении различных видов продукции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пециальные инструменты и специальные приспособления-инструмен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штамп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сс-формы и подобные им предме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пользуемые для выполнения только одного индивидуального заказа или производства определенных изделий (изготовление деталий и узл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борка и испытание изделий в целом и т. д.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менное оборудование - многократно используемые в производстве приспособления к основным средствам (фондам) и другие вызываемые специфическими условиями изготовления продукции устройства - изложницы и принадлежности к ни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катные валики (рабочие и опорные)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урмы воздушны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ульды различного назнач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желоба для разливки и заливки металл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челно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атализаторы и сорбенты твердого агрегатного состояния и т. п.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ехнологическая тара - тар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ногократно используемая непосредственно в технологическом процессе (контейнеры для транспортировки отдельных детале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ддоны и т. п.)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оизводственный инвентарь - предметы производственного назначения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оторые создают условия для осуществления и облегчения технологических операц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- рабочие стол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ерста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борудовани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особствующее охране тру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шкаф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еллаж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лар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умбочки и т. п.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хозяйственный инвентарь - конторская и другая мебель и обстановка (стол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туль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шкаф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ртьры и т. п.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ешал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гардероб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елефонные аппара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тивопожарный инвентарь и т. д.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пециальная одеж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иальная обувь и предохранительные приспособления - комбинезон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стюм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урт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брю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хала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лушуб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улуп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зличная обувь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укавиц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ч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шлем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тивогаз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еспираторы и т. п.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стельные пренадлежности -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атрац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душ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деял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стын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волоч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лотенца и т. п. (за исключением постельных пренадлежностей гостиниц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е относятся к основным средства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зависимо от стоимости)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чие МБП - столовая посуда и столовые пренадлежност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нвентарь для специально-культурных мероприят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ортивный и туристский инвентарь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брезент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то основная классификация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пределах этих групп организации могут устанавливать более детализированную группировку предме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Также МБП могут разделять на предметы на складе и в эксплуатации. Существуют и другие классификации МБП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2.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/>
        </w:rPr>
        <w:t>Требования пред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ъ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/>
        </w:rPr>
        <w:t>являемые к учету МБ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Бухгалтерский учет МБП должен обеспечить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контроль за сохранностью МБП в местах их хранения и эксплуатации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авильное и своевременное оформление документами операций по движению МБП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воевреьенное получение точных данных о наличии МБП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авильное исчисление суььы погашения стоимости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ходящихся в эксплуат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 отнесение ее на себестоимость продук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траты непромышленных хозяйст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кладные расходы и т.п.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правильной организации учета МБП необходимо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беспечить условия для нормального их хранения на складах и функционирования в эксплуатации</w:t>
      </w:r>
      <w:r>
        <w:rPr>
          <w:sz w:val="32"/>
          <w:szCs w:val="32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размещать МБП в местах их хранения и эксплуатации таким образо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чтобы иметь возможность быстрой их прием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пуска и проверки наличия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установить круг лиц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 которых возлагается ответственность за приемку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хранение и отпуск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 правильное и своевременное оформление этих операций</w:t>
      </w:r>
      <w:r>
        <w:rPr>
          <w:sz w:val="32"/>
          <w:szCs w:val="32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ключить в установленном порядке с соответствующими лицами письменные договоры о материальной ответственности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предилить должностных лиц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м предоставлено право подписывать документы на получуни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пуск и списание МБП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установить четкую систему документооборота и строгий порядок оформления операций по движению этих предметов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оводить в надлежащие сроки в установленном порядке инвентар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также контрольные выборочные проверкиналичия предметов на складах и в эксплуатации и своевременно отражать в бухгалтерском учете результаты инвентаризаций и провер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3.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/>
        </w:rPr>
        <w:t>Оценка МБП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44"/>
          <w:szCs w:val="44"/>
          <w:lang w:val="ru-RU"/>
        </w:rPr>
      </w:r>
    </w:p>
    <w:p>
      <w:pPr>
        <w:pStyle w:val="TextBody"/>
        <w:spacing w:before="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обобщения информации о наличии и движении пренадлежащих предприятиюмалоциенных и быстроизнашивающихся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хозяйственного инвентаря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нструментов и приспособлений общего и специального назначения предназначен счет 12 “Малоценные и быстроизнашивающиеся предметы".</w:t>
      </w:r>
    </w:p>
    <w:p>
      <w:pPr>
        <w:pStyle w:val="TextBody"/>
        <w:spacing w:before="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оответствии с Инструкцией по применению плана счетов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утвержденной приказом Минфина СССР от 1 ноября 1991год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56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 учетом изменений внесенных приказом Минфина РФ от 28 декабря 1994 год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173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алоценные и быстроизнашивающиеся предметы учитываются на счете 12 по фактической себестоимости их приобретения (заготовления) или по учетным ценам. Временные (нетитульные) сооруж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способления и устройств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также прчие самостоятельно изготовленные МБП учитываются на этом счете по фактической себестоимости их возведения (изготовления). Фактическая себестоимость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ая отаржается по дебету счета 12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кладывается из стоимости по ценам приобретения (заготовления) и расходов по заготовке и доставке этих ценностей в организацию.</w:t>
      </w:r>
    </w:p>
    <w:p>
      <w:pPr>
        <w:pStyle w:val="TextBody"/>
        <w:spacing w:before="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чет 12  активный. Учет малоценных и быстроизнашивающихся предметов ведется по однородным группам в соответствии с группировко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становленной в орган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 подразделением на предме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ходящиеся на складе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 предметы находящиеся в эксплуатации. С этой целью к счету 12 открывают следующие субсчета</w:t>
      </w:r>
      <w:r>
        <w:rPr>
          <w:sz w:val="32"/>
          <w:szCs w:val="32"/>
        </w:rPr>
        <w:t>:</w:t>
      </w:r>
    </w:p>
    <w:p>
      <w:pPr>
        <w:pStyle w:val="TextBody"/>
        <w:spacing w:before="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sz w:val="32"/>
          <w:szCs w:val="32"/>
        </w:rPr>
        <w:t xml:space="preserve">12/1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"МБП в запасе".</w:t>
      </w:r>
    </w:p>
    <w:p>
      <w:pPr>
        <w:pStyle w:val="TextBody"/>
        <w:spacing w:before="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2/2- "МБП в эксплуатации".</w:t>
      </w:r>
    </w:p>
    <w:p>
      <w:pPr>
        <w:pStyle w:val="TextBody"/>
        <w:spacing w:before="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2/3- "Временные нетитульные сооружения" и другие.</w:t>
      </w:r>
    </w:p>
    <w:p>
      <w:pPr>
        <w:pStyle w:val="TextBody"/>
        <w:spacing w:before="0" w:after="120"/>
        <w:ind w:right="0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Фактическая себестоимость приобретения ( заготовления) малоценных и быстроизнашивающихся предметов складывается из стоимости по ценам приобретения (заготовления) и расходов по заготовке и доставке этих ценностей в организацию.</w:t>
      </w:r>
    </w:p>
    <w:p>
      <w:pPr>
        <w:pStyle w:val="TextBody"/>
        <w:spacing w:before="0" w:after="120"/>
        <w:ind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учете малоценных и быстроизнашивающихся предметов по учетным ценам разница между стоимостью ценностей по этим ценам и фактической себестоимостью приобретения (заготовления) ценностей отражается на счете 16 "Отклонения в стоимости материалов". Этот счет предназначен для обобщения информации о раницах в стоимости приобретенных материальных ценносте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численной в фактической себестоимости приобретения (заготовления) и учетных ценах. Сумма этих разниц списывается в дебет или кредит счета 16 со счета 15 "Заготовление и приобретение материалов"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4.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Учет поступления МБП. Учет МБП на складе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окументальное оформление и учет операц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вязанных с поступлением МБП осуществляется в соответствии с Основными положениями по учету материалов на предприятиях и стройках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утвержденными письмом Минфина СССР от 30 апреля 1974 год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103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огласно этому письму приемка и оприходование материалов и тары (под материалами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ступающих от поставщик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формляются соответствующими складами предприятия и строй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ак правило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утем составления приходных ордер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писываемых на основании расчетных и других сопроводительных документов поставщиков. Приходные ордера должны выписываться на фактическое количество ценностей. В случаях перевозки грузов автотранспортом приемка материал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ступающих на рпедприятие (стройку)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существляется на основании товарно-транспортной накладно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лученной от грузоотправителя. Поступление МБП на склад оформляется теми же первичными документам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что и поступление материал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именно - приходными ордерами формы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-4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при необходимости - актами приемки формы </w:t>
      </w:r>
      <w:r>
        <w:rPr>
          <w:sz w:val="32"/>
          <w:szCs w:val="32"/>
        </w:rPr>
        <w:t xml:space="preserve"> 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-7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Формы первичной учетной документации утверждены постановлением  Госкомстата СССР от 28 декабря 1989 год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241. Применение бланков устаревших и произвольных форм не допускается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ходные ордера и приемные акты на опричодование материальных ценностей составляется в день их поступления. Приходные ордера выписываются на фактически принятое количество ценностей. При установлении несоответствия поступивших материалов их ассортименту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ачеству и количеству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казанным в документах поставщик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оставляется акт о приемке материалов (форм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-7) в двух экземплярах. Второй экземпляр акта направляют поставщику. При наличии приемного акта приходный ордер не оформляетс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.к. акт является одновременно приходным документом и основанием для уточнения расчето с поставщиком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обретенные или собственно изготовленные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ак правило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лжны поступать на склад организации. Передача их непосредственно в эксплуатацию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инуя склад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е рекомендуетс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ак как при этом трудно обеспечить надлежащий контроль за их использованием.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обретение и оприходование МБП отражаются в учете следующим образом (счета 15 и 16 не исопльзуются)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плачены МБП (в т. ч. НДС)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60 "Расчеты с поставщиками и подрядчиками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51 "Расчетный счет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58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приходованы МБП на склад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2/1 субсчет "МБП на складе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60 "Расчеты с поставщиками и подрядчиками"</w:t>
      </w:r>
      <w:r>
        <w:rPr>
          <w:b/>
          <w:bCs/>
          <w:i/>
          <w:iCs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 сумму уплаченного НДС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9 "НДС по приобретенным ценностям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60 "Расчеты с поставщиками и подрядчиками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предприятии должен быть обеспечен раздельный учет сумм НДС как по оплаченным приобретенным материальным ресурса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ак и по неоплаченным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условии оплаты и приходовантя МБП делается проводка на сумму уплаченного НДС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длежащего возмещению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68 "Расчеты с бюджетом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9 " НДС по приобретенным ценностям"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том случа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если материальные ресурсы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 которым в установленном порядке произведено возмещение (вычет) НДС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пользованы для непроизводственной сфер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елается восстановительная бухгалтерская проводка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88/5 субсчет "Фонды потребления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81/2 субсчет "Использование прибыли на другие цели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68 "Расчеты с бюджетом"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лучаях когда на первичных учетных документах и в расчетных документах подтверждающих стоимость рпиобретенных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 выделена сумма НДС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чесление ее расчетным путем не производится. В таких случаях стоимость приобретенных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ключая предполагаемый по ним НДС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лжен приходоваться на счет 12 на всю сумму предъявленного счета с последующим списанием в установленном порядке на издержки производства (обращения)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овольно часто МБП приобретаются подотчетными лицами за наличный расчет</w:t>
      </w:r>
      <w:r>
        <w:rPr>
          <w:sz w:val="32"/>
          <w:szCs w:val="32"/>
        </w:rPr>
        <w:t xml:space="preserve">;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ти операции оформляются проводками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выданы деньги под отчет на приобретение МБП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71 "Расчеты с подотчетными лицами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50 "Касса"</w:t>
      </w:r>
      <w:r>
        <w:rPr>
          <w:b/>
          <w:bCs/>
          <w:i/>
          <w:iCs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приходованы приобретенные МБП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2/1 "МБП на складе"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71 "Расчеты с подотчетными лицами".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умма НДС по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обретенным для производственных нужд у организаций розничной торговли и у населения за наличный расче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 зачету у покупателя не принимается и расчетным путем не выделяется.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приобретении МБП для призводственных нужд за наличный расчет у организации-изготовител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готовительно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набженческо-сбытово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птовой и другой орган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нимающейся продажей и перепродажей товар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том числе по договорам комисси и поручения (за исключением организаций розничной торговл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бщественного питания и аукционной продажи товаров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 наличии приходного кассового ордера и накладной на отпуск товара с указанием суммы налога отдельной строко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ДС отражается по дебету сяета 19 и исчисление его производится в общеустаровленном порядке.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Бывшие в эксплуатации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озвращены в запас (на склад) </w:t>
      </w:r>
      <w:r>
        <w:rPr>
          <w:sz w:val="32"/>
          <w:szCs w:val="32"/>
        </w:rPr>
        <w:t>: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2/1 "МБП на складе"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2/2 "МБП в эксплуатации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о полного их износа целесообразно выделить в отдельную группу во избежание повторного начисления износа при повторной передачи в эксплуатацию.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ременные (нетитульные) сооруж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способления и устройства учитываются по фактической себестоимости их возведения.</w:t>
      </w:r>
    </w:p>
    <w:p>
      <w:pPr>
        <w:pStyle w:val="TextBody"/>
        <w:tabs>
          <w:tab w:val="clear" w:pos="720"/>
          <w:tab w:val="left" w:pos="8080" w:leader="none"/>
        </w:tabs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На складе МБП учитываются в каточках количественно - суммового учета 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-12 (или в книге сортового учета) отдельно на каждый номенклатурный номер. Записи в карточки вносят на основании данных приходных ордеров. Сдача цехами и участками проиводства на склад МБП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зготовленных ими или переработанны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формляется путем выписки накладных на внутреннее перемещение материалов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конроля за сохранностью предметов целесообразно присвоить им инвентарные номера и произвести маркировку.</w:t>
      </w:r>
    </w:p>
    <w:p>
      <w:pPr>
        <w:pStyle w:val="TextBody"/>
        <w:spacing w:before="240" w:after="120"/>
        <w:ind w:right="-58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лученные МБП учитывают на субсчете 12/1 счета 12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налитический учет по счету ведется по однородным группам МБП в соответствии сустановленной группировкой.</w:t>
      </w:r>
    </w:p>
    <w:p>
      <w:pPr>
        <w:pStyle w:val="TextBody"/>
        <w:spacing w:before="240" w:after="120"/>
        <w:ind w:right="-5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 xml:space="preserve">2.5.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Учет МБП в эксплуатации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П считаются переданными в эксплуатацию с момента их отпуска со склада предприятия для нужд производства (в кладовы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подотчет материально-ответственным лицам). МБП на складах и в эксплуатации должны быть закреплены за лицами ответственными за их сохранность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Отпуск МБП со склада в эксплуатацию оформляется требованиями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-11). На складе на основании первичных документов вносят записи в карточки складского учета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-12)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ереданные в эксплуатацию МБП стоиьостью в пределах 1/20 установленного лимита (в настоящее время 189750 р.) за единицу бухгалтерия предприятия сразу списывае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ключает в издержки производства</w:t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дебет   20 " Основное производство"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3 " Вспомогательные производства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5 " Общепроизводственные расходы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6 " Общехозяйственные расходы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9 " Обслуживающие производства и хозяйства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31 " Расходы будущих периодов"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43 " Коммерческие расходы" и другие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12/1 " МБП на складе"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передаче в эксплуатацию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12/2 " МБП в эксплуатации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12/1 " МБП на складе"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едметов стоимостью более 189750 рублей за единицу (за исключением инструменнтов и приспособлений) начисляют инос в размере 50% их стоимости и включают его в издержки производства (эксплуатации)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2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"Оснсвное производство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b/>
          <w:bCs/>
          <w:i/>
          <w:iCs/>
          <w:sz w:val="28"/>
          <w:szCs w:val="28"/>
        </w:rPr>
        <w:t>23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"Вспомогательные производства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25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"Общепроизводственные расходы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6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"Общехозяйственные расходы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9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"Обслуживающие производства и хозяйства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1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"Расходы будущих периодов"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43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"Коммерческие расходы"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и других счетов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кредит   13 " Износ МБП ".                                                                                 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атериально-ответственные лица ведут учет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лученных со скла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двух карточка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з которых одна строится по номенклатурным номерам инвентар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другая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-2) - по отдельным лица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м выдан инвентарь в пользование. Форм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Б-2 "Каточка учета МБП" служит для регистрации различных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данных работнику из раздаточной кладовой предприятия для длительного пользования. Карточки заполняет кладовщик в одном экземпляре на каждого работник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лучившего эти предметы. При получении каждого предмета работник расписывается в карточке. При сдаче работником предметов в кладовую кладовщик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оверив и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мечает дату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личество и расписывается в карточк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ая хранится в картотеке кладовой.</w:t>
      </w:r>
    </w:p>
    <w:p>
      <w:pPr>
        <w:pStyle w:val="TextBody"/>
        <w:spacing w:before="240" w:after="120"/>
        <w:ind w:right="-58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тех случая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гда МБП получает со склада непосредственно лицо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 которое возложена ответственность за обеспечение его сохранности в цех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деле или другой аналогичной служб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эти лица должны осуществлять учет полученного ими инвентаря вкнигах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оторые могут вестись по следующей форме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именование и краткая характеристика предмет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ата поступления в эксплуатацию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нвентарный номер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цен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метка о выбыти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 т.д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Поломка или утеря инструментов (и других МБП) докуметируется выпиской акта выбытия МБП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Б-4). Форму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-4 "Акт выбытия МБП" составляют в одном экземпляре мастер и наладчик соответствующего подразделения (цех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частка) предприятия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поломк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рче и утере МБП по вине работника акт составляют в двух экземплярах. Один экземеляр остается в цехе (на участке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торой направляют в бухгалтерию предприятия для удержания с работника в установленном порядке стоимости поломанного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спорченного или утерянного предмета.</w:t>
      </w:r>
    </w:p>
    <w:p>
      <w:pPr>
        <w:pStyle w:val="TextBody"/>
        <w:spacing w:before="240" w:after="120"/>
        <w:ind w:right="-766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огда работник предъявляет акт выбыт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ему взамен негодного или утерянного предмета выдают годны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чем делают запись в карточку учета МБП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-2). При утере МБП составляют отдельный ак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й является также основанием для списания этих предметов с учета.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 xml:space="preserve">2.6.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Порядок оперативного учета специальной одежды</w:t>
      </w:r>
      <w:r>
        <w:rPr>
          <w:b/>
          <w:bCs/>
          <w:sz w:val="44"/>
          <w:szCs w:val="44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специальной обуви и предохранительных приспособлений.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Этот порядок определяется пунктом 3.4 Положения по бухгалтерскому учету МБП. Спецодеж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ь и предохранительные приспособл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даваемые рабочим и служащи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являются собственностью предприятия и подлежат возврату. Они выдаются работникам по нормам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твержденным в установленном порядк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 основании требований. Предметы выдаются работникам по ведомостям формы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Б-7 "Ведомость учета выдачи (возврата)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и предохранительных приспособлений". Эту форму заполняет в двух экземплярах кладовщик отдельно на выдачу и на возврат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и и предохранительных приспособлений</w:t>
      </w:r>
      <w:r>
        <w:rPr>
          <w:sz w:val="32"/>
          <w:szCs w:val="32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тем ведомость оформляют соответствующими подписями. Один экземпляр передают в бухгалтерию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торой остается у кладовщика. По этой же форме ведется учет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нятой от работника в стирку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езинфекцию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емонт и на летнее хранение.</w:t>
      </w:r>
    </w:p>
    <w:p>
      <w:pPr>
        <w:pStyle w:val="TextBody"/>
        <w:spacing w:before="240" w:after="120"/>
        <w:ind w:right="-199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ыдача предметов отмечается в личной карточке учета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и и предохранительные приспособлений формы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-6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арточка называется "Личная карточка учета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и и предохранительных приспособлений"</w:t>
      </w:r>
      <w:r>
        <w:rPr>
          <w:sz w:val="32"/>
          <w:szCs w:val="32"/>
        </w:rPr>
        <w:t xml:space="preserve">,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едется в одном экземпляре и хранится у кладовщика . Если взятые предметы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и или предохранительных приспособлений утерян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личной карточке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-6) по строк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которой зафиксирован утерянный предме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разделе "Возвращено" делают запись "Акт выбытия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... и дата".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ежурная спецодежд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ь и предохранительные приспособления коллективного пользова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даваемые работникам только на время выполнения рабо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ля которых они предусмотрен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лжны находиться в кладовых и выдаваться под ответственность мастеров и других работник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исок которых утверждает руководитель предприятия. Данные об этих предметах записываются на отдельные карточки с отметкой "Дежурная"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условиях автоматизированного учета личные карточки не ведутся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писание предметов оформляется актами (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Б-4 и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Б-8). Форм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-8 "Акт на списание МБП" служит для оформления списания морально устаревши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зношенных и непригодных для дальнейшего использования инструментов (приспособлений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дежд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пецобув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предохранительных приспособлений по истечении срока службы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ругих МБП и сдача их в кладовую как утиля. Акт составляет в одноь экземпляре комиссия на основании разовых актов выбытия МБП. После сдачи списанных предметов в кладовую как утиля акт с распиской кладовщика передают в бухгалтерию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МБП разных видов акты по списанию составляются отдельно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7.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Особенности учета хозяйственного инвентаря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Хозяйственный инвентарь (шкаф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тол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тулья и др.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ходящийся в эксплуатации в подразделениях предприят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читывается в инвентаризационных описях формы</w:t>
      </w:r>
      <w:r>
        <w:rPr>
          <w:sz w:val="32"/>
          <w:szCs w:val="32"/>
        </w:rPr>
        <w:t xml:space="preserve"> 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нв.-3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дин экземпляр которых находится в бухгалтерии предприят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второй  - у лиц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ветственного за сохранность этого инвентаря. Аналитический учет хозяйственного инвентаря материально ответственные лица могут вести в карточках формы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-12 или количественно-суммового учета отдельно по видам МБП и местам их эксплуатации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8.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Особенности учета временных (нетитульных) приспособлений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предприятия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торые ведут новое строительство хозяйственным способо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составе МБП особой группой выделяют временные нетитульные сооружения и приспособления (субсчет 12/3). К ним относятся</w:t>
      </w:r>
      <w:r>
        <w:rPr>
          <w:sz w:val="32"/>
          <w:szCs w:val="32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нторы и кладовые производителей работ и мастер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убовые и душевые помещ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пускаемые леса и подмостки на стройка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двесные люльки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елкие такелажные и монтажные приспособл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ара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весы и другие устройства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Затраты на строительство временных нетитульных приспособлений и устройств предварительно отражают на счете 23 "Вспомогательные производства" или на счете 30 "Некапитальные работы". По окнчании работ приспособления и устройства принимают на учет по себестоимости 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2/3 субсчет "Временные (нетитульные) сооружения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30 "Некапитальные работы"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Размер износа временных нетитульных приспособлений и устроств определяют по специальному расчету ежемесячного погашения их стоимости при составлении акта сдачи их в эксплуатацию (форм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С-8). Износ временных приспособлений и устройств входит в затраты по капитальному строительству в составе накладных (общехозяйственных) расходов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26 "Общехозяйственные расход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3 "Износ МБП"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ременные приспособления и устройства и погашение их стоимости фиксируют в специальной ведомости аналитического учета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сле использовании временных нетитульные нетитульные приспособления и устройства разбирают и списывают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3 "Износ МБП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2/3 субсчет "Временные (нетитульные) сооружения"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Факт разборки подтверждается актом (форма </w:t>
      </w:r>
      <w:r>
        <w:rPr>
          <w:sz w:val="32"/>
          <w:szCs w:val="32"/>
        </w:rPr>
        <w:t>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С-9). Акт составляет комиссия с участием лиц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ветственного за взврат получаемых от разборки материалов. Предполагаемый возврат указывают на основании данных о вводе объекта в эксплуатацию. Если количество полученных от разборки материалов отличается от количества предполагаемого возврат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о лицо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ветственное за возвра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ишет в акте объяснение. Стоимость материалов полученных от разборки временных приспособлений и устройст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ходуют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0 "Материал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2/3 субсчет "Временные (нетитульные) сооружения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еред составлением годового отчета проводят инвентаризацию временных (нетитульных) приспособлений и устройст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являют стоимость их фактического износа и сопоставляют ее с суммой погашения. Разницу между фактическим и начисленным износом дополнительно проводят положительной записью</w:t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</w:t>
      </w:r>
      <w:r>
        <w:rPr>
          <w:b/>
          <w:bCs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6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"Общепроизводственные расход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3 "Износ МБП"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ли сторнируют записью по счету 26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9.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Учет износа МБП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знос МБП учитывается на пассивном счете 13 " Износ малоценных и быстроизнашивающихся предметов "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 кредиту которого отражаются суммы начисленного износа в корреспонденции со счетами учета затрат на производство (издержек обращения) или другими соответствующими счетами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оответствии с пунктом 45 Положения о бухгалтерском учете и отчетности в РФ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твержденного приказом Минфина РФ от 26 декабря 1994 года </w:t>
      </w:r>
      <w:r>
        <w:rPr>
          <w:sz w:val="32"/>
          <w:szCs w:val="32"/>
        </w:rPr>
        <w:t xml:space="preserve">N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170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числение износа по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ходящихся в эксплуат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ожет производиться одним из следующих способов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утем начисления износа в размере 50% стоимости при передачи их со склада в эксплуатацию и в размере остальных 50% (за вычетом стоимости этих предметов по цене возможного использования) при выбытии за непригодностью</w:t>
      </w:r>
      <w:r>
        <w:rPr>
          <w:sz w:val="32"/>
          <w:szCs w:val="32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утем начисления износа в размере 100% при МБП в эксплуатацию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оимость специальных инструментов и специальных приспособлений, предназначенных для индивидуальных заказов или используемых в массовом производств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зрешается полностью погашать в момент передачи в производство соответствующих инструментов и приспособлений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аво выбора одного или другого метода начисления износа по МБП остается за организацией. Это должно найти свое отражение в распорядительном документе об учетной политике организации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использовании первого метода начисления износа делаются следующие проводки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 передача МБП со склада в эксплуатацию   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дебет   12/2 "МБП в эксплуатации"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12/1 "МБП на складе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 начисление 50% износа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20 "Основное производство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5 "Общепроизвод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26 "Общехозяйственные расходы" 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44 "Издержки обращения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окончательном списании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бывающих из эксплуатации вследствии морального износа или утраты ими своего производственного назначе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бухгалтерии организации делается запись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оначисление оставшихся 50% износа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дебет     20 "Основное проиводство"  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5 "Общепроизвод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6 "Общехозяй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44 "Издержки обращения" и другие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Если при ликвидации пришедших в негодность МБП получены материал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годные для использования по другому назначению (ло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пасные части и т. п.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писи по окончательному списанию МБП будут иметь вид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 стоимость возвратных материалов по ценам возможного использования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10 "Материал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2/2 "МБП в эксплуатации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доначисление оставшихся 50% износа за минусом стоимости возвратных материалов по ценам возможного использования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20 "Основное производство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5 "Общепроизводственные расход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6 "Общехозяйственные расход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44 "Издержки обращения" и другие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 первоначальную стоимость МБП за минусом стоимости возвратных материалов по церам возможного использования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2/2 "МБП в эксплуатации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использовании второго метода начисления износа делаются следущие записи</w:t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ередача МБП со склада в эксплуатацию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12/2 "МБП в эксплуатаци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12/1 "МБП на складе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числение 100% износа при передаче МБП в эксплуатацию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20 "Основное производство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5 "Общепроизвод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6 "Общехозяй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44 "Издержки обращения" и другие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окончательном списании МБП бухгалтерией организации делается запись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 первоначальную стоимость МБП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дебет      13 "Износ МБП"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2/2 "МБП в эксплуатации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Если при ликвидации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водимых из эксплуатации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олучены возвратные материал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годные для дальнейшего использован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бухгалтерские записи будут иметь вид</w:t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стоимость возвратных материалов по ценам возможного использования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0 "Материал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2/2 "МБП в эксплуатаци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 сторно на эту же сумму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дебет      20 "Основное производство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 xml:space="preserve">25 "Общепроизводственные расходы"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26 "Общехозяйственные расходы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44 "Издержки обращения" и другие</w:t>
      </w:r>
    </w:p>
    <w:p>
      <w:pPr>
        <w:pStyle w:val="TextBody"/>
        <w:spacing w:before="240" w:after="120"/>
        <w:ind w:right="-199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 13 "Износ МБП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на первоначальную стоимость МБП за минусом стоимости возвратных материалов по ценам возможного использования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 12/2 "МБП в эксплуатации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писание МБП в организации производится на основании акта на списани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твержденного комиссие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значаемой в установленном порядке руководителем организации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знос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ереданных в эксплуатацию на объекты социально-культурной сфер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ля нужд капитального строительств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так же других обслуживающих производств и хозяйст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числяется не за счет затрат по основной деятельности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а за счет соответствующих источников финансирования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БП стоимостью не более 1/20 установленного в соответствии с Положением по бухгалтерскому учету и отчетности  в РФ лимита за единицу (в настоящее время стоимость до 189750 рублей за единицу) могут списываться в расход по мере отпуска их в производство и эксплуатацию. В бухгалтерском учете производится запись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ередача МБП со склада в эксплуатацию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2/2 "МБП в эксплуатаци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2/1 "МБП на складе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 первоначальную стоимость МБП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20 "Основное производство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3 "Вспомогательные производства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5 "Общепроизвод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26 "Общехозяйственные расходы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44 "Издержки обращения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12/2 "МБП в эксплуатации"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целях сохранности этих предметов при эксплуатации в организации должен быть организован надлежащий контроль за их движение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частност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перативный учет в количественном выражении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асходы по ремонту МБП относятся на те же бухгалтерские счет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 которых отражается начисление износа этих предметов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10.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Ивентаризация МБП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Согласно пункту 17 Положения о бухгалтерском учете проведение инвентаризации обязательно 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еред составлением годовой бухгалтерской отчетност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роме имуществ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нвентаризация которого проводилась не ранее 1 октября отчетного года</w:t>
      </w:r>
      <w:r>
        <w:rPr>
          <w:sz w:val="32"/>
          <w:szCs w:val="32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и смене материально-ответственных лиц (на день приемки передачи дел)</w:t>
      </w:r>
      <w:r>
        <w:rPr>
          <w:sz w:val="32"/>
          <w:szCs w:val="32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установлении фактов хищений или злоупотреблен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также порчи ценностей</w:t>
      </w:r>
      <w:r>
        <w:rPr>
          <w:sz w:val="32"/>
          <w:szCs w:val="32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лучае стихийных бедств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жар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варий или других чрезвычайных ситуаци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званных экстремальными условиями</w:t>
      </w:r>
      <w:r>
        <w:rPr>
          <w:sz w:val="32"/>
          <w:szCs w:val="32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ри ликвидации (реорганизации) организации перед составлением ликвидационного (разделительного) баланса и в других случая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дусматриваемых законодательством РФ или нормативными актами Минфина РФ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оответствии с Методическими указаниями по инвентаризации имущества и финансовых обязательст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вержденных приказом Минфина РФ от 13июня 1995года </w:t>
      </w:r>
      <w:r>
        <w:rPr>
          <w:sz w:val="32"/>
          <w:szCs w:val="32"/>
        </w:rPr>
        <w:t>N 49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БП находящиеся в эксплуат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инвентаризируются по местам нахождения и материально отиетственным лица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 хранении у которых они находятся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проведения инвентаризации в организации создается постоянно действующая инвентаризационная комиссия. Персональный состав комисси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утверждает руководитель организаци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остав инвентаризационной комиссии включаются представители администрации орган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работники бухгалтерской служб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ругие специалисты (инженер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эеономист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ехники и т. д.). В состав  инвентаризационной комиссии можно включать представителей службы внутреннего аудита орган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езависимых аудиторских организаций.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Инвентаризация проводится путем осмотра каждого предмета. В описи МБП заносятся по наименованиям в соответствии с номенклатуро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инятой в бухгалтерском учете организации. При инвентаризации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ыданных в индивидуальное пользование работника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пускается составление групповых инвентаризационных описей с указанием в них ответственных за эти предметы лиц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 которых открыты личные карточк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 распиской их в описи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езультаты инвентаризации должны быть отражены в учете и отчетности того месяц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котором была закончена инвентаризац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по годовой инвентаризации в годовом бухгалтерском отчете. Результаты работы инвентаризационной комисии оформляются протоколом.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в следующем порядке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атериальные ценност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казавшиеся в излишк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длежат оприходованию и зачислению на финансовые результаты у организаций с последующим установлением причин возникповения излишка и виновных лиц</w:t>
      </w:r>
      <w:r>
        <w:rPr>
          <w:sz w:val="32"/>
          <w:szCs w:val="32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едостачи аматериальных ценностей относят на виновных лиц</w:t>
      </w:r>
      <w:r>
        <w:rPr>
          <w:sz w:val="32"/>
          <w:szCs w:val="32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в тех случая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когда виновники не установлены или во взыскании с виновных лиц отказано судо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бытки от недостач и порчи списываются на издержки рпоизводства и обращения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документах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дставляемых для оформления списания недостач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должны быть решения следственных или судебных органов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дтверждающие отсутствие виновных лиц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либо заключение о факте порчи ценностей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Рассмотрим подробнее порядок отражения в учете возмещения стоимости испорченных материальных ценностей виновным лицом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оответствии с Инструкцией по применению Плана счетов для обобщения информации о наличии сумм недостач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хищений и потерь от порчи ценностей предназначен счет 84 "Недостачи и потери от порчи ценностей". По дебету счета 84 отражаются сумма недостач (потерь)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по кредиту - суммы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правленные на их возмещение. Если с виновного материально ответственного лица взыскивается стоимость недостающих ценностей по ценам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ревышающих их балансовую стоимсть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о разница между стоимостью недостающих ценносте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численной на счет 73 "Расчеты с персоналом по прочим операциям" и их стоимостью отраженной на счете 84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носится в кредит счета 83 "Доходы будущих периодов". В бухгалтерском учете это отражается следущими записями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писан начисленный износ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12/2 "МБП в эксплуатации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тражен факт недостачи (на сумму остаточной стоимости)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84 "Недостачи и потери от порчи ценностей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 12/2 "МБП в эксплуатации"</w:t>
      </w:r>
      <w:r>
        <w:rPr>
          <w:b/>
          <w:bCs/>
          <w:i/>
          <w:iCs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факт недостачи признан материально ответственным лицом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дебет       73 "Расчеты с персоналом по прчим операциям"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84 "Недостачи и потери от порчи ценностей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тражена разница между фактической и рыночной стоимостью утраченных ценностей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73 "Расчеты с персоналом по прочим операциям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83 "Доходы будущих периодов"</w:t>
      </w:r>
      <w:r>
        <w:rPr>
          <w:b/>
          <w:bCs/>
          <w:i/>
          <w:iCs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погашена задолжность материально ответственным лицом (по рыночной стоимости)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50 "Касса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73 "Расчеты с персоналом по прочим операциям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числен НДС на сумму разницы рыночной цены и первоначальной стоимости утраченных МБП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83 "Доходы будущих периодов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68 "Расчеты с бюджетом по НДС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умма разницы рыночной цены и первоначальной стоимости утраченных МБП (за минусом НДС) отнесена на прибыль организации</w:t>
      </w:r>
    </w:p>
    <w:p>
      <w:pPr>
        <w:pStyle w:val="TextBody"/>
        <w:spacing w:before="240" w:after="120"/>
        <w:ind w:right="-19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83 "Доходы будущих периодов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80 "Прибыли и убытки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числен налог на прибыль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дебет      81 "Использование прибыли" 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68 "Расчеты с бюджетом по налогу на прибыль".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before="240" w:after="120"/>
        <w:ind w:right="-199" w:hanging="0"/>
        <w:jc w:val="both"/>
        <w:rPr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i/>
          <w:iCs/>
          <w:sz w:val="44"/>
          <w:szCs w:val="44"/>
          <w:lang w:val="ru-RU"/>
        </w:rPr>
        <w:t>2.11.</w:t>
      </w: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Учет реализации МБП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тпуск МБП на сторону оформляется путем выписки накладной (формы</w:t>
      </w:r>
      <w:r>
        <w:rPr>
          <w:sz w:val="32"/>
          <w:szCs w:val="32"/>
        </w:rPr>
        <w:t xml:space="preserve"> NN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-14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М-15) на осеовании договор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чета с письменного разрешения руководителя предприятия или лиц на то уполномоченных. На основании оформленных в установленном порядке первичных документов заведующий складом (кладовщик) обязан сделать записи операций по отпуску предметов в карточках складского учета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Для обобщения информации о процессе реализации пренадлежащих предприятию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а также для определения финансовых результатов от реализации этих ценностей предназначен счет 48 "Реализация прочих активов"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реализации МБП будут сделаны следующие проводки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писана стоимость МБП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 48 "Реализация прочих активов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 12 "МБП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списан начисленный износ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   13 "Износ 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   48 "Реализация прочих активов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отражены затраты по реализации МБП (комиссионное вознаграждени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работная плата персоналу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занятому реализацией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бязательные отчисления органам социального страхования и обеспечения и т. п.)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48 "Реализация прочих активов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76 "Расчеты с разными дебиторами и кредиторам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70 "Расчеты с персоналом по оплате труда"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69"Расчеты по социальному страхованию и обеспечению"</w:t>
      </w:r>
      <w:r>
        <w:rPr>
          <w:b/>
          <w:bCs/>
          <w:i/>
          <w:iCs/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- отражена выручка от реализации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62 "Расчеты с покупателями и заказчикам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50 "Касса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51 "Расчетный счет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48 "Реализация прочих активов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числен НДС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48 "Реализация прочих активов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68 "Расчеты с бюджетом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кредитовое (доход) сальдо по счету 48 в текущем отчетном периоде списывается на счет 80 "Прибыли и убытк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48 "Реализация прочих активов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80 "Прибыли и убытки"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- начислен налог на прибыль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81 "Использование прибыли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68 "Расчеты с бюджетом по налогу на прибыль"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случае превышения продажной цены над остаточной стоимостью для целей налогообложения подлежит разрница между ценой и остаточной стоимостью. Если продажная цена оказалась меньше остаточной стоимости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то финансовый результат относят в дебет счета 80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днако величина возникшего отрицательного результата по сделке не уменьшает налогооблагаемую прибыль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Если организация обменивает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то для целей налогообложения принимается фактическая рыночная цена на аналогичное имущество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сложившаяся на момент исполнения обязательств по сделке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о не ниже остаточной стоимости.</w:t>
      </w:r>
    </w:p>
    <w:p>
      <w:pPr>
        <w:pStyle w:val="TextBody"/>
        <w:spacing w:before="240" w:after="120"/>
        <w:ind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 безвозмездной передаче имущества плательщиком НДС является сторона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его передающая. Организац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получившая безвозмездно МБП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отражает их стоимость (по данным передающей стороны) по дебету счета 12"МБП" и кредиту счета 87 "Добавочный капитал" (субсчет "Безвозмездно полученные ценности")</w:t>
      </w:r>
      <w:r>
        <w:rPr>
          <w:sz w:val="32"/>
          <w:szCs w:val="32"/>
        </w:rPr>
        <w:t>: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дебет      12 "МБП"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кредит    87/3 субсчет "Безвозмездно полученные ценности".</w:t>
      </w:r>
    </w:p>
    <w:p>
      <w:pPr>
        <w:pStyle w:val="TextBody"/>
        <w:spacing w:before="240" w:after="120"/>
        <w:ind w:right="-199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оимость безвозмездно полученных организацией ценностей подлежит обложению налога на прибыль.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</w:t>
      </w:r>
    </w:p>
    <w:p>
      <w:pPr>
        <w:pStyle w:val="TextBody"/>
        <w:spacing w:before="240" w:after="120"/>
        <w:ind w:right="-199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</w:t>
      </w:r>
    </w:p>
    <w:p>
      <w:pPr>
        <w:pStyle w:val="TextBody"/>
        <w:spacing w:before="240" w:after="120"/>
        <w:ind w:right="-58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       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199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  </w:t>
      </w:r>
    </w:p>
    <w:p>
      <w:pPr>
        <w:pStyle w:val="TextBody"/>
        <w:spacing w:before="240" w:after="120"/>
        <w:ind w:right="-58" w:hanging="0"/>
        <w:jc w:val="both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58" w:hanging="0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</w:t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TextBody"/>
        <w:spacing w:before="240" w:after="120"/>
        <w:ind w:right="-58" w:hanging="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</w:t>
      </w:r>
    </w:p>
    <w:p>
      <w:pPr>
        <w:pStyle w:val="TextBody"/>
        <w:spacing w:before="240" w:after="120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</w:t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03:42:00Z</dcterms:created>
  <dc:creator>&lt;&lt;&lt;&gt;&gt;&gt;</dc:creator>
  <dc:description/>
  <dc:language>en-US</dc:language>
  <cp:lastModifiedBy>&lt;&lt;&lt;&gt;&gt;&gt;</cp:lastModifiedBy>
  <cp:lastPrinted>1996-12-06T13:37:00Z</cp:lastPrinted>
  <dcterms:modified xsi:type="dcterms:W3CDTF">1996-12-07T07:05:00Z</dcterms:modified>
  <cp:revision>4</cp:revision>
  <dc:subject/>
  <dc:title>                  Значение и задачи учета МБП</dc:title>
</cp:coreProperties>
</file>