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60"/>
          <w:lang w:val="uk-UA"/>
        </w:rPr>
        <w:t>„</w:t>
      </w:r>
      <w:r>
        <w:rPr>
          <w:b/>
          <w:sz w:val="60"/>
          <w:lang w:val="uk-UA"/>
        </w:rPr>
        <w:t>Облік грошових коштів”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uk-UA"/>
        </w:rPr>
      </w:pPr>
      <w:r>
        <w:rPr>
          <w:rFonts w:cs="Arial" w:ascii="Arial" w:hAnsi="Arial"/>
          <w:b/>
          <w:sz w:val="30"/>
          <w:szCs w:val="30"/>
          <w:lang w:val="uk-UA"/>
        </w:rPr>
        <w:t>Зміст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Вступ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1. Теоретичні аспекти коштів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2. Структура і джерела фінансових ресурсів підприємства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3. Кошти підприємства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4. Організація розрахунків готівкою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628" w:leader="dot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 Організація збереження готівкових коштів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628" w:leader="dot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 Ліміт залишку готівки у касі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5. Документальне оформлення касових операцій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628" w:leader="dot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Прийом готівки у касу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right" w:pos="9628" w:leader="dot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 Видача готівки з каси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20"/>
          <w:tab w:val="right" w:pos="9628" w:leader="dot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 Касова книга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628" w:leader="dot"/>
        </w:tabs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. Книга обліку прийнятих і виданих касиром коштів</w:t>
      </w:r>
      <w:r>
        <w:rPr>
          <w:lang w:val="en-US" w:eastAsia="en-US"/>
        </w:rPr>
        <w:tab/>
        <w:t>25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6. Облік наявності і руху коштів на розрахунковому рахунку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7.Облік інших коштів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8.Облік валютних операцій</w:t>
      </w:r>
      <w:r>
        <w:rPr>
          <w:lang w:val="en-US" w:eastAsia="en-US"/>
        </w:rPr>
        <w:tab/>
        <w:t>31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Висновок.</w:t>
      </w:r>
      <w:r>
        <w:rPr>
          <w:lang w:val="en-US" w:eastAsia="en-US"/>
        </w:rPr>
        <w:tab/>
        <w:t>33</w:t>
      </w:r>
    </w:p>
    <w:p>
      <w:pPr>
        <w:pStyle w:val="Contents1"/>
        <w:tabs>
          <w:tab w:val="clear" w:pos="720"/>
          <w:tab w:val="right" w:pos="9628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Список використаних джерел</w:t>
      </w:r>
      <w:r>
        <w:rPr>
          <w:lang w:val="en-US" w:eastAsia="en-US"/>
        </w:rPr>
        <w:tab/>
        <w:t>35</w:t>
      </w:r>
      <w:r>
        <w:br w:type="page"/>
      </w:r>
    </w:p>
    <w:p>
      <w:pPr>
        <w:pStyle w:val="Header1"/>
        <w:rPr/>
      </w:pPr>
      <w:r>
        <w:rPr/>
        <w:t>Вступ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Моя курсова робота на тему “Організація обліку грошових операцій на підприємстві” покликана розкрити суть системи грошового обігу в національній практиці. 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повідно до статті 3 пункту 2 «Закону про бухгалтерський облік і фінансову звітність в Україні», бухгалтерський облік є обов’язковим видом обліку, що ведеться підприємством. За даними бухгалтерського обліку формується вся звітність (фінансова, статистична, податкова й інші). Метою ведення бухгалтерського обліку (стаття 3 пункт 1) представлення користувачам для прийняття рішень повної, правдивої і неупередженої інформації про фінансове становище, результати діяльності і рух коштів підприємств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В умовах ринкової економіки підприємства постійно підтримують фінансові взаємовідносини з іншими підприємствами й організаціями, працівниками підприємства й окремими особами, тому зростає потреба всіх рівнів управління у своєчасній і достовірній інформації, що забезпечує прийняття обґрунтованих рішень. У цьому зв'язку зростає роль обліку коштів. Кошти присутні на початковому і кінцевому етапах облікового циклу, що включає придбання товарів, виробництво продукції, виконання робіт, надання послуг, а також їхній продаж і одержання виторгу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Організація грошового обігу на підприємствах контролюється і регламентується. Від своєчасного і якісного внутрішнього контролю залежить не тільки схоронність коштів засновників, але і кредитоспроможність підприємства. Внутрішній контроль включає не тільки бухгалтерський облік, а усю фінансово-господарську діяльність структурних підрозділів і підприємства в цілому. Контроль спрямований на постійне удосконалювання господарських процесів, що є життєвою необхідністю сучасного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Обсяг курсової роботи — </w:t>
      </w:r>
      <w:r>
        <w:rPr>
          <w:sz w:val="24"/>
          <w:lang w:val="uk-UA" w:eastAsia="en-US"/>
        </w:rPr>
        <w:t>35</w:t>
      </w:r>
      <w:r>
        <w:rPr>
          <w:sz w:val="24"/>
          <w:lang w:val="uk-UA"/>
        </w:rPr>
        <w:t xml:space="preserve"> листа. У даній роботі дається детальне розкриття основних концепцій і елементів системи внутрішнього контролю. Розглянуто особливості організації структури й оцінки внутрішнього контролю. Також надана увага документальному оформленню грошових операці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Метою даної роботи є поглиблення знань по обліку коштів, отриманих у ході теоретичних і практичних занят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У даній роботі подані 4 рисунки і 2 таблиці, що сприяють більш легкому сприйняттю курсової. 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авершує роботу список використаної літератури.</w:t>
      </w:r>
      <w:r>
        <w:br w:type="page"/>
      </w:r>
    </w:p>
    <w:p>
      <w:pPr>
        <w:pStyle w:val="Header1"/>
        <w:rPr/>
      </w:pPr>
      <w:r>
        <w:rPr/>
        <w:t>1. Теоретичні аспекти кошт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Гроші — це загальний еквівалент, той особливий товар, в якому усі інші товари висловлюють свою вартіст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Ще зовсім недавно використання при розрахунках (платежах) безготівкових коштів було прерогативою юридичних осіб. Стрімкий розвиток нових технологій і техніки сприяло тому, що безготівкові гроші стають невід’ємною частиною життя кожної людини, швидко витісняючи наявні. Однак наявні кошти гідно витримують «конкуренцію» з безготівковими грошима, коли мова йде про виплату підприємством заробітної плати працівникам, компенсації командировочних витрат, а також при здійсненні інших господарських витрат, як правило, проведених через касу підприєм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З огляду на той факт, що використання готівки підприємством викликає спокуса витрати їхній не по цільовому призначенню, держава контролює даний процес шляхом уведення нормативних актів. Так, у відповідності зі ст. 40 Закону № 679 Національний банк України встановлює правила, форми і стандарти розрахунків банків і інших юридичних і фізичних осіб в економічному обороті України з застосуванням як паперових, так і електронних документів і готівки, координує організацію розрахункі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Згідно ст. 56 Закону №679 НБУ видає нормативно-правові акти з питань, віднесеним до його повноважень, що є обов’язковими для органів державної влади й органів місцевого самоврядування, банків, підприємств, організацій і установ незалежно від форми власності, а також для фізичних осіб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конання статей Закону № 679 НБУ була обновлена нормативна база по наявному звертанню, а саме прийняті нові документи, що регламентують здійснення операцій з наявними коштам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Положення про ведення касових операцій у національній валюті України, затверджене постановою Правління НБУ від 19.02.2001 № 72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Інструкція про організацію роботи з наявного звертання установами банків України, затверджена постановою Правління НБУ від 19.02.2001 № 6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Положення № 72 і Інструкція № 69 опубліковані в «Офіційному віснику України» № 12 від 06.04.2001 р. і-вступили в силу 17 квітня 2001 року (через 10 днів після офіційного опублікування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дночасно з вступом у силу зазначених документів утратили силу: Порядок ведення касових операцій у національній валюті в Україні, затверджений постановою Правління НБУ від 02.02.95 № 21 і Інструкція про організацію роботи з наявного звертання установами банків України від 20.06.95 № 4, затверджена постановою Правління НБУ від 20.06.95 № 14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Правила організації розрахунково-касового обслуговування комерційними банками клієнтів і взаємин по цьому питанню між територіальними керуваннями Національного банку України і комерційних банків у національній валюті, затверджені постановою Правління НБУ від 05.02.2001 № 44 опубліковані в «Офіційному віснику України» № 8 від 09.03.2001, отже, набрали сили 20 березня 2001 року (через 10 днів після офіційного опублікування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Штрафні санкції за порушення касової дисципліни передбачені Указом Президента України від 12.06.95 № 436 «Про застосування штрафних санкцій за порушення норм регулювання звертання готівки» у редакції Указу Президента України від 11.05.99 №491/99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Метою даної курсової роботи є виклад і аналіз вимог, який необхідно виконувати при здійсненні касових операцій, а саме вимог до порядку документального оформлення касових операцій, прийому грошових коштів у касу підприємства, використанню наявного виторгу підприємства й ін.</w:t>
      </w:r>
      <w:r>
        <w:br w:type="page"/>
      </w:r>
    </w:p>
    <w:p>
      <w:pPr>
        <w:pStyle w:val="Header1"/>
        <w:rPr>
          <w:lang w:val="ru-RU"/>
        </w:rPr>
      </w:pPr>
      <w:r>
        <w:rPr/>
        <w:t>2. Структура і джерела фінансових ресурсів підприємств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Фінансові ресурси являють собою сукупність фондів коштів, що знаходяться в розпорядженні підприємств. Таким чином, до фінансових ресурсів відносяться всі грошові фонди і частина коштів, що використовуються в не фондовій формі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Основним джерелом фінансових ресурсів на діючих підприємствах виступає вартість реалізованої продукції, різні частини якої в процесі розподілу виторгу приймають форму грошових доходів і нагромадж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Формування фінансових ресурсів здійснюється за рахунок власних і прирівняних до них засобів, надходження коштів від банківської системи в порядку перерозподі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На діючих підприємствах основними джерелами формування фінансових ресурсів є: прибуток і амортизаційні відрахування. Поряд з ними джерелами фінансових ресурсів виступають: виторг від реалізації вибулого майна, різні цільові надходження, оплата змісту дітей у дошкільних установах, мобілізація внутрішніх ресурсів у будівництві й і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Формування фінансових ресурсів підприємства може здійснюватися за рахунок засобів, що мобілізуються на фінансовому ринку, складеними елементами якого є: валютний ринок, ринок національних коштів і фондовий рин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Крім того, підприємства можуть одержувати фінансові ресурси у вигляді виплат страхового відшкодування від страхових компаній, від асоціацій і концернів, у які вони входять, від органів державного керування.</w:t>
      </w:r>
      <w:r>
        <w:br w:type="page"/>
      </w:r>
    </w:p>
    <w:p>
      <w:pPr>
        <w:pStyle w:val="Header1"/>
        <w:rPr/>
      </w:pPr>
      <w:r>
        <w:rPr/>
        <w:t>3. Кошти підприємства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ові ресурси підприємства мають наступні задачі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Своєчасне і точне відображення наявності і руху коштів у касі, на поточних і інших рахунках у банку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Контроль дотримання ліміту готівки в касі, забезпечення схоронності і раціонального використання коштів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Контроль за законністю здійснення операцій з коштами як у національної, так і іноземній валюті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синтетичного й аналітичного обліку коштів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сновними документами, що регламентують порядок здійснення операцій з наявними коштами, а також застосування штрафних санкцій за порушення порядку ведення операцій з готівкою, є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Положення про ведення касових операцій у національній валюті в Україні, затверджене постановою Правління НБУ от 19.02.2001 № 72 (далі — Положення Мв 72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Інструкція про організацію роботи з наявного звертання установами банків України, затверджена постановою Правління НБУ від 19.02.2001 № 69 (далі — Інструкція № 69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Указ Президента України від 12.06.95 № 436/ 95 «Про застосування штрафних санкцій за порушення норм регулювання звертання готівки» у редакції Указу Президента України від 11.05.99 № 491/99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До рахунків обліку коштів, розрахунків і інших активів відносяться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рахунку обліку коштів і їхніх еквівалентів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рахунку обліку боргових прав підприємства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хунок обліку витрат майбутніх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Рахунки обліку коштів розрізняються в залежності від видів валют, якими розташовує підприємство, і місць збереження готівки: каса, розрахунковий рахунок, валютний рахунок, картковий рахунок, лімітна чекова книжка, депозитний рахунок, спеціальний рахунок капітальних вкладень і і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  <w:lang w:val="uk-UA"/>
        </w:rPr>
        <w:t>Каса</w:t>
      </w:r>
      <w:r>
        <w:rPr>
          <w:sz w:val="24"/>
          <w:szCs w:val="24"/>
          <w:lang w:val="uk-UA"/>
        </w:rPr>
        <w:t xml:space="preserve"> — рахунок бухгалтерського обліку руху і виявлення облікових залишків готівкових коштів, які має підприєм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 необхідності на тім чи іншім конкретному підприємстві може відкриватися відразу кілька рахунків (субрахунків) обліку готівки. Наприклад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са підприємства (при бухгалтерії підприємства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операційна каса (що знаходиться в тому чи іншому підрозділі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ютна каса (вводиться при здійсненні зовнішньоекономічної діяльності і направленні працівників у закордонні відрядження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  <w:lang w:val="uk-UA"/>
        </w:rPr>
        <w:t>каса філії (вводиться при наявності відособленої чи філії представництва, виділеної на окремий баланс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Рахунки в банку — рахунок бухгалтерського обліку руху і виявлення облікових залишків безготівкових коштів, який розташовує підприємст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ланом рахунків передбачені наступні рахунки обліку коштів підприємства, що знаходяться на поточних (розрахункових) рахунках у банках: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в банках;</w:t>
      </w:r>
    </w:p>
    <w:p>
      <w:pPr>
        <w:pStyle w:val="Normal"/>
        <w:numPr>
          <w:ilvl w:val="1"/>
          <w:numId w:val="20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рахунки в банк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Грошові кошти підприємства підрозділяються на два вид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и в касі підприєм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шти на рахунках у банках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в національній валюті відкриваються юридичним особам в установах банків для зберігання вільних коштів і ведення безготівкових розрахунків у національній валюті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в іноземній валюті, призначені для збереження вільних коштів і здійснення безготівкових розрахунків в іноземній валюті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 рахунки для безготівкових розрахунків з контрагентами (рахунок акредитива, рахунок лімітованої чекової книжки)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ьні рахунки для бюджетного фінансування і цільових надходжень (бюджетні рахунки для цільових заходів)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зикові рахунки, що відкриваються для обліку позик шляхом оплати розрахункових чи документів перерахування позикових коштів на поточні, акредитивний чи інші рахунки відповідно до умов кредитної угоди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z w:val="24"/>
          <w:szCs w:val="24"/>
          <w:lang w:val="uk-UA"/>
        </w:rPr>
        <w:t>депозитні рахунки відкриваються на певний строк для збереження вільних коштів, що перелічуються з поточних рахунків на рахунок депозиту, а після закінчення терміну збереження відповідно до депозитного договору повертаються на той же рахунок з відсоток по депозитних вкладах.</w:t>
      </w:r>
      <w:r>
        <w:br w:type="page"/>
      </w:r>
    </w:p>
    <w:p>
      <w:pPr>
        <w:pStyle w:val="Header1"/>
        <w:rPr/>
      </w:pPr>
      <w:r>
        <w:rPr/>
        <w:t>4. Організація розрахунків готівкою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сновними документами, що регламентують порядок здійснення операцій з наявними коштами, а також застосування штрафних санкцій за порушення порядку ведення операцій з готівкою, є:</w:t>
      </w:r>
    </w:p>
    <w:p>
      <w:pPr>
        <w:pStyle w:val="Normal"/>
        <w:numPr>
          <w:ilvl w:val="4"/>
          <w:numId w:val="13"/>
        </w:numPr>
        <w:spacing w:lineRule="auto" w:line="360"/>
        <w:jc w:val="both"/>
        <w:rPr/>
      </w:pPr>
      <w:r>
        <w:rPr>
          <w:sz w:val="24"/>
          <w:szCs w:val="24"/>
          <w:lang w:val="uk-UA"/>
        </w:rPr>
        <w:t>Положення про ведення касових операцій у національній валюті в Україні, затверджене постановою Правління НБУ от 19.02.2001 № 72 (далі — Положення № 72);</w:t>
      </w:r>
    </w:p>
    <w:p>
      <w:pPr>
        <w:pStyle w:val="Normal"/>
        <w:numPr>
          <w:ilvl w:val="4"/>
          <w:numId w:val="13"/>
        </w:numPr>
        <w:spacing w:lineRule="auto" w:line="360"/>
        <w:jc w:val="both"/>
        <w:rPr/>
      </w:pPr>
      <w:r>
        <w:rPr>
          <w:sz w:val="24"/>
          <w:szCs w:val="24"/>
          <w:lang w:val="uk-UA"/>
        </w:rPr>
        <w:t>Інструкція про організацію роботи з наявного звертання установами банків України, затверджена постановою Правління НБУ від 19.02.2001 № 69 (далі — Інструкція № 69);</w:t>
      </w:r>
    </w:p>
    <w:p>
      <w:pPr>
        <w:pStyle w:val="Normal"/>
        <w:numPr>
          <w:ilvl w:val="4"/>
          <w:numId w:val="13"/>
        </w:numPr>
        <w:spacing w:lineRule="auto" w:line="360"/>
        <w:jc w:val="both"/>
        <w:rPr/>
      </w:pPr>
      <w:r>
        <w:rPr>
          <w:sz w:val="24"/>
          <w:szCs w:val="24"/>
          <w:lang w:val="uk-UA"/>
        </w:rPr>
        <w:t>Указ Президента України від 12.06.95 № 436/95 „Про застосування штрафних санкцій за порушення норм регулювання звертання готівки” у редакції Указу Президента України від 11.05.99 № 491/99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Усі підприємства й індивідуальні підприємці, що мають поточні рахунки в банку, </w:t>
      </w:r>
      <w:r>
        <w:rPr>
          <w:b/>
          <w:sz w:val="24"/>
          <w:szCs w:val="24"/>
          <w:lang w:val="uk-UA"/>
        </w:rPr>
        <w:t>зобов’язані зберігати свої кошти в установах банків.</w:t>
      </w:r>
      <w:r>
        <w:rPr>
          <w:sz w:val="24"/>
          <w:szCs w:val="24"/>
          <w:lang w:val="uk-UA"/>
        </w:rPr>
        <w:t xml:space="preserve"> Однак для здійснення господарської діяльності (для виплати заробітної плати й оплати командировочних витрат, для придбання товарів, канцтоварів і т.д.) їм необхідно визначена кількість готівкових кошт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Розрахунки наявними коштами між собою і з громадянами підприємства можуть здійснювати як за рахунок коштів, отриманих з кас банків, так і за рахунок виторгу, отриманої від реалізації товарів (робіт, послуг), і інших касових надходжень. Однак при цьому варто враховувати, що Положенням № 72 установлений граничний розмір розрахунків готівкою одного підприємства (підприємця) з іншим підприємством (підприємцем), що встановлений у</w:t>
      </w:r>
      <w:r>
        <w:rPr>
          <w:b/>
          <w:sz w:val="24"/>
          <w:szCs w:val="24"/>
          <w:lang w:val="uk-UA"/>
        </w:rPr>
        <w:t xml:space="preserve"> сумі 3000 грн. протягом одного дня </w:t>
      </w:r>
      <w:r>
        <w:rPr>
          <w:sz w:val="24"/>
          <w:szCs w:val="24"/>
          <w:lang w:val="uk-UA"/>
        </w:rPr>
        <w:t>по одному чи декільком платіжним документ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падку здійснення підприємствами розрахунків готівкою з іншими підприємствами (підприємцями) понад 3000 грн., засобу, що перевищують дану суму, додаються до фактичних залишків готівки в касі на кінець дня здійснення даної операції. Потім отримана сума порівнюється з затвердженим лімітом каси, і у випадку його перевищення до підприємства застосовуються штрафні санкції за перевищення встановлених лімітів залишку готівки в касі в розмірі дворазової суми понадлімітної готівки за кожний д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Зазначені обмеження стосуються також розрахунків готівкою підприємств в оплату за товари, придбані для виробничих (господарських) нестатків за рахунок коштів, отриманих по корпоративних картк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 цьому кількість підприємств (індивідуальних підприємців), з якими здійснюються розрахунки протягом дня, не обмежується. Платежі підприємства понад установлену суму відповідно до п. 2.3 Положення № 72 повинні здійснюватися тільки в безготівковому поряд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Положенні № 72 приведене наступне визначення поняття</w:t>
      </w:r>
      <w:r>
        <w:rPr>
          <w:b/>
          <w:sz w:val="24"/>
          <w:szCs w:val="24"/>
          <w:lang w:val="uk-UA"/>
        </w:rPr>
        <w:t xml:space="preserve"> „розрахунки готівкою”</w:t>
      </w:r>
      <w:r>
        <w:rPr>
          <w:sz w:val="24"/>
          <w:szCs w:val="24"/>
          <w:lang w:val="uk-UA"/>
        </w:rPr>
        <w:t xml:space="preserve"> — це платежі наявними підприємств, підприємців і фізичних осіб за реалізовану продукцію (товари, виконані роботи, надані послуги) і по операціях, безпосередньо не зв’язаним з реалізацією продукції (товарів, робіт, послуг) і іншого май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ходячи з даного визначення „розрахунки готівкою” передбачають не тільки розрахунки за реалізовану продукцію і т.п., але і будь-які інші наявні надходження в касу підприємства, зокрема надходження від позареалізаційних надходж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ідповідно до п. 1.2 Положення № 72</w:t>
      </w:r>
      <w:r>
        <w:rPr>
          <w:b/>
          <w:sz w:val="24"/>
          <w:szCs w:val="24"/>
          <w:lang w:val="uk-UA"/>
        </w:rPr>
        <w:t xml:space="preserve"> позареалізаційні надходження</w:t>
      </w:r>
      <w:r>
        <w:rPr>
          <w:sz w:val="24"/>
          <w:szCs w:val="24"/>
          <w:lang w:val="uk-UA"/>
        </w:rPr>
        <w:t xml:space="preserve"> — надходження від операцій, безпосередньо не зв’язаних з реалізацією продукції (робіт, послуг) і іншого майна (включаючи основні фонди, нематеріальні активи, продукцію допоміжного й обслуговуючого виробництва), у тому числі від погашення дебіторської заборгованості, заборгованості по позиках, безкоштовно отримані засоби, відшкодування матеріальних збитків, внески в статутний фонд, платежі за надання в лізинг (оренду) майна, роялті, доход (відсотки) від володіння корпоративними правами, повернення невикористаних підзвітних сум, інші надходж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Таким чином, Положення № 72 розставило всі крапки над «I» у питанні: які платежі підприємств (підприємців) між собою обмежуються сумою в 3 тис. грн. у день. Тепер це не тільки розрахунки за продукцію (товари, роботи, послуги), але і позареалізаційні надходження в касу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ідприємства (підприємці) і фізичні особи можуть здійснювати розрахунки готівкою за придбані товари (виконані роботи, надані послуги) через установи банків. Зазначені розрахунки здійснюються шляхом внесення готівки в установи банків для подальшого перерахування їх на рахунки підприємств (підприємців) чи фізичних осіб. Такі розрахунки є для покупців (платників коштів) </w:t>
      </w:r>
      <w:r>
        <w:rPr>
          <w:b/>
          <w:sz w:val="24"/>
          <w:szCs w:val="24"/>
          <w:lang w:val="uk-UA"/>
        </w:rPr>
        <w:t>наявними,</w:t>
      </w:r>
      <w:r>
        <w:rPr>
          <w:sz w:val="24"/>
          <w:szCs w:val="24"/>
          <w:lang w:val="uk-UA"/>
        </w:rPr>
        <w:t xml:space="preserve"> а для підприємств-продавців (одержувачів коштів) — </w:t>
      </w:r>
      <w:r>
        <w:rPr>
          <w:b/>
          <w:sz w:val="24"/>
          <w:szCs w:val="24"/>
          <w:lang w:val="uk-UA"/>
        </w:rPr>
        <w:t>безготівковими.</w:t>
      </w:r>
      <w:r>
        <w:rPr>
          <w:sz w:val="24"/>
          <w:szCs w:val="24"/>
          <w:lang w:val="uk-UA"/>
        </w:rPr>
        <w:t xml:space="preserve"> Завдяки закріпленню в Положенні № 72 зазначеної норми, розрахунки за продані товари (роботи, послуги) через касу банку, минаючи касу підприємства, для підприємства-продавця вважаються безготівковими, а стало бути, не вимагають наявності торгового патенту.</w:t>
      </w:r>
    </w:p>
    <w:p>
      <w:pPr>
        <w:pStyle w:val="Header2"/>
        <w:rPr/>
      </w:pPr>
      <w:r>
        <w:rPr/>
        <w:t>4.1. Організація збереження готівкових кошт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прийому, збереження і витрачання готівки коштів підприємство повинне мати касу. Касою називається чи приміщення місце, призначене для прийому, видачі і збереження готівкових коштів, інших цінностей і касових документів, де, як правило, ведеться касова книга. Дане визначення є досить ліберальним стосовно вимог, пропонованим раніше Порядком № 21, до приміщення й устаткування каси. Вимоги Порядку № 21 щодо відособленості, ґрат і іншого спеціального устаткування приміщення каси викликали досить багато складностей, особливо в малих підприємст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пер касою може вважатися і робоче місце касира, де зберігається готівка і ведеться, як правило, касова книга, навіть якщо воно знаходиться в приміщенні разом з іншими працівниками бухгалтерії. Однак у Положенні № 72 міститься вимога, відповідно до якого керівники підприємств повинні</w:t>
      </w:r>
      <w:r>
        <w:rPr>
          <w:b/>
          <w:sz w:val="24"/>
          <w:szCs w:val="24"/>
          <w:lang w:val="uk-UA"/>
        </w:rPr>
        <w:t xml:space="preserve"> забезпечити надійне збереження готівкових коштів у касах,</w:t>
      </w:r>
      <w:r>
        <w:rPr>
          <w:sz w:val="24"/>
          <w:szCs w:val="24"/>
          <w:lang w:val="uk-UA"/>
        </w:rPr>
        <w:t xml:space="preserve"> а також їхня схоронність у випадку доставки з установи банку і здачі в установу банку. Якщо з вини керівників не були створені необхідні умови для забезпечення схоронності коштів під час їхнього збереження і транспортування, то вони несуть за це — відповідальність у встановленому чинним законодавством України поряд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ідповідальною особою у касі підприємства є касир. Він несе повну матеріальну відповідальність за схоронність усіх прийнятих їм цін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призначення працівника на посаду касира адміністрацією підприємства видається наказ. Крім того, він зобов’язаний під розписку ознайомити працівника е нормами, передбаченими Положенням № 72, викладеними в</w:t>
      </w:r>
      <w:r>
        <w:rPr>
          <w:b/>
          <w:sz w:val="24"/>
          <w:szCs w:val="24"/>
          <w:lang w:val="uk-UA"/>
        </w:rPr>
        <w:t xml:space="preserve"> посадовій інструкції касира.</w:t>
      </w:r>
      <w:r>
        <w:rPr>
          <w:sz w:val="24"/>
          <w:szCs w:val="24"/>
          <w:lang w:val="uk-UA"/>
        </w:rPr>
        <w:t xml:space="preserve"> Після цього з касиром полягає</w:t>
      </w:r>
      <w:r>
        <w:rPr>
          <w:b/>
          <w:sz w:val="24"/>
          <w:szCs w:val="24"/>
          <w:lang w:val="uk-UA"/>
        </w:rPr>
        <w:t xml:space="preserve"> договір про повну матеріальну відповідальність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падку відсутності касира (у зв’язку з хворобою і т. ін.), цінності, що знаходяться в нього в підзвіті, терміново перераховуються іншим касиром, якому вони передаються, у присутності керівника і головного бухгалтера чи підприємства в присутності комісії в складі осіб, призначених керівником підприємства. Про результати перерахування і передачі цінностей складається акт за підписами зазначених осіб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підприємствах, що мають велика кількість чи підрозділів обслуговуються централізованими бухгалтеріями, оплата праці, виплати посібника по тимчасовій непрацездатності, стипендій і премій можуть здійснюватись за письмовим наказом керівника підприємства, іншими, крім касирів, особами. З цими особами полягає договір про повну матеріальну відповідальність і на них поширюються усі права й обов’язки, установлені для касир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тих підприємствах, де по штатному розкладів посада касира не передбачена, обов’язку касира можуть виконуватися чи бухгалтером іншими працівниками за письмовим наказом керівника підприємства. З особою, на яке покладені обов’язки касира, також полягає договір про повну матеріальну відповідальність.</w:t>
      </w:r>
    </w:p>
    <w:p>
      <w:pPr>
        <w:pStyle w:val="Header2"/>
        <w:rPr/>
      </w:pPr>
      <w:r>
        <w:rPr/>
        <w:t xml:space="preserve">4.2. Ліміт залишку готівки у касі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дним з головних показників контролю і регулювання наявного звертання є ліміт залишку готівки у кас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  <w:lang w:val="uk-UA"/>
        </w:rPr>
        <w:t>Ліміт залишку коштів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у касі </w:t>
      </w:r>
      <w:r>
        <w:rPr>
          <w:sz w:val="24"/>
          <w:szCs w:val="24"/>
          <w:lang w:val="uk-UA"/>
        </w:rPr>
        <w:t>(далі — ліміт каси) — це граничний обсяг готівкових коштів, які можуть залишатися в касі підприємства на кінець робочого д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Ліміт каси встановлюється підприємствам, що мають рахунки в установах банку і здійснюючим операції з готівкою. Порядок установлення підприємствам ліміту каси, порядку і термінів здачі наявного виторгу регулюється Інструкцією № 69. Розмір ліміту каси для кожного підприємства визначається установами банків з урахуванням режиму і специфіки роботи підприємства, його віддаленості від установи банку, обсягу касових оборотів (надходжень і витрат) по всіх рахунках, установлених термінів і порядку здачі наявного виторгу, тривалості операційного часу установи банку, наявності домовленості підприємства з установою банку на інкасацію і здачу наявного виторгу у вечірню касу банку і т.п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іміт каси встановлюється підприємствам з урахуванням наступних особливосте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для підприємств, що мають наявний виторг із терміном здачі її в банк</w:t>
      </w:r>
      <w:r>
        <w:rPr>
          <w:b/>
          <w:sz w:val="24"/>
          <w:szCs w:val="24"/>
          <w:lang w:val="uk-UA"/>
        </w:rPr>
        <w:t xml:space="preserve"> щодня в день надходження в касу підприємства,</w:t>
      </w:r>
      <w:r>
        <w:rPr>
          <w:sz w:val="24"/>
          <w:szCs w:val="24"/>
          <w:lang w:val="uk-UA"/>
        </w:rPr>
        <w:t xml:space="preserve"> — у розмірах, що необхідні для забезпечення їхньої роботи ранком наступного дн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для підприємств, що мають наявний виторг із терміном</w:t>
      </w:r>
      <w:r>
        <w:rPr>
          <w:b/>
          <w:sz w:val="24"/>
          <w:szCs w:val="24"/>
          <w:lang w:val="uk-UA"/>
        </w:rPr>
        <w:t xml:space="preserve"> здачі наступного дня,</w:t>
      </w:r>
      <w:r>
        <w:rPr>
          <w:sz w:val="24"/>
          <w:szCs w:val="24"/>
          <w:lang w:val="uk-UA"/>
        </w:rPr>
        <w:t xml:space="preserve"> — у рамках середньоденного наявного виторг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для підприємств, що мають наявний виторг</w:t>
      </w:r>
      <w:r>
        <w:rPr>
          <w:b/>
          <w:sz w:val="24"/>
          <w:szCs w:val="24"/>
          <w:lang w:val="uk-UA"/>
        </w:rPr>
        <w:t xml:space="preserve"> з іншим терміном здачі її в банк,</w:t>
      </w:r>
      <w:r>
        <w:rPr>
          <w:sz w:val="24"/>
          <w:szCs w:val="24"/>
          <w:lang w:val="uk-UA"/>
        </w:rPr>
        <w:t xml:space="preserve"> — у розмірах, що залежать від установлених термінів здачі виторгу і її су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для підприємств, ліміти каси яким установлюються відповідно до</w:t>
      </w:r>
      <w:r>
        <w:rPr>
          <w:b/>
          <w:sz w:val="24"/>
          <w:szCs w:val="24"/>
          <w:lang w:val="uk-UA"/>
        </w:rPr>
        <w:t xml:space="preserve"> фактичних витрат готівки</w:t>
      </w:r>
      <w:r>
        <w:rPr>
          <w:sz w:val="24"/>
          <w:szCs w:val="24"/>
          <w:lang w:val="uk-UA"/>
        </w:rPr>
        <w:t xml:space="preserve"> (крім виплат, зв’язаних з оплатою праці, стипендій, пенсій, дивідендів) — у рамках середньоденної видачі готів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Ліміт каси підприємствам (крім підприємств торгівлі, суспільного харчування і послуг) встановлюється установами банків за узгодженням з керівниками підприємств на підставі розрахунку середньоденного надходження наявного чи виторгу середньоденної видачі готів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деяких випадках відповідно до особливостей діяльності підприємств і на підставі їхній відповідних обґрунтувань по письмовому рішенню (наказу, розпорядженню) керівників установ банків цим підприємствам може встановлюватися ліміт каси в розмірах більших, ніж середньоденний наявний чи виторг середньоденна видача готів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 висновку договору на розрахунково-касове обслуговування підприємство повинне подати в установу банку</w:t>
      </w:r>
      <w:r>
        <w:rPr>
          <w:b/>
          <w:sz w:val="24"/>
          <w:szCs w:val="24"/>
          <w:lang w:val="uk-UA"/>
        </w:rPr>
        <w:t xml:space="preserve"> заявка-розрахунок</w:t>
      </w:r>
      <w:r>
        <w:rPr>
          <w:sz w:val="24"/>
          <w:szCs w:val="24"/>
          <w:lang w:val="uk-UA"/>
        </w:rPr>
        <w:t xml:space="preserve"> у двох екземплярах для встановлення загального ліміту каси (з урахуванням потреби його відособлених підрозділів), термінів і порядку здачі наявного виторгу, що є невід’ємною частиною договору й оформляється як додаток до договору, чи копію заявки-розрахунку з оцінкою іншої установи банку про встановлений загальний ліміт каси для внесення розміру ліміту в договір на розрахунково-касове обслуговування, що є невід’ємною умовою цього договору.</w:t>
      </w:r>
    </w:p>
    <w:p>
      <w:pPr>
        <w:pStyle w:val="Normal"/>
        <w:tabs>
          <w:tab w:val="clear" w:pos="720"/>
          <w:tab w:val="center" w:pos="426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ідповідальність за вірогідність даних у заявці-розрахунку даним касової книги і бухгалтерського обліку</w:t>
      </w:r>
      <w:r>
        <w:rPr>
          <w:b/>
          <w:sz w:val="24"/>
          <w:szCs w:val="24"/>
          <w:lang w:val="uk-UA"/>
        </w:rPr>
        <w:t xml:space="preserve"> несе підприємство.</w:t>
      </w:r>
      <w:r>
        <w:rPr>
          <w:sz w:val="24"/>
          <w:szCs w:val="24"/>
          <w:lang w:val="uk-UA"/>
        </w:rPr>
        <w:t xml:space="preserve"> Підприємства повинні мати на увазі, що відповідно до вимог Інструкції № 69 відповідальність за не установлення лімітів каси</w:t>
      </w:r>
      <w:r>
        <w:rPr>
          <w:b/>
          <w:sz w:val="24"/>
          <w:szCs w:val="24"/>
          <w:lang w:val="uk-UA"/>
        </w:rPr>
        <w:t xml:space="preserve"> покладається на банки</w:t>
      </w:r>
      <w:r>
        <w:rPr>
          <w:sz w:val="24"/>
          <w:szCs w:val="24"/>
          <w:lang w:val="uk-UA"/>
        </w:rPr>
        <w:t xml:space="preserve"> тільки в тому випадку,</w:t>
      </w:r>
      <w:r>
        <w:rPr>
          <w:b/>
          <w:sz w:val="24"/>
          <w:szCs w:val="24"/>
          <w:lang w:val="uk-UA"/>
        </w:rPr>
        <w:t xml:space="preserve"> якщо при наявності поданої підприємством заявки-розрахунку ліміт каси установлений не був.</w:t>
      </w:r>
      <w:r>
        <w:rPr>
          <w:sz w:val="24"/>
          <w:szCs w:val="24"/>
          <w:lang w:val="uk-UA"/>
        </w:rPr>
        <w:t xml:space="preserve"> При цьому банки не несуть відповідальність за неповідомлення підприємством своїм відособленим підрозділам розміру встановленого банком ліміту каси, порядку і термінів здачі наявного виторгу.</w:t>
      </w:r>
    </w:p>
    <w:p>
      <w:pPr>
        <w:pStyle w:val="Normal"/>
        <w:tabs>
          <w:tab w:val="clear" w:pos="720"/>
          <w:tab w:val="center" w:pos="426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ідприємство може звернутися (при наявності обґрунтованих причин — зміна розмірів касових оборотів, режиму функціонування, умов здачі виторгу і т.п.) у банк із проханням про перегляд ліміту залишку готівки у касі. Крім того, ліміт каси може бути переглянутий з ініціативи банку. Підприємство, що бажає переглянути ліміт каси, повинне подати в банк заявка-розрахунок, що є підставою для перегляду діючого ліміту каси (у випадку обґрунтованості її даних), і оформити додаткова угода до договору на розрахунково-касове обслуговування. До дати перегляду і встановлення нового ліміту каси й одержання його підприємством діє встановлений раніше ліміт каси.</w:t>
      </w:r>
    </w:p>
    <w:p>
      <w:pPr>
        <w:pStyle w:val="Normal"/>
        <w:tabs>
          <w:tab w:val="clear" w:pos="720"/>
          <w:tab w:val="center" w:pos="426" w:leader="none"/>
        </w:tabs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ий загальний порядок установлення ліміту каси.</w:t>
      </w:r>
    </w:p>
    <w:p>
      <w:pPr>
        <w:pStyle w:val="Normal"/>
        <w:tabs>
          <w:tab w:val="clear" w:pos="720"/>
          <w:tab w:val="center" w:pos="426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Сума готівки, включаючи кошти, отримані з установ банків, виторг і інші надходження, що знаходяться в касі підприємства,</w:t>
      </w:r>
      <w:r>
        <w:rPr>
          <w:b/>
          <w:sz w:val="24"/>
          <w:szCs w:val="24"/>
          <w:lang w:val="uk-UA"/>
        </w:rPr>
        <w:t xml:space="preserve"> на кінець робочого дня не повинна перевищувати встановлений ліміт.</w:t>
      </w:r>
      <w:r>
        <w:rPr>
          <w:sz w:val="24"/>
          <w:szCs w:val="24"/>
          <w:lang w:val="uk-UA"/>
        </w:rPr>
        <w:t xml:space="preserve"> Уся готівка понад установлені ліміти здається підприємствами в банк для зарахування на поточний рахунок. Якщо ліміт каси підприємству взагалі не встановлений, то вся наявна в касі готівка здається наприкінці дня в банк (незалежно від причин, унаслідок яких ліміт каси не встановл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значених випадках підприємства можуть зберігати готівка в касі</w:t>
      </w:r>
      <w:r>
        <w:rPr>
          <w:b/>
          <w:sz w:val="24"/>
          <w:szCs w:val="24"/>
          <w:lang w:val="uk-UA"/>
        </w:rPr>
        <w:t xml:space="preserve"> понад установлені ліміти.</w:t>
      </w:r>
      <w:r>
        <w:rPr>
          <w:sz w:val="24"/>
          <w:szCs w:val="24"/>
          <w:lang w:val="uk-UA"/>
        </w:rPr>
        <w:t xml:space="preserve"> Це стосується готівкових коштів, отриманих підприємством в установі банку для виплат, зв’язаних з оплатою праці, пенсій, стипендій, дивідендів. Такі кошти можуть зберігатися в касі тільки в дні виплат таких сум протягом</w:t>
      </w:r>
      <w:r>
        <w:rPr>
          <w:b/>
          <w:sz w:val="24"/>
          <w:szCs w:val="24"/>
          <w:lang w:val="uk-UA"/>
        </w:rPr>
        <w:t xml:space="preserve"> трьох робочих днів,</w:t>
      </w:r>
      <w:r>
        <w:rPr>
          <w:sz w:val="24"/>
          <w:szCs w:val="24"/>
          <w:lang w:val="uk-UA"/>
        </w:rPr>
        <w:t xml:space="preserve"> включаючи день одержання готівки у бан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проведення цих виплат працівникам віддалених підрозділів підприємств залізничного транспорту і морських портів наявні можуть зберігатися в їхніх касах понад установлений ліміт каси протягом</w:t>
      </w:r>
      <w:r>
        <w:rPr>
          <w:b/>
          <w:sz w:val="24"/>
          <w:szCs w:val="24"/>
          <w:lang w:val="uk-UA"/>
        </w:rPr>
        <w:t xml:space="preserve"> п’яти робочих днів,</w:t>
      </w:r>
      <w:r>
        <w:rPr>
          <w:sz w:val="24"/>
          <w:szCs w:val="24"/>
          <w:lang w:val="uk-UA"/>
        </w:rPr>
        <w:t xml:space="preserve"> включаючи день одержання готівки в установі бан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явні, отримані в установі банку на інші виплати, повинні видаватися підприємством своїм працівникам у той самий д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Суми готівки, отримані в установі банку і не використані по призначенню протягом установлених термінів, повертаються підприємством в установу банку не</w:t>
      </w:r>
      <w:r>
        <w:rPr>
          <w:b/>
          <w:sz w:val="24"/>
          <w:szCs w:val="24"/>
          <w:lang w:val="uk-UA"/>
        </w:rPr>
        <w:t xml:space="preserve"> пізніше наступного робочого дня установи банку і</w:t>
      </w:r>
      <w:r>
        <w:rPr>
          <w:sz w:val="24"/>
          <w:szCs w:val="24"/>
          <w:lang w:val="uk-UA"/>
        </w:rPr>
        <w:t xml:space="preserve"> чи підприємства можуть залишатися в його касі (у межах установленого ліміту) і видаватися тільки на меті, на які вони отриман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явні для оплати праці, що здійснюються за рахунок виторгу, підприємство має право зберігати в касі понад установленого йому ліміту протягом трьох робочих днів із дня настання термінів цих виплат у сумі, зазначеної в переданих у касу платіжних (розрахунково-платіжних) відомостях.</w:t>
      </w:r>
      <w:r>
        <w:br w:type="page"/>
      </w:r>
    </w:p>
    <w:p>
      <w:pPr>
        <w:pStyle w:val="Header1"/>
        <w:rPr/>
      </w:pPr>
      <w:r>
        <w:rPr/>
        <w:t>5. Документальне оформлення касових операці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>Каса — рахунок бухгалтерського обліку руху і наявності грошових коштів, наявних у підприєм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 проведенні розрахунків одержувач платежу (продавець) зобов’язаний представити платнику (покупцю, замовнику) обліковий розрахунковий документ (податкову накладну, рахунок-фактуру, товарний чек, акт виконаних робіт, наданих послуг, акт чи закупівлі інші документи), що засвідчує факт покупки товару, виконання роботи, надання послуги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ки наявними повинні здійснюватись з оформленням прибуткових і видаткових касових ордерів, касового чи товарного чека, квитанції, які б підтверджували здійснені платниками (покупцями, замовниками) витрати готівки.</w:t>
      </w:r>
    </w:p>
    <w:p>
      <w:pPr>
        <w:pStyle w:val="Normal"/>
        <w:spacing w:lineRule="auto" w:line="360" w:before="0" w:after="24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Схему документального оформлення касових операцій подано на рис. 5.1.</w:t>
      </w:r>
    </w:p>
    <w:p>
      <w:pPr>
        <w:pStyle w:val="Normal1"/>
        <w:widowControl/>
        <w:tabs>
          <w:tab w:val="clear" w:pos="720"/>
          <w:tab w:val="left" w:pos="3261" w:leader="none"/>
        </w:tabs>
        <w:jc w:val="center"/>
        <w:rPr>
          <w:lang w:val="uk-UA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82160" cy="30880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080" cy="3088080"/>
                          <a:chOff x="0" y="0"/>
                          <a:chExt cx="4582080" cy="308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82080" cy="30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4320"/>
                            <a:ext cx="13716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бутковий касовий ор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4320"/>
                            <a:ext cx="13716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датковий касовий ор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690120"/>
                            <a:ext cx="17380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урнал реєстрації касових орде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1490400"/>
                            <a:ext cx="1738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сова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176200"/>
                            <a:ext cx="1712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right="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рдер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2176200"/>
                            <a:ext cx="1714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908" w:firstLine="5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омість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747520"/>
                            <a:ext cx="17146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ловна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190600" y="916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90600" y="1629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29400" y="916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29400" y="1629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1160" y="217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9560" y="217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02840" y="290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.8pt;height:243.15pt" coordorigin="0,0" coordsize="7216,4863">
                <v:rect id="shape_0" stroked="f" o:allowincell="f" style="position:absolute;left:0;top:0;width:7215;height:48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;top:7;width:2159;height:71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бутковий касови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7;width:2159;height:71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датковий касови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8;top:1087;width:2736;height:71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урнал реєстрації касових орде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8;top:2347;width:273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сова 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3427;width:2696;height:43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right="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рдер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8;top:3427;width:26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908" w:firstLine="527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омість №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8;top:4327;width:269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ловна 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50;top:144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50;top:256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88;top:144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88;top:256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69;top:34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70;top:342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69;top:456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80890" cy="30886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81000" cy="308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25pt;width:360.65pt;height:243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i/>
          <w:i/>
          <w:sz w:val="24"/>
          <w:lang w:val="uk-UA" w:eastAsia="en-US"/>
        </w:rPr>
      </w:pPr>
      <w:r>
        <w:rPr>
          <w:i/>
          <w:sz w:val="24"/>
          <w:lang w:val="uk-UA" w:eastAsia="en-US"/>
        </w:rPr>
        <w:t xml:space="preserve">Рис. 5.1 — </w:t>
      </w:r>
      <w:r>
        <w:rPr>
          <w:i/>
          <w:sz w:val="24"/>
          <w:lang w:val="uk-UA"/>
        </w:rPr>
        <w:t>Схему документального оформлення касових операцій</w:t>
      </w:r>
    </w:p>
    <w:p>
      <w:pPr>
        <w:pStyle w:val="Header2"/>
        <w:rPr/>
      </w:pPr>
      <w:r>
        <w:rPr/>
        <w:t>5.1. Прийом готівки у касу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Грошові кошти, що надходять у касу підприємства, повинні вчасно й у повній сумі прибуткуватися. Відповідно до </w:t>
      </w:r>
      <w:r>
        <w:rPr>
          <w:i/>
          <w:sz w:val="24"/>
          <w:szCs w:val="24"/>
          <w:lang w:val="uk-UA"/>
        </w:rPr>
        <w:t xml:space="preserve">п. 2.10 Положення № 72 </w:t>
      </w:r>
      <w:r>
        <w:rPr>
          <w:b/>
          <w:sz w:val="24"/>
          <w:szCs w:val="24"/>
          <w:lang w:val="uk-UA"/>
        </w:rPr>
        <w:t xml:space="preserve">оприбуткування готівки в касу </w:t>
      </w:r>
      <w:r>
        <w:rPr>
          <w:sz w:val="24"/>
          <w:szCs w:val="24"/>
          <w:lang w:val="uk-UA"/>
        </w:rPr>
        <w:t xml:space="preserve">визначається як «здійснення підприємством обліку готівки в повній сумі її фактичних надходжень з оформленням даної операції у встановленому порядку </w:t>
      </w:r>
      <w:r>
        <w:rPr>
          <w:b/>
          <w:sz w:val="24"/>
          <w:szCs w:val="24"/>
          <w:lang w:val="uk-UA"/>
        </w:rPr>
        <w:t xml:space="preserve">прибутковим касовим ордером </w:t>
      </w:r>
      <w:r>
        <w:rPr>
          <w:sz w:val="24"/>
          <w:szCs w:val="24"/>
          <w:lang w:val="uk-UA"/>
        </w:rPr>
        <w:t xml:space="preserve">і відображенням у </w:t>
      </w:r>
      <w:r>
        <w:rPr>
          <w:b/>
          <w:sz w:val="24"/>
          <w:szCs w:val="24"/>
          <w:lang w:val="uk-UA"/>
        </w:rPr>
        <w:t xml:space="preserve">касовій книзі </w:t>
      </w:r>
      <w:r>
        <w:rPr>
          <w:sz w:val="24"/>
          <w:szCs w:val="24"/>
          <w:lang w:val="uk-UA"/>
        </w:rPr>
        <w:t>в день одержання підприємством готівкових коштів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Таким чином, щоб наявні кошти вважалися оприбуткованими, необхідно оформити </w:t>
      </w:r>
      <w:r>
        <w:rPr>
          <w:b/>
          <w:sz w:val="24"/>
          <w:szCs w:val="24"/>
          <w:lang w:val="uk-UA"/>
        </w:rPr>
        <w:t xml:space="preserve">прибутковий касовий ордер, </w:t>
      </w:r>
      <w:r>
        <w:rPr>
          <w:sz w:val="24"/>
          <w:szCs w:val="24"/>
          <w:lang w:val="uk-UA"/>
        </w:rPr>
        <w:t xml:space="preserve">і зробити про це запис у </w:t>
      </w:r>
      <w:r>
        <w:rPr>
          <w:b/>
          <w:sz w:val="24"/>
          <w:szCs w:val="24"/>
          <w:lang w:val="uk-UA"/>
        </w:rPr>
        <w:t xml:space="preserve">касовій книзі. </w:t>
      </w:r>
      <w:r>
        <w:rPr>
          <w:sz w:val="24"/>
          <w:szCs w:val="24"/>
          <w:lang w:val="uk-UA"/>
        </w:rPr>
        <w:t>Причому прибутковий запис у касовій книзі не обов’язково робити відразу ж після виписки прибуткового касового ордера, вона може бути зроблена протягом робочого дня касира в день надходження кошті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ри проведення розрахунків наявними </w:t>
      </w:r>
      <w:r>
        <w:rPr>
          <w:b/>
          <w:sz w:val="24"/>
          <w:szCs w:val="24"/>
          <w:lang w:val="uk-UA"/>
        </w:rPr>
        <w:t xml:space="preserve">підприємств у сфері торгівлі, суспільного харчування і послуг </w:t>
      </w:r>
      <w:r>
        <w:rPr>
          <w:sz w:val="24"/>
          <w:szCs w:val="24"/>
          <w:lang w:val="uk-UA"/>
        </w:rPr>
        <w:t xml:space="preserve">із застосуванням РРО чи використанням РК </w:t>
      </w:r>
      <w:r>
        <w:rPr>
          <w:b/>
          <w:sz w:val="24"/>
          <w:szCs w:val="24"/>
          <w:lang w:val="uk-UA"/>
        </w:rPr>
        <w:t xml:space="preserve">оприбуткуванням </w:t>
      </w:r>
      <w:r>
        <w:rPr>
          <w:sz w:val="24"/>
          <w:szCs w:val="24"/>
          <w:lang w:val="uk-UA"/>
        </w:rPr>
        <w:t>є здійснення підприємством обліку готівки через РРО чи РК зі складанням у той же день на підставі розрахункових документів звітів КУРО й оформленням готівки у встановленому порядку прибутковим касовим ордером і відповідною записом у касовій книзі в день надходження кошті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значена послідовність оприбуткування також поширюється на відособлені підрозділи підприємств, що працюють у сфері торгівлі, суспільного харчування і послуг із застосуванням РРО чи використанням РК і самостійно здають у каси установ чи банку через інкасаторів отриманий чи наявний виторг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ри прийомі до касу грошових білетів і монет касири підприємств зобов’язані керуватися </w:t>
      </w:r>
      <w:r>
        <w:rPr>
          <w:i/>
          <w:sz w:val="24"/>
          <w:szCs w:val="24"/>
          <w:lang w:val="uk-UA"/>
        </w:rPr>
        <w:t xml:space="preserve">Правилами визначення платіжності банкнот і монет Національного банку України, затвердженими постановою Правління Національного банку України, від </w:t>
      </w:r>
      <w:r>
        <w:rPr>
          <w:sz w:val="24"/>
          <w:szCs w:val="24"/>
          <w:lang w:val="uk-UA"/>
        </w:rPr>
        <w:t>касову книгу і прибуткують готівка у своїх кас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У випадку </w:t>
      </w:r>
      <w:r>
        <w:rPr>
          <w:b/>
          <w:sz w:val="24"/>
          <w:szCs w:val="24"/>
          <w:lang w:val="uk-UA"/>
        </w:rPr>
        <w:t xml:space="preserve">роботи підприємств у вихідні і святкові дні </w:t>
      </w:r>
      <w:r>
        <w:rPr>
          <w:sz w:val="24"/>
          <w:szCs w:val="24"/>
          <w:lang w:val="uk-UA"/>
        </w:rPr>
        <w:t>з застосуванням РРО чи використанням РК (за умови що бухгалтерія підприємства не працювала в дані годинник і дні) отримана підприємством за цей час готівка вважається оприбуткованої в його касі, якщо вона проведена через РРО і РК у день її фактичного надходження і не пізніше наступного робітника дня підприємства здана в його касу з оформленням у встановленому порядку прибутковим касовим ордером і відповідною записом у касовій книзі підприєм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Зазначена послідовність оприбуткування також поширюється на відособлені підрозділи підприємств, що працюють у сфері торгівлі, суспільного харчування і послуг із застосуванням РРО чи використанням РК і не здійснюючі видаткові операції (виплати зв’язані з оплатою праці, витрати на відрядження і т.п.) і не ведучу касову книг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рийом до касу коштів оформляється </w:t>
      </w:r>
      <w:r>
        <w:rPr>
          <w:b/>
          <w:sz w:val="24"/>
          <w:szCs w:val="24"/>
          <w:lang w:val="uk-UA"/>
        </w:rPr>
        <w:t xml:space="preserve">прибутковим касовим ордером, </w:t>
      </w:r>
      <w:r>
        <w:rPr>
          <w:sz w:val="24"/>
          <w:szCs w:val="24"/>
          <w:lang w:val="uk-UA"/>
        </w:rPr>
        <w:t xml:space="preserve">що підписується </w:t>
      </w:r>
      <w:r>
        <w:rPr>
          <w:i/>
          <w:sz w:val="24"/>
          <w:szCs w:val="24"/>
          <w:lang w:val="uk-UA"/>
        </w:rPr>
        <w:t xml:space="preserve">31.03.99 №152. </w:t>
      </w:r>
      <w:r>
        <w:rPr>
          <w:sz w:val="24"/>
          <w:szCs w:val="24"/>
          <w:lang w:val="uk-UA"/>
        </w:rPr>
        <w:t>Оборотні пам’ятні і ювілейні монети, що є дійсними платіжними засобами, повинні прийматися в каси підприємств по їхньому номіналі без обмеження для усіх видів платежі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Типова форма </w:t>
      </w:r>
      <w:r>
        <w:rPr>
          <w:b/>
          <w:sz w:val="24"/>
          <w:szCs w:val="24"/>
          <w:lang w:val="uk-UA"/>
        </w:rPr>
        <w:t xml:space="preserve">прибуткового касового ордеру </w:t>
      </w:r>
      <w:r>
        <w:rPr>
          <w:sz w:val="24"/>
          <w:szCs w:val="24"/>
          <w:lang w:val="uk-UA"/>
        </w:rPr>
        <w:t xml:space="preserve">затверджена </w:t>
      </w:r>
      <w:r>
        <w:rPr>
          <w:i/>
          <w:sz w:val="24"/>
          <w:szCs w:val="24"/>
          <w:lang w:val="uk-UA"/>
        </w:rPr>
        <w:t xml:space="preserve">наказом Мінстату України від 15.02.96 №51 </w:t>
      </w:r>
      <w:r>
        <w:rPr>
          <w:sz w:val="24"/>
          <w:szCs w:val="24"/>
          <w:lang w:val="uk-UA"/>
        </w:rPr>
        <w:t>і повинна застосовуватися всіма підприємств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ри оформленні первинних документів відповідно до </w:t>
      </w:r>
      <w:r>
        <w:rPr>
          <w:i/>
          <w:sz w:val="24"/>
          <w:szCs w:val="24"/>
          <w:lang w:val="uk-UA"/>
        </w:rPr>
        <w:t>Положення про документальне забезпечення записів у бухгалтерському обліку,</w:t>
      </w:r>
      <w:r>
        <w:rPr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затвердженому наказом Мінфіну України від 24.05.95 №88, </w:t>
      </w:r>
      <w:r>
        <w:rPr>
          <w:sz w:val="24"/>
          <w:szCs w:val="24"/>
          <w:lang w:val="uk-UA"/>
        </w:rPr>
        <w:t>необхідне заповнення всіх реквізитів. При заповненні прибуткового касового ордера в ньому варто вказати наступні реквізи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найменування підприємства, організації, у касу яких надійшли грошові відомості засоб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прибуткового орд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у його склад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кореспондуючий з рахунком 30 «Каса» рахунок бухгалтерського обліку, що використовується при відображенні господарської операції, оформлюваної цим прибутковим ордер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ма, на яку оформляється прибутковий орде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д цільового призначення (по можливості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кого і на якій підставі отримані кош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буткові касові ордери і квитанції до них повинні заповнюватися бухгалтером тільки чорнильною чи кульковою ручкою, за допомогою друкарських машинок, комп’ютерних чи коштів іншими способами, що забезпечили б належну схоронність цих записів протягом установленого для збереження документів терміну</w:t>
      </w:r>
      <w:r>
        <w:rPr>
          <w:rStyle w:val="FootnoteCharacters"/>
          <w:rStyle w:val="FootnoteAnchor"/>
          <w:sz w:val="24"/>
          <w:szCs w:val="24"/>
          <w:lang w:val="uk-UA"/>
        </w:rPr>
        <w:footnoteReference w:id="2"/>
      </w:r>
      <w:r>
        <w:rPr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прибутковому ордері вказується документ, що служить підставою здійсненої господарської операції по прийому коштів (наприклад, авансовий звіт, чек, договір, накладна і т. д.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бутковий ордер виписується в одному екземплярі. Особі, що здає кошти в касу, видається квитанція, завірена підписами головного бухгалтера і касира і печаткою підприємства. Прибутковий касовий ордер, по якому отримана готівка, додається до першого екземпляра звіту касир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прийомі готівкових коштів до каси підприємства необхідно мати на увазі, що з 01.01.2001 набрав сили</w:t>
      </w:r>
      <w:r>
        <w:rPr>
          <w:i/>
          <w:sz w:val="24"/>
          <w:szCs w:val="24"/>
          <w:lang w:val="uk-UA"/>
        </w:rPr>
        <w:t xml:space="preserve"> Закон України «Про внесення змін у Закон України «Про застосування електронних контрольно-касових апаратів у сфері торгівлі, суспільного харчування і послуг» від 01.07.2000 № 1776-III) </w:t>
      </w:r>
      <w:r>
        <w:rPr>
          <w:sz w:val="24"/>
          <w:szCs w:val="24"/>
          <w:lang w:val="uk-UA"/>
        </w:rPr>
        <w:t xml:space="preserve">Відповідно до цього </w:t>
      </w:r>
      <w:r>
        <w:rPr>
          <w:i/>
          <w:sz w:val="24"/>
          <w:szCs w:val="24"/>
          <w:lang w:val="uk-UA"/>
        </w:rPr>
        <w:t xml:space="preserve">Закону </w:t>
      </w:r>
      <w:r>
        <w:rPr>
          <w:b/>
          <w:sz w:val="24"/>
          <w:szCs w:val="24"/>
          <w:lang w:val="uk-UA"/>
        </w:rPr>
        <w:t xml:space="preserve">«... реєстратори розрахункових операцій і розрахункових книжок не застосовуються </w:t>
      </w:r>
      <w:r>
        <w:rPr>
          <w:sz w:val="24"/>
          <w:szCs w:val="24"/>
          <w:lang w:val="uk-UA"/>
        </w:rPr>
        <w:t xml:space="preserve">при здійсненні торгівлі </w:t>
      </w:r>
      <w:r>
        <w:rPr>
          <w:b/>
          <w:sz w:val="24"/>
          <w:szCs w:val="24"/>
          <w:lang w:val="uk-UA"/>
        </w:rPr>
        <w:t xml:space="preserve">продукцією власного виробництва </w:t>
      </w:r>
      <w:r>
        <w:rPr>
          <w:sz w:val="24"/>
          <w:szCs w:val="24"/>
          <w:lang w:val="uk-UA"/>
        </w:rPr>
        <w:t xml:space="preserve">підприємствами, установами й організаціями усіх форм власності, </w:t>
      </w:r>
      <w:r>
        <w:rPr>
          <w:b/>
          <w:sz w:val="24"/>
          <w:szCs w:val="24"/>
          <w:lang w:val="uk-UA"/>
        </w:rPr>
        <w:t xml:space="preserve">крім підприємств торгівлі, суспільного харчування і послуг, </w:t>
      </w:r>
      <w:r>
        <w:rPr>
          <w:sz w:val="24"/>
          <w:szCs w:val="24"/>
          <w:lang w:val="uk-UA"/>
        </w:rPr>
        <w:t xml:space="preserve">у випадку проведення розрахунків у касах підприємств, установ і організацій </w:t>
      </w:r>
      <w:r>
        <w:rPr>
          <w:b/>
          <w:sz w:val="24"/>
          <w:szCs w:val="24"/>
          <w:lang w:val="uk-UA"/>
        </w:rPr>
        <w:t xml:space="preserve">з оформленням прибуткових і видаткових касових ордерів і видачею відповідних квитанцій, </w:t>
      </w:r>
      <w:r>
        <w:rPr>
          <w:sz w:val="24"/>
          <w:szCs w:val="24"/>
          <w:lang w:val="uk-UA"/>
        </w:rPr>
        <w:t>підписаних і завірених печаткою у встановленому порядку...”.</w:t>
      </w:r>
    </w:p>
    <w:p>
      <w:pPr>
        <w:pStyle w:val="Header2"/>
        <w:rPr/>
      </w:pPr>
      <w:r>
        <w:rPr/>
        <w:t>5.2. Видача готівки з каси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ача готівки з каси здійснюється на підставі </w:t>
      </w:r>
      <w:r>
        <w:rPr>
          <w:b/>
          <w:sz w:val="24"/>
          <w:szCs w:val="24"/>
          <w:lang w:val="uk-UA"/>
        </w:rPr>
        <w:t>видаткових касових ордерів</w:t>
      </w:r>
      <w:r>
        <w:rPr>
          <w:sz w:val="24"/>
          <w:szCs w:val="24"/>
          <w:lang w:val="uk-UA"/>
        </w:rPr>
        <w:t xml:space="preserve">, типова форма якого затверджена </w:t>
      </w:r>
      <w:r>
        <w:rPr>
          <w:i/>
          <w:sz w:val="24"/>
          <w:szCs w:val="24"/>
          <w:lang w:val="uk-UA"/>
        </w:rPr>
        <w:t xml:space="preserve">наказом Мінстату України від 15.02.96 № 51 </w:t>
      </w:r>
      <w:r>
        <w:rPr>
          <w:sz w:val="24"/>
          <w:szCs w:val="24"/>
          <w:lang w:val="uk-UA"/>
        </w:rPr>
        <w:t xml:space="preserve">чи по </w:t>
      </w:r>
      <w:r>
        <w:rPr>
          <w:b/>
          <w:sz w:val="24"/>
          <w:szCs w:val="24"/>
          <w:lang w:val="uk-UA"/>
        </w:rPr>
        <w:t>платіжних (розрахунково-платіжних) відомостя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заповненні видаткового касового ордера необхідно вказати наступні реквізи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енування підприємства, організації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видаткового докумен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у його складанн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  <w:lang w:val="uk-UA"/>
        </w:rPr>
        <w:t>кореспондуючий з рахунком 30 «Каса» рахунок бухгалтерського обліку, що використовується при відображенні господарської операції, оформлюваної видатковим ордер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му, видавану по цьому видатковому документі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д цільового призначення по операції, оформлюваної видатковим ордер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 і на якій підставі видані кош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даткові касові ордери, як і прибуткові касові документи, повинні заповнюватися бухгалтером тільки чорнильною чи кульковою ручкою, за допомогою друкарських машинок, комп’ютерних чи коштів іншими способами, що забезпечили б схоронність цих записів протягом установленого для збереження документів терміну (3 роки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окументи на видачу готівки повинні бути підписані керівником і головним бухгалтером чи підприємства особами, ними уповноваженими. До видаткових ордерів можуть додаватися документи (заявки на видачу готівки, рахунки і т.п.) із указівкою про це в розділі «Додаток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на документах, прикладених до видаткових касових ордерів, є дозвільний напис керівника підприємства, то його підпис на видаткових касових ордерах не обов’язко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випадку видачі готівки фізичній особі по видатковому документі касир повинний зажадати пред’явити чи паспорт його документ, що заміняє, і записати у видатковому документі його найменування і номер, ким і коли він виданий. Фізична особа розписується у видатковому документі про одержання готівки із вказівкою отриманої суми (гривень — словами, копійок — цифрами), дати одержання і розписується в одержанні, використовуючи чорнило чи кулькову ручку з темним чорнил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видатковий документ складений на видачу готівки декільком особам, то одержувачі також пред’являють чи паспорти їхні документи, що заміняють, і розписуються у відповідній графі докумен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дача готівки з каси, не підтверджена розписом одержувача у видатковому документі, для виведення залишку готівки у касі не приймаєть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дача готівки особам, яких немає в штатному розкладі підприємства, здійснюється по видаткових касових ордерах, що виписуються окремо на кожну особу по окремій відомості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Видачу готівки касир здійснює тільки особі, зазначеної у видатковому документі. Якщо видача готівки здійснюється за </w:t>
      </w:r>
      <w:r>
        <w:rPr>
          <w:b/>
          <w:sz w:val="24"/>
          <w:szCs w:val="24"/>
          <w:lang w:val="uk-UA"/>
        </w:rPr>
        <w:t>дорученням</w:t>
      </w:r>
      <w:r>
        <w:rPr>
          <w:sz w:val="24"/>
          <w:szCs w:val="24"/>
          <w:lang w:val="uk-UA"/>
        </w:rPr>
        <w:t>, оформленим у встановленому порядку відповідно до чинного законодавства, у тому числі й особа, що не має можливості в зв’язку з чи хворобою по інших поважних причинах розписатися власноручно, то в тексті ордера після прізвища, імені і по батькові одержувача грошей бухгалтерія вказує прізвище, ім’я і по батькові особи, якій доручено одержати наявні. При цьому в графі „Видати” указуються прізвище і ініціали довіреної особи, у графі „Підстава” — призначення платежу, у графі „Додаток” — доручення, у графі „Документ” — реквізити документа довіреної особ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видача готівки здійснюється по відомості, то перед розписом про одержання грошей касир робить у ній напис: „За дорученням”. Доручення залишається в касира і додаються до видаткового касового чи ордера відомості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ручення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, Сидоренко Петро Сергійович, довіряю Іванову Василю Вікторовичу (паспорт МК № 738401, виданий Дзержинськ РОХГУ УМВД України в Харківській області 28 серпня 1998 року) одержати на 000 «Агат» мою заробітну плату за березень 2000 ро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08.04.2001 _________ Сидоренко П. З</w:t>
      </w:r>
    </w:p>
    <w:p>
      <w:pPr>
        <w:pStyle w:val="Normal"/>
        <w:shd w:fill="FFFFFF" w:val="clear"/>
        <w:tabs>
          <w:tab w:val="clear" w:pos="720"/>
          <w:tab w:val="left" w:pos="2127" w:leader="none"/>
        </w:tabs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>(підпис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пис Сидоренко П. С. засвідчую: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иректор 000 «Агат» _________ Давцов Н.Е.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uto" w:line="360"/>
        <w:ind w:firstLine="851"/>
        <w:jc w:val="both"/>
        <w:rPr/>
      </w:pPr>
      <w:r>
        <w:rPr>
          <w:i/>
          <w:sz w:val="24"/>
          <w:szCs w:val="24"/>
          <w:lang w:val="uk-UA"/>
        </w:rPr>
        <w:tab/>
        <w:t>(підпис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08.04.2001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П.</w:t>
      </w:r>
    </w:p>
    <w:p>
      <w:pPr>
        <w:pStyle w:val="Normal"/>
        <w:shd w:fill="FFFFFF" w:val="clear"/>
        <w:spacing w:lineRule="auto" w:line="360" w:before="120" w:after="0"/>
        <w:ind w:firstLine="851"/>
        <w:jc w:val="center"/>
        <w:rPr/>
      </w:pPr>
      <w:r>
        <w:rPr>
          <w:i/>
          <w:sz w:val="24"/>
          <w:szCs w:val="24"/>
          <w:lang w:val="uk-UA"/>
        </w:rPr>
        <w:t>Рис. 5.2 — Зразок доручення.</w:t>
      </w:r>
    </w:p>
    <w:p>
      <w:pPr>
        <w:pStyle w:val="Normal"/>
        <w:shd w:fill="FFFFFF" w:val="clear"/>
        <w:spacing w:lineRule="auto" w:line="360" w:before="240" w:after="0"/>
        <w:ind w:firstLine="851"/>
        <w:jc w:val="both"/>
        <w:rPr/>
      </w:pPr>
      <w:r>
        <w:rPr>
          <w:sz w:val="24"/>
          <w:szCs w:val="24"/>
          <w:lang w:val="uk-UA"/>
        </w:rPr>
        <w:t xml:space="preserve">Виплати, пов’язані з оплатою праці, стипендій, здійснюються касиром підприємства по </w:t>
      </w:r>
      <w:r>
        <w:rPr>
          <w:b/>
          <w:sz w:val="24"/>
          <w:szCs w:val="24"/>
          <w:lang w:val="uk-UA"/>
        </w:rPr>
        <w:t xml:space="preserve">платіжним (розрахунково-платіжним) відомостях </w:t>
      </w:r>
      <w:r>
        <w:rPr>
          <w:sz w:val="24"/>
          <w:szCs w:val="24"/>
          <w:lang w:val="uk-UA"/>
        </w:rPr>
        <w:t>чи по видаткових касових ордер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титульній сторінці платіжної (розрахунково-платіжної) відомості робиться дозвільний напис про видачу готівки за підписами керівника і головного чи бухгалтера осіб, уповноважених керівником, із указівкою термінів видачі готівки і суми (гривень — словами, копійок — цифрами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Аналогічно може оформлятися й одноразова видача готівки на оплату праці (у випадку відпустки, хвороби і т.п.), а також видача депонованих сум і готівки під звіт на витрати, зв’язані зі службовими відрядженнями, декільком особам. У централізованих бухгалтеріях, що обслуговують бюджетні установи, на загальну суму виданої заробітної плати складається один видатковий касовий ордер, дата і номер якого проставляються на кожної платіжній (розрахунково-платіжної) відомості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дноразові видачі готівки на оплату праці окремим особам здійснюються, як правило, по видатковому касовому ордері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ісля здійснення виплат, зв’язаних з оплатою праці, стипендій, по платіжних відомостях, касир повинни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4"/>
          <w:szCs w:val="24"/>
          <w:lang w:val="uk-UA"/>
        </w:rPr>
        <w:t>у платіжній відомості проти прізвища осіб, яким не здійснена виплата, поставити чи штамп зробити напис: «Депонована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сти реєстр депонованих су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4"/>
          <w:szCs w:val="24"/>
          <w:lang w:val="uk-UA"/>
        </w:rPr>
        <w:t>наприкінці відомості указати фактично виплачену суму і недоотриману суму виплат, що підлягає депонуванню, звірити ці суми з загальним підсумком по платіжній відомості і засвідчити напис своїм підписом. Якщо наявні кошти видавалися не касиром, а іншим особам, то на відомості додатково робиться напис: «Гроші по відомості видав (підпис)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sz w:val="24"/>
          <w:szCs w:val="24"/>
          <w:lang w:val="uk-UA"/>
        </w:rPr>
        <w:t>виписати видатковий касовий ордер на фактично видану суму по відомості, зареєструвати його і здійснити відповідний запис у касовій книзі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Бухгалтерія робить перевірку оцінок, зроблених касирами в платіжних відомостях, і здійснює підрахунок виданих і депонованих по них сум. Депоновані суми, що підлягають здачі в банк, оформляються шляхом складання одног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гального видаткового касового орде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ідприємства, що займаються </w:t>
      </w:r>
      <w:r>
        <w:rPr>
          <w:b/>
          <w:sz w:val="24"/>
          <w:szCs w:val="24"/>
          <w:lang w:val="uk-UA"/>
        </w:rPr>
        <w:t>закупівлею сільгосппродукції і заготівлею вторсировини</w:t>
      </w:r>
      <w:r>
        <w:rPr>
          <w:sz w:val="24"/>
          <w:szCs w:val="24"/>
          <w:lang w:val="uk-UA"/>
        </w:rPr>
        <w:t>, можуть проводити видачу готівки здавачам сільгосппродукції і вторсировини по відомостях, у яких указуються їхні прізвища, адреси, обсяги зданої продукції і сума виплачених готівки, засвідчуваним підписом здавач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закупівля сільгосппродукції і заготівля вторсировини здійснюються під час відрядження, то зведення про це подаються одночасно з авансовим звітом про відряджен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ибуткові касові ордери і квитанції до них, а також видаткові документи повинні заповнюватися бухгалтером тільки чорнильною чи кульковою ручкою, за допомогою друкарських машинок, комп’ютерних чи коштів іншими способами, що забезпечили б належну схоронність цих записів протягом установленого для збереження документів термі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 указувалося вище в прибутковому і видатковому касовому ордерах указується підстава для їхнього складання і вказуються в реквізиті «Додаток» прикладені до них документи.</w:t>
      </w:r>
      <w:r>
        <w:br w:type="page"/>
      </w:r>
    </w:p>
    <w:p>
      <w:pPr>
        <w:pStyle w:val="Normal"/>
        <w:shd w:fill="FFFFFF" w:val="clear"/>
        <w:spacing w:lineRule="auto" w:line="360"/>
        <w:ind w:firstLine="426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Таблиця 5.1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uk-UA"/>
        </w:rPr>
        <w:t xml:space="preserve">Документи, що служать підставою для оформлення касових </w:t>
      </w:r>
      <w:r>
        <w:rPr/>
        <w:t>операцій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95"/>
        <w:gridCol w:w="4458"/>
        <w:gridCol w:w="3260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Касовий документ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ька операці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става</w:t>
            </w:r>
          </w:p>
        </w:tc>
      </w:tr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буткові касові орд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дходження торгового витор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—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держання коштів з банку на виплату: заробітної плати, для видачі на господарські нестатки, командировочні витрати, позички працівникам і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рінець чека з чекової книж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вернення невикористаних підзвітних су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ансовий зв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гашення нестач за результатами інвентариз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кт інвентаризації і виписка з протоколу зборів коміс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плата покупцем за реалізовану йому продукці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ладна, акт, рахун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едоплата покупцем за реалізовану йому продукці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говір, рахунок-факту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вернення позички, отриманої раніше працівни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говір із працівником на надання пози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плата батьків за зміст дітей у дитячих установах, квартплати. Квартпла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гов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несок у статутний фонд підприємства наявни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и статут протокол зборів засновник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прибуткування надлишку коштів за результатами інвентаризації кас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кт інвентаризації і виписка з протоколу зборів комісії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ткові касові ордери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ча з каси під звіт на господарські витра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зпорядження керівника підприєм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дача із каси під звіт на командировочні нестат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каз керівника підприєм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дача наявного виторгу в банк: — самостійно — шляхом інкас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голошення на внесок наявними Супровідна відомі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а пра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латіжна (разрахунково — платіжна) відомі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озички працівни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говір про надання позички</w:t>
            </w:r>
          </w:p>
        </w:tc>
      </w:tr>
    </w:tbl>
    <w:p>
      <w:pPr>
        <w:pStyle w:val="Normal"/>
        <w:shd w:fill="FFFFFF" w:val="clear"/>
        <w:spacing w:lineRule="auto" w:line="360" w:before="240" w:after="0"/>
        <w:ind w:firstLine="709"/>
        <w:jc w:val="both"/>
        <w:rPr/>
      </w:pPr>
      <w:r>
        <w:rPr>
          <w:sz w:val="24"/>
          <w:szCs w:val="24"/>
          <w:lang w:val="uk-UA"/>
        </w:rPr>
        <w:t>Видача прибуткових касових ордерів і видаткових документів на руки особам, що чи вносять одержують наявні, забороня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рийом і видача готівки по касових ордерах може здійснюватись тільки в день їхнього склад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равлення в прибутковому і видатковому касовому документах забороня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ри одержанні прибуткових касових чи ордерів видаткових документів касир зобов’язаний перевірити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/>
      </w:pPr>
      <w:r>
        <w:rPr>
          <w:sz w:val="24"/>
          <w:szCs w:val="24"/>
          <w:lang w:val="uk-UA"/>
        </w:rPr>
        <w:t>наявність і дійсність на документах підпису головного бухгалтера, а на видатковому документі — дозвільного напису керівника чи особи, ним уповноваженої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авильність оформлення документів, наявність усіх реквізиті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перерахованих у документах додат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У випадку недотримання хоча б одного з перерахованих вимог касир повертає документи в бухгалтерію для відповідного оформл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рибуткові касові чи ордери видаткові документи відразу ж після чи одержання видачі по них готівки підписуються касиром, а на прикладених до них документах ставиться чи штамп напис «Оплачено» із указівкою дати (число, місяць, рі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До передачі в касу прибуткові касові чи ордери видаткові документи реєструються бухгалтерією в журналі реєстрації прибуткових і видаткових касових документів. Видаткові касові ордери, оформлені на підставі платіжних (розрахунок-але-платіжних) відомостей на виплати, зв’язані з оплатою праці, реєструються після їхньої вида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Журнал реєстрації прибуткових і видаткових касових документів </w:t>
      </w:r>
      <w:r>
        <w:rPr>
          <w:sz w:val="24"/>
          <w:szCs w:val="24"/>
          <w:lang w:val="uk-UA"/>
        </w:rPr>
        <w:t xml:space="preserve">— форми № ДО-3 і № За, затверджені </w:t>
      </w:r>
      <w:r>
        <w:rPr>
          <w:i/>
          <w:sz w:val="24"/>
          <w:szCs w:val="24"/>
          <w:lang w:val="uk-UA"/>
        </w:rPr>
        <w:t>наказом Мінстату України «Про твердження типових форм обліку касових операцій» від 15.02.96 № 5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Журнал за формою № ДО-3 заводиться окремо на прибуткові й окремо на видаткові касові документи. Журнал форми № За заводиться один і на прибуткові і на видаткові ордери. Форма журналу № За може вестися по розсуду керівництва замість журналів форми № ДО-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Реєстрація прибуткових і видаткових касових документів може здійснюватися за допомогою комп’ютерних коштів, що забезпечують формування і роздруківку необхідних касових документів. При цьому в документі «Вкладний лист журналу реєстрації прибуткових і видаткових касових ордерів», що формується і роздруковується за відповідний день, забезпечується також формування даних для обліку руху коштів по цільовому призначенн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uk-UA"/>
        </w:rPr>
        <w:t xml:space="preserve">Касові документи </w:t>
      </w:r>
      <w:r>
        <w:rPr>
          <w:sz w:val="24"/>
          <w:szCs w:val="24"/>
          <w:lang w:val="uk-UA"/>
        </w:rPr>
        <w:t xml:space="preserve">після складання касиром звіту і його обробки в бухгалтерії комплектуються в хронологічному порядку, нумеруються, переплітаються в окремі папки </w:t>
      </w:r>
      <w:r>
        <w:rPr>
          <w:b/>
          <w:sz w:val="24"/>
          <w:szCs w:val="24"/>
          <w:lang w:val="uk-UA"/>
        </w:rPr>
        <w:t xml:space="preserve">і зберігаються протягом 36 місяців </w:t>
      </w:r>
      <w:r>
        <w:rPr>
          <w:sz w:val="24"/>
          <w:szCs w:val="24"/>
          <w:lang w:val="uk-UA"/>
        </w:rPr>
        <w:t>після закінчення календарного року матеріально відповідальним особам, на який покладений обов’язок збереження документів, в окремому чи сейфі спеціальному приміщенні, що передається під охор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uk-UA"/>
        </w:rPr>
        <w:t xml:space="preserve">Винос з охоронюваного приміщення касових документів дозволяється тільки в окремих випадках і тільки по письмовому дозволі чи керівника головного бухгалтера. </w:t>
      </w:r>
      <w:r>
        <w:rPr>
          <w:sz w:val="24"/>
          <w:szCs w:val="24"/>
          <w:lang w:val="uk-UA"/>
        </w:rPr>
        <w:t>До кінця робочого дня документи обов’язково повертаю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Довідки по касових документах (підписані керівником і головним бухгалтером) видаються відповідним органам за їхньою вимогою у випадках, передбачених чинним законодавством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Касові документи можуть вилучатися у випадках, передбачених чинним законодавством України.</w:t>
      </w:r>
    </w:p>
    <w:p>
      <w:pPr>
        <w:pStyle w:val="Header2"/>
        <w:rPr/>
      </w:pPr>
      <w:r>
        <w:rPr/>
        <w:t>5.3. Касова кни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сі надходження і видачі готівки у національній валюті підприємства враховують у </w:t>
      </w:r>
      <w:r>
        <w:rPr>
          <w:b/>
          <w:sz w:val="24"/>
          <w:szCs w:val="24"/>
          <w:lang w:val="uk-UA"/>
        </w:rPr>
        <w:t xml:space="preserve">касовій книзі, </w:t>
      </w:r>
      <w:r>
        <w:rPr>
          <w:sz w:val="24"/>
          <w:szCs w:val="24"/>
          <w:lang w:val="uk-UA"/>
        </w:rPr>
        <w:t xml:space="preserve">типова форма якої затверджена </w:t>
      </w:r>
      <w:r>
        <w:rPr>
          <w:i/>
          <w:sz w:val="24"/>
          <w:szCs w:val="24"/>
          <w:lang w:val="uk-UA"/>
        </w:rPr>
        <w:t>наказом Міністерства статистики України від 15.02.96 №5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Кожне підприємство, що є юридичною особою і має касою, веде одну касову книгу для обліку операцій з наявними в національній валюті (без обліку кас відособлених підрозділі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ідприємство веде на кожен вид валюти окрему касову книгу. Аркуші книг повинні бути пронумеровані, прошнуровані. Кількість аркушів у касовій книзі засвідчується підписами керівника і головного бухгалтера підприємства — юридичної осо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Відособлені підрозділи, що мають каси і здійснюють розрахунки готівкою, проводять при цьому касові операції по видачі (прийому) готівки на будь-які нестатки з оформленням видаткових (прибуткових) касових чи ордерів застосовують РРО (РК) при розрахунках зі споживачами в сфері торгівлі, суспільного харчування і послуг, самостійно здають наявний виторг у касу установи банку (інкасаторам банку), повинні також вести касові книги, видавані й оформлювані підприємством — юридичною особою, у склад якого вони входя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Відособлені підрозділи, що мають каси і здійснюють розрахунки готівкою зі споживачами в сфері торгівлі, суспільного харчування і послуг із застосуванням РРО (РК) і не проводять при цьому касових операцій по видачі (прийому) готівки з каси на будь-які нестатки з оформленням видаткових (прибуткових) касових ордерів, а здають отриманий наявний виторг на підприємство — юридична особа, до складу якого вони входять у встановлений їм термін, можуть не вести касову кни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Запису в касовій книзі здійснюються в двох екземплярах (через копіювальний папір) чорнилом темного кольору кульковою чи чорнильною ручкою. Перші екземпляри залишаються в касовій книзі. Інші екземпляри повинні бути відривними, що і є звітом касира. Перші і другі екземпляри мають однакові номе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Виправлення в касовій книзі не допускаються. Якщо виправлення зроблені, то вони засвідчуються підписами касира, а також головного бухгалтера його заступ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Запису в касовій книзі робляться касиром по операціях чи одержання видачі готівки по кожному прибутковому касовому ордері і видатковому документі в день їхнього чи надходження видач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Щодня наприкінці робочого дня касир підсумовує операції за день, виводить залишок готівки у касі (наявна готівка в період виплати заробітної плати перераховуються з обліком готівки, виданих по незакритим платіжним (розрахунково-платіжним) відомостям) наступного дня і передає в бухгалтерію як звіт касира другий відривний лист (копію записів у касовій книзі за день) із прибутковими касовими ордерами і видатковими документами під розпис у касовій книз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Якщо бухгалтерія і касир підприємства — юридичної особи не працюють у вихідні і святкові дні, а його відособлений підрозділ, що використовує при розрахунках РРО (РК), у ці дні працює, але не веде касової книги, то запису в касовій книзі підприємства — юридичної особи здійснюються на наступний робітник день підприємства — юридичної осо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 xml:space="preserve">На підприємствах за умови забезпечення належного збереження касових документів касову книгу можна вести також в </w:t>
      </w:r>
      <w:r>
        <w:rPr>
          <w:b/>
          <w:sz w:val="24"/>
          <w:szCs w:val="24"/>
          <w:lang w:val="uk-UA"/>
        </w:rPr>
        <w:t xml:space="preserve">електронній формі за допомогою комп’ютерних коштів. </w:t>
      </w:r>
      <w:r>
        <w:rPr>
          <w:sz w:val="24"/>
          <w:szCs w:val="24"/>
          <w:lang w:val="uk-UA"/>
        </w:rPr>
        <w:t>Програмне забезпечення, за допомогою якого ведеться касова книга, повинне забезпечувати візуальне відображення і роздруківку документів «Вкладний лист касової книги» і «Звіт касира», що за формою і змістом повинні відтворювати форму і зміст касової книги в паперовій формі, затвердженої наказом Мінста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Запису в касовій книзі здійснюються шляхом уведення необхідної інформації з первинних касових документів. Запису в касовій книзі повинні здійснюватись до початку наступного робочого дня (тобто з залишками на кінець попереднього дня), а також містити всі реквізити, передбачені формою касової книги. Сторінки касової книги повинні нумеруватися автоматично в порядку зростання з початку ро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У випадку роздруківки «Вкладного листа касової книги» наприкінці місяця повинне автоматично роздруковуватися загальна кількість аркушів касової книги за цей місяць, а у випадку роздруківки наприкінці року — їхня загальна кількість за рі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ісля роздруківки «Вкладного листа касової книги» і «Звіту касира» касир зобов’язаний перевірити правильність складання цих документів, підписати їх і передати «Звіт касира» разом із прибутковими і видатковими касовими документами в бухгалтерію під розпис у «Вкладному листі касової книг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З метою забезпечення схоронності і зручності використання «Вкладний лист касової книги» протягом року зберігається касиром окремо за кожен місяць. Після закінчення календарного року (чи в залежності від необхідності) «Вкладний лист касової книги» формується в підшивки в хронологічному порядку. Загальна кількість аркушів за рік засвідчується підписами керівника і головного бухгалтера підприємства — юридичної особи, а підшивки формуються в книгу, що скріплюється печаткою підприємства — юридичної осо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ісля закінчення календарного року касова книга на електронних носіях повинна передаватися для збереження протягом 36 місяців в архів підприємства — юридичної особ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Контроль за правильним веденням касової книги покладається на головного чи бухгалтера уповноважена керівником осо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  <w:lang w:val="uk-UA"/>
        </w:rPr>
        <w:t>Порядок заповнення прибуткових і видаткових касових ордерів, платіжної відомості на видачу заробітної плати, а також касової книги розглянутий у прикладі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клад. Підприємством протягом 20 квітня 2001 року були здійснені касові операції, наведені в таблиці 5.2.</w:t>
      </w:r>
    </w:p>
    <w:p>
      <w:pPr>
        <w:pStyle w:val="Normal"/>
        <w:spacing w:lineRule="auto" w:line="360"/>
        <w:jc w:val="right"/>
        <w:rPr/>
      </w:pPr>
      <w:r>
        <w:rPr>
          <w:i/>
          <w:sz w:val="24"/>
          <w:lang w:val="uk-UA"/>
        </w:rPr>
        <w:t>Таблиця 5.2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Журнал господарських операцій за 20 квітня 2001 року</w:t>
      </w:r>
    </w:p>
    <w:p>
      <w:pPr>
        <w:pStyle w:val="Normal"/>
        <w:spacing w:lineRule="auto" w:line="360"/>
        <w:jc w:val="center"/>
        <w:rPr/>
      </w:pPr>
      <w:r>
        <w:rPr/>
        <w:t>(витяг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5386"/>
        <w:gridCol w:w="1276"/>
        <w:gridCol w:w="708"/>
        <w:gridCol w:w="70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докумен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міст операці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а, гр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</w:t>
            </w:r>
            <w:r>
              <w:rPr>
                <w:b/>
                <w:sz w:val="24"/>
                <w:u w:val="single"/>
                <w:vertAlign w:val="superscript"/>
                <w:lang w:val="uk-UA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</w:t>
            </w:r>
            <w:r>
              <w:rPr>
                <w:b/>
                <w:sz w:val="24"/>
                <w:u w:val="single"/>
                <w:vertAlign w:val="superscript"/>
                <w:lang w:val="uk-UA"/>
              </w:rPr>
              <w:t>т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О № 1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вернення Гуренко І.С. невикористаних коштів, виданих під звіт на витрати по відрядженн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О № 10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тримано з банку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видачі заробітної плати за березень 2001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господарчі 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витрати по відрядженн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О № 1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тримана від продавця-касира Іванова В.Р. торгова виру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КО № 10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лата за товар від ТОВ «Альф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4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но заробітну плату за березень робітникам механічного цех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4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дана в банк торгова виру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дано під звіт Петрову А.І. на відряджен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дано в підзвіт Сидорову Є.Р. на господарчі 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5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ано заробітну плату АУ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КО № 45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Видана Петросяну Є.В. заробітна плата за довіреніст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6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</w:tbl>
    <w:p>
      <w:pPr>
        <w:pStyle w:val="Header2"/>
        <w:rPr/>
      </w:pPr>
      <w:r>
        <w:rPr/>
        <w:t>5.4. Книга обліку прийнятих і виданих касиром коштів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 наявності на підприємстві декількох касирів старший касир перед початком робочого дня видає іншим касирам авансом необхідну суму готівки під розпис у Книзі обліку прийнятих і виданих касиром готівкових коштів. Типова форма № ДО — 5 „Книга обліку прийнятих і виданих касиром готівкових коштів”, </w:t>
      </w:r>
      <w:r>
        <w:rPr>
          <w:b/>
          <w:sz w:val="24"/>
          <w:szCs w:val="24"/>
          <w:lang w:val="uk-UA"/>
        </w:rPr>
        <w:t xml:space="preserve">затверджена </w:t>
      </w:r>
      <w:r>
        <w:rPr>
          <w:b/>
          <w:i/>
          <w:sz w:val="24"/>
          <w:szCs w:val="24"/>
          <w:lang w:val="uk-UA"/>
        </w:rPr>
        <w:t>наказом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Міністерства статистики України від 15.02.96 №51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Ця книга може також використовуватися з метою обліку виданих коштів довіреним особам для виплати заробітної плати, у випадку якщо заробітна плата виплачується не через касу підприєм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Касири наприкінці робочого дня зобов’язані скласти звіт про одержання авансу і готівки, прийнятих (виданих) по прибутковим (видатковим) документах, і здати залишок наявні і касові документи по проведених операціях старшому касиру під розпис у книзі обліку прийнятих і виданих касиром готівкових кошті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ро аванси, отриманих для оплати праці і виплати стипендій, касир зобов’язаний скласти звіт у встановлений термін з урахуванням дня їхнього одержання. До закінчення цього терміну касири зобов’язані щодня здавати в касу залишки готівки, не виданих по платіжним (розрахунково-платіжним) відомостях. Наявні здаються в опечатаних касирами сумках, пакетах і т.п. старшому касиру під розпис у книзі обліку прийнятих і виданих касиром грошей із указівкою су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відображення в регістрах бухгалтерського обліку видачі готівки на вищевказані цілі варто відкрити субрахунок „Операційна каса” до рахунку 30 „Каса”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У регістрах бухгалтерського обліку видача розмінної монети відбивається по дебету рахунку 30 „Операційна каса” і кредиту рахунку 301 „Каса в національній валюті”. Дана операція повинна бути підтверджена випискою видаткового касового ордера.</w:t>
      </w:r>
      <w:r>
        <w:br w:type="page"/>
      </w:r>
    </w:p>
    <w:p>
      <w:pPr>
        <w:pStyle w:val="Header1"/>
        <w:rPr/>
      </w:pPr>
      <w:r>
        <w:rPr/>
        <w:t>6. Облік наявності і руху коштів на розрахунковому рахунк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 xml:space="preserve">Підприємства (підприємці), що мають поточні рахунки в установах банків, </w:t>
      </w:r>
      <w:r>
        <w:rPr>
          <w:b/>
          <w:sz w:val="24"/>
          <w:szCs w:val="24"/>
          <w:lang w:val="uk-UA"/>
        </w:rPr>
        <w:t xml:space="preserve">одержують готівку </w:t>
      </w:r>
      <w:r>
        <w:rPr>
          <w:sz w:val="24"/>
          <w:szCs w:val="24"/>
          <w:lang w:val="uk-UA"/>
        </w:rPr>
        <w:t>з цих рахунків в установах банків у межах готівкових коштів і витрачають її на цілі, які визначені в грошовому чеку і не суперечать чинному законодавств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своєчасного одержання в установі банку необхідної суми готівки підприємства (підприємці) у встановленим банком термін повинні попередити (письмово чи усно) установу банку про необхідну суму коштів у банкнотах і розмінній монет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Щодо одержання з банку коштів на виплати, зв’язані з оплатою праці, необхідно відзначити наступне. З метою регулювання касових ресурсів установ банків підприємства повинні представляти банкам календар видачі заробітної плати, у який підприємство включає основну і додаткову заробітну плату, інші заохочувальні і компенсаційні випла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Якщо на підприємстві виплати заробітної плати передбачені не за один, а за кілька днів, то керівник підприємства за узгодженням з установою банку встановлює, у які конкретно дні й у яких сумах підприємство буде одержувати готівку на заробітну пла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идача готівки на виплату заробітної плати в ті терміни, що приходяться на вихідні (святкові) дні, здійснюється установами банків напередодні (за два робітників дня). У четвер може також здійснюватись видача готівки, якщо термін виплати заробітної плати приходиться на п’ятниц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ідприємствам, вихідні дні яких не збігаються із суботою і неділею, видача готівки на виплату заробітної плати в ті терміни, що приходяться на вихідні дні цих підприємств, здійснюється напередодні (за два робітників дня)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того щоб одержати в банку кошти, необхідно попередньо подати</w:t>
      </w:r>
      <w:r>
        <w:rPr>
          <w:b/>
          <w:sz w:val="24"/>
          <w:szCs w:val="24"/>
          <w:lang w:val="uk-UA"/>
        </w:rPr>
        <w:t xml:space="preserve"> заяву про бронювання кошт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держання готівкових коштів у банку здійснюється по</w:t>
      </w:r>
      <w:r>
        <w:rPr>
          <w:b/>
          <w:sz w:val="24"/>
          <w:szCs w:val="24"/>
          <w:lang w:val="uk-UA"/>
        </w:rPr>
        <w:t xml:space="preserve"> чеку.</w:t>
      </w:r>
      <w:r>
        <w:rPr>
          <w:sz w:val="24"/>
          <w:szCs w:val="24"/>
          <w:lang w:val="uk-UA"/>
        </w:rPr>
        <w:t xml:space="preserve"> Чекові книжки здобуваються підприємством за плату в установі банку. Отримані в банку наявні підприємства можуть витрачати тільки на визначені в чеку мети.</w:t>
      </w:r>
    </w:p>
    <w:p>
      <w:pPr>
        <w:pStyle w:val="Normal1"/>
        <w:spacing w:lineRule="auto" w:line="360"/>
        <w:ind w:right="43" w:firstLine="426"/>
        <w:jc w:val="both"/>
        <w:rPr/>
      </w:pPr>
      <w:r>
        <w:rPr>
          <w:sz w:val="24"/>
          <w:szCs w:val="24"/>
          <w:lang w:val="uk-UA"/>
        </w:rPr>
        <w:t>При одержанні готівки у банку клієнт представляє установі банку</w:t>
      </w:r>
      <w:r>
        <w:rPr>
          <w:b/>
          <w:sz w:val="24"/>
          <w:szCs w:val="24"/>
          <w:lang w:val="uk-UA"/>
        </w:rPr>
        <w:t xml:space="preserve"> лист про організацію охорони коштів і забезпеченні їхнього транспортування.</w:t>
      </w:r>
      <w:r>
        <w:rPr>
          <w:sz w:val="24"/>
          <w:szCs w:val="24"/>
          <w:lang w:val="uk-UA"/>
        </w:rPr>
        <w:t xml:space="preserve"> Якщо гроші в банку одержує не касир, а особа, що його заміняє, то вони видаються тільки при наявності в особи, що одержує, крім документа, що посвідчує особу, доручення.</w:t>
      </w:r>
      <w:r>
        <w:rPr>
          <w:rFonts w:cs="Timeg New Roman;Times New Roman" w:ascii="Timeg New Roman;Times New Roman" w:hAnsi="Timeg New Roman;Times New Roman"/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дача готівки в банк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Кошти понад установлений ліміт залишку готівки у касі підприємство зобов’язано здавати в банк у порядку і терміни, установлені установою банку, для зарахування на рахунки підприємства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дача готівкових коштів у банк супроводжується заповненням об’яви на внесення готівки, у якому вказується найменування підприємства, за що здаються гроші і номер банківського рахунку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Видача готівки з каси підприємства для здачі їх в установу банку оформляється видатковим касовим ордером із відображенням цієї операції в касовій книзі. Документом, що свідчить про здачу виторгу в установу банку, є квитанція до об'яви на внесення готівки за підписами бухгалтера і касира установи банку, засвідчена печаткою (штампом) установи банку. Документом, що свідчить про здачу виторгу інкасаторам банку, є копія супровідної відомості за підписом інкасатора, засвідчена печаткою (штампом) установи банку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При наявності на підприємстві декількох поточних рахунків здача виторгу й інших касових надходжень таким підприємством може здійснюватись як на основний, так і на додаткові банківські рахунки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На прийняту від підприємства суму банк видає квитанцію, у якій вказується, від кого прийняті гроші, номер рахунку, на який зараховані гроші, сума. Квитанція служить підставою для списання коштів по касі.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операції по руху коштів на розрахунковому рахунку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ійшов виторг за реалізацію продукції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6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аховано короткострокову позику на р/р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0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/>
      </w:pPr>
      <w:r>
        <w:rPr>
          <w:sz w:val="24"/>
          <w:szCs w:val="24"/>
          <w:lang w:val="uk-UA"/>
        </w:rPr>
        <w:t xml:space="preserve">Надійшли гроші з каси на р/р: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ійшла на р/р дебіторська заборгованість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7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/>
      </w:pPr>
      <w:r>
        <w:rPr>
          <w:sz w:val="24"/>
          <w:szCs w:val="24"/>
          <w:lang w:val="uk-UA"/>
        </w:rPr>
        <w:t xml:space="preserve">Оплачено рахунки постачальників за товарно-матеріальні цінності, що надійшли: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3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ійшли в касу гроші з р/р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раховано податки в бюджет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4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раховано органам соціального страхування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5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раховано в погашення дебіторської заборгованості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7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</w:p>
    <w:p>
      <w:pPr>
        <w:pStyle w:val="Normal"/>
        <w:numPr>
          <w:ilvl w:val="0"/>
          <w:numId w:val="9"/>
        </w:numPr>
        <w:spacing w:lineRule="auto" w:line="3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ашено короткострокову позику банку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0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</w:t>
      </w:r>
      <w:r>
        <w:br w:type="page"/>
      </w:r>
    </w:p>
    <w:p>
      <w:pPr>
        <w:pStyle w:val="Header1"/>
        <w:rPr/>
      </w:pPr>
      <w:r>
        <w:rPr/>
        <w:t>7.Облік інших кошт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Облік інших коштів ведеться на рахунку 33(інші кошти) і має наступні субрахунк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uk-UA"/>
        </w:rPr>
        <w:t>грошові документи в національній валют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uk-UA"/>
        </w:rPr>
        <w:t>грошові документи в іноземній валют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uk-UA"/>
        </w:rPr>
        <w:t>кошти в дорозі в національній валют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uk-UA"/>
        </w:rPr>
        <w:t>кошти в дорозі в іноземній валют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цьому рахунку обліковуються кошти в дорозі і грошові документи (розрахункові чеки, платіжні доручення, перекази), що наприкінці місяця не зараховані на р/р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шові документи поділяються на два вид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ні папер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426" w:hanging="425"/>
        <w:jc w:val="both"/>
        <w:rPr/>
      </w:pPr>
      <w:r>
        <w:rPr>
          <w:sz w:val="24"/>
          <w:szCs w:val="24"/>
          <w:lang w:val="uk-UA"/>
        </w:rPr>
        <w:t>інші грошові документи (путівки у будинки і табори відпочинку, чеки, поштові марки, лотереї, проїзні квитки і т. ін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Цінні папери — документи, що засвідчують майнові права, що можуть бути здійснені тільки при наданні оригіналу цих документі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ні папери бувають пайові і боргові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Пайові цінні папери, по яких емітент не несе зобов’язання повернути засобу, інвестовані в його діяльність, але які засвідчують участь його в статутному капіталі, надають їх власникам право на участь у керуванні діяльністю емітента, одержання частини прибутку у вигляді дивідендів і частини майна при ліквідації емітента (акції акціонерних товариств, приватизаційні папери, інвестиційні сертифікати).</w:t>
      </w:r>
    </w:p>
    <w:p>
      <w:pPr>
        <w:pStyle w:val="Normal"/>
        <w:spacing w:lineRule="auto" w:line="360"/>
        <w:ind w:firstLine="851"/>
        <w:jc w:val="both"/>
        <w:rPr>
          <w:rFonts w:ascii="Timeg New Roman;Times New Roman" w:hAnsi="Timeg New Roman;Times New Roman" w:cs="Timeg New Roman;Times New Roman"/>
          <w:sz w:val="28"/>
          <w:lang w:val="uk-UA"/>
        </w:rPr>
      </w:pPr>
      <w:r>
        <w:rPr>
          <w:sz w:val="24"/>
          <w:szCs w:val="24"/>
          <w:lang w:val="uk-UA"/>
        </w:rPr>
        <w:t>Боргові цінні папери, по яких емітент несе зобов’язання повернути у визначений термін засобу, інвестовані в його діяльність, і виплатити доход у вигляді фіксованого відсотка, але котрі не надають їх власникам права на участь у керуванні справами емітента (облігації, ощадні сертифікати, казначейські зобов’язання, векселі, акції підприємств)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  <w:t>Юридичні особи при проведенні безготівкових розрахунків використовують розрахункові чеки, зібрані і зброшуровані в чекові книжки по 10, 20, і 25 листів кожна. Чекова книжка, як і розрахункові чеки у ній, є бланком суворої звітності і виготовляється на спеціальному папері на банкнотній фабриці НБ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 w:eastAsia="en-US"/>
        </w:rPr>
        <w:t>Розр</w:t>
      </w:r>
      <w:r>
        <w:rPr>
          <w:sz w:val="24"/>
          <w:lang w:val="en-US" w:eastAsia="en-US"/>
        </w:rPr>
        <w:t xml:space="preserve">ахунковий чек містить письмове доручення власника рахунку обслуговуючому його банку на перерахування зазначеної в чеку суми грошей із його рахунку на рахунок одержувача коштів. 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Щоб одержати чекову книжку, підприємство повинно подати в обслуговуючий його банк заяву в одномі екземплярі за підписами уповноважених осіб підприємства, що мають право підпису документів для здійснення розрахунково-грошових операцій, із відтиском печатки даного підприємства. 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 w:eastAsia="en-US"/>
        </w:rPr>
      </w:pPr>
      <w:r>
        <w:rPr>
          <w:sz w:val="24"/>
          <w:lang w:val="en-US" w:eastAsia="en-US"/>
        </w:rPr>
        <w:t>Приклад заповненого</w:t>
      </w:r>
      <w:r>
        <w:rPr>
          <w:sz w:val="24"/>
          <w:lang w:val="uk-UA" w:eastAsia="en-US"/>
        </w:rPr>
        <w:t xml:space="preserve"> розрахунковий</w:t>
      </w:r>
      <w:r>
        <w:rPr>
          <w:sz w:val="24"/>
          <w:lang w:val="en-US" w:eastAsia="en-US"/>
        </w:rPr>
        <w:t xml:space="preserve"> чеку показаний на </w:t>
      </w:r>
      <w:r>
        <w:rPr>
          <w:sz w:val="24"/>
          <w:lang w:val="uk-UA" w:eastAsia="en-US"/>
        </w:rPr>
        <w:t>рис</w:t>
      </w:r>
      <w:r>
        <w:rPr>
          <w:sz w:val="24"/>
          <w:lang w:val="en-US" w:eastAsia="en-US"/>
        </w:rPr>
        <w:t xml:space="preserve">. </w:t>
      </w:r>
      <w:r>
        <w:rPr>
          <w:sz w:val="24"/>
          <w:lang w:val="uk-UA" w:eastAsia="en-US"/>
        </w:rPr>
        <w:t>7.1.</w:t>
      </w:r>
    </w:p>
    <w:p>
      <w:pPr>
        <w:pStyle w:val="Normal"/>
        <w:tabs>
          <w:tab w:val="clear" w:pos="720"/>
          <w:tab w:val="left" w:pos="3600" w:leader="none"/>
        </w:tabs>
        <w:spacing w:before="100" w:after="100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4762500" cy="2261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4630420" cy="2210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firstLine="851"/>
        <w:jc w:val="center"/>
        <w:rPr>
          <w:rFonts w:ascii="Timeg New Roman;Times New Roman" w:hAnsi="Timeg New Roman;Times New Roman" w:cs="Timeg New Roman;Times New Roman"/>
          <w:i/>
          <w:i/>
          <w:sz w:val="24"/>
          <w:lang w:val="uk-UA"/>
        </w:rPr>
      </w:pPr>
      <w:r>
        <w:rPr>
          <w:rFonts w:cs="Timeg New Roman;Times New Roman" w:ascii="Timeg New Roman;Times New Roman" w:hAnsi="Timeg New Roman;Times New Roman"/>
          <w:i/>
          <w:sz w:val="24"/>
          <w:lang w:val="uk-UA"/>
        </w:rPr>
        <w:t>Рисунок 7.1 — Розрахунковий чек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господарські операції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тримано путівки у вдома відпочинку, пре знайдені за наявні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Отримано путівку у вдома відпочинку по перерахуваннях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но путівки з повною оплатою через касу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сткова оплата путівок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left" w:pos="6237" w:leader="none"/>
          <w:tab w:val="left" w:pos="7230" w:leader="none"/>
        </w:tabs>
        <w:suppressAutoHyphens w:val="true"/>
        <w:spacing w:lineRule="auto" w:line="360"/>
        <w:ind w:left="709" w:hanging="283"/>
        <w:jc w:val="both"/>
        <w:rPr/>
      </w:pPr>
      <w:r>
        <w:rPr>
          <w:sz w:val="24"/>
          <w:szCs w:val="24"/>
          <w:lang w:val="uk-UA"/>
        </w:rPr>
        <w:t>за рахунок фонду соціального страхування</w:t>
        <w:tab/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5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left" w:pos="6237" w:leader="none"/>
          <w:tab w:val="left" w:pos="7230" w:leader="none"/>
        </w:tabs>
        <w:suppressAutoHyphens w:val="true"/>
        <w:spacing w:lineRule="auto" w:line="360"/>
        <w:ind w:left="709" w:hanging="283"/>
        <w:jc w:val="both"/>
        <w:rPr/>
      </w:pPr>
      <w:r>
        <w:rPr>
          <w:sz w:val="24"/>
          <w:szCs w:val="24"/>
          <w:lang w:val="uk-UA"/>
        </w:rPr>
        <w:t xml:space="preserve">за рахунок спец фондів </w:t>
        <w:tab/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4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3</w:t>
      </w:r>
      <w:r>
        <w:br w:type="page"/>
      </w:r>
    </w:p>
    <w:p>
      <w:pPr>
        <w:pStyle w:val="Header1"/>
        <w:rPr/>
      </w:pPr>
      <w:r>
        <w:rPr/>
        <w:t>8.Облік валютних операцій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ізняють наступні види валюти, використовувані в межах торгового обороту при здійсненні зовнішньоекономічної діяльності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ська національна валюта, грн.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льноконвертована валюта, що може вільно і необмежено обмінюватися на будь-які іноземні валют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юта клірингу — це валюта. узгоджена учасниками безготівкових розрахунків на основі взаємного заліку зустрічних вимог і зобов’язань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юта з обмеженою конвертацією (рос. карбованець)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ядок відображення валютних операцій визначений положенням “По бухгалтерському обліку операцій в іноземній валюті” затвердженому наказом мінфіну України від 14.02.96 № 29 з наступними змінами і доповненням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Відповідно до нормативних актів облік іноземних валют здійснюється в національних грошових одиницях (грн.) і у валюті платежі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лік наявності і руху ін. Валюти ведеться на рахунку 31, якому відкриваються наступні субрахунк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suppressAutoHyphens w:val="true"/>
        <w:spacing w:lineRule="auto" w:line="360"/>
        <w:ind w:left="851" w:hanging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у національній валю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suppressAutoHyphens w:val="true"/>
        <w:spacing w:lineRule="auto" w:line="360"/>
        <w:ind w:left="851" w:hanging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рахунки в іноземній валю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suppressAutoHyphens w:val="true"/>
        <w:spacing w:lineRule="auto" w:line="360"/>
        <w:ind w:left="851" w:hanging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рахунки в банках у національній валю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0" w:leader="none"/>
        </w:tabs>
        <w:suppressAutoHyphens w:val="true"/>
        <w:spacing w:lineRule="auto" w:line="360"/>
        <w:ind w:left="851" w:hanging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 рахунки в іноземній валюті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ля відкриття валютного рахунку необхідно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я установчих документів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ртка зі зразками підписів осіб, уповноважених розпоряджатися рахунком і з відбитком печатки підприємств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пія документів про реєстрацію підприємств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про реєстрацію в податковій інспекції;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щ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Бухгалтерський облік готівки в ін. валюті ведеться на субрахунку 302 „Каса в іноземній валюті” рахунку 30 „Каса”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Бухгалтерський облік валютних операцій в Україні ведеться в перерахунку на національну валюту за курсом НБУ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На відміну від розрахункового рахунку підприємство може мати кілька валютних рахунків залежності від виду ін. валюти. З р/р гроші знімає тільки касир, а з валютного рахунку іноземну валюту можуть видати працівнику підприємства, відрядженому за кордон, за заявою власника рахунку з дорученням на надходження їм валюти.</w:t>
      </w:r>
    </w:p>
    <w:p>
      <w:pPr>
        <w:pStyle w:val="Normal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види операцій по русі коштів на валютному рахун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аховані на поточний рахунок наявні, що надійшли з каси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ахування на поточний рахунок сум, отриманих от іноземних покупців і замовників в оплату за відвантажені товарно-матеріальні цінності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6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рахування на поточний рахунок сум повної чи часткової передплати, що надійшла від іноземних покупців (замовників)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8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ання з поточного рахунку сум готівки, виданих банком у касу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0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ання з поточного рахунку сум за відвантажені ТМЦ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632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ання з поточного рахунку сум у порядку передплати, перерахованої іноземним постачальникам (підрядникам):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851"/>
        <w:jc w:val="both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71</w:t>
        <w:tab/>
        <w:t>К</w:t>
      </w:r>
      <w:r>
        <w:rPr>
          <w:sz w:val="24"/>
          <w:szCs w:val="24"/>
          <w:u w:val="single"/>
          <w:vertAlign w:val="superscript"/>
          <w:lang w:val="uk-UA"/>
        </w:rPr>
        <w:t>т</w:t>
      </w:r>
      <w:r>
        <w:rPr>
          <w:sz w:val="24"/>
          <w:szCs w:val="24"/>
          <w:lang w:val="uk-UA"/>
        </w:rPr>
        <w:t xml:space="preserve"> 312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Документальне оформлення валютних операцій показано на схемі (рис. 8.1)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6660" cy="403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4038480"/>
                          <a:chOff x="0" y="0"/>
                          <a:chExt cx="6296760" cy="4038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96760" cy="403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20" y="232920"/>
                            <a:ext cx="2095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бутковий касовий ор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232920"/>
                            <a:ext cx="1967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датковий касовий ор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923760"/>
                            <a:ext cx="2158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асова книга (і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валю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480" y="1419840"/>
                            <a:ext cx="13327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Ж/о прибуткових та видаткових касових орде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720" y="915840"/>
                            <a:ext cx="1523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писка банка р/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392200"/>
                            <a:ext cx="10796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/о № 1,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.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при ж/о ф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2392200"/>
                            <a:ext cx="10796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о 01 пр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корочені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ф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5720" y="2392200"/>
                            <a:ext cx="10159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/о № 2 при ж/о ф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9160" y="2392200"/>
                            <a:ext cx="9525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о 01 пр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скороченій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ор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3698280"/>
                            <a:ext cx="19677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Головн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3687480"/>
                            <a:ext cx="13971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ла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040" y="1098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179720" y="369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9720" y="369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9720" y="369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79720" y="369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32440" y="384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680" y="239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1840" y="239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11040" y="924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81120" y="232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8920" y="1419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3680" y="239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5440" y="239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pt;height:318pt" coordorigin="0,0" coordsize="9916,6360">
                <v:rect id="shape_0" stroked="f" o:allowincell="f" style="position:absolute;left:0;top:0;width:9915;height:6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8;top:367;width:32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бутковий касови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367;width:30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датковий касовий орд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;top:1455;width:33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асова книга (і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валют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8;top:2236;width:2098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Ж/о прибуткових та видаткових касових орде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6;top:1442;width:23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писка банка р/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3767;width:16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/о № 1, 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.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при ж/о фор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8;top:3767;width:16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о 01 при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короченій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фор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8;top:3767;width:15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/о № 2 при ж/о фор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8;top:3767;width:149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о 01 при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скороченій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ор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;top:5824;width:3098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Головн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8;top:5807;width:219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лан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8,1729" to="5408,1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58;top:582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8;top:582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8;top:582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58;top:5825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08;top:60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8;top:37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58;top:37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07;top:14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59;top:367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59;top:2236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8;top:37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58;top:37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5390" cy="40392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295320" cy="403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8.1pt;width:495.65pt;height:31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Рисунок 8.1 — Схема документального оформлення валютних операцій</w:t>
      </w:r>
      <w:r>
        <w:br w:type="page"/>
      </w:r>
    </w:p>
    <w:p>
      <w:pPr>
        <w:pStyle w:val="Header1"/>
        <w:rPr/>
      </w:pPr>
      <w:r>
        <w:rPr/>
        <w:t>Висновок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В умовах становлення і розвитку ринкової економіки в Україні зростає роль бухгалтерського обліку й економічного аналізу господарської дальності підприємств усіх форм власності як складової частини системи економічної інформації й управління. Управління підприємством вимагає систематичної інформації про здійснювані господарські процеси, їх характері й обсязі, про наявність матеріальних, трудових і фінансових ресурсів, їхньому використанні, власному капіталі, зобов'язаннях і фінансових результатах діяльності. Основним джерелом такої інформації є дані бухгалтерського обліку, що встановлено Законом України „Про бухгалтерський облік і фінансову звітність в Україні”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Розвиток господарських зв’язків в умовах ринку значно розширює кількість користувачів обліковою і звітною інформацією. Ними є не тільки працівники управління, безпосередньо пов'язані з підприємництвом, але і зовнішні користувачі інформації, що мають прямої фінансовий інтерес: банки — при ухваленні рішення про надання кредитів; постачальники — при укладанні договорів на постачання товарно-матеріальних цінностей; інвестори, засновники, акціонери, яких цікавить рентабельність вкладеного капіталу і можливість одержання прибутків (дивідендів). Кошти необхідні для забезпечення єдності виробництва й обігу, опосередковують зміну форм руху авансованого капіталу з грошової в товарну, і з товарної в грошову. Готівка в касі фірми (підприємства) утворюється з надходжень готівковими грошовими коштами за надані послуги, продані товари або з інших законних джерел і наявних коштів отриманих у банку на заробітну плату соціального характеру й інші потреби, у встановлених законом випадк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В умовах ринкової економіки найбільше ліквідна частина майна організації — кошти, представляють її робочий капітал. Від його розміру і чіткої постановки бухгалтерського обліку залежить фінансова стійкість фірми, її платоспроможність. Завданнями обліку коштів є: 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овна і своєчасна реєстрація операцій, пов’язаних із рухом робочого капіталу в касі і на рахунках у банках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наявністю коштів, їхньою цілістю і цільовим використанням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повне, своєчасне і правильне відображення в облікових регістрах поточних операцій по надходженню і вибуттю даного капіталу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дотриманням розрахунково-платіжної і кошторисної дисципліни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своєчасністю повернення в банк сум, не використаних по призначенню відповідно до виділених лімітів і кошторисів;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4"/>
          <w:lang w:val="uk-UA"/>
        </w:rPr>
        <w:t>правильне і своєчасне проведення інвентаризації касової готівки, операцій по рахунках у банках і відображення її результатів в облі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uk-UA"/>
        </w:rPr>
        <w:t xml:space="preserve">Вирішення цих завдань багато в чому залежить від чіткого дотримання таких основних принципів в обліку коштів: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вільні кошти повинні зберігатися тільки в банку, а їх видача і використання здійснюються відповідно до цільовим призначенням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платежі здійснюють у безготівковому порядку після відвантаження товарно-матеріальних цінностей, виконаних робіт і наданні послуг або одночасно з ними. Попередня оплата припускається лише у випадках передбаченим законодавством і обліковою політикою організації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платежі здійснюються за згодою (акцептом) платника або по його дорученню, без згоди — тільки у випадку передбаченим чинним законодавством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платежі здійснюються за рахунок власних коштів платника або за рахунок кредитів банку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 xml:space="preserve">списання з рахунку коштів в обсязі, достатнім для задоволення всіх пред’явлених до організації вимог, здійснюється в порядку надходження розпоряджень клієнта й інших документів на списання;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sz w:val="24"/>
          <w:lang w:val="uk-UA"/>
        </w:rPr>
        <w:t>недостатність коштів на рахунку організації для задоволення всіх пред'явлених вимог обумовлює списання цих засобів шляхом застосування встановлення черговості платежів.</w:t>
      </w:r>
    </w:p>
    <w:p>
      <w:pPr>
        <w:pStyle w:val="Normal"/>
        <w:spacing w:lineRule="auto" w:line="360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Погашення вимог у порядку календарної черговості надходження документів передбачає задоволення цих вимог шляхом списання коштів, що відноситься до однієї черговості.</w:t>
      </w:r>
      <w:r>
        <w:br w:type="page"/>
      </w:r>
    </w:p>
    <w:p>
      <w:pPr>
        <w:pStyle w:val="Header1"/>
        <w:rPr/>
      </w:pPr>
      <w:r>
        <w:rPr/>
        <w:t>Список використаних джерел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Положение о ведении кассовых операций в национальной валюте Украины, утвержденное постановлением Правления НБУ от 19.02.2001 № 72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Указ Президента Украины «О применении штрафных санкций за нарушение норм по регулированию обращения наличных» (с изменениями и дополнениями, внесенными указами Президента Украины от 11 марта 1996 года № 173/96, от 15 июля 1997 года № 646/97, от 3 сентября 1997 года № 949/97, от 11 мая 1999 года № 491/99 (Указом Президента Украины от 11.05.99 г. Л/с 491/99 Указ изложен в новой редакции), от 26 июля 2000 года № 920/2000, от 7 сентября 2001 года № 802/2001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ВЕРС — Бухгалтерия. Наличное обращение: расчеты в кассах предприятий, через ЭККА и товарно-кассовые книги.— Д.: «Баланс Клуб», 1998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Ефимова О.В. // Как анализировать финансовое положение предприятия. — М.: 1994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Ефимова О.В. // Финансовый анализ. — М.: Бухгалтерский учет, 1996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онотоп В.И., Дорошенко В.Ю. Политическая экономия. Опорный конспект лекций: Учебное пособие.— Донецк: «КИТИС», 2000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Налоги и бухгалтерский учет 25 февраля 2002 / №4 (52) Операции с наличными В. Матвее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логи и бухгалтерский учет. Валютные операции.— Фактор: № 3 (69) март, 2002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темкина В.М. Финансы предприятий: Учебное пособие.— Донецк: «КИТИС», 2000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. Казакова. Денежные средства. Расчеты.— К.: Новая бухгалтерия 2001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авченко О. Кассовые операции.— Харьков: Фактор, 2001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  <w:tab w:val="left" w:pos="3560" w:leader="none"/>
          <w:tab w:val="left" w:pos="726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дюк В.Н. Бухгалтерский учет: Учебно-практическое пособие. — 4-е изд.— Донецк: ДонНУ, 2002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Финансы. Денежное обращение. Кредит: Учебник для вузов / Л.А. Дробозина, Л.П. Окунева, Л.Д. Андросова и др.; Под ред. проф. Л.А. Дробозиной. — М.: Финансы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Шишкин А.К., Микропов В.А., Дышкант И.Д. // Учет, анализ, аудит на предприятии.— М.: ЮНИТИ, 1996 г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g New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3 роки — відповідно до Переліку типових документів, що утворяться в діяльності органів державної влади і місцевого самоврядування, інших установ, організацій і підприємств, із указівкою термінів збереження документів, затвердженій наказом Головного архівного керування при КМУ від 20.07.98 № 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1"/>
      <w:numFmt w:val="decimal"/>
      <w:lvlText w:val="%1 — "/>
      <w:lvlJc w:val="left"/>
      <w:pPr>
        <w:tabs>
          <w:tab w:val="num" w:pos="1702"/>
        </w:tabs>
        <w:ind w:left="1702" w:hanging="85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135"/>
        </w:tabs>
        <w:ind w:left="1135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331"/>
      <w:numFmt w:val="decimal"/>
      <w:lvlText w:val="%1 — "/>
      <w:lvlJc w:val="left"/>
      <w:pPr>
        <w:tabs>
          <w:tab w:val="num" w:pos="851"/>
        </w:tabs>
        <w:ind w:left="851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russianLower"/>
      <w:lvlText w:val="%2)"/>
      <w:lvlJc w:val="left"/>
      <w:pPr>
        <w:tabs>
          <w:tab w:val="num" w:pos="1505"/>
        </w:tabs>
        <w:ind w:left="150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5"/>
        </w:tabs>
        <w:ind w:left="1135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5"/>
        </w:tabs>
        <w:ind w:left="1135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76"/>
        </w:tabs>
        <w:ind w:left="1276" w:hanging="42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425"/>
        </w:tabs>
        <w:ind w:left="42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–"/>
      <w:lvlJc w:val="left"/>
      <w:pPr>
        <w:tabs>
          <w:tab w:val="num" w:pos="2264"/>
        </w:tabs>
        <w:ind w:left="2264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135"/>
        </w:tabs>
        <w:ind w:left="1135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russianLow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4"/>
      <w:numFmt w:val="bullet"/>
      <w:lvlText w:val="—"/>
      <w:lvlJc w:val="left"/>
      <w:pPr>
        <w:tabs>
          <w:tab w:val="num" w:pos="2985"/>
        </w:tabs>
        <w:ind w:left="2985" w:hanging="118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52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lineRule="auto" w:line="360"/>
      <w:ind w:left="709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uppressAutoHyphens w:val="true"/>
      <w:ind w:right="4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Heading1"/>
    <w:qFormat/>
    <w:pPr>
      <w:numPr>
        <w:ilvl w:val="0"/>
        <w:numId w:val="0"/>
      </w:numPr>
      <w:spacing w:lineRule="auto" w:line="480"/>
      <w:ind w:right="0" w:hanging="0"/>
      <w:jc w:val="center"/>
      <w:outlineLvl w:val="9"/>
    </w:pPr>
    <w:rPr>
      <w:rFonts w:ascii="Arial" w:hAnsi="Arial" w:cs="Arial"/>
      <w:b/>
      <w:sz w:val="30"/>
      <w:szCs w:val="24"/>
      <w:lang w:val="uk-UA"/>
    </w:rPr>
  </w:style>
  <w:style w:type="paragraph" w:styleId="Header2">
    <w:name w:val="Header2"/>
    <w:basedOn w:val="Heading2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Arial" w:hAnsi="Arial" w:cs="Arial"/>
      <w:b/>
      <w:sz w:val="26"/>
      <w:szCs w:val="24"/>
      <w:lang w:val="uk-UA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right="-283" w:firstLine="1134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15:00Z</dcterms:created>
  <dc:creator>yulja</dc:creator>
  <dc:description>Translated By Plaj</dc:description>
  <cp:keywords/>
  <dc:language>en-US</dc:language>
  <cp:lastModifiedBy>Mage</cp:lastModifiedBy>
  <cp:lastPrinted>2002-04-17T16:41:00Z</cp:lastPrinted>
  <dcterms:modified xsi:type="dcterms:W3CDTF">2011-10-21T13:15:00Z</dcterms:modified>
  <cp:revision>2</cp:revision>
  <dc:subject/>
  <dc:title>Содержание</dc:title>
</cp:coreProperties>
</file>