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s>
        <w:spacing w:lineRule="auto" w:line="360"/>
        <w:ind w:left="540" w:hanging="540"/>
        <w:jc w:val="center"/>
        <w:rPr>
          <w:sz w:val="32"/>
        </w:rPr>
      </w:pPr>
      <w:r>
        <w:rPr>
          <w:b/>
          <w:bCs/>
          <w:sz w:val="32"/>
        </w:rPr>
        <w:t xml:space="preserve">Завдання податкового обліку і звітності розрахунків з </w:t>
      </w:r>
    </w:p>
    <w:p>
      <w:pPr>
        <w:pStyle w:val="Normal"/>
        <w:spacing w:lineRule="auto" w:line="360"/>
        <w:jc w:val="center"/>
        <w:rPr/>
      </w:pPr>
      <w:r>
        <w:rPr>
          <w:b/>
          <w:bCs/>
          <w:sz w:val="32"/>
        </w:rPr>
        <w:t>бюджетом.   Взаємозв’язок податкового та фінансового обліку</w:t>
      </w:r>
      <w:r>
        <w:rPr>
          <w:sz w:val="32"/>
        </w:rPr>
        <w:t>.</w:t>
      </w:r>
    </w:p>
    <w:p>
      <w:pPr>
        <w:pStyle w:val="Normal"/>
        <w:spacing w:lineRule="auto" w:line="360"/>
        <w:ind w:firstLine="900"/>
        <w:jc w:val="both"/>
        <w:rPr/>
      </w:pPr>
      <w:r>
        <w:rPr/>
        <w:t>З введенням в дію Закону України “Про внесення змін до Закону України “Про оподаткування прибутку підприємства” з’явилося поняття “податковий облік”</w:t>
      </w:r>
    </w:p>
    <w:p>
      <w:pPr>
        <w:pStyle w:val="Normal"/>
        <w:spacing w:lineRule="auto" w:line="360"/>
        <w:ind w:firstLine="900"/>
        <w:jc w:val="both"/>
        <w:rPr/>
      </w:pPr>
      <w:r>
        <w:rPr/>
        <w:t>Податковий облік — це підсистема  бухгалтерського обліку, яка на підставі затверджених державою правил виконує функції нарахування та сплати податків та подання інформації про це відповідним державним органам.</w:t>
      </w:r>
    </w:p>
    <w:p>
      <w:pPr>
        <w:pStyle w:val="TextBodyIndent"/>
        <w:rPr/>
      </w:pPr>
      <w:r>
        <w:rPr/>
        <w:t xml:space="preserve">З 1.01.2000р. вступив в дію Закон України “Про бухгалтерський облік та фінансову звітність в Україні”, який закріпив перехід підприємств і організацій України на систему бухгалтерського обліку і звітність, основану на національних Положеннях (стандартах) бухгалтерського обліку, що відповідають МСБО.  Виходячи з вимог Закону, бухгалтерський облік є обов’язковим видом обліку, який ведеться підприємством, а фінансова, податкова, статистична звітність ґрунтується на даних бухгалтерського обліку. Встановивши новий порядок визначення суми оподатковуваного прибутку, законодавці відокремили податковий облік від фінансового. Проте повністю розділити ці види обліку неможливо </w:t>
      </w:r>
      <w:r>
        <w:rPr>
          <w:rFonts w:eastAsia="Symbol" w:cs="Symbol" w:ascii="Symbol" w:hAnsi="Symbol"/>
        </w:rPr>
        <w:t></w:t>
      </w:r>
      <w:r>
        <w:rPr/>
        <w:t xml:space="preserve"> по-перше,  підставою для ведення обох видів обліку є одні й ті ж облікові документи, що фіксують факти здійснення господарських операцій</w:t>
      </w:r>
      <w:r>
        <w:rPr>
          <w:rFonts w:eastAsia="Symbol" w:cs="Symbol" w:ascii="Symbol" w:hAnsi="Symbol"/>
        </w:rPr>
        <w:t></w:t>
      </w:r>
      <w:r>
        <w:rPr/>
        <w:t xml:space="preserve"> по-друге, роботу з організації і ведення податкового обліку виконують в основному одні й ті ж працівники — бухгалтери</w:t>
      </w:r>
      <w:r>
        <w:rPr>
          <w:rFonts w:eastAsia="Symbol" w:cs="Symbol" w:ascii="Symbol" w:hAnsi="Symbol"/>
        </w:rPr>
        <w:t></w:t>
      </w:r>
      <w:r>
        <w:rPr/>
        <w:t xml:space="preserve"> по-третє з метою можливості виконання даних бухгалтерського обліку в податкових розрахунках вносять зміни до порядку ведення бухгалтерського обліку деяких господарських операцій.</w:t>
      </w:r>
    </w:p>
    <w:p>
      <w:pPr>
        <w:pStyle w:val="2"/>
        <w:ind w:firstLine="900"/>
        <w:rPr/>
      </w:pPr>
      <w:r>
        <w:rPr/>
        <w:t>Податковий облік, правила якого є регламентованими, регулює взаємовідносини між платником податку і державою по обсягах і структурі обов’язкових податкових платежів.</w:t>
      </w:r>
    </w:p>
    <w:p>
      <w:pPr>
        <w:pStyle w:val="Normal"/>
        <w:spacing w:lineRule="auto" w:line="360"/>
        <w:ind w:firstLine="1134"/>
        <w:jc w:val="both"/>
        <w:rPr/>
      </w:pPr>
      <w:r>
        <w:rPr/>
        <w:t xml:space="preserve">Мета ведення податкового обліку — визначення кінцевого результату (прибутку) для цілей оподаткування. Його призначення - за даними бухгалтерського обліку групувати потрібну інформацію у податкових деклараціях із податку на додану вартість та податку на прибуток підприємства, складати розрахунки з акцизного збору і інших платежів до державного та місцевих бюджетів. При веденні податкового обліку велику увагу приділяють визнанню валових доходів і витрат отриманих в процесі діяльності. </w:t>
      </w:r>
    </w:p>
    <w:p>
      <w:pPr>
        <w:pStyle w:val="Normal"/>
        <w:spacing w:lineRule="auto" w:line="360"/>
        <w:ind w:firstLine="1134"/>
        <w:jc w:val="both"/>
        <w:rPr>
          <w:color w:val="000000"/>
          <w:szCs w:val="20"/>
        </w:rPr>
      </w:pPr>
      <w:r>
        <w:rPr/>
        <w:t>Порушення у ведення податкового обліку тягнуть за собою виникнення помилок у визначенні бази оподаткування. Відсутність податкової звітності, несвоєчасна її подача, неповна сплата податків до бюджету неправильне  визначення розмірів нарахованих податків і зборів, помилки при веденні податкового обліку вважаються правопорушеннями і тягнуть за собою покарання винних осіб, стягнення штрафів, пені за несвоєчасну чи неповну сплату податків. Тому головний бухгалтер повинен забезпечити вивчення нормативних актів з питань оподаткування підприємств, здійснити чіткий розподіл обов’язків між окремими виконавцями є ведення бухгалтерського та податкового обліку, досягти необхідного рівня аналітичності цих видів обліку. Всі незрозумілі питання повинні бути з’ясовані за допомогою консультаційних відділів податкової адміністрації та незалежних аудиторських фірм. Як виправлять виявленні похибки та коли про їх виправлення повідомляти до податкових органів.</w:t>
      </w:r>
    </w:p>
    <w:p>
      <w:pPr>
        <w:pStyle w:val="TextBodyIndent"/>
        <w:ind w:right="42" w:firstLine="1134"/>
        <w:rPr/>
      </w:pPr>
      <w:r>
        <w:rPr/>
        <w:t>Добре поставлена справа з організації бухгалтерського та податкового обліку дозволять підприємству уникнути штрафів, досягти високого рівня прибутковості.</w:t>
      </w:r>
      <w:r>
        <w:rPr>
          <w:b/>
          <w:sz w:val="36"/>
        </w:rPr>
        <w:t xml:space="preserve"> </w:t>
      </w:r>
    </w:p>
    <w:p>
      <w:pPr>
        <w:pStyle w:val="3"/>
        <w:rPr/>
      </w:pPr>
      <w:r>
        <w:rPr/>
        <w:t>Податкове законодавство в Україні не стійке та майже щодня змінюється і доповнюється. Завдання бухгалтера, також розширюються і доповнюються: це чітке дотримання законів і інших законодавчих актів при визначенні, нарахуванні і сплаті податків у чітко визначені терміни. Часто для цього бухгалтер складає календар, де фіксуються всі терміни сплати і ставки податків, що підлягають сплаті у даному звітному періоді.</w:t>
      </w:r>
    </w:p>
    <w:p>
      <w:pPr>
        <w:pStyle w:val="TextBody"/>
        <w:rPr/>
      </w:pPr>
      <w:r>
        <w:rPr/>
        <w:t>В Україні офіційний термін існування податкового обліку налічує два роки, тому вже певним чином виділилися особливі відмінності даного обліку від інших видів обліку (фінансового та управлінського) (таблиця 2.1).</w:t>
      </w:r>
    </w:p>
    <w:p>
      <w:pPr>
        <w:pStyle w:val="Normal"/>
        <w:spacing w:lineRule="auto" w:line="360"/>
        <w:jc w:val="both"/>
        <w:rPr/>
      </w:pPr>
      <w:r>
        <w:rPr/>
        <w:t>Таблиця 2.1. Порівняння бухгалтерського і податкового обліку.</w:t>
      </w:r>
    </w:p>
    <w:tbl>
      <w:tblPr>
        <w:tblW w:w="9853" w:type="dxa"/>
        <w:jc w:val="left"/>
        <w:tblInd w:w="-113" w:type="dxa"/>
        <w:tblLayout w:type="fixed"/>
        <w:tblCellMar>
          <w:top w:w="0" w:type="dxa"/>
          <w:left w:w="108" w:type="dxa"/>
          <w:bottom w:w="0" w:type="dxa"/>
          <w:right w:w="108" w:type="dxa"/>
        </w:tblCellMar>
      </w:tblPr>
      <w:tblGrid>
        <w:gridCol w:w="1908"/>
        <w:gridCol w:w="1980"/>
        <w:gridCol w:w="3060"/>
        <w:gridCol w:w="290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Галузі порівня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інансовий облі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інський облік</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датковий облі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сновні користувачі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rPr>
              <w:t>Особи і організації як всередині, так і поза господарською одинице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ізні рівні керівництва</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онтролюючі органи податкової адміністрації</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Система запис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Система подвійного запис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е обмежений системою подвійного запису</w:t>
            </w:r>
            <w:r>
              <w:rPr>
                <w:rFonts w:eastAsia="Symbol" w:cs="Symbol" w:ascii="Symbol" w:hAnsi="Symbol"/>
                <w:sz w:val="26"/>
              </w:rPr>
              <w:t></w:t>
            </w:r>
            <w:r>
              <w:rPr>
                <w:sz w:val="26"/>
              </w:rPr>
              <w:t xml:space="preserve"> використовується будь-яка система, що дає результат</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Можливе використання системи подвійного запису або будь-яка інша форма, що не суперечить законодавству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Свобода виб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бмежений загальноприйнятими принципами ведення бухгалтерського облі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іяких обмежень, крім вартості, зіставної з доходами від кращих управлінських рішень, єдиний критерій —придатність</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Часткове дотримання загальноприйнятих принципів обліку через різну методологію обчислення доходів і витра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новний об’єкт облі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Господарська одиниця в цілом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Різні структурні підрозділи господарської одиниці (центри витрат і відповідальності)</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Господарська одиниця в цілому та структурні елементи з метою різного оподаткуванн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Часовий асп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ціленість на минуле</w:t>
            </w:r>
            <w:r>
              <w:rPr>
                <w:rFonts w:eastAsia="Symbol" w:cs="Symbol" w:ascii="Symbol" w:hAnsi="Symbol"/>
                <w:sz w:val="26"/>
              </w:rPr>
              <w:t></w:t>
            </w:r>
            <w:r>
              <w:rPr>
                <w:sz w:val="26"/>
              </w:rPr>
              <w:t xml:space="preserve"> оцінка минулого період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ціленість на майбутнє</w:t>
            </w:r>
            <w:r>
              <w:rPr>
                <w:rFonts w:eastAsia="Symbol" w:cs="Symbol" w:ascii="Symbol" w:hAnsi="Symbol"/>
                <w:sz w:val="26"/>
              </w:rPr>
              <w:t></w:t>
            </w:r>
            <w:r>
              <w:rPr>
                <w:sz w:val="26"/>
              </w:rPr>
              <w:t xml:space="preserve"> формальне використання кошторисів поряд з даними за попередній рік</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аціленість на минуле</w:t>
            </w:r>
            <w:r>
              <w:rPr>
                <w:rFonts w:eastAsia="Symbol" w:cs="Symbol" w:ascii="Symbol" w:hAnsi="Symbol"/>
                <w:sz w:val="26"/>
              </w:rPr>
              <w:t></w:t>
            </w:r>
            <w:r>
              <w:rPr>
                <w:sz w:val="26"/>
              </w:rPr>
              <w:t xml:space="preserve"> оцінка показників минулого пері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Частота складання звітно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еріодичність на регулярній основ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оли вимагається</w:t>
            </w:r>
            <w:r>
              <w:rPr>
                <w:rFonts w:eastAsia="Symbol" w:cs="Symbol" w:ascii="Symbol" w:hAnsi="Symbol"/>
                <w:sz w:val="26"/>
              </w:rPr>
              <w:t></w:t>
            </w:r>
            <w:r>
              <w:rPr>
                <w:sz w:val="26"/>
              </w:rPr>
              <w:t xml:space="preserve"> може складатися і на нерегулярній основі</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еріодично на регулярній основі</w:t>
            </w:r>
            <w:r>
              <w:rPr>
                <w:rFonts w:eastAsia="Symbol" w:cs="Symbol" w:ascii="Symbol" w:hAnsi="Symbol"/>
                <w:sz w:val="26"/>
              </w:rPr>
              <w:t></w:t>
            </w:r>
            <w:r>
              <w:rPr>
                <w:sz w:val="26"/>
              </w:rPr>
              <w:t xml:space="preserve"> частота подавання звітності найбільш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Ступінь надій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имагає об’єктивності</w:t>
            </w:r>
            <w:r>
              <w:rPr>
                <w:rFonts w:eastAsia="Symbol" w:cs="Symbol" w:ascii="Symbol" w:hAnsi="Symbol"/>
                <w:sz w:val="26"/>
              </w:rPr>
              <w:t></w:t>
            </w:r>
            <w:r>
              <w:rPr>
                <w:sz w:val="26"/>
              </w:rPr>
              <w:t xml:space="preserve"> історичний за природо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уттєво залежить від цілей планування</w:t>
            </w:r>
            <w:r>
              <w:rPr>
                <w:rFonts w:eastAsia="Symbol" w:cs="Symbol" w:ascii="Symbol" w:hAnsi="Symbol"/>
                <w:sz w:val="26"/>
              </w:rPr>
              <w:t></w:t>
            </w:r>
            <w:r>
              <w:rPr>
                <w:sz w:val="26"/>
              </w:rPr>
              <w:t xml:space="preserve"> при потребі використовуються точні дані</w:t>
            </w:r>
            <w:r>
              <w:rPr>
                <w:rFonts w:eastAsia="Symbol" w:cs="Symbol" w:ascii="Symbol" w:hAnsi="Symbol"/>
                <w:sz w:val="26"/>
              </w:rPr>
              <w:t></w:t>
            </w:r>
            <w:r>
              <w:rPr>
                <w:sz w:val="26"/>
              </w:rPr>
              <w:t xml:space="preserve"> футуристичний за природою  </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имагає точності</w:t>
            </w:r>
            <w:r>
              <w:rPr>
                <w:rFonts w:eastAsia="Symbol" w:cs="Symbol" w:ascii="Symbol" w:hAnsi="Symbol"/>
                <w:sz w:val="26"/>
              </w:rPr>
              <w:t></w:t>
            </w:r>
            <w:r>
              <w:rPr>
                <w:sz w:val="26"/>
              </w:rPr>
              <w:t xml:space="preserve"> залежить від змін податкового законодавства </w:t>
            </w:r>
          </w:p>
        </w:tc>
      </w:tr>
    </w:tbl>
    <w:p>
      <w:pPr>
        <w:pStyle w:val="Normal"/>
        <w:spacing w:lineRule="auto" w:line="360"/>
        <w:jc w:val="both"/>
        <w:rPr/>
      </w:pPr>
      <w:r>
        <w:rPr/>
      </w:r>
    </w:p>
    <w:p>
      <w:pPr>
        <w:pStyle w:val="Normal"/>
        <w:spacing w:lineRule="auto" w:line="360"/>
        <w:ind w:firstLine="900"/>
        <w:jc w:val="both"/>
        <w:rPr/>
      </w:pPr>
      <w:r>
        <w:rPr/>
        <w:t>На підставі вищевикладеного можна зробити певні висновки.</w:t>
      </w:r>
    </w:p>
    <w:p>
      <w:pPr>
        <w:pStyle w:val="3"/>
        <w:rPr/>
      </w:pPr>
      <w:r>
        <w:rPr/>
        <w:t xml:space="preserve">Існування податкового обліку — необхідна умова правильного нарахування податків і зборів,  оскільки бухгалтерський облік не повною мірою задовольняє вимоги податкової системи.  </w:t>
      </w:r>
    </w:p>
    <w:p>
      <w:pPr>
        <w:pStyle w:val="Normal"/>
        <w:spacing w:lineRule="auto" w:line="360"/>
        <w:ind w:firstLine="900"/>
        <w:jc w:val="both"/>
        <w:rPr/>
      </w:pPr>
      <w:r>
        <w:rPr/>
        <w:t>Серед особливостей податкового обліку, на нашу думку, можна виділити такі</w:t>
      </w:r>
      <w:r>
        <w:rPr>
          <w:rFonts w:eastAsia="Symbol" w:cs="Symbol" w:ascii="Symbol" w:hAnsi="Symbol"/>
        </w:rPr>
        <w:t></w:t>
      </w:r>
      <w:r>
        <w:rPr/>
        <w:t xml:space="preserve"> орієнтація лише на одного споживача — податкові органи, спеціалізовані форми звітності, відсутність обмежених систем обліку, особлива методологія обчислення фінансових результатів, додатковий первинний облік. </w:t>
      </w:r>
    </w:p>
    <w:p>
      <w:pPr>
        <w:pStyle w:val="Normal"/>
        <w:spacing w:lineRule="auto" w:line="360"/>
        <w:ind w:firstLine="709"/>
        <w:jc w:val="both"/>
        <w:rPr/>
      </w:pPr>
      <w:r>
        <w:rPr/>
        <w:t xml:space="preserve">Правила ведення бухгалтерського обліку, порядок визначення фінансових результатів передбачають трактування господарських процесів не з податкових позицій, а з економічної суті кожної господарської операції і орієнтований  на міжнародні стандарти бухгалтерського обліку, а тому не  передбачає формування показників, які використовуються для складання податкової звітності на основі чинного податкового законодавства України. Доходи визнані в бухгалтерському обліку, як правило визнаються валовими доходами  і в податковому обліку, але різниця може виникнути  в результаті не співпадання по звітних періодах, оскільки момент визнання доходу в бухгалтерському і в податковому обліку різні. Крім того встановлено різні підходи по визнанню доходів і валових доходів по окремих операціях, які визнаються валовими доходами і не являються доходами в бухгалтерському обліку. Наприклад: безоплатно одержані необоротні активи включаються до складу валових доходів загальною сумою в момент надходження на підприємство, а в бухгалтерському обліку відображаються в складі додаткового капіталу і визнаються доходом по мірі визнання витрат, тобто по мірі нарахування амортизації. </w:t>
      </w:r>
    </w:p>
    <w:p>
      <w:pPr>
        <w:pStyle w:val="Normal"/>
        <w:spacing w:lineRule="auto" w:line="360"/>
        <w:ind w:firstLine="900"/>
        <w:jc w:val="both"/>
        <w:rPr/>
      </w:pPr>
      <w:r>
        <w:rPr/>
        <w:t>Сума визнаних витрат в бухгалтерському обліку і визнаних валових витрат в податковому обліку суттєво відрізняється (таблиця 2.2). Бухгалтерський облік витрат ґрунтується на принципі обачності, згідно з яким методи оцінки витрат мають запобігати їх заниженню, а в податковому обліку підхід протилежний: валові витрати не повинні бути завищені, а тому встановлюються обмеження при визнанні валових витрат. Необхідність уособленого ведення податкового обліку пояснюється тим, що визнання доходів і валових доходів, витрат (валових витрат ), фінансових результатів (прибутку до оподаткування) у податковому занодавстві не  відповідає основним принципам визнання доходу в бухгалтерському обліку. Методологічні засади формування  в бухгалтерському обліку інформації про доходи і витрати визначає П(С)БО 15 "Дохід"  і П(С)БО 16 "Витрати". В податковому обліку витрати визнаються згідно норм Закону України " Про оподаткування прибутку підприємств". В результаті виникають розбіжності в визнанні доходів і витрат, визначенні фінансових результатів в бухгалтерському обліку  і визначенні прибутку до оподаткуванні в податковому обліку.</w:t>
      </w:r>
    </w:p>
    <w:p>
      <w:pPr>
        <w:pStyle w:val="Normal"/>
        <w:rPr/>
      </w:pPr>
      <w:r>
        <w:rPr/>
        <w:t xml:space="preserve">Таблиця 2.2. Відмінності  у визнанні витрат у бухгалтерському та податковому обліку </w:t>
      </w:r>
    </w:p>
    <w:tbl>
      <w:tblPr>
        <w:tblW w:w="9853" w:type="dxa"/>
        <w:jc w:val="left"/>
        <w:tblInd w:w="-113" w:type="dxa"/>
        <w:tblLayout w:type="fixed"/>
        <w:tblCellMar>
          <w:top w:w="0" w:type="dxa"/>
          <w:left w:w="108" w:type="dxa"/>
          <w:bottom w:w="0" w:type="dxa"/>
          <w:right w:w="108" w:type="dxa"/>
        </w:tblCellMar>
      </w:tblPr>
      <w:tblGrid>
        <w:gridCol w:w="540"/>
        <w:gridCol w:w="1908"/>
        <w:gridCol w:w="2700"/>
        <w:gridCol w:w="470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Витрати </w:t>
            </w:r>
          </w:p>
        </w:tc>
        <w:tc>
          <w:tcPr>
            <w:tcW w:w="74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Відображення в облік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Бухгалтерський облік</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Податковий обл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Благодійна допомога неприбутковим організація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Вся сума </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Враховується не більше 4% оподатковуваного прибутку за звітний пері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Податок на прибуток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Відносяться на витрати в розмірі, визначеному від прибутку в бухгалтерському обліку</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Не відносяться на витра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Штрафи, пені, неустой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Відносяться на витрати</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Не відносяться на витра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Капітальні витрати на покращення основних засобі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Відносяться на збільшення балансової вартості основних засобів</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Враховується в складі валових витрат не більше 5% загальної балансової вартості основних фондів на початок року, решта відноситься на збільшення вартості основних фонд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 xml:space="preserve">Ремонт основних засобів для підтримки їх в робочому стані без їх покраще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Відносяться на витрати</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Враховується в складі валових витрат не більше 5% загальної балансової вартості основних фондів на початок року, решта відноситься на збільшення вартості основних фонд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Представницькі витрат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Відносяться на витрати</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Відносяться на витрати не більше 2% від прибутку за звітний пері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Добові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Повністю відносяться на витрати</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Відносяться на витрати згідно з встановленими норм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Аванс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Не вважаються витратами</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Валові витрати збільшуються на суму авансів постачальник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Безнадійна заборговані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Відносяться на витрати</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Зменшують дохід, якщо мала місце затримка оплати вартості товарів понад 30 днів і платник звернувся до суд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 xml:space="preserve">Придбання паливно-мастильних матеріалів для легкових автомобілів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Відносяться на витрати</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Не відносяться на витра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Нестачі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Відображається вся сума</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Тільки в межах норм природного убутку відносяться на витра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 xml:space="preserve">Професійна підготов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4"/>
              </w:rPr>
              <w:t>Відображається вся сума</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Відображається до 2% від Фонду оплати праці звітного періоду, крім пов’язаних осіб</w:t>
            </w:r>
          </w:p>
        </w:tc>
      </w:tr>
    </w:tbl>
    <w:p>
      <w:pPr>
        <w:pStyle w:val="Normal"/>
        <w:rPr/>
      </w:pPr>
      <w:r>
        <w:rPr/>
      </w:r>
    </w:p>
    <w:p>
      <w:pPr>
        <w:pStyle w:val="Normal"/>
        <w:spacing w:lineRule="auto" w:line="360"/>
        <w:ind w:firstLine="900"/>
        <w:jc w:val="both"/>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42" w:firstLine="851"/>
      <w:jc w:val="both"/>
    </w:pPr>
    <w:rPr>
      <w:color w:val="000000"/>
      <w:szCs w:val="20"/>
    </w:rPr>
  </w:style>
  <w:style w:type="paragraph" w:styleId="2">
    <w:name w:val="Основной текст с отступом 2"/>
    <w:basedOn w:val="Normal"/>
    <w:qFormat/>
    <w:pPr>
      <w:spacing w:lineRule="auto" w:line="360"/>
      <w:ind w:firstLine="539"/>
      <w:jc w:val="both"/>
    </w:pPr>
    <w:rPr/>
  </w:style>
  <w:style w:type="paragraph" w:styleId="3">
    <w:name w:val="Основной текст с отступом 3"/>
    <w:basedOn w:val="Normal"/>
    <w:qFormat/>
    <w:pPr>
      <w:spacing w:lineRule="auto" w:line="360"/>
      <w:ind w:firstLine="9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5:29:00Z</dcterms:created>
  <dc:creator>ws01-120</dc:creator>
  <dc:description/>
  <dc:language>en-US</dc:language>
  <cp:lastModifiedBy>ws01-120</cp:lastModifiedBy>
  <dcterms:modified xsi:type="dcterms:W3CDTF">2001-10-25T08:19:00Z</dcterms:modified>
  <cp:revision>3</cp:revision>
  <dc:subject/>
  <dc:title>2</dc:title>
</cp:coreProperties>
</file>