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1345695498"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2027978518"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1229822807"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