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дагогическая теория Иоганна Генриха Песталоцци</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rPr>
      </w:pPr>
      <w:r>
        <w:rPr>
          <w:b/>
          <w:bCs/>
          <w:sz w:val="28"/>
          <w:szCs w:val="28"/>
        </w:rPr>
        <w:t xml:space="preserve">Педагогическая деятельность Песталоцци. </w:t>
      </w:r>
    </w:p>
    <w:p>
      <w:pPr>
        <w:pStyle w:val="Normal"/>
        <w:spacing w:before="120" w:after="0"/>
        <w:ind w:firstLine="567"/>
        <w:jc w:val="both"/>
        <w:rPr/>
      </w:pPr>
      <w:r>
        <w:rPr/>
        <w:t xml:space="preserve">Иоганн Генрих Песталоцци (1746—1827) родился в Швейцарии, в Цюрихе, в семье врача. Большое влияние на его воспитание оказывали мать и преданная служанка простая крестьянка. Песталоцци близко ознакомился с тяжелым положением крестьян и с малых лет проникся глубоким сочувствием к народу. </w:t>
      </w:r>
    </w:p>
    <w:p>
      <w:pPr>
        <w:pStyle w:val="Normal"/>
        <w:spacing w:before="120" w:after="0"/>
        <w:ind w:firstLine="567"/>
        <w:jc w:val="both"/>
        <w:rPr/>
      </w:pPr>
      <w:r>
        <w:rPr/>
        <w:t>Образование Песталоцци получил сначала в начальной, а затем в латинской средней школе и в высшем учебном заведении гуманитарного направления — коллегиуме — на филологическом и философском отделениях, где под влиянием французских просветителей развивались передовые, демократические идеи.</w:t>
      </w:r>
    </w:p>
    <w:p>
      <w:pPr>
        <w:pStyle w:val="Normal"/>
        <w:spacing w:before="120" w:after="0"/>
        <w:ind w:firstLine="567"/>
        <w:jc w:val="both"/>
        <w:rPr/>
      </w:pPr>
      <w:r>
        <w:rPr/>
        <w:t>Песталоцци хорошо знал произведения французских просветителей и семнадцати лет прочел «Эмиля» Руссо. Эта книга, как и «Общественный договор», произвела на юношу огромное впечатление и укрепила его намерение самоотверженно служить народу.</w:t>
      </w:r>
    </w:p>
    <w:p>
      <w:pPr>
        <w:pStyle w:val="Normal"/>
        <w:spacing w:before="120" w:after="0"/>
        <w:ind w:firstLine="567"/>
        <w:jc w:val="both"/>
        <w:rPr/>
      </w:pPr>
      <w:r>
        <w:rPr/>
        <w:t>Передовая молодежь Цюриха организовала кружок под названием «Гельветическое (т. е. швейцарское) общество у скорняков» (его собрания проходили в доме цеха кожевников). Члены кружка, именовавшие себя «патриотами», обсуждали проблемы морали, воспитания, политики, занимались разоблачением должностных лиц, обиравших крестьян. В 1767 году кружок был закрыт городскими властями, а юный Песталоцци в числе других его членов подвергнут аресту. Не закончив коллегиум, он решил заняться осуществлением своей заветной мечты об улучшении положения народа. В 1769 году он начал свой социальный эксперимент. На занятые им деньги он купил небольшое имение, названное им «Нейгоф» («Новый двор»), в котором хотел организовать показательную ферму, с тем чтобы научить окрестных крестьян рационально вести свое хозяйство. Песталоцци был непрактичным и неопытным хозяином, он скоро разорился.</w:t>
      </w:r>
    </w:p>
    <w:p>
      <w:pPr>
        <w:pStyle w:val="Normal"/>
        <w:spacing w:before="120" w:after="0"/>
        <w:ind w:firstLine="567"/>
        <w:jc w:val="both"/>
        <w:rPr/>
      </w:pPr>
      <w:r>
        <w:rPr/>
        <w:t>В 1774 году он открыл в Нейгофе «Учреждение для бедных», в котором собрал до пятидесяти сирот и беспризорных детей. По мысли Песталоцци, его приют должен был содержаться на средства, заработанные самими детьми. Воспитанники работали в поле, а также на ткацких и прядильных станках. Сам Песталоцци обучал детей чтению, письму и счету, занимался их воспитанием, а ремесленники учили их прясть и ткать. Таким образом Песталоцци делал в своем учреждении попытки соединения обучения детей с производительным трудом.</w:t>
      </w:r>
    </w:p>
    <w:p>
      <w:pPr>
        <w:pStyle w:val="Normal"/>
        <w:spacing w:before="120" w:after="0"/>
        <w:ind w:firstLine="567"/>
        <w:jc w:val="both"/>
        <w:rPr/>
      </w:pPr>
      <w:r>
        <w:rPr/>
        <w:t>Песталоцци писал, что он «хотел использовать значительную часть дохода, получаемого фабричной индустрией от человеческого труда, для создания настоящих воспитательных учреждений, которые бы соответствовали целиком потребностям человечества...» Однако дело, начатое Песталоцци, но не поддержанное теми, в чьих руках была политическая власть и материальные средства, быстро погибло. Дети могли окупить своим трудом приют, в котором они жили и работали, только непосильным напряжением своих физических сил, но, гуманист и демократ, Песталоцци не мог и не хотел пойти на то, чтобы эксплуатировать своих воспитанников. Он видел в детском труде прежде всего средство развития физических сил, умственных и нравственных способностей детей, стремился дать детям не узкоремесленные навыки, а разностороннюю трудовую подготовку.</w:t>
      </w:r>
    </w:p>
    <w:p>
      <w:pPr>
        <w:pStyle w:val="Normal"/>
        <w:spacing w:before="120" w:after="0"/>
        <w:ind w:firstLine="567"/>
        <w:jc w:val="both"/>
        <w:rPr/>
      </w:pPr>
      <w:r>
        <w:rPr/>
        <w:t>В этом заключается важнейшее педагогическое значение нейгофского опыта Песталоцци. Не имея материальных средств продолжать свой эксперимент, Песталоцци вскоре был вынужден закрыть приют. Однако постигшие неудачи не разубедили его в избранном им пути помощи народу.</w:t>
      </w:r>
    </w:p>
    <w:p>
      <w:pPr>
        <w:pStyle w:val="Normal"/>
        <w:spacing w:before="120" w:after="0"/>
        <w:ind w:firstLine="567"/>
        <w:jc w:val="both"/>
        <w:rPr/>
      </w:pPr>
      <w:r>
        <w:rPr/>
        <w:t>В течение следующих восемнадцати лет Песталоцци занимается литературной деятельностью, стремясь привлечь внимание к решению все того же злободневного вопроса: как возродить хозяйство крестьян, сделать жизнь их обеспеченной, как поднять нравственное и умственное состояние трудящихся? Он издает социально-педагогический роман «Лингард и Гертруда» (1781—1787), в котором развивает свои идеи об улучшении крестьянской жизни посредством разумных методов ведения хозяйства и правильного воспитания детей.</w:t>
      </w:r>
    </w:p>
    <w:p>
      <w:pPr>
        <w:pStyle w:val="Normal"/>
        <w:spacing w:before="120" w:after="0"/>
        <w:ind w:firstLine="567"/>
        <w:jc w:val="both"/>
        <w:rPr/>
      </w:pPr>
      <w:r>
        <w:rPr/>
        <w:t>Имя Песталоцци приобретает большую известность. В 1792 году Законодательное собрание революционной Франции наградило Песталоцци в числе восемнадцати иностранцев, прославивших себя как поборники свободы, высоким званием французского гражданина.</w:t>
      </w:r>
    </w:p>
    <w:p>
      <w:pPr>
        <w:pStyle w:val="Normal"/>
        <w:spacing w:before="120" w:after="0"/>
        <w:ind w:firstLine="567"/>
        <w:jc w:val="both"/>
        <w:rPr/>
      </w:pPr>
      <w:r>
        <w:rPr/>
        <w:t>В 1798 году в Швейцарии произошла буржуазная революция и была создана Гельветическая (Швейцарская) республика. Когда в городе Станце вспыхнуло контрреволюционное восстание крестьян, спровоцированное дворянством и католическим духовенством, и после подавления восстания осталось много беспризорных детей, новое правительство поручило Песталоцци организовать для них воспитательное учреждение. В здании бывшего монастыря Песталоцци открыл приют для беспризорных, в который было принято 80 детей в возрасте от 5 до 10 лет. Состояние детей было как в физическом, так и в моральном отношении самое ужасное.</w:t>
      </w:r>
    </w:p>
    <w:p>
      <w:pPr>
        <w:pStyle w:val="Normal"/>
        <w:spacing w:before="120" w:after="0"/>
        <w:ind w:firstLine="567"/>
        <w:jc w:val="both"/>
        <w:rPr/>
      </w:pPr>
      <w:r>
        <w:rPr/>
        <w:t>Песталоцци стремился сделать приют большой семьей, он стал для детей заботливым отцом и лучшим другом.</w:t>
      </w:r>
    </w:p>
    <w:p>
      <w:pPr>
        <w:pStyle w:val="Normal"/>
        <w:spacing w:before="120" w:after="0"/>
        <w:ind w:firstLine="567"/>
        <w:jc w:val="both"/>
        <w:rPr/>
      </w:pPr>
      <w:r>
        <w:rPr/>
        <w:t>В письме к одному из друзей о своем пребывании в Станце он впоследствии писал: «С утра до вечера я был один среди них...Моя рука лежала в их руке, мои глаза смотрели в их глаза. Мои слезы текли вместе с их слезами, и моя улыбка сопровождала их улыбку. У меня ничего не было: ни дома, ни друзей, ни прислуги, были только они». На отеческую заботу Песталоцци воспитанники приюта отвечали искренней привязанностью и любовью, что благоприятствовало успешному осуществлению их нравственного воспитания.</w:t>
      </w:r>
    </w:p>
    <w:p>
      <w:pPr>
        <w:pStyle w:val="Normal"/>
        <w:spacing w:before="120" w:after="0"/>
        <w:ind w:firstLine="567"/>
        <w:jc w:val="both"/>
        <w:rPr/>
      </w:pPr>
      <w:r>
        <w:rPr/>
        <w:t>В связи с военными действиями помещение приюта потребовалось для лазарета, и приют был закрыт. Песталоцци с 1799 года начинает проводить экспериментальную работу в школах г. Бургдорфа. Ему удалось доказать, что его методика обучения детей грамоте и счету имеет много преимуществ в сравнении с традиционными приемами обучения, и власти предоставили ему возможность применить эту методику в более широком масштабе.</w:t>
      </w:r>
    </w:p>
    <w:p>
      <w:pPr>
        <w:pStyle w:val="Normal"/>
        <w:spacing w:before="120" w:after="0"/>
        <w:ind w:firstLine="567"/>
        <w:jc w:val="both"/>
        <w:rPr/>
      </w:pPr>
      <w:r>
        <w:rPr/>
        <w:t>В Бургдорфе была открыта средняя школа с интернатом и при ней отделение для подготовки учителей во главе с Песталоцци. В самом начале XIX века вышли в свет его сочинения: «Как Гертруда учит своих детей», «Книга матерей, или Руководство для матерей, как учить их детей наблюдать и говорить», «Азбука наглядности, или Наглядное учение об измерении», «Наглядное учение о числе», в которых излагались новые методы начального обучения.</w:t>
      </w:r>
    </w:p>
    <w:p>
      <w:pPr>
        <w:pStyle w:val="Normal"/>
        <w:spacing w:before="120" w:after="0"/>
        <w:ind w:firstLine="567"/>
        <w:jc w:val="both"/>
        <w:rPr/>
      </w:pPr>
      <w:r>
        <w:rPr/>
        <w:t>В 1805 году Песталоцци перевел свой институт во французскую часть Швейцарии — в Ивердон (немецкое наименование — Ифертен) и в предоставленном ему замке создал большой институт (средняя школа и педагогическое учебное заведение), который вскоре получил мировую известность. Ученые, писатели, политические деятели посещали этот институт. В нем училось много детей аристократов, состоятельных буржуа, готовившихся в университеты или к чиновничьей карьере.</w:t>
      </w:r>
    </w:p>
    <w:p>
      <w:pPr>
        <w:pStyle w:val="Normal"/>
        <w:spacing w:before="120" w:after="0"/>
        <w:ind w:firstLine="567"/>
        <w:jc w:val="both"/>
        <w:rPr/>
      </w:pPr>
      <w:r>
        <w:rPr/>
        <w:t>Песталоцци испытывал большую неудовлетворенность оттого, что его учение и деятельность использовались не для народных масс, а в интересах знатных и богатых. В 1825 году разочарованный Песталоцци возвращается в Нейгоф, в котором полвека назад начал свою социально-педагогическую деятельность. Здесь он уже восьмидесятилетним стариком написал свое последнее произведение — «Лебединая песнь» (1826). Песталоцци умер в 1827 году, так и не поняв, почему он, самоотверженно отдав весь свой талант и свои силы трудящимся, не смог добиться улучшения их тяжелого социального и материального положения.</w:t>
      </w:r>
    </w:p>
    <w:p>
      <w:pPr>
        <w:pStyle w:val="Normal"/>
        <w:spacing w:before="120" w:after="0"/>
        <w:jc w:val="center"/>
        <w:rPr>
          <w:b/>
          <w:b/>
          <w:bCs/>
          <w:sz w:val="28"/>
          <w:szCs w:val="28"/>
        </w:rPr>
      </w:pPr>
      <w:r>
        <w:rPr>
          <w:b/>
          <w:bCs/>
          <w:sz w:val="28"/>
          <w:szCs w:val="28"/>
        </w:rPr>
        <w:t xml:space="preserve">Социально-педагогические и философские взгляды Песталоцци. </w:t>
      </w:r>
    </w:p>
    <w:p>
      <w:pPr>
        <w:pStyle w:val="Normal"/>
        <w:spacing w:before="120" w:after="0"/>
        <w:ind w:firstLine="567"/>
        <w:jc w:val="both"/>
        <w:rPr/>
      </w:pPr>
      <w:r>
        <w:rPr/>
        <w:t>Мировоззрение Песталоцци носило демократический характер, но было исторически ограниченным. Песталоцци мечтал о возрождении своего народа, но наивно верил в возможность изменить жизнь тружеников путем их просвещения и воспитания. Он не понимал, что социальное и правовое неравенство людей в современном ему обществе является результатом существующих общественных отношений, видел источник народных бедствий не в экономических условиях, а в отсутствии просвещения.</w:t>
      </w:r>
    </w:p>
    <w:p>
      <w:pPr>
        <w:pStyle w:val="Normal"/>
        <w:spacing w:before="120" w:after="0"/>
        <w:ind w:firstLine="567"/>
        <w:jc w:val="both"/>
        <w:rPr/>
      </w:pPr>
      <w:r>
        <w:rPr/>
        <w:t>Утверждая, что воспитание и образование должны быть достоянием всех людей, Песталоцци считал школы одним из важнейших рычагов социального преобразования общества. Разрешение наболевших социальных проблем, коренные общественные преобразования свершатся, по его мнению, только тогда, когда в каждом человеке будут пробуждены и укреплены все его истинно человеческие силы. Это можно сделать только в процессе воспитания.</w:t>
      </w:r>
    </w:p>
    <w:p>
      <w:pPr>
        <w:pStyle w:val="Normal"/>
        <w:spacing w:before="120" w:after="0"/>
        <w:ind w:firstLine="567"/>
        <w:jc w:val="both"/>
        <w:rPr/>
      </w:pPr>
      <w:r>
        <w:rPr/>
        <w:t>Важнейшим средством воспитания и развития человека, по Песталоцци, является труд, который развивает не только физические силы, но и ум, а также формирует нравственность. У человека, который трудится, создается убеждение об огромном значении труда в жизни общества, оно является важнейшей силой, связывающей людей в крепкий общественный союз.</w:t>
      </w:r>
    </w:p>
    <w:p>
      <w:pPr>
        <w:pStyle w:val="Normal"/>
        <w:spacing w:before="120" w:after="0"/>
        <w:ind w:firstLine="567"/>
        <w:jc w:val="both"/>
        <w:rPr/>
      </w:pPr>
      <w:r>
        <w:rPr/>
        <w:t>Песталоцци развивал идею саморазвития сил, заложенных в каждом человеке, идею о том, что каждой способности человека присуще стремление выйти из состояния безжизненности и стать развитой силой. «Глаз, — говорил Песталоцци, — хочет смотреть, ухо — слышать, нога — ходить и рука — хватать. Но также и сердце хочет верить и любить. Ум хочет мыслить».</w:t>
      </w:r>
    </w:p>
    <w:p>
      <w:pPr>
        <w:pStyle w:val="Normal"/>
        <w:spacing w:before="120" w:after="0"/>
        <w:ind w:firstLine="567"/>
        <w:jc w:val="both"/>
        <w:rPr/>
      </w:pPr>
      <w:r>
        <w:rPr/>
        <w:t>Это стремление человека к физической и духовной деятельности вложено в него, как полагал Песталоцци, от рождения самим творцом, и воспитание должно помочь ему осуществиться.</w:t>
      </w:r>
    </w:p>
    <w:p>
      <w:pPr>
        <w:pStyle w:val="Normal"/>
        <w:spacing w:before="120" w:after="0"/>
        <w:ind w:firstLine="567"/>
        <w:jc w:val="both"/>
        <w:rPr/>
      </w:pPr>
      <w:r>
        <w:rPr/>
        <w:t>Центром всего воспитания является формирование нравственности человека; «деятельная любовь к людям» — вот что должно вести человека в нравственном отношении вперед. Эта «деятельная любовь к людям» обусловливается и «естественной религией». К официальной религии и ее служителям Песталоцци относился отрицательно. «Обманщик, — обращается он к священнику, — с тех пор как мир существует, ты злоупотребляешь верой в бога, чтобы склонить людей к глупому идолопоклонству... Ты махаешь знаменами убийства, как будто они знамена любви».</w:t>
      </w:r>
    </w:p>
    <w:p>
      <w:pPr>
        <w:pStyle w:val="Normal"/>
        <w:spacing w:before="120" w:after="0"/>
        <w:ind w:firstLine="567"/>
        <w:jc w:val="both"/>
        <w:rPr/>
      </w:pPr>
      <w:r>
        <w:rPr/>
        <w:t>Познание, утверждал Песталоцци, начинается с чувственного восприятия и восходит путем переработки представлений к идеям, которые существуют в сознании человека как образующие силы, но для своего выявления и оживления нуждаются в материале, доставляемом ощущениями.</w:t>
      </w:r>
    </w:p>
    <w:p>
      <w:pPr>
        <w:pStyle w:val="Normal"/>
        <w:spacing w:before="120" w:after="0"/>
        <w:ind w:firstLine="567"/>
        <w:jc w:val="both"/>
        <w:rPr/>
      </w:pPr>
      <w:r>
        <w:rPr/>
        <w:t>Мировоззрение Песталоцци является в целом идеалистическим, но оно имело прогрессивный характер, так как было проникнуто гуманизмом, демократическими стремлениями и содержало некоторые материалистические утверждения и диалектические положения.</w:t>
      </w:r>
    </w:p>
    <w:p>
      <w:pPr>
        <w:pStyle w:val="Normal"/>
        <w:spacing w:before="120" w:after="0"/>
        <w:jc w:val="center"/>
        <w:rPr>
          <w:b/>
          <w:b/>
          <w:bCs/>
          <w:sz w:val="28"/>
          <w:szCs w:val="28"/>
        </w:rPr>
      </w:pPr>
      <w:r>
        <w:rPr>
          <w:b/>
          <w:bCs/>
          <w:sz w:val="28"/>
          <w:szCs w:val="28"/>
        </w:rPr>
        <w:t xml:space="preserve">Цель и сущность воспитания. Теория элементарного образования. </w:t>
      </w:r>
    </w:p>
    <w:p>
      <w:pPr>
        <w:pStyle w:val="Normal"/>
        <w:spacing w:before="120" w:after="0"/>
        <w:ind w:firstLine="567"/>
        <w:jc w:val="both"/>
        <w:rPr/>
      </w:pPr>
      <w:r>
        <w:rPr/>
        <w:t>Цель воспитания, по Песталоцци, заключается в том, чтобы развить все природные силы и способности человека, причем это развитие должно быть разносторонним и гармоническим.</w:t>
      </w:r>
    </w:p>
    <w:p>
      <w:pPr>
        <w:pStyle w:val="Normal"/>
        <w:spacing w:before="120" w:after="0"/>
        <w:ind w:firstLine="567"/>
        <w:jc w:val="both"/>
        <w:rPr/>
      </w:pPr>
      <w:r>
        <w:rPr/>
        <w:t>Воздействие воспитания на ребенка должно находиться в согласии с его природой. Педагог не должен подавлять естественного развития подрастающего человека, как это происходило в школах, а направлять это развитие по правильному пути, устранять препятствия и влияния, которые могли бы его задержать или отклонить в сторону.</w:t>
      </w:r>
    </w:p>
    <w:p>
      <w:pPr>
        <w:pStyle w:val="Normal"/>
        <w:spacing w:before="120" w:after="0"/>
        <w:ind w:firstLine="567"/>
        <w:jc w:val="both"/>
        <w:rPr/>
      </w:pPr>
      <w:r>
        <w:rPr/>
        <w:t>Основной принцип воспитания, как понимает его Песталоцци, — это согласие с природой. Но целенаправленное воспитание совершенно необходимо каждому человеку, так как предоставленный самому себе, стихийно развивающийся человек не достигнет той степени гармонического развития всех своих человеческих сил, которая требуется от него как члена общества.</w:t>
      </w:r>
    </w:p>
    <w:p>
      <w:pPr>
        <w:pStyle w:val="Normal"/>
        <w:spacing w:before="120" w:after="0"/>
        <w:ind w:firstLine="567"/>
        <w:jc w:val="both"/>
        <w:rPr/>
      </w:pPr>
      <w:r>
        <w:rPr/>
        <w:t>Песталоцци не идеализировал, как Руссо, детскую природу. Он считал, что «если усилия, делаемые природой для развития человеческих сил, оставить без помощи, они медленно освобождают людей от чувственно-животных свойств». Оказать детям помощь в развитии всех человеческих сил и должно правильно поставленное воспитание.</w:t>
      </w:r>
    </w:p>
    <w:p>
      <w:pPr>
        <w:pStyle w:val="Normal"/>
        <w:spacing w:before="120" w:after="0"/>
        <w:ind w:firstLine="567"/>
        <w:jc w:val="both"/>
        <w:rPr/>
      </w:pPr>
      <w:r>
        <w:rPr/>
        <w:t>Соотношение, которое должно существовать между воспитанием и развитием ребенка, Песталоцци выразил в такой образной форме: воспитание строит свое здание (формирует человека) поверх большой, прочно стоящей скалы (природа) и выполнит поставленные цели, если всегда будет непоколебимо держаться на ней.</w:t>
      </w:r>
    </w:p>
    <w:p>
      <w:pPr>
        <w:pStyle w:val="Normal"/>
        <w:spacing w:before="120" w:after="0"/>
        <w:ind w:firstLine="567"/>
        <w:jc w:val="both"/>
        <w:rPr/>
      </w:pPr>
      <w:r>
        <w:rPr/>
        <w:t>Исходя из такого представления о сущности воспитания, Песталоцци стремился создать новые методы воспитания, помогающие развивать силы человека в соответствии с его природой. Воспитание ребенка, говорил он, должно начаться с первого дня появления его на свет: «Час рождения ребенка есть первый час его обучения». Вот почему истинная педагогика должна вооружать мать правильными методами воспитания, а педагогическое искусство должно настолько упростить эту методику, чтобы ею могла овладеть любая мать, в том числе и простая крестьянка. Природосообразное воспитание, начатое в семье, должно затем продолжаться в школе.</w:t>
      </w:r>
    </w:p>
    <w:p>
      <w:pPr>
        <w:pStyle w:val="Normal"/>
        <w:spacing w:before="120" w:after="0"/>
        <w:ind w:firstLine="567"/>
        <w:jc w:val="both"/>
        <w:rPr/>
      </w:pPr>
      <w:r>
        <w:rPr/>
        <w:t>Песталоцци называет антипсихологическими современные ему школы, в которых дети, безжалостно оторванные от общения с природой, на долгое время ввергались в холодный и мертвый для них мир букв и поток чужих слов. Вместо того чтобы развиваться, ребенок тупел в этой обстановке, лишенный заботы о его детских запросах и стремлениях.</w:t>
      </w:r>
    </w:p>
    <w:p>
      <w:pPr>
        <w:pStyle w:val="Normal"/>
        <w:spacing w:before="120" w:after="0"/>
        <w:ind w:firstLine="567"/>
        <w:jc w:val="both"/>
        <w:rPr/>
      </w:pPr>
      <w:r>
        <w:rPr/>
        <w:t>Все многообразные силы подрастающего человека должны развиваться, по Песталоцци, естественным путем: любовь к людям — на основе собственных детских поступков, полных благожелательности, а не путем постоянных толкований о том, что такое любовь к людям, почему надо любить людей. Ум развивается в процессе работы собственной мысли, а не посредством механического усвоения чужих мыслей. Физическое развитие ребенка, подготовка его к труду также совершаются на основе простейшего проявления физических сил, которые начинают действовать у человека под влиянием жизненной необходимости и его внутренней потребности.</w:t>
      </w:r>
    </w:p>
    <w:p>
      <w:pPr>
        <w:pStyle w:val="Normal"/>
        <w:spacing w:before="120" w:after="0"/>
        <w:ind w:firstLine="567"/>
        <w:jc w:val="both"/>
        <w:rPr/>
      </w:pPr>
      <w:r>
        <w:rPr/>
        <w:t>Процесс развития всех человеческих сил и возможностей начинается с самого простого и постепенно поднимается ко все более сложному. По этому пути должно следовать и воспитание. Присущие каждому ребенку от рождения задатки сил и способностей нужно развивать, упражняя в той последовательности, которая соответствует естественному порядку, вечным и неизменным законам развития человека.</w:t>
      </w:r>
    </w:p>
    <w:p>
      <w:pPr>
        <w:pStyle w:val="Normal"/>
        <w:spacing w:before="120" w:after="0"/>
        <w:ind w:firstLine="567"/>
        <w:jc w:val="both"/>
        <w:rPr/>
      </w:pPr>
      <w:r>
        <w:rPr/>
        <w:t>Центром педагогической системы Песталоцци является теория элементарного образования, согласно которой процесс воспитания должен начинаться с самых простейших элементов и постепенно восходить ко все более сложному.</w:t>
      </w:r>
    </w:p>
    <w:p>
      <w:pPr>
        <w:pStyle w:val="Normal"/>
        <w:spacing w:before="120" w:after="0"/>
        <w:ind w:firstLine="567"/>
        <w:jc w:val="both"/>
        <w:rPr/>
      </w:pPr>
      <w:r>
        <w:rPr/>
        <w:t>Теория элементарного образования Песталоцци включает физическое, трудовое, нравственное, умственное образование. Все эти стороны воспитания предлагается осуществлять во взаимодействии, чтобы обеспечить гармоническое развитие человека.</w:t>
      </w:r>
    </w:p>
    <w:p>
      <w:pPr>
        <w:pStyle w:val="Normal"/>
        <w:spacing w:before="120" w:after="0"/>
        <w:jc w:val="center"/>
        <w:rPr>
          <w:b/>
          <w:b/>
          <w:bCs/>
          <w:sz w:val="28"/>
          <w:szCs w:val="28"/>
        </w:rPr>
      </w:pPr>
      <w:r>
        <w:rPr>
          <w:b/>
          <w:bCs/>
          <w:sz w:val="28"/>
          <w:szCs w:val="28"/>
        </w:rPr>
        <w:t xml:space="preserve">Физическое и трудовое воспитание. </w:t>
      </w:r>
    </w:p>
    <w:p>
      <w:pPr>
        <w:pStyle w:val="Normal"/>
        <w:spacing w:before="120" w:after="0"/>
        <w:ind w:firstLine="567"/>
        <w:jc w:val="both"/>
        <w:rPr/>
      </w:pPr>
      <w:r>
        <w:rPr/>
        <w:t xml:space="preserve">Целью физического воспитания ребенка Песталоцци считал развитие и укрепление всех его физических сил и возможностей, а основой физического воспитания детей — естественное стремление ребенка к движению, которое заставляет его играть, быть непоседливым, за все хвататься, всегда действовать. </w:t>
      </w:r>
    </w:p>
    <w:p>
      <w:pPr>
        <w:pStyle w:val="Normal"/>
        <w:spacing w:before="120" w:after="0"/>
        <w:ind w:firstLine="567"/>
        <w:jc w:val="both"/>
        <w:rPr/>
      </w:pPr>
      <w:r>
        <w:rPr/>
        <w:t xml:space="preserve">Песталоцци считал физическое воспитание первым видом разумного воздействия взрослых на развитие детей. Мать, кормящая ребенка и организующая уход за ним, должна уже в это время заниматься его физическим развитием. </w:t>
      </w:r>
    </w:p>
    <w:p>
      <w:pPr>
        <w:pStyle w:val="Normal"/>
        <w:spacing w:before="120" w:after="0"/>
        <w:ind w:firstLine="567"/>
        <w:jc w:val="both"/>
        <w:rPr/>
      </w:pPr>
      <w:r>
        <w:rPr/>
        <w:t>Упражнять и развивать физические силы детей следует путем выполнения простейших движений, которые ребенок производит в повседневной жизни, когда он ходит, ест, пьет, поднимает что-либо. Система таких последовательно выполняемых упражнений не только разовьет ребенка в физическом отношении, но и подготовит его к труду, сформирует у него трудовые умения. Большое место в физическом воспитании Песталоцци отводил военным упражнениям, играм, строевым занятиям. В Ифертенском институте все эти занятия военного характера тесно сочетались со спортивными играми, туристскими походами и экскурсиями по Швейцарии. Физическое воспитание проходило в теснейшей связи с нравственным и трудовым воспитанием.</w:t>
      </w:r>
    </w:p>
    <w:p>
      <w:pPr>
        <w:pStyle w:val="Normal"/>
        <w:spacing w:before="120" w:after="0"/>
        <w:ind w:firstLine="567"/>
        <w:jc w:val="both"/>
        <w:rPr/>
      </w:pPr>
      <w:r>
        <w:rPr/>
        <w:t>Как указывалось выше, попытка соединения обучения с производительным трудом была одним из важных положений в педагогической практике и теории Песталоцци. В школе дети, по его мнению (роман «Лингард и Гертруда»), проводят целый день за прядильными и ткацкими станками; при школе имеется участок земли, и каждый ребенок обрабатывает свои грядки, ухаживает за животными. Дети учатся обработке льна и шерсти, знакомятся с лучшими хозяйствами в деревне, а также с кустарными мастерскими. Во время работы, а также в свободные от нее часы учитель ведет занятия с детьми, обучает их грамоте, счету, другим жизненно необходимым знаниям. Песталоцци подчеркивал значение трудового воспитания для формирования человека. Он стремился «согревать сердце и развивать ум детей».</w:t>
      </w:r>
    </w:p>
    <w:p>
      <w:pPr>
        <w:pStyle w:val="Normal"/>
        <w:spacing w:before="120" w:after="0"/>
        <w:ind w:firstLine="567"/>
        <w:jc w:val="both"/>
        <w:rPr/>
      </w:pPr>
      <w:r>
        <w:rPr/>
        <w:t>И хотя при таком трудовом воспитании было механическое, а не органическое соединение обучения с производительным трудом, все же ценным является то, что Песталоцци придавал труду детей широкое воспитательное значение. Он указывал, что «труд учит презирать слова, оторванные от дела», помогает вырабатывать такие качества, как точность, правдивость, способствует созданию правильных взаимоотношений между детьми и взрослыми и самими детьми. Правильно организованная физическая работа детей содействует развитию их ума и нравственных сил.</w:t>
      </w:r>
    </w:p>
    <w:p>
      <w:pPr>
        <w:pStyle w:val="Normal"/>
        <w:spacing w:before="120" w:after="0"/>
        <w:ind w:firstLine="567"/>
        <w:jc w:val="both"/>
        <w:rPr/>
      </w:pPr>
      <w:r>
        <w:rPr/>
        <w:t>Песталоцци предполагал создать особую «азбуку умений», которая содержала бы физические упражнения в области простейших видов трудовой деятельности: бить, носить, бросать, толкать, махать, бороться и т. п. Овладев такой азбукой, ребенок мог бы всесторонне развить свои физические силы и вместе с тем освоить основные трудовые умения, необходимые при всякой специальной, профессиональной деятельности. Песталоцци стремился подготовить детей трудящихся к предстоящей им работе «в индустрии», на промышленных предприятиях.</w:t>
      </w:r>
    </w:p>
    <w:p>
      <w:pPr>
        <w:pStyle w:val="Normal"/>
        <w:spacing w:before="120" w:after="0"/>
        <w:jc w:val="center"/>
        <w:rPr>
          <w:b/>
          <w:b/>
          <w:bCs/>
          <w:sz w:val="28"/>
          <w:szCs w:val="28"/>
        </w:rPr>
      </w:pPr>
      <w:r>
        <w:rPr>
          <w:b/>
          <w:bCs/>
          <w:sz w:val="28"/>
          <w:szCs w:val="28"/>
        </w:rPr>
        <w:t xml:space="preserve">Нравственное воспитание. </w:t>
      </w:r>
    </w:p>
    <w:p>
      <w:pPr>
        <w:pStyle w:val="Normal"/>
        <w:spacing w:before="120" w:after="0"/>
        <w:ind w:firstLine="567"/>
        <w:jc w:val="both"/>
        <w:rPr/>
      </w:pPr>
      <w:r>
        <w:rPr/>
        <w:t>Песталоцци полагал, что главная задача воспитания — сформировать гармонически развитого человека, который должен принять в будущем полезное участие в жизни общества. Нравственность вырабатывается в ребенке путем постоянных упражнений в делах, приносящих пользу другим. Простейшим элементом нравственного воспитания является, по мнению Песталоцци, любовь ребенка к матери, которая возникает на почве удовлетворения повседневных потребностей детского организма. В семье закладываются основы нравственного поведения ребенка. Его любовь к матери постепенно распространяется на других членов семьи. «Отчий дом, — восклицает Песталоцци, — ты школа нравов».</w:t>
      </w:r>
    </w:p>
    <w:p>
      <w:pPr>
        <w:pStyle w:val="Normal"/>
        <w:spacing w:before="120" w:after="0"/>
        <w:ind w:firstLine="567"/>
        <w:jc w:val="both"/>
        <w:rPr/>
      </w:pPr>
      <w:r>
        <w:rPr/>
        <w:t>Дальнейшее развитие нравственных сил ребенка должно осуществляться в школе, в которой отношения учителя к детям строятся на основе его отеческой любви к ним.</w:t>
      </w:r>
    </w:p>
    <w:p>
      <w:pPr>
        <w:pStyle w:val="Normal"/>
        <w:spacing w:before="120" w:after="0"/>
        <w:ind w:firstLine="567"/>
        <w:jc w:val="both"/>
        <w:rPr/>
      </w:pPr>
      <w:r>
        <w:rPr/>
        <w:t>В школе сильно расширяется круг социальных отношений ребенка, и задача учителя — организовать их на началах деятельной любви школьника ко всем, с кем он необходимо вступает в тесные отношения. Его социальные связи, все более расширяясь, должны привести к тому, что он осознает себя частью общества и распространит свою любовь на все человечество.</w:t>
      </w:r>
    </w:p>
    <w:p>
      <w:pPr>
        <w:pStyle w:val="Normal"/>
        <w:spacing w:before="120" w:after="0"/>
        <w:ind w:firstLine="567"/>
        <w:jc w:val="both"/>
        <w:rPr/>
      </w:pPr>
      <w:r>
        <w:rPr/>
        <w:t>Песталоцци предпочитал «живое чувство каждой добродетели разговору о ней». Он настаивал на том, что нравственное поведение детей формируется не путем нравоучений, а благодаря развитию у них моральных чувств и созданию нравственных наклонностей. Он также считал важным упражнения детей в нравственных поступках, которые требуют от них самообладания и выдержки, формируют их волю.</w:t>
      </w:r>
    </w:p>
    <w:p>
      <w:pPr>
        <w:pStyle w:val="Normal"/>
        <w:spacing w:before="120" w:after="0"/>
        <w:ind w:firstLine="567"/>
        <w:jc w:val="both"/>
        <w:rPr/>
      </w:pPr>
      <w:r>
        <w:rPr/>
        <w:t>Нравственное воспитание у Песталоцци тесно связано с религиозным. Критикуя обрядовую религию, Песталоцци говорит о религии естественной, которую он понимает как развитие у людей высоких моральных чувств.</w:t>
      </w:r>
    </w:p>
    <w:p>
      <w:pPr>
        <w:pStyle w:val="Normal"/>
        <w:spacing w:before="120" w:after="0"/>
        <w:ind w:firstLine="567"/>
        <w:jc w:val="both"/>
        <w:rPr/>
      </w:pPr>
      <w:r>
        <w:rPr/>
        <w:t>Отношение Песталоцци к нравственности и религии — свидетельство его идеалистического мировоззрения и социальной буржуазной ограниченности. Призывая воспитателей к любви и человечности, он не помышляет о воспитании у детей протеста против общественной несправедливости, против поборников зла, притеснителей народа.</w:t>
      </w:r>
    </w:p>
    <w:p>
      <w:pPr>
        <w:pStyle w:val="Normal"/>
        <w:spacing w:before="120" w:after="0"/>
        <w:jc w:val="center"/>
        <w:rPr>
          <w:b/>
          <w:b/>
          <w:bCs/>
          <w:sz w:val="28"/>
          <w:szCs w:val="28"/>
        </w:rPr>
      </w:pPr>
      <w:r>
        <w:rPr>
          <w:b/>
          <w:bCs/>
          <w:sz w:val="28"/>
          <w:szCs w:val="28"/>
        </w:rPr>
        <w:t xml:space="preserve">Умственное образование. </w:t>
      </w:r>
    </w:p>
    <w:p>
      <w:pPr>
        <w:pStyle w:val="Normal"/>
        <w:spacing w:before="120" w:after="0"/>
        <w:ind w:firstLine="567"/>
        <w:jc w:val="both"/>
        <w:rPr/>
      </w:pPr>
      <w:r>
        <w:rPr/>
        <w:t>Учение Песталоцци об умственном образовании богато и содержательно. Исходя из своей основной идеи о гармоническом развитии человека, он тесно связывает умственное образование с нравственным воспитанием и выдвигает требование воспитывающего обучения.</w:t>
      </w:r>
    </w:p>
    <w:p>
      <w:pPr>
        <w:pStyle w:val="Normal"/>
        <w:spacing w:before="120" w:after="0"/>
        <w:ind w:firstLine="567"/>
        <w:jc w:val="both"/>
        <w:rPr/>
      </w:pPr>
      <w:r>
        <w:rPr/>
        <w:t>Взгляды Песталоцци на умственное образование определяются также его гносеологической концепцией, в основе которой, как уже указывалось, лежит утверждение, что процесс познания начинается с чувственных восприятий, перерабатываемых затем сознанием при помощи априорных идей.</w:t>
      </w:r>
    </w:p>
    <w:p>
      <w:pPr>
        <w:pStyle w:val="Normal"/>
        <w:spacing w:before="120" w:after="0"/>
        <w:ind w:firstLine="567"/>
        <w:jc w:val="both"/>
        <w:rPr/>
      </w:pPr>
      <w:r>
        <w:rPr/>
        <w:t>Песталоцци полагает, что всякое обучение должно основываться на наблюдении и опыте и подниматься к выводам и обобщениям. В результате наблюдений ребенок получает зрительные, слуховые и другие ощущения, которые пробуждают в нем мысль и потребность говорить.</w:t>
      </w:r>
    </w:p>
    <w:p>
      <w:pPr>
        <w:pStyle w:val="Normal"/>
        <w:spacing w:before="120" w:after="0"/>
        <w:ind w:firstLine="567"/>
        <w:jc w:val="both"/>
        <w:rPr/>
      </w:pPr>
      <w:r>
        <w:rPr/>
        <w:t>У человека, считал Песталоцци, представления о внешнем мире сначала бывают неясными и неотчетливыми, нужно упорядочить и уточнить их, довести до ясных понятий, сделать из «беспорядочных — определенными, из определенных — ясными и из ясных — очевидными». Обучение, во-первых, способствует накоплению учеником на основе его чувственного опыта запаса знаний, а во-вторых, развивает его умственные способности. Необходимо «интенсивно повышать силы ума, а не только экстенсивно обогащаться представлениями».</w:t>
      </w:r>
    </w:p>
    <w:p>
      <w:pPr>
        <w:pStyle w:val="Normal"/>
        <w:spacing w:before="120" w:after="0"/>
        <w:ind w:firstLine="567"/>
        <w:jc w:val="both"/>
        <w:rPr/>
      </w:pPr>
      <w:r>
        <w:rPr/>
        <w:t xml:space="preserve">Такая широкая постановка вопроса о двустороннем характере процесса обучения была во времена Песталоцци исторически прогрессивной. Она не потеряла своего значения и поныне. Но Песталоцци иногда искусственно разобщал эти тесно связанные задачи и неправомерно выдвигал на первый план формальное развитие мышления ребенка. </w:t>
      </w:r>
    </w:p>
    <w:p>
      <w:pPr>
        <w:pStyle w:val="Normal"/>
        <w:spacing w:before="120" w:after="0"/>
        <w:ind w:firstLine="567"/>
        <w:jc w:val="both"/>
        <w:rPr/>
      </w:pPr>
      <w:r>
        <w:rPr/>
        <w:t>Осуществить умственное образование детей Песталоцци стремился посредством системы специально подобранных для каждой ступени обучения и последовательно проводимых упражнений, которые развивают интеллектуальные силы и способности детей.</w:t>
      </w:r>
    </w:p>
    <w:p>
      <w:pPr>
        <w:pStyle w:val="Normal"/>
        <w:spacing w:before="120" w:after="0"/>
        <w:ind w:firstLine="567"/>
        <w:jc w:val="both"/>
        <w:rPr/>
      </w:pPr>
      <w:r>
        <w:rPr/>
        <w:t>Стремясь упростить и психологизировать обучение, Песталоцци пришел к мысли о том, что существуют простейшие элементы всякого знания о вещах и предметах, усваивая которые человек познает окружающий его мир. Этими элементами он считал число, форму, слово. В процессе обучения ребенок овладевает формой путем измерения, числом посредством счета, а словом благодаря развитию речи. Таким образом, элементарное обучение сводится прежде всего к умению измерять, считать и владеть речью. Песталоцци кардинально изменил содержание образования современной ему начальной школы, включив в него чтение, письмо, арифметику с начатками геометрии, измерение, рисование, пение, гимнастику, а также самые необходимые знания по географии, истории и естествознанию, сильно расширил учебный план начальной школы и создал новую методику обучения, которая помогает обогащать детей знаниями и развивать их умственные силы и способности.</w:t>
      </w:r>
    </w:p>
    <w:p>
      <w:pPr>
        <w:pStyle w:val="Normal"/>
        <w:spacing w:before="120" w:after="0"/>
        <w:ind w:firstLine="567"/>
        <w:jc w:val="both"/>
        <w:rPr/>
      </w:pPr>
      <w:r>
        <w:rPr/>
        <w:t>Важнейшей основой обучения, по Песталоцци, является наглядность. Без применения наглядности, в широком смысле этого слова, нельзя добиться правильных представлений об окружающем, развивать мышление и речь.</w:t>
      </w:r>
    </w:p>
    <w:p>
      <w:pPr>
        <w:pStyle w:val="Normal"/>
        <w:spacing w:before="120" w:after="0"/>
        <w:ind w:firstLine="567"/>
        <w:jc w:val="both"/>
        <w:rPr/>
      </w:pPr>
      <w:r>
        <w:rPr/>
        <w:t>Песталоцци был знаком только с некоторыми учебными книгами Коменского, но не с его педагогической системой в целом. Это дало ему право утверждать: «Когда я в настоящее время оглядываюсь назад и спрашиваю себя: что же, собственно, я сделал для обучения человечества, то нахожу следующее: я прочно установил высший основной принцип обучения, признав наглядность абсолютной основой всякого познания». Но Песталоцци дал более глубокое психологическое обоснование наглядности, чем это было у Коменского.</w:t>
      </w:r>
    </w:p>
    <w:p>
      <w:pPr>
        <w:pStyle w:val="Normal"/>
        <w:spacing w:before="120" w:after="0"/>
        <w:ind w:firstLine="567"/>
        <w:jc w:val="both"/>
        <w:rPr/>
      </w:pPr>
      <w:r>
        <w:rPr/>
        <w:t>Песталоцци строил весь процесс обучения путем постепенного и последовательного перехода от части к целому. Такой путь обучения он пытался сделать универсальным, что является неправильным: в обучении может иметь место переход как от части к целому, так и от целого к части.</w:t>
      </w:r>
    </w:p>
    <w:p>
      <w:pPr>
        <w:pStyle w:val="Normal"/>
        <w:spacing w:before="120" w:after="0"/>
        <w:ind w:firstLine="567"/>
        <w:jc w:val="both"/>
        <w:rPr/>
      </w:pPr>
      <w:r>
        <w:rPr/>
        <w:t>Обучение должно идти, по его мнению, в строгой последовательности. Ребенку следует давать лишь то, к чему он вполне подготовлен, но не следует преподносить ему то, с чем он не может справиться. Необходимо наряду с умением мыслить развивать у детей и практические навыки. Овладение знаниями без умения пользоваться ими является, по справедливому утверждению Песталоцци, большим пороком.</w:t>
      </w:r>
    </w:p>
    <w:p>
      <w:pPr>
        <w:pStyle w:val="Normal"/>
        <w:spacing w:before="120" w:after="0"/>
        <w:ind w:firstLine="567"/>
        <w:jc w:val="both"/>
        <w:rPr/>
      </w:pPr>
      <w:r>
        <w:rPr/>
        <w:t>Песталоцци упорно боролся с вербализмом, возмущался «словесной рассудочностью образования, способной формировать только пустых болтунов». Разум, указывал он, всего лучше развивается посредством занятий, связанных с трудом и практикой. В этом случае тотчас обнаруживаются всякие заблуждения, тогда как, наоборот, «при занятиях мнениями и книжными вопросами можно целую вечность пережевывать одни слова». Он считал, что школа, развивая способности детей, наполняя их ум знаниями, должна обязательно прививать им умение и навыки. От умения человека действовать, утверждал он, зависит возможность осуществления того, чего требует развитой ум и облагороженное сердце человека.</w:t>
      </w:r>
    </w:p>
    <w:p>
      <w:pPr>
        <w:pStyle w:val="Normal"/>
        <w:spacing w:before="120" w:after="0"/>
        <w:ind w:firstLine="567"/>
        <w:jc w:val="both"/>
        <w:rPr/>
      </w:pPr>
      <w:r>
        <w:rPr/>
        <w:t>Умение действовать развивается специальными систематическими упражнениями, расположенными в порядке нарастающей трудности — «от навыка в крайне простых делах к навыку в крайне сложных».</w:t>
      </w:r>
    </w:p>
    <w:p>
      <w:pPr>
        <w:pStyle w:val="Normal"/>
        <w:spacing w:before="120" w:after="0"/>
        <w:ind w:firstLine="567"/>
        <w:jc w:val="both"/>
        <w:rPr/>
      </w:pPr>
      <w:r>
        <w:rPr/>
        <w:t>Песталоцци отводил большую роль учителю. Учитель не только образованный человек, подготовленный к тому, чтобы передать детям свои знания, его функции являются более сложными и ответственными. Он прежде всего должен искренне любить детей, чувствовать себя как бы их отцом и считать, что все необходимое для их воспитания и развития должно входить в круг его обязанностей. Ребенок от природы обладает деятельными силами, поэтому задача педагога, по его мнению, дать учащемуся соответствующий материал, необходимый для упражнения этих сил. Это возможно только в том случае, если учитель будет строить все воспитание на основе знания физических и психических особенностей учащихся.</w:t>
      </w:r>
    </w:p>
    <w:p>
      <w:pPr>
        <w:pStyle w:val="Normal"/>
        <w:spacing w:before="120" w:after="0"/>
        <w:jc w:val="center"/>
        <w:rPr>
          <w:b/>
          <w:b/>
          <w:bCs/>
          <w:sz w:val="28"/>
          <w:szCs w:val="28"/>
        </w:rPr>
      </w:pPr>
      <w:r>
        <w:rPr>
          <w:b/>
          <w:bCs/>
          <w:sz w:val="28"/>
          <w:szCs w:val="28"/>
        </w:rPr>
        <w:t xml:space="preserve">Создание частных методик начального обучения. </w:t>
      </w:r>
    </w:p>
    <w:p>
      <w:pPr>
        <w:pStyle w:val="Normal"/>
        <w:spacing w:before="120" w:after="0"/>
        <w:ind w:firstLine="567"/>
        <w:jc w:val="both"/>
        <w:rPr/>
      </w:pPr>
      <w:r>
        <w:rPr/>
        <w:t>Исходя из своих общих дидактических положений, Песталоцци создал основы частных методик начального обучения.</w:t>
      </w:r>
    </w:p>
    <w:p>
      <w:pPr>
        <w:pStyle w:val="Normal"/>
        <w:spacing w:before="120" w:after="0"/>
        <w:ind w:firstLine="567"/>
        <w:jc w:val="both"/>
        <w:rPr/>
      </w:pPr>
      <w:r>
        <w:rPr/>
        <w:t>Задачей преподавания родного языка Песталоцци считал развитие речи ребенка и обогащение его словарного запаса. Он отстаивал звуковой метод обучения грамоте, что было крайне важно в его время, когда еще господствовал буквослагательный метод.</w:t>
      </w:r>
    </w:p>
    <w:p>
      <w:pPr>
        <w:pStyle w:val="Normal"/>
        <w:spacing w:before="120" w:after="0"/>
        <w:ind w:firstLine="567"/>
        <w:jc w:val="both"/>
        <w:rPr/>
      </w:pPr>
      <w:r>
        <w:rPr/>
        <w:t>Песталоцци дал ценные указания по увеличению словарного запаса детей, тесно связывая обучение родному языку с наглядностью и с сообщением элементарных сведений по естествознанию, географии и истории. Однако на практике его уроки иногда сводились к формальным упражнениям в составлении предложений, которые содержали перечисление внешних признаков предметов.</w:t>
      </w:r>
    </w:p>
    <w:p>
      <w:pPr>
        <w:pStyle w:val="Normal"/>
        <w:spacing w:before="120" w:after="0"/>
        <w:ind w:firstLine="567"/>
        <w:jc w:val="both"/>
        <w:rPr/>
      </w:pPr>
      <w:r>
        <w:rPr/>
        <w:t>Путем утомительных и зачастую однообразных упражнений Песталоцци стремился развить в детях умение наблюдать, установить признаки предмета или явления, выработать навыки четкого и полного описания предмета. Сама мысль о положительном значении таких занятий верна, практическое же их выполнение часто носило формальный характер.</w:t>
      </w:r>
    </w:p>
    <w:p>
      <w:pPr>
        <w:pStyle w:val="Normal"/>
        <w:spacing w:before="120" w:after="0"/>
        <w:ind w:firstLine="567"/>
        <w:jc w:val="both"/>
        <w:rPr/>
      </w:pPr>
      <w:r>
        <w:rPr/>
        <w:t>Для приобретения навыков письма Песталоцци рекомендовал проводить предварительные упражнения в изображении прямых и кривых линий — элементов букв. Обучение письму Песталоцци связывал с измерением предметов и рисованием, а также с развитием речи. Большое внимание он уделял орфографической правильности письма в первые годы обучения.</w:t>
      </w:r>
    </w:p>
    <w:p>
      <w:pPr>
        <w:pStyle w:val="Normal"/>
        <w:spacing w:before="120" w:after="0"/>
        <w:ind w:firstLine="567"/>
        <w:jc w:val="both"/>
        <w:rPr/>
      </w:pPr>
      <w:r>
        <w:rPr/>
        <w:t>Для обучения измерению Песталоцци предлагал брать сначала прямую линию, а затем угол, квадрат, деление его на части (половина, четверть и т.д.). Воспитатель должен показывать детям и называть различные геометрические фигуры. Они наблюдают их, усваивают их свойства и названия, учатся их измерять.</w:t>
      </w:r>
    </w:p>
    <w:p>
      <w:pPr>
        <w:pStyle w:val="Normal"/>
        <w:spacing w:before="120" w:after="0"/>
        <w:ind w:firstLine="567"/>
        <w:jc w:val="both"/>
        <w:rPr/>
      </w:pPr>
      <w:r>
        <w:rPr/>
        <w:t>Результаты измерений ребенок должен зарисовать. Эти упражнения являются основой для обучения его письму.</w:t>
      </w:r>
    </w:p>
    <w:p>
      <w:pPr>
        <w:pStyle w:val="Normal"/>
        <w:spacing w:before="120" w:after="0"/>
        <w:ind w:firstLine="567"/>
        <w:jc w:val="both"/>
        <w:rPr/>
      </w:pPr>
      <w:r>
        <w:rPr/>
        <w:t>Возражая против традиционной методики обучения арифметике, основанной на заучивании наизусть правил, Песталоцци предложил свой метод изучения чисел начиная с элемента каждого целого числа — единицы. На основе наглядных представлений, сочетания и разъединения единиц он дает детям совершенно ясное понимание свойств и соотношений чисел. Многие арифметические понятия должны уясняться во время игр. От изучения единиц дети переходят затем к десяткам.</w:t>
      </w:r>
    </w:p>
    <w:p>
      <w:pPr>
        <w:pStyle w:val="Normal"/>
        <w:spacing w:before="120" w:after="0"/>
        <w:ind w:firstLine="567"/>
        <w:jc w:val="both"/>
        <w:rPr/>
      </w:pPr>
      <w:r>
        <w:rPr/>
        <w:t>Для обучения дробям Песталоцци брал квадрат и показывал на нем, принимая его за единицу, соотношения частей и целого.</w:t>
      </w:r>
    </w:p>
    <w:p>
      <w:pPr>
        <w:pStyle w:val="Normal"/>
        <w:spacing w:before="120" w:after="0"/>
        <w:ind w:firstLine="567"/>
        <w:jc w:val="both"/>
        <w:rPr/>
      </w:pPr>
      <w:r>
        <w:rPr/>
        <w:t>На основе этой идеи последователями Песталоцци был введен в школьную практику так называемый арифметический ящик, используемый в некоторых школах и в настоящее время.</w:t>
      </w:r>
    </w:p>
    <w:p>
      <w:pPr>
        <w:pStyle w:val="Normal"/>
        <w:spacing w:before="120" w:after="0"/>
        <w:ind w:firstLine="567"/>
        <w:jc w:val="both"/>
        <w:rPr/>
      </w:pPr>
      <w:r>
        <w:rPr/>
        <w:t>Песталоцци дал ряд указаний по преподаванию географии. Он ведет здесь своих учеников от близкого к далекому, от наблюдений окружающей местности в натуре к более сложным представлениям. Дети, знакомясь со школьным участком земли, со своей деревней, приобретают сначала элементарные географические представления, которые затем постепенно расширяются, и в итоге они должны получить представления о всей земле. При этом к начальным представлениям следует постоянно возвращаться при изучении далеких стран.</w:t>
      </w:r>
    </w:p>
    <w:p>
      <w:pPr>
        <w:pStyle w:val="Normal"/>
        <w:spacing w:before="120" w:after="0"/>
        <w:ind w:firstLine="567"/>
        <w:jc w:val="both"/>
        <w:rPr/>
      </w:pPr>
      <w:r>
        <w:rPr/>
        <w:t>Песталоцци считал полезным соединение родиноведения с начатками естествознания. Он рекомендовал лепить рельефы местности из глины, а уже затем переходить к карте.</w:t>
      </w:r>
    </w:p>
    <w:p>
      <w:pPr>
        <w:pStyle w:val="Normal"/>
        <w:spacing w:before="120" w:after="0"/>
        <w:jc w:val="center"/>
        <w:rPr>
          <w:b/>
          <w:b/>
          <w:bCs/>
          <w:sz w:val="28"/>
          <w:szCs w:val="28"/>
        </w:rPr>
      </w:pPr>
      <w:r>
        <w:rPr>
          <w:b/>
          <w:bCs/>
          <w:sz w:val="28"/>
          <w:szCs w:val="28"/>
        </w:rPr>
        <w:t xml:space="preserve">Значение педагогической теории и практики Песталоцци. </w:t>
      </w:r>
    </w:p>
    <w:p>
      <w:pPr>
        <w:pStyle w:val="Normal"/>
        <w:spacing w:before="120" w:after="0"/>
        <w:ind w:firstLine="567"/>
        <w:jc w:val="both"/>
        <w:rPr/>
      </w:pPr>
      <w:r>
        <w:rPr/>
        <w:t>Песталоцци был выдающимся теоретиком и практиком буржуазно-демократической педагогики. Он самоотверженно отдал все силы делу воспитания детей бедноты. Его несомненной заслугой является то, что он всемерно подчеркивал роль воспитания в развитии ребенка и указал на необходимость планомерно осуществлять это воспитание в семье и школе.</w:t>
      </w:r>
    </w:p>
    <w:p>
      <w:pPr>
        <w:pStyle w:val="Normal"/>
        <w:spacing w:before="120" w:after="0"/>
        <w:ind w:firstLine="567"/>
        <w:jc w:val="both"/>
        <w:rPr/>
      </w:pPr>
      <w:r>
        <w:rPr/>
        <w:t>Перед воспитанием Песталоцци выдвинул прогрессивную задачу — гармонически развивать все природные силы и способности человека. Он создал теорию элементарного образования, сыгравшую большую роль в борьбе с догматическим обучением и механическим запоминанием, способствовавшую развитию народных школ в XIX веке. Он высказал ряд очень ценных мыслей о физическом, трудовом, нравственном, умственном воспитании ребенка, настаивал на расширении содержания образования в начальной школе, стремился сделать ее близкой народу, тесно связанной с жизнью и потребностями народных масс, уделял большое внимание трудовому обучению детей, их подготовке к жизни.</w:t>
      </w:r>
    </w:p>
    <w:p>
      <w:pPr>
        <w:pStyle w:val="Normal"/>
        <w:spacing w:before="120" w:after="0"/>
        <w:ind w:firstLine="567"/>
        <w:jc w:val="both"/>
        <w:rPr/>
      </w:pPr>
      <w:r>
        <w:rPr/>
        <w:t>Песталоцци разработал общие основы первоначального обучения и частные методики начального образования. В силу исторически ограниченного мировоззрения он не сумел правильно решить вопрос о единстве процесса вооружения учащихся знаниями и развития их умственных сил. Он переоценивал иногда роль механических упражнений в развитии мышления, отделяя развитие мышления от накопления знаний, становился на путь оправдания теории формального образования. Эту сторону учения Песталоцци особенно развили некоторые из его учеников.</w:t>
      </w:r>
    </w:p>
    <w:p>
      <w:pPr>
        <w:pStyle w:val="Normal"/>
        <w:spacing w:before="120" w:after="0"/>
        <w:ind w:firstLine="567"/>
        <w:jc w:val="both"/>
        <w:rPr>
          <w:lang w:val="en-US"/>
        </w:rPr>
      </w:pPr>
      <w:r>
        <w:rPr/>
        <w:t>Но идея развивающего школьного обучения, выдвинутая Песталоцци, оказала, несомненно, положительное влияние на дальнейшее развитие передовой педагогической теории и практи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5:00Z</dcterms:created>
  <dc:creator>User</dc:creator>
  <dc:description/>
  <cp:keywords/>
  <dc:language>en-US</dc:language>
  <cp:lastModifiedBy>Mage</cp:lastModifiedBy>
  <dcterms:modified xsi:type="dcterms:W3CDTF">2011-10-11T21:05:00Z</dcterms:modified>
  <cp:revision>2</cp:revision>
  <dc:subject/>
  <dc:title>Педагогическая теория Иоганна Генриха Песталоцци</dc:title>
</cp:coreProperties>
</file>