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65600956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722192902"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1453195172"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