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851"/>
        <w:rPr/>
      </w:pPr>
      <w:r>
        <w:rPr/>
        <w:t>О Г Л А В Л Е Н И Е</w:t>
      </w:r>
    </w:p>
    <w:p>
      <w:pPr>
        <w:pStyle w:val="Heading"/>
        <w:ind w:left="0" w:firstLine="851"/>
        <w:jc w:val="left"/>
        <w:rPr/>
      </w:pPr>
      <w:r>
        <w:rPr/>
      </w:r>
    </w:p>
    <w:p>
      <w:pPr>
        <w:pStyle w:val="Heading"/>
        <w:ind w:left="0" w:right="-58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ВЕДЕНИЕ…………………………………………………………………………………………3</w:t>
      </w:r>
    </w:p>
    <w:p>
      <w:pPr>
        <w:pStyle w:val="Heading"/>
        <w:ind w:left="0" w:right="-58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БЩИЕ СВЕДЕНИЯ…………………………………………………………………………5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Название…………………………………………………………………………………………5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Действующее вещество…………………………………………………………………5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Лекарственные формы……………………………………………………………………5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Гарантийный срок годности препарата………………………………………5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Условия хранения……………………………………………………………………………5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оизводство………………………………………………………………………………….5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МЕХАНИЗМ БИОЛОГИЧЕСКОЙ АКТИВНОСТИ………………………………6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БЕЗОПАСНОСТЬ………………………………………………………………………………7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страя токсичность…………………………………………………………………………7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Хроническая токсичность………………………………………………………………7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Безвредность…………………………………………………………………………………..7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Нейро- и кардиотоксичность…………………………………………………………7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Действие на кожу и слизистые……………………………………………………7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Эмбриотоксичность и тератогенное действие……………………………7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Мутагенное действие………………………………………………………………………7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АРМАКОКИНЕТИКА………………………………………………………………………7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ЛИНИЧЕСКОЕ ПРИМЕНЕНИЕ ГЛИКОПИНА…………………………………8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Сельскохозяйственные животные………………………………8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нфекционные заболевания вирусной и бактериальной этиологии……………………………………………………………...................................8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овышение общей резистентности и профилактика поствакцинальных осложнений………………………………………………………………8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офилактика снижения иммунитета при стрессовых состояниях....................................................................................8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овышение иммуногенности слабовирулентных вакцин…………8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Молодняк сельскохозяйственных животных………………9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менение Гликопина у новорожденных животных при желудочно-кишечных заболеваниях………………………………………………………10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Домашняя птица………………………………………………………10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нфекционные заболевания вирусной и бактериальной этиологии…………………………………………………………………………………...............10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Кошки…………………………………………………………………….11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нфекционные заболевания вирусной и бактериальной этиологии, заживление послеоперационных и гнойно-некротических ран…………………………………………………………………………………………………………….11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овышение общей резистентности и профилактика поствакцинальных осложнений…………………………………………………………….11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офилактика снижения иммунитета при стрессовых состояниях………………………………………………………………………………………………..11</w:t>
      </w:r>
    </w:p>
    <w:p>
      <w:pPr>
        <w:pStyle w:val="Footer"/>
        <w:tabs>
          <w:tab w:val="clear" w:pos="4677"/>
          <w:tab w:val="clear" w:pos="9355"/>
        </w:tabs>
        <w:ind w:firstLine="851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Собаки……………………………………………………………………12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нфекционные заболевания вирусной и бактериальной этиологии, заживление послеоперационных и гнойно-некротических ран……………………………………………………………………………………………………………..12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овышение общей резистентности и профилактика поствакцинальных осложнений…………………………………………………………….12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офилактика снижения иммунитета при стрессовых состояниях………………………………………………………………………………………………..12</w:t>
      </w:r>
    </w:p>
    <w:p>
      <w:pPr>
        <w:pStyle w:val="Normal"/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ОТИВОПОКАЗАНИЯ…………………………………………………………………12</w:t>
      </w:r>
    </w:p>
    <w:p>
      <w:pPr>
        <w:pStyle w:val="Normal"/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СОВМЕСТИМОСТЬ…………………………………………………………………………12</w:t>
      </w:r>
    </w:p>
    <w:p>
      <w:pPr>
        <w:pStyle w:val="Normal"/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РЕКЛАМАЦИИ…………………………………………………………………………………13</w:t>
      </w:r>
    </w:p>
    <w:p>
      <w:pPr>
        <w:pStyle w:val="Normal"/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ЗАКЛЮЧЕНИЕ………………………………………………………………………………..13</w:t>
      </w:r>
    </w:p>
    <w:p>
      <w:pPr>
        <w:pStyle w:val="Normal"/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СПИСОК ЛИТЕРАТУРЫ…………………………………………………………………14</w:t>
      </w:r>
    </w:p>
    <w:p>
      <w:pPr>
        <w:pStyle w:val="Heading"/>
        <w:ind w:left="0" w:firstLine="851"/>
        <w:jc w:val="lef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/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0" w:firstLine="851"/>
        <w:rPr/>
      </w:pPr>
      <w:r>
        <w:rPr/>
        <w:t>ВВЕДЕНИЕ</w:t>
      </w:r>
    </w:p>
    <w:p>
      <w:pPr>
        <w:pStyle w:val="Normal"/>
        <w:ind w:firstLine="851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2"/>
        <w:ind w:left="0" w:firstLine="851"/>
        <w:jc w:val="both"/>
        <w:rPr/>
      </w:pPr>
      <w:r>
        <w:rPr/>
        <w:t>При современном уровне физического, химического и биологического загрязнения окружающей среды, домашние и с/х животные в не меньшей, если не в большей степени, чем люди, страдают от вторично индуцированного иммунодефицита – разбалансировки нормального функционирования иммунной системы. Это приводит к существенному снижению общей сопротивляемости организма животного к различным заболеваниям вирусной и бактериальной природы. При вторичном иммунодефиците животные с большим трудом переносят любые стрессы, начиная от транспортировки, смены кормовых рационов, стрижек, прививок и кончая применением сильных антибиотиков в качестве лекарственных препаратов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99"/>
        <w:gridCol w:w="4307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ind w:firstLine="851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Таблица 1 Классификация иммуномодуляторов по группам происхождения</w:t>
            </w:r>
          </w:p>
        </w:tc>
      </w:tr>
      <w:tr>
        <w:trPr/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Style w:val="StrongEmphasis"/>
                <w:rFonts w:cs="Verdana" w:ascii="Verdana" w:hAnsi="Verdana"/>
                <w:color w:val="001919"/>
                <w:sz w:val="22"/>
              </w:rPr>
              <w:t>Происхождение</w:t>
            </w:r>
          </w:p>
        </w:tc>
        <w:tc>
          <w:tcPr>
            <w:tcW w:w="4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Style w:val="StrongEmphasis"/>
                <w:rFonts w:cs="Verdana" w:ascii="Verdana" w:hAnsi="Verdana"/>
                <w:color w:val="001919"/>
                <w:sz w:val="22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1. Препараты микробного происхождения</w:t>
            </w:r>
          </w:p>
        </w:tc>
        <w:tc>
          <w:tcPr>
            <w:tcW w:w="43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------------------------------------</w:t>
            </w:r>
          </w:p>
        </w:tc>
      </w:tr>
      <w:tr>
        <w:trPr>
          <w:trHeight w:val="54" w:hRule="atLeast"/>
        </w:trPr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1.1 Фрагменты пептидогликана</w:t>
            </w:r>
          </w:p>
        </w:tc>
        <w:tc>
          <w:tcPr>
            <w:tcW w:w="430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Гликопин, Ликопид</w:t>
            </w:r>
          </w:p>
        </w:tc>
      </w:tr>
      <w:tr>
        <w:trPr>
          <w:trHeight w:val="54" w:hRule="atLeast"/>
        </w:trPr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1.2 Фракции РНК и пептидогликана</w:t>
            </w:r>
          </w:p>
        </w:tc>
        <w:tc>
          <w:tcPr>
            <w:tcW w:w="430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Рибомунил</w:t>
            </w:r>
          </w:p>
        </w:tc>
      </w:tr>
      <w:tr>
        <w:trPr>
          <w:trHeight w:val="54" w:hRule="atLeast"/>
        </w:trPr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1.3 Лизаты бактерий</w:t>
            </w:r>
          </w:p>
        </w:tc>
        <w:tc>
          <w:tcPr>
            <w:tcW w:w="430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ИРС-19, Имудон, Бронхомунал</w:t>
            </w:r>
          </w:p>
        </w:tc>
      </w:tr>
      <w:tr>
        <w:trPr>
          <w:trHeight w:val="54" w:hRule="atLeast"/>
        </w:trPr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1.4 Компаненты клеточной стенки</w:t>
            </w:r>
          </w:p>
        </w:tc>
        <w:tc>
          <w:tcPr>
            <w:tcW w:w="430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Рузан</w:t>
            </w:r>
          </w:p>
        </w:tc>
      </w:tr>
      <w:tr>
        <w:trPr>
          <w:trHeight w:val="54" w:hRule="atLeast"/>
        </w:trPr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1.5 Липополисахариды</w:t>
            </w:r>
          </w:p>
        </w:tc>
        <w:tc>
          <w:tcPr>
            <w:tcW w:w="43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Пирогенал</w:t>
            </w:r>
          </w:p>
        </w:tc>
      </w:tr>
      <w:tr>
        <w:trPr/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2. Препараты эндокринного происхождения</w:t>
            </w:r>
          </w:p>
        </w:tc>
        <w:tc>
          <w:tcPr>
            <w:tcW w:w="4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 </w:t>
            </w:r>
            <w:r>
              <w:rPr>
                <w:rFonts w:cs="Verdana" w:ascii="Verdana" w:hAnsi="Verdana"/>
                <w:color w:val="001919"/>
                <w:sz w:val="22"/>
              </w:rPr>
              <w:t>-----------------------------------</w:t>
            </w:r>
          </w:p>
        </w:tc>
      </w:tr>
      <w:tr>
        <w:trPr/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2.1. Препараты тимусного происхождения</w:t>
            </w:r>
          </w:p>
        </w:tc>
        <w:tc>
          <w:tcPr>
            <w:tcW w:w="4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 xml:space="preserve">Вилозен, ТП-Сероно, Тактивин,Тималин, </w:t>
            </w:r>
          </w:p>
        </w:tc>
      </w:tr>
      <w:tr>
        <w:trPr/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2.2. Препараты костно-мозгового происхождения</w:t>
            </w:r>
          </w:p>
        </w:tc>
        <w:tc>
          <w:tcPr>
            <w:tcW w:w="4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Миелопид</w:t>
            </w:r>
          </w:p>
        </w:tc>
      </w:tr>
      <w:tr>
        <w:trPr/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2.3. Цитокины</w:t>
            </w:r>
          </w:p>
        </w:tc>
        <w:tc>
          <w:tcPr>
            <w:tcW w:w="4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Молграмостим, Реаферон, Роферон А, Интрон А, Лаферон, Циклоферон, Имукин, Ферон, Интерферон</w:t>
            </w:r>
          </w:p>
        </w:tc>
      </w:tr>
      <w:tr>
        <w:trPr/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2.4. Иммуноглобулины</w:t>
            </w:r>
          </w:p>
        </w:tc>
        <w:tc>
          <w:tcPr>
            <w:tcW w:w="4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Иммуноглобулин донорский, Сандогло-булин</w:t>
            </w:r>
          </w:p>
        </w:tc>
      </w:tr>
      <w:tr>
        <w:trPr/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3. Биогенного происхождения</w:t>
            </w:r>
          </w:p>
        </w:tc>
        <w:tc>
          <w:tcPr>
            <w:tcW w:w="4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Энкад, Спленин, Церулоплазмин</w:t>
            </w:r>
          </w:p>
        </w:tc>
      </w:tr>
      <w:tr>
        <w:trPr/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4. Синтетические препараты</w:t>
            </w:r>
          </w:p>
        </w:tc>
        <w:tc>
          <w:tcPr>
            <w:tcW w:w="4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Тимоген, Ликопид, Имунофан</w:t>
            </w:r>
          </w:p>
        </w:tc>
      </w:tr>
      <w:tr>
        <w:trPr/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4.1. Лечебные препараты с выявленным иммуномодулирующими свойствами</w:t>
            </w:r>
          </w:p>
        </w:tc>
        <w:tc>
          <w:tcPr>
            <w:tcW w:w="4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Левамизол (декарис)</w:t>
            </w:r>
          </w:p>
        </w:tc>
      </w:tr>
      <w:tr>
        <w:trPr/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4.2. Аналоги веществ эндогенного происхождения</w:t>
            </w:r>
          </w:p>
        </w:tc>
        <w:tc>
          <w:tcPr>
            <w:tcW w:w="4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Тимоген, Ликопид, Гликопин</w:t>
            </w:r>
          </w:p>
        </w:tc>
      </w:tr>
      <w:tr>
        <w:trPr/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4.3. Собственно синтетические препараты</w:t>
            </w:r>
          </w:p>
        </w:tc>
        <w:tc>
          <w:tcPr>
            <w:tcW w:w="4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color w:val="001919"/>
                <w:sz w:val="22"/>
                <w:szCs w:val="24"/>
              </w:rPr>
            </w:pPr>
            <w:r>
              <w:rPr>
                <w:rFonts w:cs="Verdana" w:ascii="Verdana" w:hAnsi="Verdana"/>
                <w:color w:val="001919"/>
                <w:sz w:val="22"/>
              </w:rPr>
              <w:t>Полудан, Леакадин</w:t>
            </w:r>
          </w:p>
        </w:tc>
      </w:tr>
    </w:tbl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осстановить нормальное функционирование иммунной системы животного можно с помощью специально разработанного препарата «Гликопин». Это – высокоэффективный и безопасный иммуномодулирующий препарат, действующим началом которого является синтезированный из природных компонентов глюкозаминилмурамилдипептид (ГМДП) – универсальный структурный фрагмент оболочки бактериальных клеток, Взаимодействующий с иммунной системой животного организма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ГМДП был открыт в Институте Биоорганической Химии имени М.М. Шемякина и Ю.А. Овчинникова (ИБХ РАН), а ветеринарный препарат Гликопин разработан в ИБХ совместно с Всероссийским научно-исследовательским институтом экспериментальной ветеринарии им. Я.Р.Коваленко (ВИЭВ). Работа по разработке лекарственных препаратов на основе ГМДП удостоена премии Правительства Российской Федерации за 1996 год.</w:t>
      </w:r>
    </w:p>
    <w:p>
      <w:pPr>
        <w:pStyle w:val="TextBodyIndent"/>
        <w:ind w:left="0"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Гликопин разрешен к применению Департаментом ветеринарии Министерства сельского хозяйства и продовольствия РФ для профилактики и лечения заболеваний бактериальной и вирусной этиологии у сельскохозяйственных животных и домашней птицы и зарегистрирован в Российской Федерации за №№ ПВР-2-3.9/00148/00149/00150 (инъекции, таблетки, порошок) от 03 июля 2000 г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Гликопин повышает общую сопротивляемость организма животного к патогенному фактору, прежде всего, за счет активации клеток фагоцитарной системы иммунитета (нейтрофилов и макрофагов). Последние путем фагоцитоза уничтожают патогенные микроорганизмы и, в то же время, секретируют медиаторы естественного иммунитета – цитокины, которые, воздействуя на широкий спектр клеток-мишеней, вызывают дальнейшее развитие защитной реакции организма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Уникальной особенностью Гликопина в ряду других иммуномодулирующих препаратов является присущее только ему сочетание высокой иммунологической активности с практически абсолютным отсутствием токсичности и проявления побочных эффектов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 результате клинических и постклинических испытаний было установлено, что Гликопин может применяться для: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профилактики и лечения заболеваний бактериальной и вирусной этиологии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повышения общей резистентности беременных самок и получения от них физиологически здорового приплода, сокращения периода инволюционных послеродовых и стрессовых состояний у животных при транспортировках и различных обработках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заживления послеоперационных и гнойно-некротических ран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повышения иммуногенности слабовирулентных вакцин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Лечение Гликопином не исключает применение антибиотиков и других симптоматических средств, особенно у тяжелобольных животных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Гликопин снижает частоту обострений при хронических заболеваниях, повышает эффективность антибактериальных и противовирусных препаратов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Монотерапия Гликопином показана для животных с повышенной индивидуальной чувствительностью к другим лекарственным препаратам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епарат выпускается в форме таблеток, порошка и ампул для инъекций, что упрощает его применение в амбулаторной практике. Таблетки и порошок слегка сладковатые на вкус, хорошо поедаются всеми животными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ind w:left="0" w:firstLine="851"/>
        <w:jc w:val="center"/>
        <w:rPr/>
      </w:pPr>
      <w:r>
        <w:rPr/>
        <w:t>ОБЩИЕ СВЕДЕНИЯ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sz w:val="22"/>
          <w:u w:val="single"/>
        </w:rPr>
        <w:t>Название:</w:t>
      </w:r>
      <w:r>
        <w:rPr>
          <w:rFonts w:cs="Verdana" w:ascii="Verdana" w:hAnsi="Verdana"/>
          <w:sz w:val="22"/>
        </w:rPr>
        <w:t xml:space="preserve"> Гликопин – глюкозаминилмурамилдипептид.</w:t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sz w:val="22"/>
          <w:u w:val="single"/>
        </w:rPr>
        <w:t>Действующее вещество: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en-US"/>
        </w:rPr>
        <w:t>N</w:t>
      </w:r>
      <w:r>
        <w:rPr>
          <w:rFonts w:cs="Verdana" w:ascii="Verdana" w:hAnsi="Verdana"/>
          <w:sz w:val="22"/>
        </w:rPr>
        <w:t>-ацетилглюкозаминил-</w:t>
      </w:r>
      <w:r>
        <w:rPr>
          <w:rFonts w:cs="Verdana" w:ascii="Verdana" w:hAnsi="Verdana"/>
          <w:sz w:val="22"/>
          <w:lang w:val="en-US"/>
        </w:rPr>
        <w:t>N</w:t>
      </w:r>
      <w:r>
        <w:rPr>
          <w:rFonts w:cs="Verdana" w:ascii="Verdana" w:hAnsi="Verdana"/>
          <w:sz w:val="22"/>
        </w:rPr>
        <w:t>-ацетилмурамил-аланил-</w:t>
      </w:r>
      <w:r>
        <w:rPr>
          <w:rFonts w:cs="Verdana" w:ascii="Verdana" w:hAnsi="Verdana"/>
          <w:sz w:val="22"/>
          <w:lang w:val="en-US"/>
        </w:rPr>
        <w:t>D</w:t>
      </w:r>
      <w:r>
        <w:rPr>
          <w:rFonts w:cs="Verdana" w:ascii="Verdana" w:hAnsi="Verdana"/>
          <w:sz w:val="22"/>
        </w:rPr>
        <w:t xml:space="preserve"> изоглутамин (ГМДП)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Лекарственные формы:</w:t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i/>
          <w:sz w:val="22"/>
        </w:rPr>
        <w:t>Таблетки</w:t>
      </w:r>
      <w:r>
        <w:rPr>
          <w:rFonts w:cs="Verdana" w:ascii="Verdana" w:hAnsi="Verdana"/>
          <w:sz w:val="22"/>
        </w:rPr>
        <w:t xml:space="preserve"> – белые круглые таблетки без оболочки, общей массой 0,1г, содержащие 0,001г ГМДП. Препарат по 10 таблеток фасуют в ячейковую упаковку или стеклянные флаконы.</w:t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i/>
          <w:sz w:val="22"/>
        </w:rPr>
        <w:t>Порошок</w:t>
      </w:r>
      <w:r>
        <w:rPr>
          <w:rFonts w:cs="Verdana" w:ascii="Verdana" w:hAnsi="Verdana"/>
          <w:sz w:val="22"/>
        </w:rPr>
        <w:t xml:space="preserve"> – лиофилизированный  порошок белого цвета без запаха, хорошо растворимый в воде и спирте. Выпускают препарат расфасованным во флаконы вместимостью 10-20 см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с содержанием ГМДП 15-80 мг.</w:t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i/>
          <w:sz w:val="22"/>
        </w:rPr>
        <w:t>Инъекционная форма:</w:t>
      </w:r>
      <w:r>
        <w:rPr>
          <w:rFonts w:cs="Verdana" w:ascii="Verdana" w:hAnsi="Verdana"/>
          <w:sz w:val="22"/>
        </w:rPr>
        <w:t xml:space="preserve"> - флаконы или ампулы с однородной пористой массой белого цвета без запаха, хорошо растворимой в воде и спирте, с содержанием ГМДП 1-4 мг и флаконы или ампулы с водой для инъекций в качестве растворителя. По 5 флаконов или ампул с действующим веществом и растворителем в одной упаковке.</w:t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sz w:val="22"/>
          <w:u w:val="single"/>
        </w:rPr>
        <w:t>Гарантийный срок годности препарата</w:t>
      </w:r>
      <w:r>
        <w:rPr>
          <w:rFonts w:cs="Verdana" w:ascii="Verdana" w:hAnsi="Verdana"/>
          <w:sz w:val="22"/>
        </w:rPr>
        <w:t xml:space="preserve"> – 2 года со дня изготовления.</w:t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sz w:val="22"/>
          <w:u w:val="single"/>
        </w:rPr>
        <w:t>Условия хранения:</w:t>
      </w:r>
      <w:r>
        <w:rPr>
          <w:rFonts w:cs="Verdana" w:ascii="Verdana" w:hAnsi="Verdana"/>
          <w:sz w:val="22"/>
        </w:rPr>
        <w:t xml:space="preserve">  Препарат  хранят  в  заводской  упаковке  с  предосторожностью  (список Б)  в  сухом,  прохладном,  защищенном  от  света  месте. </w:t>
      </w:r>
    </w:p>
    <w:p>
      <w:pPr>
        <w:pStyle w:val="Normal"/>
        <w:tabs>
          <w:tab w:val="clear" w:pos="720"/>
          <w:tab w:val="left" w:pos="7371" w:leader="none"/>
        </w:tabs>
        <w:ind w:firstLine="851"/>
        <w:jc w:val="both"/>
        <w:rPr/>
      </w:pPr>
      <w:r>
        <w:rPr>
          <w:rFonts w:cs="Verdana" w:ascii="Verdana" w:hAnsi="Verdana"/>
          <w:sz w:val="22"/>
          <w:u w:val="single"/>
        </w:rPr>
        <w:t>Производство:</w:t>
      </w:r>
      <w:r>
        <w:rPr>
          <w:rFonts w:cs="Verdana" w:ascii="Verdana" w:hAnsi="Verdana"/>
          <w:sz w:val="22"/>
        </w:rPr>
        <w:t xml:space="preserve">  Производство    ГМДП   включает   три   основных  процесса:   получение   дисахарида,   синтез    дипептида,  конденсация   в   гликопептид.   Дисахарид   выделяют   из    биомассы   </w:t>
      </w:r>
      <w:r>
        <w:rPr>
          <w:rFonts w:cs="Verdana" w:ascii="Verdana" w:hAnsi="Verdana"/>
          <w:i/>
          <w:iCs/>
          <w:sz w:val="22"/>
          <w:lang w:val="en-US"/>
        </w:rPr>
        <w:t>Micrococcus</w:t>
      </w:r>
      <w:r>
        <w:rPr>
          <w:rFonts w:cs="Verdana" w:ascii="Verdana" w:hAnsi="Verdana"/>
          <w:i/>
          <w:iCs/>
          <w:sz w:val="22"/>
        </w:rPr>
        <w:t xml:space="preserve"> </w:t>
      </w:r>
      <w:r>
        <w:rPr>
          <w:rFonts w:cs="Verdana" w:ascii="Verdana" w:hAnsi="Verdana"/>
          <w:i/>
          <w:iCs/>
          <w:sz w:val="22"/>
          <w:lang w:val="en-US"/>
        </w:rPr>
        <w:t>lysodeikticus</w:t>
      </w:r>
      <w:r>
        <w:rPr>
          <w:rFonts w:cs="Verdana" w:ascii="Verdana" w:hAnsi="Verdana"/>
          <w:sz w:val="22"/>
        </w:rPr>
        <w:t xml:space="preserve">  путем   лизоцимного    гидролиза   биомассы  и   дальнейшего   фракционирования   гидролизата   на   ионообменных   смолах.    Дипептид  синтезируют    методами    пептидной    химии.  Синтез    гликопептида   осуществляют    путем    прямой    конденсации  незащищенного   дисахарида    с    дипептидом    с    помощью  конденсирующих    агентов,   используемых    в    пептидной    химии.   Производство    ГМДП    налажено   ЗАО    «Пептек»    на    базе    Института   биоорганической    химии    им.   М.М.   Шемякина    и   Ю.А.    Овчинникова    Российской    Академии    Наук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widowControl w:val="false"/>
        <w:spacing w:before="100" w:after="100"/>
        <w:ind w:left="0" w:firstLine="851"/>
        <w:rPr/>
      </w:pPr>
      <w:r>
        <w:rPr/>
        <w:t>МЕХАНИЗМ БИОЛОГИЧЕСКОЙ АКТИВНОСТИ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сновой нормализующего действия ГМДП при различных патологиях является его влияние на неспецифическое звено иммунитета, в первую очередь, на клетки миеломоноцитарного ряда. Воздействие ГМДП на эти клетки приводит к их активации, в результате чего усиливается фагоцитоз патогенных микроорганизмов макрофагами и их уничтожение за счет внутриклеточной ферментативной деградации и окислительного метаболизма. Попутно происходит стимуляция секреторной активности макрофагов, приводящая к выделению в кровоток белковых медиаторов естественного иммунитета – цитокинов. Последние, воздействуя на широкий спектр клеток-мишеней, вызывают дальнейшее развитие защитной реакции.</w:t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sz w:val="22"/>
        </w:rPr>
        <w:t xml:space="preserve">Главными мишенями действия ГМДП в организме являются клетки моноцитарно-макрофагального ряда. В этих клетках ГМДП усиливает: поглощение и переваривание микробов (микробоцидную функцию), образование активных форм кислорода, активность лизосомальных ферментов, цитотоксичность по отношению к вирусинфицированным клеткам, экспресссию </w:t>
      </w:r>
      <w:r>
        <w:rPr>
          <w:rFonts w:cs="Verdana" w:ascii="Verdana" w:hAnsi="Verdana"/>
          <w:sz w:val="22"/>
          <w:lang w:val="en-US"/>
        </w:rPr>
        <w:t>DR</w:t>
      </w:r>
      <w:r>
        <w:rPr>
          <w:rFonts w:cs="Verdana" w:ascii="Verdana" w:hAnsi="Verdana"/>
          <w:sz w:val="22"/>
        </w:rPr>
        <w:t xml:space="preserve">-антигенов </w:t>
      </w:r>
      <w:r>
        <w:rPr>
          <w:rFonts w:cs="Verdana" w:ascii="Verdana" w:hAnsi="Verdana"/>
          <w:sz w:val="22"/>
          <w:lang w:val="en-US"/>
        </w:rPr>
        <w:t>HLA</w:t>
      </w:r>
      <w:r>
        <w:rPr>
          <w:rFonts w:cs="Verdana" w:ascii="Verdana" w:hAnsi="Verdana"/>
          <w:sz w:val="22"/>
        </w:rPr>
        <w:t xml:space="preserve">, синтез </w:t>
      </w:r>
      <w:r>
        <w:rPr>
          <w:rFonts w:cs="Verdana" w:ascii="Verdana" w:hAnsi="Verdana"/>
          <w:sz w:val="22"/>
          <w:lang w:val="en-US"/>
        </w:rPr>
        <w:t>g</w:t>
      </w:r>
      <w:r>
        <w:rPr>
          <w:rFonts w:cs="Verdana" w:ascii="Verdana" w:hAnsi="Verdana"/>
          <w:sz w:val="22"/>
        </w:rPr>
        <w:t>-интерферона, ИЛ-1, ФНО, колониестимулирующих факторов, (КСФ) и других цитокинов.</w:t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sz w:val="22"/>
        </w:rPr>
        <w:t xml:space="preserve">Стимуляция ГМДП синтеза ИЛ-1 и ФНО ведет к усилению микробоцидной функции нейтрофилов   моноцитов/макрофагов; стимуляция синтеза </w:t>
      </w:r>
      <w:r>
        <w:rPr>
          <w:rFonts w:cs="Verdana" w:ascii="Verdana" w:hAnsi="Verdana"/>
          <w:sz w:val="22"/>
          <w:lang w:val="en-US"/>
        </w:rPr>
        <w:t>g</w:t>
      </w:r>
      <w:r>
        <w:rPr>
          <w:rFonts w:cs="Verdana" w:ascii="Verdana" w:hAnsi="Verdana"/>
          <w:sz w:val="22"/>
        </w:rPr>
        <w:t xml:space="preserve">-интерферона – к усилению цитотоксической активности макрофагов, </w:t>
      </w:r>
      <w:r>
        <w:rPr>
          <w:rFonts w:cs="Verdana" w:ascii="Verdana" w:hAnsi="Verdana"/>
          <w:sz w:val="22"/>
          <w:lang w:val="en-US"/>
        </w:rPr>
        <w:t>NK</w:t>
      </w:r>
      <w:r>
        <w:rPr>
          <w:rFonts w:cs="Verdana" w:ascii="Verdana" w:hAnsi="Verdana"/>
          <w:sz w:val="22"/>
        </w:rPr>
        <w:t xml:space="preserve">- клеток и Т-киллеров; стимуляция экспресссии </w:t>
      </w:r>
      <w:r>
        <w:rPr>
          <w:rFonts w:cs="Verdana" w:ascii="Verdana" w:hAnsi="Verdana"/>
          <w:sz w:val="22"/>
          <w:lang w:val="en-US"/>
        </w:rPr>
        <w:t>DR</w:t>
      </w:r>
      <w:r>
        <w:rPr>
          <w:rFonts w:cs="Verdana" w:ascii="Verdana" w:hAnsi="Verdana"/>
          <w:sz w:val="22"/>
        </w:rPr>
        <w:t xml:space="preserve">-антигенов </w:t>
      </w:r>
      <w:r>
        <w:rPr>
          <w:rFonts w:cs="Verdana" w:ascii="Verdana" w:hAnsi="Verdana"/>
          <w:sz w:val="22"/>
          <w:lang w:val="en-US"/>
        </w:rPr>
        <w:t>HLA</w:t>
      </w:r>
      <w:r>
        <w:rPr>
          <w:rFonts w:cs="Verdana" w:ascii="Verdana" w:hAnsi="Verdana"/>
          <w:sz w:val="22"/>
        </w:rPr>
        <w:t xml:space="preserve"> и синтез ИЛ-1 – к усилению антителообразования; стимуляция КСФ – к усилению лейкопоэза. Таким образом, ГМДП стимулирует все формы противоинфекционной защиты организма: фагоцитоз, клеточный и гуморальный иммунитет. Кроме того, ГМДП стимулирует в печени защитную систему цитохрома Р-450, обладающего способностью разрушать различные токсины и ксенобиотики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 организме ГМДП вызывает антиинфекционный (антибактериальный, противогрибковый, противовирусный), противовоспалительный, репаративный, лейкопоэтический, детоксиирующий и гепатопротективный эффекты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 случае угнетенного кроветворения, вызванного химиотерапией или облучением, введение ГМДП приводит не только к качественным, но и к количественным изменениям с неспецифическом звене иммунитета, а именно, наблюдается быстрый рост числа нейтрофилов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Наряду с активацией неспецифической резистентности ГМДП влияет на специфическую иммунную реакцию организма, направленную на удаление инфицирующего агента. Подобное действие обуславливается как секрецией уже упоминавшихся медиаторов иммунитета, участвующих в специфической иммунной защите, так и изменением спектра поверхностных белков макрофагов, приводящим к усилению их кооперации с Т-лимфоцитами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ГМДП – подобные соединения могут рассматриваться как природные активаторы иммунитета, приспособленные животными организмами в процессе эволюции для борьбы  с инфекциями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ind w:left="0" w:firstLine="851"/>
        <w:rPr/>
      </w:pPr>
      <w:r>
        <w:rPr/>
        <w:t>БЕЗОПАСНОСТЬ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sz w:val="22"/>
          <w:u w:val="single"/>
        </w:rPr>
        <w:t>Острая токсичность.</w:t>
      </w:r>
      <w:r>
        <w:rPr>
          <w:rFonts w:cs="Verdana" w:ascii="Verdana" w:hAnsi="Verdana"/>
          <w:sz w:val="22"/>
        </w:rPr>
        <w:t xml:space="preserve"> При однократном внутрибрюшинном введении Гликопина белым мышам значение </w:t>
      </w:r>
      <w:r>
        <w:rPr>
          <w:rFonts w:cs="Verdana" w:ascii="Verdana" w:hAnsi="Verdana"/>
          <w:sz w:val="22"/>
          <w:lang w:val="en-US"/>
        </w:rPr>
        <w:t>LD</w:t>
      </w:r>
      <w:r>
        <w:rPr>
          <w:rFonts w:cs="Verdana" w:ascii="Verdana" w:hAnsi="Verdana"/>
          <w:sz w:val="22"/>
          <w:vertAlign w:val="subscript"/>
        </w:rPr>
        <w:t>50</w:t>
      </w:r>
      <w:r>
        <w:rPr>
          <w:rFonts w:cs="Verdana" w:ascii="Verdana" w:hAnsi="Verdana"/>
          <w:sz w:val="22"/>
        </w:rPr>
        <w:t xml:space="preserve"> составляет 7000мг/кг.</w:t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sz w:val="22"/>
          <w:u w:val="single"/>
        </w:rPr>
        <w:t>Хроническая токсичность.</w:t>
      </w:r>
      <w:r>
        <w:rPr>
          <w:rFonts w:cs="Verdana" w:ascii="Verdana" w:hAnsi="Verdana"/>
          <w:sz w:val="22"/>
        </w:rPr>
        <w:t xml:space="preserve"> При пероральном введении Гликопина в течение 28 дней были установлены следующие дозы, не вызывающие каких-либо токсических проявлений: у кроликов – 1, мг/кг в день у крыс – 0,5 мг/кг в день у собак – 2,1 мг/кг в день.</w:t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sz w:val="22"/>
          <w:u w:val="single"/>
        </w:rPr>
        <w:t>Безвредность.</w:t>
      </w:r>
      <w:r>
        <w:rPr>
          <w:rFonts w:cs="Verdana" w:ascii="Verdana" w:hAnsi="Verdana"/>
          <w:sz w:val="22"/>
        </w:rPr>
        <w:t xml:space="preserve"> Однократное внутримышечное введение Гликопина поросятам-отъемышам в дозе 20 мг и телятам (20-дневного возраста в дозе 40 мг не вызывало побочных эффектов.</w:t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sz w:val="22"/>
          <w:u w:val="single"/>
        </w:rPr>
        <w:t>Нейро- и кардиотоксичность.</w:t>
      </w:r>
      <w:r>
        <w:rPr>
          <w:rFonts w:cs="Verdana" w:ascii="Verdana" w:hAnsi="Verdana"/>
          <w:sz w:val="22"/>
        </w:rPr>
        <w:t xml:space="preserve"> Гликопин при пероральном способе введения, в дозах в 50-100 раз превышающих терапевтическую, не оказывает токсического влияния на центральную нервную и сердечно-сосудистую системы.</w:t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sz w:val="22"/>
          <w:u w:val="single"/>
        </w:rPr>
        <w:t>Действие на кожу и слизистые.</w:t>
      </w:r>
      <w:r>
        <w:rPr>
          <w:rFonts w:cs="Verdana" w:ascii="Verdana" w:hAnsi="Verdana"/>
          <w:sz w:val="22"/>
        </w:rPr>
        <w:t xml:space="preserve"> Гликопин не обладает местно-раздражающим действием на кожу, слизистую оболочку полости рта и желудочно-кишечного тракта.</w:t>
      </w:r>
    </w:p>
    <w:p>
      <w:pPr>
        <w:pStyle w:val="3"/>
        <w:ind w:left="0" w:firstLine="851"/>
        <w:rPr/>
      </w:pPr>
      <w:r>
        <w:rPr>
          <w:u w:val="single"/>
        </w:rPr>
        <w:t>Эмбриотоксичность и тератогенное действие.</w:t>
      </w:r>
      <w:r>
        <w:rPr/>
        <w:t xml:space="preserve"> Гликопин в исследованном диапазоне доз (до 50мг/кг – в 1000 раз превышающие диапазон рекомендуемых для применения доз) не оказывает эмбриотоксического и тератогенного действия.</w:t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sz w:val="22"/>
          <w:u w:val="single"/>
        </w:rPr>
        <w:t>Мутагенное действие.</w:t>
      </w:r>
      <w:r>
        <w:rPr>
          <w:rFonts w:cs="Verdana" w:ascii="Verdana" w:hAnsi="Verdana"/>
          <w:sz w:val="22"/>
        </w:rPr>
        <w:t xml:space="preserve"> Гликопин не вызывает хромосомных, генных и геномных мутаций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 соответствии с классификацией токсичности веществ, принятой в Российской Федерации, препарат Гликопин является практически безвредным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ФАРМАКОКИНЕТИКА</w:t>
      </w:r>
    </w:p>
    <w:p>
      <w:pPr>
        <w:pStyle w:val="Normal"/>
        <w:ind w:firstLine="851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ind w:firstLine="851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sz w:val="22"/>
        </w:rPr>
        <w:t xml:space="preserve">Изучение  фармакокинетики  Гликопина  было  проведено  на кроликах (в России), крысах и собаках ( в Великобритании)  с  использованием  радиохимически чистого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С-гликопина  (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С-ГМДП).</w:t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sz w:val="22"/>
        </w:rPr>
        <w:t xml:space="preserve">Исследование на кроликах показало, что данный препарат при внутривенном и пероральном введении метаболизирует и выводится из организма кроликов полностью в течение 120 часов. Интактный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 xml:space="preserve">С-Гликопин циркулировал в кровотоке в течение 8 часов после введения, после чего обнаруживались лишь его метаболиты. Экскреция метаболитов из организма осуществляется преимущественно через почки с мочой. Абсолютная биологическая доступность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С-Гликопина при пероральном введении составляла 76,7%.</w:t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sz w:val="22"/>
        </w:rPr>
        <w:t xml:space="preserve">При пероральном введении собакам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 xml:space="preserve">С-Гликопин всасывался довольно медленно: максимальная концентрация интактного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 xml:space="preserve">С-Гликопина в плазме крови достигалась через 1,7 часа, причем его концентрация была значительно ниже, чем количества находящейся в плазме радиоактивности. Радиоактивно-меченные продукты обнаруживались в плазме в течение длительного времени: половина радиоактивной метки исчезала из кровотока за 112 часов. Экскреция метаболитов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 xml:space="preserve">С-Гликопина осуществлялась как с мочой и фекалиями, так и в значительной степени с выдыхаемым воздухом. Абсолютная биологическая доступность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С-Гликопина составляла 6,7%.</w:t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sz w:val="22"/>
        </w:rPr>
        <w:t xml:space="preserve">В случае перорального введения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 xml:space="preserve">С-Гликопина крысам общие закономерности распределения и выведения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 xml:space="preserve">С-Гликопина сохранялись, хотя абсолютная биологическая доступность препарата была выше, чем у собак (13%). Среднее время полураспада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С-Гликопина в кровотоке составляла 4,5 часа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ind w:left="0" w:firstLine="851"/>
        <w:rPr/>
      </w:pPr>
      <w:r>
        <w:rPr/>
        <w:t>КЛИНИЧЕСКОЕ ПРИМЕНЕНИЕ ГЛИКОПИНА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6"/>
        <w:ind w:left="0" w:firstLine="851"/>
        <w:rPr/>
      </w:pPr>
      <w:r>
        <w:rPr/>
        <w:t>Сельскохозяйственные животные</w:t>
      </w:r>
    </w:p>
    <w:p>
      <w:pPr>
        <w:pStyle w:val="Normal"/>
        <w:ind w:firstLine="851"/>
        <w:jc w:val="both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ind w:firstLine="851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>Инфекционные заболевания вирусной</w:t>
      </w:r>
    </w:p>
    <w:p>
      <w:pPr>
        <w:pStyle w:val="Normal"/>
        <w:ind w:firstLine="851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i/>
          <w:iCs/>
          <w:sz w:val="22"/>
        </w:rPr>
        <w:t xml:space="preserve"> </w:t>
      </w:r>
      <w:r>
        <w:rPr>
          <w:rFonts w:cs="Verdana" w:ascii="Verdana" w:hAnsi="Verdana"/>
          <w:i/>
          <w:iCs/>
          <w:sz w:val="22"/>
        </w:rPr>
        <w:t>и бактериальной этиологии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 лечении инфекционных заболеваний вирусной и бактериальной этиологии животным назначают Гликопин внутримышечно в дозе 0,1-0,15 мг/кг живой массы один раз в сутки с течение 3-5 дней в зависимости от тяжести болезни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овышение общей резистентности и профилактика поствакцинальных осложнений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Для повышения общей резистентности беременных самок и их приплода, сокращения периода инволюционных послеродовых процессов в матке, а также, для профилактики поствакцинальных осложнений Гликопин применяют внутримышечно в дозе 0,05-0,08 мг/кг массы животного 1-2 кратно с интервалом 24 часа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ind w:left="0" w:firstLine="851"/>
        <w:rPr/>
      </w:pPr>
      <w:r>
        <w:rPr/>
        <w:t>Профилактика снижения иммунитета</w:t>
      </w:r>
    </w:p>
    <w:p>
      <w:pPr>
        <w:pStyle w:val="Normal"/>
        <w:ind w:firstLine="851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>при стрессовых состояниях</w:t>
      </w:r>
    </w:p>
    <w:p>
      <w:pPr>
        <w:pStyle w:val="Normal"/>
        <w:ind w:firstLine="851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Для профилактики снижения иммунитета при стрессовых состояниях, вызываемых транспортировкой, взвешивание и различными обработками животным вводят Гликопин внутримышечно в дозе 0,03-0,05 мг/кг живой массы однократно за 1-2 дня до предполагаемых мероприятий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left="0" w:firstLine="851"/>
        <w:jc w:val="center"/>
        <w:rPr/>
      </w:pPr>
      <w:r>
        <w:rPr/>
        <w:t>Повышение иммуногенности слабовирулентных вакцин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Гликопин применяют совместно с вакцинами в дозе 2-4 мг на животное. При этом используют флаконы с содержанием 15, 30. 80 мг ГМДП (1 флакон Гликопина на 1 флакон вакцины, в зависимости от объема флакона с вакциной). Гликопин добавляется в вакцину непосредственно перед употреблением вакцины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ind w:left="0" w:firstLine="851"/>
        <w:rPr/>
      </w:pPr>
      <w:r>
        <w:rPr/>
        <w:t>Молодняк сельскохозяйственных животных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Новорожденный молодняк в отличие от взрослых животных имеет недоразвитую иммунологическую и физиологическую систему защиты от воздействия окружающей микрофлоры. Способность иммунной системы отвечать на антигенную стимуляцию полностью развивается у животных лишь спустя определенное время после рождения. Для защиты молодого организма в период созревания иммунной системы ему передаются материнские антитела (иммуноглобулины), которые создают пассивный (колостральный иммунитет). Основную массу их новорожденные получают с молозивом матери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 недостатке иммуноглобулинов у животных в ранний постнатальный период создается предрасположенность к желудочно-кишечным и респираторным болезням, вызываемым условно-патогенной микрофлорой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нфекционные заболевания, вызываемые вирусами, бактериями и их ассоциациями, поражают более 60% молодняка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Среди патогенных возбудителей в возникновении диареи преимущественную роль играют коронавирусы, ротавирусы, эшерихия коли, сальмонеллы, протей. Наиболее часто респираторную патологию молодняка вызывают вирусы инфекционного ринотрахеита, парагриппа-3, вирусной диареи – болезни слизистых, из бактериальных – пастереллы, хламидии и микоплазмы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Любая патология животного является причиной или следствием иммунологических нарушений, которые способствуют переходу основного заболевания в хроническое и его осложнениям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Для профилактики, терапии и борьбы с этими болезнями проводят общие ветеринарно-санитарные и противоэпизоотические мероприятия. Вместе с этим применяют препараты специфической профилактики (гипериммунные сыворотки крови, вакцины и т.п.), средства химио- и антибиотикотерапии и профилактики. 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 последнее время значительно возрос интерес к иммуностимуляторам как средствам повышения неспецифической и специфической резистентности организма к инфекционным агентам и их токсинам. Быстрота действия некоторых иммуностимуляторов, их высокая эффективность позволяют надеятся на перспективность этого направления исследований с целью профилактики инфекционных заболеваний, сопровождающихся возникновением иммунодефицитного состояния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 исследованиях последних лет приводятся данные о хорошем эффекте от применения иммунокорректоров бактериального происхождения (лизатов клеточной стенки бактерий, анатоксинов и т.п.). Среди иммунотропных лекарств наиболее перспективными являются препараты мурамилпептидного ряда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 этом плане особый интерес для ветеринарных врачей представляет отечественный иммуномодулятор Гликопин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зучение эффективности Гликопина проводили на 2810 телятах, 260 поросятах, 85 ягнятах и 15 жеребятах (различные возрастные группы) в экспериментальных и производственных условиях с различной эпизоотической ситуацией по заболеваниям желудочно-кишечного тракта и респираторных органов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>Применение Гликопина у новорожденных животных</w:t>
      </w:r>
    </w:p>
    <w:p>
      <w:pPr>
        <w:pStyle w:val="Normal"/>
        <w:ind w:firstLine="851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>при желудочно-кишечных заболеваниях</w:t>
      </w:r>
    </w:p>
    <w:p>
      <w:pPr>
        <w:pStyle w:val="Normal"/>
        <w:ind w:firstLine="851"/>
        <w:jc w:val="both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оказанием для применения Гликопина новорожденному молодняку являются диспепсия, гастроэнтерит, гепатит, колибактериоз, сальмонеллез. Развитие желудочно-кишечных заболеваний может быть обусловлено рота- корона-вирусами, а также ассоциациями различных микробов и вирусов на фоне развития иммунодефицитного состояния, вызванного биологически и иммунологически неполноценным молозивом и понижением функции всасывания пищеварительной системы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Схема применения. Гликопин (порошок) назначают животным внутрь, перорально, в  дозе 0,1-0,2 мг/кг массы тела один раз в сутки в течение 6-8дней в зависимости от вида и возраста животного. Порошок предварительно растворяют в воде и переносят в тару для выпаивания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Рекомендуемые дозы применения Гликопина в виде порошка для выпаивания молодняка сведены в таблицу: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66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350"/>
        <w:gridCol w:w="2015"/>
        <w:gridCol w:w="1787"/>
        <w:gridCol w:w="2015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Вид</w:t>
            </w:r>
          </w:p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Возраст (дней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Разовая доза: профилактика/лечение, м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Длительность применения </w:t>
            </w:r>
          </w:p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 раз в день), ден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Курсовая доза: профилактика/лечение, мг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Теля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-20</w:t>
            </w:r>
          </w:p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-6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,0/6,0</w:t>
            </w:r>
          </w:p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,0/1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,0/36,0</w:t>
            </w:r>
          </w:p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,0/60,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Жеребя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-20</w:t>
            </w:r>
          </w:p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-6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,0/6,0</w:t>
            </w:r>
          </w:p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,0/1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,0/42,0</w:t>
            </w:r>
          </w:p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0/70,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ся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-20</w:t>
            </w:r>
          </w:p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-6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,5/1,0</w:t>
            </w:r>
          </w:p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0/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,0/8,0</w:t>
            </w:r>
          </w:p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,0/12,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Ягня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-20</w:t>
            </w:r>
          </w:p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-6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0/2,0</w:t>
            </w:r>
          </w:p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,0/3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,0/12,0</w:t>
            </w:r>
          </w:p>
          <w:p>
            <w:pPr>
              <w:pStyle w:val="Normal"/>
              <w:ind w:firstLine="85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,0/18,0</w:t>
            </w:r>
          </w:p>
        </w:tc>
      </w:tr>
    </w:tbl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 тяжелом течение заболевания препарат применяют парентерально (инъекционная форма) в дозе 0,1-0,2 мг/кг живой массы один раз в сутки в течение 3-5 дней в зависимости от процесса выздоровления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spacing w:lineRule="auto" w:line="240"/>
        <w:ind w:left="0" w:firstLine="851"/>
        <w:rPr/>
      </w:pPr>
      <w:r>
        <w:rPr/>
        <w:t>Домашняя птица</w:t>
      </w:r>
    </w:p>
    <w:p>
      <w:pPr>
        <w:pStyle w:val="Normal"/>
        <w:ind w:firstLine="851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851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>Инфекционные заболевания вирусной</w:t>
      </w:r>
    </w:p>
    <w:p>
      <w:pPr>
        <w:pStyle w:val="Normal"/>
        <w:ind w:firstLine="851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>и бактериальной этиологии</w:t>
      </w:r>
    </w:p>
    <w:p>
      <w:pPr>
        <w:pStyle w:val="Normal"/>
        <w:ind w:firstLine="851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3"/>
        <w:ind w:left="0" w:firstLine="851"/>
        <w:rPr/>
      </w:pPr>
      <w:r>
        <w:rPr/>
        <w:t>При лечении инфекционных заболеваний вирусной и бактериальной этиологии молодняку домашней птицы в возрасте 1-20 дне назначают Гликопин в виде кормовой добавки в дозе 0,03 мг/кг живой массы один раз в сутки в течение 5-7 дней в зависимости от тяжести болезни. Для профилактики заболеваний используется такая же схемах применения с суточной дозой 0,015мг/кг живой массы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7"/>
        <w:ind w:left="0" w:firstLine="851"/>
        <w:rPr>
          <w:i/>
          <w:i/>
          <w:iCs/>
        </w:rPr>
      </w:pPr>
      <w:r>
        <w:rPr>
          <w:i/>
          <w:iCs/>
        </w:rPr>
        <w:t>Кошки</w:t>
      </w:r>
    </w:p>
    <w:p>
      <w:pPr>
        <w:pStyle w:val="Normal"/>
        <w:ind w:firstLine="851"/>
        <w:jc w:val="both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ind w:firstLine="851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>Инфекционные заболевания вирусной и бактериальной этиологии, заживление послеоперационных</w:t>
      </w:r>
    </w:p>
    <w:p>
      <w:pPr>
        <w:pStyle w:val="Normal"/>
        <w:ind w:firstLine="851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eastAsia="Verdana" w:cs="Verdana" w:ascii="Verdana" w:hAnsi="Verdana"/>
          <w:i/>
          <w:iCs/>
          <w:sz w:val="22"/>
        </w:rPr>
        <w:t xml:space="preserve"> </w:t>
      </w:r>
      <w:r>
        <w:rPr>
          <w:rFonts w:cs="Verdana" w:ascii="Verdana" w:hAnsi="Verdana"/>
          <w:i/>
          <w:iCs/>
          <w:sz w:val="22"/>
        </w:rPr>
        <w:t>и гнойно-некротических ран</w:t>
      </w:r>
    </w:p>
    <w:p>
      <w:pPr>
        <w:pStyle w:val="Normal"/>
        <w:ind w:firstLine="851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 лечении инфекционных заболеваний вирусной и бактериальной этиологии кошкам назначают внутрь Гликопин в дозе 0,10-0,15 мг/кг один раз в сутки в течение 5-7 дней в зависимости от тяжести болезни (кошкам с живым весом до 3 кг – 0,5-1 таблетки в день, выше 3 кг – 1-2 таблетки в день)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>Повышение общей резистентности и профилактика поствакцинальных осложнений</w:t>
      </w:r>
    </w:p>
    <w:p>
      <w:pPr>
        <w:pStyle w:val="Normal"/>
        <w:ind w:firstLine="851"/>
        <w:jc w:val="both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Для повышения общей резистентности беременных самок и их приплода, сокращения периода инволюционных послеродовых осложнений Гликопин применяют внутрь в дозе 0,05-0,08 мг/кг массы животного 1-2 кратно с интервалом 24 часа (кошкам с живым весом до 3 кг – 0,25-0,5 таблетки в день, выше 3 кг – 0,5-1 таблетки в день)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офилактика снижения иммунитета при стрессовых состояниях</w:t>
      </w:r>
    </w:p>
    <w:p>
      <w:pPr>
        <w:pStyle w:val="3"/>
        <w:ind w:left="0" w:firstLine="851"/>
        <w:rPr/>
      </w:pPr>
      <w:r>
        <w:rPr/>
        <w:t>Для профилактики снижения иммунитета при стрессовых состояниях, вызываемых участием в выставках, транспортировкой, стрижкой и различными обработками, животным назначают  Гликопин внутрь (внутримышечно или перорально) в дозе 0,03-0,05 мг/кг живой массы однократно за 1-2 дня до предполагаемых мероприятий (кошкам 0,025-0,5 таблетки в день)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spacing w:lineRule="auto" w:line="240"/>
        <w:ind w:left="0" w:firstLine="851"/>
        <w:rPr/>
      </w:pPr>
      <w:r>
        <w:rPr/>
        <w:t>Собаки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>Инфекционные заболевания вирусной и бактериальной этиологии, заживление послеоперационных</w:t>
      </w:r>
    </w:p>
    <w:p>
      <w:pPr>
        <w:pStyle w:val="Normal"/>
        <w:ind w:firstLine="851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i/>
          <w:iCs/>
          <w:sz w:val="22"/>
        </w:rPr>
        <w:t xml:space="preserve"> </w:t>
      </w:r>
      <w:r>
        <w:rPr>
          <w:rFonts w:cs="Verdana" w:ascii="Verdana" w:hAnsi="Verdana"/>
          <w:i/>
          <w:iCs/>
          <w:sz w:val="22"/>
        </w:rPr>
        <w:t>и гнойно-некротических ран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 лечении инфекционных заболеваний вирусной и бактериальной этиологии, а также для заживления послеоперационных и гнойнонекротических ран собакам назначают Гликопин внутрь (внутримышечно или перорально) в дозе 0,10-0,15 мг/кг один раз в сутки в течение 5-7 дней, в зависимости от тяжести болезни (собакам с живым весом до 10 кг – 0,5-2 таблетки, выше 10 кг – 2-4 таблетки в день)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>Повышение общей резистентности и профилактика поствакцинальных осложнений</w:t>
      </w:r>
    </w:p>
    <w:p>
      <w:pPr>
        <w:pStyle w:val="Normal"/>
        <w:ind w:firstLine="851"/>
        <w:jc w:val="both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Для повышения общей резистентности беременных самок и их приплода, сокращения периода инволюционных послеродовых процессов в матке, а также для профилактики поствакцинальных  осложнений Гликопин применяют внутрь (внутримышечно ли перорально) в дозе 0,05-0,08мг/кг массы животных 1-2 кратно с интервалом 24 часа (собакам с живым весом до 10 кг – 0,25-1 таблетки, выше 10 кг – 1-2 таблетки в день)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>Профилактика снижения иммунитета</w:t>
      </w:r>
    </w:p>
    <w:p>
      <w:pPr>
        <w:pStyle w:val="Normal"/>
        <w:ind w:firstLine="85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i/>
          <w:iCs/>
          <w:sz w:val="22"/>
        </w:rPr>
        <w:t>при стрессовых состояниях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Для профилактики снижения иммуннитета при стрессовых состояниях, вызываемых участием в выставках, транспортировкой, стрижкой и различными обработками, животным назначают Гликопин внутрь (внутримышечно ли перорально) в дозе 0,03-0,05 мг/кг живой массы однократно за 1-2 дня до предполагаемых мероприятий (собакам с живым весом до 10 кг – 0,5-1 таблетки, выше 10 кг – 2-4 таблетки в день)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ind w:left="0" w:firstLine="851"/>
        <w:rPr/>
      </w:pPr>
      <w:r>
        <w:rPr/>
        <w:t>ПРОТИВОПОКАЗАНИЯ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обочных явлений и осложнений при применении Гликопина не отмечается. Противопоказаний не установлено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ind w:left="0" w:firstLine="851"/>
        <w:rPr/>
      </w:pPr>
      <w:r>
        <w:rPr/>
        <w:t>СОВМЕСТИМОСЬ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Лечение Гликопином не исключает применение антибиотиков и других симптоматических средств, особенно у тяжелобольных животных с индивидуальной повышенной чувствительностью к лекарственым препаратам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ind w:left="0" w:firstLine="851"/>
        <w:rPr/>
      </w:pPr>
      <w:r>
        <w:rPr/>
        <w:t>РЕКЛАМАЦИИ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 случае выявления осложнений после применения препарата, использование данной серии прекращают и об этом сообщают во Всероссийский государственный Научно-исследовательский институт контроля, стандартизации и сертификации препаратов Департамента ветеринарии Минсельхозпрода РФ (123022 Москва, Звенигородское шоссе, ВГНКИ) и предприятию-изготовителю. Одновременно в ВГНКИ высылают вскрытую упаковку препарата в подробным описанием осложнений в соответствии с указанием ГУВ МСХ РФ « О порядке предъявления рекламаций на ветеринарные препараты отечественного производства и закупаемые по импорту» от  08.05.92 г., номер 22-7/28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ind w:left="0" w:firstLine="851"/>
        <w:rPr/>
      </w:pPr>
      <w:r>
        <w:rPr/>
        <w:t>ЗАКЛЮЧЕНИЕ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Гликопин является высокоэффективным препаратом при лечении хронических инфекционно-воспалительных процессов как бактериальной природы, так и вирусного происхождения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ключение Гликопина в комплексную терапию различных патологических процессов инфекционной природы дает: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значительное повышение эффективности антибактериальной и противовирусной терапии;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существенное снижение дозы антибиотиков и притивовирусных препаратов;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сокращение продолжительности заболеваний и повышение сохранности молодняка;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снижение вероятности рецидивов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Необходимо иметь в виду, что иммунная система больных животных ослаблена патогенным действием самих инфекционных агентов, а также в результате лечения антибиотиками и противовирусными препаратами. Гликопин восстанавливает угнетенный иммунитет больного животного и стимулирует защитные силы организма на самостоятельную борьбу с заболеванием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Гликопин целесообразно применять практически во всех случаях лечения антибактериальными, противогрибковыми и противовирусными препаратами хронических инфекционно-воспалительных процессов любой локализации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Таким образом, гликопин является высокоэффективным иммунотропным лекарственным средством, удобным в применении, практически не дающим побочных эффектов, что позволяет широко использовать его в ветеринарной практике.</w:t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7"/>
        <w:ind w:left="0" w:firstLine="851"/>
        <w:rPr/>
      </w:pPr>
      <w:r>
        <w:rPr/>
        <w:t>С П И С О К   Л И Т Е Р А Т У Р Ы</w:t>
      </w:r>
    </w:p>
    <w:p>
      <w:pPr>
        <w:pStyle w:val="Normal"/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рименение иммуномодулятора Гликопина для профилактики и лечения заболеваний животных – методические рекомендации Москва-2003г.</w:t>
      </w:r>
    </w:p>
    <w:p>
      <w:pPr>
        <w:pStyle w:val="Style8"/>
        <w:spacing w:before="100" w:after="100"/>
        <w:ind w:firstLine="851"/>
        <w:rPr/>
      </w:pPr>
      <w:r>
        <w:rPr>
          <w:rFonts w:cs="Verdana" w:ascii="Verdana" w:hAnsi="Verdana"/>
        </w:rPr>
        <w:t>2. Материалы из Интернета:</w:t>
      </w:r>
      <w:r>
        <w:rPr>
          <w:rStyle w:val="StrongEmphasis"/>
          <w:rFonts w:cs="Verdana" w:ascii="Verdana" w:hAnsi="Verdana"/>
          <w:color w:val="001919"/>
        </w:rPr>
        <w:t xml:space="preserve"> </w:t>
      </w:r>
      <w:r>
        <w:rPr>
          <w:rStyle w:val="StrongEmphasis"/>
          <w:rFonts w:cs="Verdana" w:ascii="Verdana" w:hAnsi="Verdana"/>
          <w:b w:val="false"/>
          <w:color w:val="001919"/>
        </w:rPr>
        <w:t xml:space="preserve">И. В. Пестун, З. Н. Мнушко, В. М. Толочко </w:t>
      </w:r>
      <w:r>
        <w:rPr>
          <w:rFonts w:cs="Verdana" w:ascii="Verdana" w:hAnsi="Verdana"/>
        </w:rPr>
        <w:t xml:space="preserve">Маркетинговые исследования группы лекарственных препаратов – иммуномодуляторов </w:t>
      </w:r>
      <w:r>
        <w:rPr>
          <w:rStyle w:val="StrongEmphasis"/>
          <w:rFonts w:cs="Verdana" w:ascii="Verdana" w:hAnsi="Verdana"/>
          <w:b w:val="false"/>
          <w:color w:val="001919"/>
        </w:rPr>
        <w:t>Украинская фармацевтическая академия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709"/>
      <w:jc w:val="both"/>
      <w:outlineLvl w:val="0"/>
    </w:pPr>
    <w:rPr>
      <w:rFonts w:ascii="Verdana" w:hAnsi="Verdana" w:cs="Verdana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firstLine="709"/>
      <w:jc w:val="center"/>
      <w:outlineLvl w:val="1"/>
    </w:pPr>
    <w:rPr>
      <w:rFonts w:ascii="Verdana" w:hAnsi="Verdana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42" w:firstLine="709"/>
      <w:jc w:val="center"/>
      <w:outlineLvl w:val="2"/>
    </w:pPr>
    <w:rPr>
      <w:rFonts w:ascii="Verdana" w:hAnsi="Verdana" w:cs="Verdana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firstLine="709"/>
      <w:jc w:val="center"/>
      <w:outlineLvl w:val="3"/>
    </w:pPr>
    <w:rPr>
      <w:rFonts w:ascii="Verdana" w:hAnsi="Verdana" w:cs="Verdana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firstLine="709"/>
      <w:jc w:val="both"/>
      <w:outlineLvl w:val="4"/>
    </w:pPr>
    <w:rPr>
      <w:rFonts w:ascii="Verdana" w:hAnsi="Verdana" w:cs="Verdana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firstLine="709"/>
      <w:jc w:val="both"/>
      <w:outlineLvl w:val="5"/>
    </w:pPr>
    <w:rPr>
      <w:rFonts w:ascii="Verdana" w:hAnsi="Verdana" w:cs="Verdana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firstLine="709"/>
      <w:jc w:val="center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left="-142" w:firstLine="709"/>
      <w:jc w:val="center"/>
    </w:pPr>
    <w:rPr>
      <w:rFonts w:ascii="Verdana" w:hAnsi="Verdana" w:cs="Verdana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firstLine="709"/>
    </w:pPr>
    <w:rPr/>
  </w:style>
  <w:style w:type="paragraph" w:styleId="2">
    <w:name w:val="Основной текст с отступом 2"/>
    <w:basedOn w:val="Normal"/>
    <w:qFormat/>
    <w:pPr>
      <w:ind w:left="-142" w:firstLine="709"/>
    </w:pPr>
    <w:rPr>
      <w:rFonts w:ascii="Verdana" w:hAnsi="Verdana" w:cs="Verdana"/>
      <w:sz w:val="22"/>
    </w:rPr>
  </w:style>
  <w:style w:type="paragraph" w:styleId="3">
    <w:name w:val="Основной текст с отступом 3"/>
    <w:basedOn w:val="Normal"/>
    <w:qFormat/>
    <w:pPr>
      <w:ind w:left="-142" w:firstLine="709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8:17:00Z</dcterms:created>
  <dc:creator>alex</dc:creator>
  <dc:description/>
  <dc:language>en-US</dc:language>
  <cp:lastModifiedBy>HOME</cp:lastModifiedBy>
  <dcterms:modified xsi:type="dcterms:W3CDTF">2004-05-10T08:17:00Z</dcterms:modified>
  <cp:revision>2</cp:revision>
  <dc:subject/>
  <dc:title>ВВЕДЕНИЕ</dc:title>
</cp:coreProperties>
</file>