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532988212"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392889017"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