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аграрной политики Украины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Днепропетровский государственный аграрный университе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Факультет ветеринарной медицины</w:t>
      </w:r>
    </w:p>
    <w:p>
      <w:pPr>
        <w:pStyle w:val="Heading2"/>
        <w:rPr/>
      </w:pPr>
      <w:r>
        <w:rPr/>
        <w:t>Кафедра эпизоот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02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32.75pt" filled="f" o:ole="">
            <v:imagedata r:id="rId3" o:title=""/>
          </v:shape>
          <o:OLEObject Type="Embed" ProgID="" ShapeID="ole_rId2" DrawAspect="Content" ObjectID="_1708937485" r:id="rId2"/>
        </w:objec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1"/>
        <w:rPr>
          <w:b/>
          <w:b/>
          <w:bCs/>
          <w:sz w:val="52"/>
        </w:rPr>
      </w:pPr>
      <w:r>
        <w:rPr>
          <w:b/>
          <w:bCs/>
          <w:sz w:val="52"/>
        </w:rPr>
        <w:t>Реферат на тему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 Оспа 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Выполн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тудент 4 курса</w:t>
      </w:r>
    </w:p>
    <w:p>
      <w:pPr>
        <w:pStyle w:val="TextBody"/>
        <w:jc w:val="right"/>
        <w:rPr/>
      </w:pPr>
      <w:r>
        <w:rPr>
          <w:b/>
          <w:bCs/>
          <w:sz w:val="30"/>
        </w:rPr>
        <w:t>гр. В – 4</w:t>
      </w:r>
      <w:r>
        <w:rPr>
          <w:b/>
          <w:bCs/>
          <w:sz w:val="30"/>
          <w:vertAlign w:val="superscript"/>
        </w:rPr>
        <w:t>а</w:t>
      </w:r>
      <w:r>
        <w:rPr>
          <w:b/>
          <w:bCs/>
          <w:sz w:val="30"/>
        </w:rPr>
        <w:t xml:space="preserve"> – 99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пицкий Ю.Ю.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Провер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Ткаченко А.А.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2"/>
        <w:rPr/>
      </w:pPr>
      <w:r>
        <w:rPr/>
        <w:t>Днепропетровск 200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b/>
          <w:bCs/>
          <w:sz w:val="30"/>
        </w:rPr>
        <w:t>Оспа (</w:t>
      </w:r>
      <w:r>
        <w:rPr>
          <w:b/>
          <w:bCs/>
          <w:sz w:val="30"/>
          <w:lang w:val="en-US"/>
        </w:rPr>
        <w:t>Variola</w:t>
      </w:r>
      <w:r>
        <w:rPr>
          <w:b/>
          <w:bCs/>
          <w:sz w:val="30"/>
        </w:rPr>
        <w:t xml:space="preserve">) – </w:t>
      </w:r>
      <w:r>
        <w:rPr>
          <w:sz w:val="30"/>
        </w:rPr>
        <w:t>контагиозная вирусная болезнь</w:t>
      </w:r>
      <w:r>
        <w:rPr/>
        <w:t xml:space="preserve"> </w:t>
      </w:r>
      <w:r>
        <w:rPr>
          <w:sz w:val="30"/>
        </w:rPr>
        <w:t>животных и человека, характеризующаяся лихорадкой и папулезно – пустулезной сыпью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b/>
          <w:bCs/>
          <w:sz w:val="30"/>
        </w:rPr>
        <w:t xml:space="preserve">Возбудители – вирусы семейства </w:t>
      </w:r>
      <w:r>
        <w:rPr>
          <w:b/>
          <w:bCs/>
          <w:sz w:val="30"/>
          <w:lang w:val="en-US"/>
        </w:rPr>
        <w:t>Poxviridae</w:t>
      </w:r>
      <w:r>
        <w:rPr>
          <w:b/>
          <w:bCs/>
          <w:sz w:val="30"/>
        </w:rPr>
        <w:t xml:space="preserve">. </w:t>
      </w:r>
      <w:r>
        <w:rPr>
          <w:sz w:val="30"/>
        </w:rPr>
        <w:t>Вирус оспы овец сохраняет жизнеспособность месяцами. При устойчивости к дезсредствам отнесен ко 2-й группе возбудителей инфекционных болезней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Эпизоотологические данные.</w:t>
      </w:r>
      <w:r>
        <w:rPr>
          <w:sz w:val="30"/>
        </w:rPr>
        <w:t xml:space="preserve"> Болеют овцы, козы, свиньи, крупный рогатый скот, лошади и др. источник возбудителя инфекции – больные животные и вирусоносители (в инкубационном периоде и в период реконвалесценции). Факторы передачи – предметы ухода и корма, загрязненные вирусами. Во внешнюю среду вирус попадает с отторгающимся эпителием, истечениями из носа, рта, глаз больных животных и вирусоносителей. Основные пути заражения: аэрогенный, контактный, алиментарный. Чаще возникает и тяжелее протекает зимой и ранней весной. Летальность 20 – 90%, особенно велика среди молодняка зимой и при осложнениях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Течение, симптомы.</w:t>
      </w:r>
      <w:r>
        <w:rPr>
          <w:sz w:val="30"/>
        </w:rPr>
        <w:t xml:space="preserve"> Инкубационный период 3 – 14 суток. Течение острое, подострое, реже хроническое, а также абортивное и скрытое. Формы – типичная и атипичная. Начинается к кратковременного повышения температуры тела, вялости, снижения аппетита, катарального конъюнктивита, ринита. У овец – опухание век, гнойнослизистые истечения из глаз и носа, экзантема на малошерстных участках тела, быстро переходящие в папулы, которые некротизируются; если некроз охватывает глубокие слои кожи, образуются толстые струпья, отпадающие на 5 – 6-е сутки. Наиболее тяжелое течение наблюдается при обширной экзантеме и геморрагической оспе (черная): истощение, поражение глаз, суставов, летальность до 100%. У коз близкие симптомы. У коров – оспины на коже вымени и сосков, иногда – головы, шеи, спины, бедер; у быков – на мошонке папулы и везикулы. У свиней – розеолы, которые превращаются в папулы, нагнаиваются, оспины сливаются, достигают диаметра 2 – 2,5 см, образуются корочки. У лошадей – папулезно - пустулезный стоматит, везикулезно – пустулезный дерматит, прогноз благоприятный. У верблюдов – узелково – пустулезная сыпь, отечность, помутнение роговицы, гибель верблюдов на 3 – 8-е сутки. У птиц при кожной форме – оспины в области клюва, век, на гребне, сережках и др.; при дифтероидной форме – дыхание, рот открыт, дыхание свистящее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Патологоанатомические изменения.</w:t>
      </w:r>
      <w:r>
        <w:rPr>
          <w:sz w:val="30"/>
        </w:rPr>
        <w:t xml:space="preserve"> Характерная сыпь на коже и слизистых оболочках; в паренхиматозных органах участки некроза; селезенка и лимфатические узлы увеличены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Диагноз.</w:t>
      </w:r>
      <w:r>
        <w:rPr>
          <w:sz w:val="30"/>
        </w:rPr>
        <w:t xml:space="preserve"> Ставится на основании клинико-эпизоотологических и эпидемиологических данных, патологоанатомических изменений и результатов лабораторных исследований (вирусологических, гистологических). Дифференцируют от экзем незаразной этиологии, чесотки, парши, ящура, некробактериоза и контагиозной эктимы овец и коз; пастереллеза у овец и кур; везикулярной болезни свиней, стрептококкового сепсиса, сальмонеллеза, трихофитии, гельминтозов; А – авитаминоза, кандидамикоза и аспергиллеза у птиц, инфекционного ляринготрахеита и бронхита кур и синусита индеек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Лечение.</w:t>
      </w:r>
      <w:r>
        <w:rPr>
          <w:sz w:val="30"/>
        </w:rPr>
        <w:t xml:space="preserve"> Антибиотики для предупреждения осложнений. Кожные оспины размягчают жирами, мазями или глицерином, язвы обрабатывают прижигающими средствами. Носовую полость промывают и орошают 2 – 3%-ным раствором борной кислоты. Животным дают воду без ограничений, добавляя в нее йодид калия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Профилактика и меры борьбы.</w:t>
      </w:r>
      <w:r>
        <w:rPr>
          <w:sz w:val="30"/>
        </w:rPr>
        <w:t xml:space="preserve"> Предупреждение заноса вируса в хозяйство. При возникновении оспы овец, коз, верблюдов и птицы на хозяйство накладывают карантин; при оспе коров, лошадей, свиней и других млекопитающих вводят ограничения. Больных и подозрительных по заболеванию животных изолируют, лечат или убивают (больную птицу убивают). Клинически здоровых овец и коз, свиней, птиц иммунизируют соответствующими вакцинами. Трупы животных, павших с клиническими признаками оспы, сжигают вместе со шкурой и шерстью. карантин снимают через два месяца при оспе кур, через 20 суток – при оспе овец и коз, а ограничения – через 21 сутки после последнего случая выздоровления или падежа животных от оспы и проведения заключительных мероприятий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Список литературы:</w:t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30"/>
        </w:rPr>
      </w:pPr>
      <w:r>
        <w:rPr>
          <w:sz w:val="30"/>
        </w:rPr>
        <w:t xml:space="preserve">Фадеева Н. Б. «Современная энциклопедия фельдшера». </w:t>
        <w:br/>
        <w:t>Изд. «Современный литератор», Минск, 2000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0"/>
        </w:rPr>
        <w:t>Архипов Н.И., Бакулов И.А., Соковых Л.И. Медленные инфекции животных. – М.: Агропромиздат, 198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0"/>
        </w:rPr>
        <w:t>Сюрин В.Н., Белоусов Р.В., Соловьев Б.В., Фомина Н.В. Методы лабораторной диагностики вирусных болезней животных/Справочник. – М.: Агропромиздат, 1986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</w:t>
      </w:r>
      <w:r>
        <w:rPr/>
        <w:t xml:space="preserve"> 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7:54:00Z</dcterms:created>
  <dc:creator>User</dc:creator>
  <dc:description/>
  <dc:language>en-US</dc:language>
  <cp:lastModifiedBy>User</cp:lastModifiedBy>
  <dcterms:modified xsi:type="dcterms:W3CDTF">2003-06-07T09:11:00Z</dcterms:modified>
  <cp:revision>7</cp:revision>
  <dc:subject/>
  <dc:title>Министерство аграрной политики Украины</dc:title>
</cp:coreProperties>
</file>