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аграрной политики Украин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Днепропетровский государственный аграрный университе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Факультет ветеринарной медицины</w:t>
      </w:r>
    </w:p>
    <w:p>
      <w:pPr>
        <w:pStyle w:val="Heading2"/>
        <w:rPr/>
      </w:pPr>
      <w:r>
        <w:rPr/>
        <w:t>Кафедра эпизоот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02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32.75pt" filled="f" o:ole="">
            <v:imagedata r:id="rId3" o:title=""/>
          </v:shape>
          <o:OLEObject Type="Embed" ProgID="" ShapeID="ole_rId2" DrawAspect="Content" ObjectID="_2146313341" r:id="rId2"/>
        </w:objec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Реферат на тему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 Туберкулез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Выполн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тудент 4 курса</w:t>
      </w:r>
    </w:p>
    <w:p>
      <w:pPr>
        <w:pStyle w:val="TextBody"/>
        <w:jc w:val="right"/>
        <w:rPr/>
      </w:pPr>
      <w:r>
        <w:rPr>
          <w:b/>
          <w:bCs/>
          <w:sz w:val="30"/>
        </w:rPr>
        <w:t>гр. В – 4</w:t>
      </w:r>
      <w:r>
        <w:rPr>
          <w:b/>
          <w:bCs/>
          <w:sz w:val="30"/>
          <w:vertAlign w:val="superscript"/>
        </w:rPr>
        <w:t>а</w:t>
      </w:r>
      <w:r>
        <w:rPr>
          <w:b/>
          <w:bCs/>
          <w:sz w:val="30"/>
        </w:rPr>
        <w:t xml:space="preserve"> – 99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пицкий Ю.Ю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Провер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Ткаченко А.А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rPr>
          <w:sz w:val="30"/>
        </w:rPr>
      </w:pPr>
      <w:r>
        <w:rPr>
          <w:b/>
          <w:bCs/>
          <w:sz w:val="30"/>
        </w:rPr>
        <w:t>Днепропетровск 2003</w:t>
      </w:r>
    </w:p>
    <w:p>
      <w:pPr>
        <w:pStyle w:val="TextBody"/>
        <w:spacing w:lineRule="auto" w:line="360"/>
        <w:ind w:left="851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>
          <w:b/>
          <w:bCs/>
          <w:sz w:val="30"/>
        </w:rPr>
        <w:t xml:space="preserve">   </w:t>
      </w:r>
      <w:r>
        <w:rPr>
          <w:b/>
          <w:bCs/>
          <w:sz w:val="30"/>
        </w:rPr>
        <w:t>Туберкулез (</w:t>
      </w:r>
      <w:r>
        <w:rPr>
          <w:b/>
          <w:bCs/>
          <w:sz w:val="30"/>
          <w:lang w:val="en-US"/>
        </w:rPr>
        <w:t>Tuberculosis</w:t>
      </w:r>
      <w:r>
        <w:rPr>
          <w:b/>
          <w:bCs/>
          <w:sz w:val="30"/>
        </w:rPr>
        <w:t xml:space="preserve">) – </w:t>
      </w:r>
      <w:r>
        <w:rPr>
          <w:sz w:val="30"/>
        </w:rPr>
        <w:t>инфекционная болезнь млекопитающих,</w:t>
      </w:r>
      <w:r>
        <w:rPr>
          <w:b/>
          <w:bCs/>
          <w:sz w:val="30"/>
        </w:rPr>
        <w:t xml:space="preserve"> </w:t>
      </w:r>
      <w:r>
        <w:rPr>
          <w:sz w:val="30"/>
        </w:rPr>
        <w:t>птиц и человека, протекающая хронически и характеризующаяся образованием в различных органах и тканях типичных бугорков - туберкулов, подвергающихся казеозному распаду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b/>
          <w:bCs/>
          <w:sz w:val="30"/>
        </w:rPr>
        <w:t xml:space="preserve">Возбудитель – бактерии рода </w:t>
      </w:r>
      <w:r>
        <w:rPr>
          <w:b/>
          <w:bCs/>
          <w:sz w:val="30"/>
          <w:lang w:val="en-US"/>
        </w:rPr>
        <w:t>Mycobacterium</w:t>
      </w:r>
      <w:r>
        <w:rPr>
          <w:b/>
          <w:bCs/>
          <w:sz w:val="30"/>
        </w:rPr>
        <w:t xml:space="preserve">. Болезнь вызывают три типа: </w:t>
      </w:r>
      <w:r>
        <w:rPr>
          <w:b/>
          <w:bCs/>
          <w:sz w:val="30"/>
          <w:lang w:val="en-US"/>
        </w:rPr>
        <w:t>M</w:t>
      </w:r>
      <w:r>
        <w:rPr>
          <w:b/>
          <w:bCs/>
          <w:sz w:val="30"/>
        </w:rPr>
        <w:t xml:space="preserve">. </w:t>
      </w:r>
      <w:r>
        <w:rPr>
          <w:b/>
          <w:bCs/>
          <w:sz w:val="30"/>
          <w:lang w:val="en-US"/>
        </w:rPr>
        <w:t>Bovis</w:t>
      </w:r>
      <w:r>
        <w:rPr>
          <w:b/>
          <w:bCs/>
          <w:sz w:val="30"/>
        </w:rPr>
        <w:t xml:space="preserve"> (бычий), </w:t>
      </w:r>
      <w:r>
        <w:rPr>
          <w:b/>
          <w:bCs/>
          <w:sz w:val="30"/>
          <w:lang w:val="en-US"/>
        </w:rPr>
        <w:t>M</w:t>
      </w:r>
      <w:r>
        <w:rPr>
          <w:b/>
          <w:bCs/>
          <w:sz w:val="30"/>
        </w:rPr>
        <w:t xml:space="preserve">. </w:t>
      </w:r>
      <w:r>
        <w:rPr>
          <w:b/>
          <w:bCs/>
          <w:sz w:val="30"/>
          <w:lang w:val="en-US"/>
        </w:rPr>
        <w:t>Tuberculosis</w:t>
      </w:r>
      <w:r>
        <w:rPr>
          <w:b/>
          <w:bCs/>
          <w:sz w:val="30"/>
        </w:rPr>
        <w:t xml:space="preserve"> (человеческий), </w:t>
      </w:r>
      <w:r>
        <w:rPr>
          <w:b/>
          <w:bCs/>
          <w:sz w:val="30"/>
          <w:lang w:val="en-US"/>
        </w:rPr>
        <w:t>M</w:t>
      </w:r>
      <w:r>
        <w:rPr>
          <w:b/>
          <w:bCs/>
          <w:sz w:val="30"/>
        </w:rPr>
        <w:t xml:space="preserve">. </w:t>
      </w:r>
      <w:r>
        <w:rPr>
          <w:b/>
          <w:bCs/>
          <w:sz w:val="30"/>
          <w:lang w:val="en-US"/>
        </w:rPr>
        <w:t>Avium</w:t>
      </w:r>
      <w:r>
        <w:rPr>
          <w:b/>
          <w:bCs/>
          <w:sz w:val="30"/>
        </w:rPr>
        <w:t xml:space="preserve"> (птичий). </w:t>
      </w:r>
      <w:r>
        <w:rPr>
          <w:sz w:val="30"/>
        </w:rPr>
        <w:t>Возможно заражение людей и животных несвойственными им типам возбудителя; свиньи в равной степени восприимчивы ко всем. Высокоустойчив к действию дезинфицирующих веществ (3-я группа).</w:t>
      </w:r>
    </w:p>
    <w:p>
      <w:pPr>
        <w:pStyle w:val="Normal"/>
        <w:spacing w:lineRule="auto" w:line="360"/>
        <w:rPr/>
      </w:pPr>
      <w:r>
        <w:rPr>
          <w:i/>
          <w:iCs/>
          <w:sz w:val="30"/>
          <w:u w:val="single"/>
        </w:rPr>
        <w:t>Эпизоотологические данные</w:t>
      </w:r>
      <w:r>
        <w:rPr>
          <w:i/>
          <w:iCs/>
          <w:sz w:val="30"/>
        </w:rPr>
        <w:t xml:space="preserve">. </w:t>
      </w:r>
      <w:r>
        <w:rPr>
          <w:sz w:val="30"/>
        </w:rPr>
        <w:t>Источник инфекции – больное животное, выделяющее возбудителя во внешнюю среду с мокротой, носовым истечением, молоком, мочой, фекалиями. Факторы передачи – подстилка, корм, предметы ухода, помещения, выгульные дворы, пастбища, места водопоя. Заражение – алиментарное и аэрогенное, реже – через поврежденную кожу, сосковый канал вымени, внутриутробно и при случке. Возникновению и распространению болезни способствуют: скученное содержание животных, совместная пастьба и водопой здоровых и больных животных, выпойка молодняку не обезвреженного обрата, сырых кухонных и боенских отходов (свиньям). Распространение заболевания в районах может быть ограниченным (наличие единичных очагов инфекции) и значительным (наличие нескольких неблагополучных пунктов). Заболеваемость в стаде может быть ограниченная (до 25% животных) и значительная (более 25 %).</w:t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Примерный план – график проведения работ на ферме,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</w:rPr>
        <w:t>оздаравливаемой от бруцеллеза и туберкулеза методом полной замены неблагополучного поголовья здоровыми животными</w:t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Время пр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</w:rPr>
              <w:t>Подбор в хозяйствах - поставщиках телок и нетелей для комплектования стада оздоравливаемого хозя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густ – декабрь года, предшествующего вводу животных в оздоровительн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ь хозяйства, главные зооветспециалис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к санитарному ремонту помещений (составление технической документации, подготовка стройматериал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и хозяйства, инженер - стро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вод скота на летнее содержание, санитарный ремонт помещений, перепашка территории фер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 - авгу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ь фермы, инженер - стро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оз, карантинирование и изолированное содержание завезенных здоровых те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 - 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е зооветспециалисты, руководитель фер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дача неблагополучного поголовья на мясокомбин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 - 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и хозяйства, главные зооветспециалис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щение здоровых животных в помещен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е зооветспециалисты, руководители ферм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Течение и симптомы</w:t>
      </w:r>
      <w:r>
        <w:rPr>
          <w:i/>
          <w:iCs/>
          <w:sz w:val="30"/>
        </w:rPr>
        <w:t xml:space="preserve">. </w:t>
      </w:r>
      <w:r>
        <w:rPr>
          <w:sz w:val="30"/>
        </w:rPr>
        <w:t>Инкубационный период до 45 дней, протекает хронически, часто без ясно выраженных признаков. Больные животные выявляются аллергическими и серологическими исследованиями. Появление клинических форм болезни свидетельствует о длительности ее течения. Проявляется в легочной форме (повышение температуры тела, кашель), кишечной (постоянный понос с примесью слизи, гноя, крови), поражением вымени (образование уплотнений и увеличение надвыменных лимфоузлов), матки (аборты, бесплодие), поражением костей, суставов конечностей, кожи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 xml:space="preserve">Патологоанатомические изменения. </w:t>
      </w:r>
      <w:r>
        <w:rPr>
          <w:sz w:val="30"/>
        </w:rPr>
        <w:t>В различных органах и тканях (чаще легких и лимфоузлах) узелки величиной от просяного зерна до куриного яйца. В легких – плотные очаги, окруженные соединительно-тканной капсулой, содержащие сухую, крошковатую, творожистую массу (казеозный некроз). Лимфатические узлы увеличенные, плотные, бугристые, с казеозным распадом ткани в центре узла, часто обызвествленные. Туберкулезное поражение серозных оболочек (жемчужница)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Диагноз.</w:t>
      </w:r>
      <w:r>
        <w:rPr>
          <w:sz w:val="30"/>
        </w:rPr>
        <w:t xml:space="preserve"> Устанавливается на основании результатов патологоанатомических, бактериологических, аллергических исследований с учетом эпизоотологических данных и клинических признаков болезни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sz w:val="30"/>
        </w:rPr>
        <w:t>Диагноз считается установленным: при выделении культуры возбудителя или при получении положительного результата биопробы; при обнаружении у крупного рогатого скота патологоанатомических изменений, типичных для туберкулеза; при выделении животных, реагирующих на туберкулин в хозяйствах неблагополучных по туберкулезу. Дифференцируют от контагиозной плевропневмонии, паратуберкулеза, актиномикоза, лейкоза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Лечение.</w:t>
      </w:r>
      <w:r>
        <w:rPr>
          <w:sz w:val="30"/>
        </w:rPr>
        <w:t xml:space="preserve"> Больные животные подлежат убою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рофилактика и меры борьбы.</w:t>
      </w:r>
      <w:r>
        <w:rPr>
          <w:sz w:val="30"/>
        </w:rPr>
        <w:t xml:space="preserve"> </w:t>
      </w:r>
      <w:r>
        <w:rPr>
          <w:i/>
          <w:iCs/>
          <w:sz w:val="30"/>
          <w:u w:val="single"/>
        </w:rPr>
        <w:t xml:space="preserve"> </w:t>
      </w:r>
      <w:r>
        <w:rPr>
          <w:sz w:val="30"/>
        </w:rPr>
        <w:t>Комплекс мер по недопущению заноса инфекции в хозяйство. Регулярный медосмотр обслуживающего персонала ферм и недопущение больных туберкулезом людей к уходу за животными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sz w:val="30"/>
        </w:rPr>
        <w:t>При выявлении туберкулеза устанавливают карантин. Оздоровление неблагополучных по туберкулезу хозяйств проводят одним из двух методов: выделением больных из стада животных путем систематических диагностических исследований животных с последующим убоем или полной единовременной заменой поголовья неблагополучного стада здоровыми животными. Первый метод применяется в районах со значительным распространением туберкулеза или заболеваемости, не превышающей 25%. Для этого всех животных исследуют аллергически каждые 60 дней, реагирующих изолируют, таврят буквой « Т » и за 15 дней сдают на убой. При получении двукратного отрицательного результата по всему стаду животных оставляют под контрольным наблюдением  в течении шести месяцев, в течении которых дважды с интервалом в три месяца исследуют. Если получают отрицательный результат, то стадо считают оздоровленным. Во всех случаях осуществляется комплекс инструктивных ветеринарно-санитарных и  организационно-хозяйственных мероприятий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sz w:val="30"/>
        </w:rPr>
        <w:t>Второй метод применяют: при установлении туберкулеза крупного рогатого скота впервые в неблагополучном районе; областях с единичными неблагополучными пунктами и ограниченными пунктами и ограниченным распространением болезни; фермах со значительным поражением скота (более 25%) и если оздоровление фермы не достигается первым методом в течении двух лет. При этом всех животных неблагополучного стада подвергают таврению буквой « Т » и вместе с молодняком сдают на убой. Последовательность проводимых при этом работ та же, что и при оздоровлении хозяйств от бруцеллеза. Карантин снимают после проведения ветеринарно-санитарных и организационно-хозяйственных мероприятий, регламентируемых инструкцией. Оздоровление неблагополучного поголовья лошадей, овец, коз проводят путем систематических аллергических исследований животных через каждые 60 дней до получения однократного отрицательного результата и убоя реагирующих; свиней – путем убоя поголовья свиноводческих хозяйств в шестимесячный срок; пушных зверей – путем изоляции, обработоктубазидом больных (в лечебной дозе) и здоровых (в профилактической дозе), а норок, кроме этого, путем применения БЦЖ; птицы - путем убоя всего поголовья неблагополучного птичника и формирования нового стада из здоровых молодок. Порядок снятия карантина тот же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0"/>
        </w:rPr>
      </w:pPr>
      <w:r>
        <w:rPr>
          <w:sz w:val="30"/>
        </w:rPr>
        <w:t xml:space="preserve">Фадеева Н. Б. «Современная энциклопедия фельдшера». </w:t>
        <w:br/>
        <w:t>Изд. «Современный литератор», Минск, 2000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Архипов Н.И., Бакулов И.А., Соковых Л.И. Медленные инфекции животных. – М.: Агропромиздат, 198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Сюрин В.Н., Белоусов Р.В., Соловьев Б.В., Фомина Н.В. Методы лабораторной диагностики вирусных болезней животных/Справочник. – М.: Агропромиздат, 1986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0:09:00Z</dcterms:created>
  <dc:creator>User</dc:creator>
  <dc:description/>
  <dc:language>en-US</dc:language>
  <cp:lastModifiedBy>User</cp:lastModifiedBy>
  <cp:lastPrinted>2003-06-07T09:55:00Z</cp:lastPrinted>
  <dcterms:modified xsi:type="dcterms:W3CDTF">2003-06-07T06:01:00Z</dcterms:modified>
  <cp:revision>8</cp:revision>
  <dc:subject/>
  <dc:title>Министерство аграрной политики Украины</dc:title>
</cp:coreProperties>
</file>