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375968183"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25287992"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1708420802"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1172373761"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2101285430"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789057258"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103479444"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2138617825"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1297018280"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566607519"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822164509"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1137312000"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1593139232"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442869441"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1554831197"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591993950"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417877373"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377279950"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859840692"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782449829"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675283087"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231962786"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1165695634"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397890824"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313071533"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635079371"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491488931"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2143351449"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731461212"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939250569"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420919646"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949383121"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289110064"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1589848897"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219645443"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1627585988"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605916"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310228826"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