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sz w:val="36"/>
        </w:rPr>
        <w:t>Московский Государственный авиационный институ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(технический университет)</w: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Heading2"/>
        <w:ind w:firstLine="3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акультет военного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/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TextBody"/>
        <w:rPr/>
      </w:pPr>
      <w:r>
        <w:rPr/>
        <w:t>Реферат: «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276" w:firstLine="30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276" w:firstLine="30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276" w:firstLine="30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276" w:firstLine="30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276" w:firstLine="30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Heading3"/>
        <w:ind w:left="0" w:firstLine="354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полнил: студент группы 04-319</w:t>
      </w:r>
    </w:p>
    <w:p>
      <w:pPr>
        <w:pStyle w:val="Normal"/>
        <w:tabs>
          <w:tab w:val="clear" w:pos="720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/>
          <w:b/>
          <w:i/>
          <w:color w:val="000000"/>
          <w:sz w:val="36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Heading1"/>
        <w:ind w:hanging="0"/>
        <w:jc w:val="right"/>
        <w:rPr>
          <w:i/>
          <w:i/>
          <w:sz w:val="36"/>
        </w:rPr>
      </w:pPr>
      <w:r>
        <w:rPr>
          <w:i/>
          <w:sz w:val="36"/>
        </w:rPr>
        <w:t>Руководитель:  преподаватель цикла №-1</w:t>
      </w:r>
    </w:p>
    <w:p>
      <w:pPr>
        <w:pStyle w:val="Normal"/>
        <w:ind w:firstLine="5103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подполковник Дмитриев С.А.</w: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Москва 1999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: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800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ind w:left="717" w:hanging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0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0" w:firstLine="357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борон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226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0" w:firstLine="357"/>
              <w:jc w:val="both"/>
              <w:rPr>
                <w:sz w:val="28"/>
              </w:rPr>
            </w:pPr>
            <w:r>
              <w:rPr>
                <w:sz w:val="28"/>
              </w:rPr>
              <w:t>Построение оборон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971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0" w:firstLine="357"/>
              <w:jc w:val="both"/>
              <w:rPr>
                <w:sz w:val="28"/>
              </w:rPr>
            </w:pPr>
            <w:r>
              <w:rPr>
                <w:sz w:val="28"/>
              </w:rPr>
              <w:t>Инженерное   оборудование район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74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0" w:firstLine="357"/>
              <w:jc w:val="both"/>
              <w:rPr>
                <w:sz w:val="28"/>
              </w:rPr>
            </w:pPr>
            <w:r>
              <w:rPr>
                <w:sz w:val="28"/>
              </w:rPr>
              <w:t>Развед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981" w:hRule="exac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рганизация системы огн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981" w:hRule="exac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ение оборон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981" w:hRule="exac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итератур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ind w:firstLine="737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800" w:hRule="exac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snapToGrid w:val="false"/>
              <w:ind w:firstLine="737"/>
              <w:jc w:val="both"/>
              <w:rPr>
                <w:shadow/>
                <w:color w:val="000000"/>
                <w:sz w:val="28"/>
              </w:rPr>
            </w:pPr>
            <w:r>
              <w:rPr>
                <w:shadow/>
                <w:color w:val="000000"/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1"/>
              <w:snapToGrid w:val="false"/>
              <w:ind w:firstLine="737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1"/>
        <w:ind w:firstLine="737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hadow/>
          <w:color w:val="000000"/>
          <w:sz w:val="36"/>
        </w:rPr>
      </w:pPr>
      <w:r>
        <w:rPr>
          <w:rFonts w:cs="Times New Roman" w:ascii="Times New Roman" w:hAnsi="Times New Roman"/>
          <w:b/>
          <w:i w:val="false"/>
          <w:shadow/>
          <w:color w:val="000000"/>
          <w:sz w:val="36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ind w:firstLine="567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ереход к обороне осуществляется в целях срыва или отражения наступления превосходящих сил про</w:t>
        <w:softHyphen/>
        <w:t>тивника, нанесения ему значительных потерь, удержания важных районов местности и создания благоприят</w:t>
        <w:softHyphen/>
        <w:t>ных условий для перехода в решительное наступление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овременная оборона должна быть устойчивой и ак</w:t>
        <w:softHyphen/>
        <w:t>тивной, противоядерной и противотанковой. Иными сло</w:t>
        <w:softHyphen/>
        <w:t>вами, она должна противостоять ударам всех видов оружия, то есть сохранить боеспособность личного сос</w:t>
        <w:softHyphen/>
        <w:t>тава, быть способной максимально ослабить силу ударов и огня артиллерии за счет надежного укрытия личного состава и боевой техники, нанести поражение наступа</w:t>
        <w:softHyphen/>
        <w:t>ющим танкам, а при вклинении их в оборону — унич</w:t>
        <w:softHyphen/>
        <w:t>тожить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Умело используя местность, огневые средства, а так</w:t>
        <w:softHyphen/>
        <w:t>же заграждения, батальон способен в короткий срок ор</w:t>
        <w:softHyphen/>
        <w:t>ганизовать прочную оборону и успешно отражать наступ</w:t>
        <w:softHyphen/>
        <w:t>ление превосходящих сил противника. Подразделения должны упорно оборонять занимаемые позиции и не ос</w:t>
        <w:softHyphen/>
        <w:t xml:space="preserve">тавлять их без приказа. 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Батальон к обороне переходит обычно в составе пол</w:t>
        <w:softHyphen/>
        <w:t>ка. Однако батальон может обороняться и самостоятель</w:t>
        <w:softHyphen/>
        <w:t>но при отражении контратак превосходящих сил про</w:t>
        <w:softHyphen/>
        <w:t>тивника, удержании захваченного выгодного рубежа, при обеспечении флангов наступающих частей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неудачном исходе встречного боя батальон бу</w:t>
        <w:softHyphen/>
        <w:t>дет переходить к обороне для обеспечения выхода из боя и отхода главных сил, при этом он будет действовать в качестве арьергард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зависимости от боевой задачи и условий обстанов</w:t>
        <w:softHyphen/>
        <w:t>ки переход мотострелкового (танкового) батальона к обороне может осуществляться в условиях непосредст</w:t>
        <w:softHyphen/>
        <w:t>венного соприкосновения с противником или вне соп</w:t>
        <w:softHyphen/>
        <w:t>рикосновения с ним в любое время суток. Условия пе</w:t>
        <w:softHyphen/>
        <w:t>рехода к обороне оказывают существенное влияние на характер работы командира и его штаба при подготовке обороны.</w:t>
      </w:r>
    </w:p>
    <w:p>
      <w:pPr>
        <w:sectPr>
          <w:type w:val="nextPage"/>
          <w:pgSz w:w="11906" w:h="1682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тсутствие непосредственного соприкосновения с противником создает наиболее благоприятные условия для подготовки батальона к обороне. В таких условиях к обороне чаще всего будут переходить подразделения, находящиеся во втором эшелоне или резерве. В этом случае командиры подразделений будут располагать не</w:t>
        <w:softHyphen/>
        <w:t>обходимым временем, чтобы тщательно изучить мест</w:t>
        <w:softHyphen/>
        <w:t>ность на подступах к обороне, выбрать выгодные пози</w:t>
        <w:softHyphen/>
        <w:t>ции для огневых средств, организовать систему огня и т. д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Мотострелковый (танковый) батальон может оборо</w:t>
        <w:softHyphen/>
        <w:t>няться в первом или во втором эшелоне полка, в полосе обеспечения, на передовой позиции или составлять ре</w:t>
        <w:softHyphen/>
        <w:t>зерв. При выходе из боя и отходе батальон может быть назначен в арьергард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Организация обороны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ередний край обороны обычно указывается старшим начальником при постановке задач на оборону. Он дол</w:t>
        <w:softHyphen/>
        <w:t>жен обеспечивать хорошее наблюдение за противником и местностью в его расположении, наилучшие условия для организации огня, особенно противотанкового, воз</w:t>
        <w:softHyphen/>
        <w:t>можность создания зоны сплошного огня, ведение пере</w:t>
        <w:softHyphen/>
        <w:t>крестного и флангового огня по противнику на подсту</w:t>
        <w:softHyphen/>
        <w:t>пах к обороне. Первую траншею следует выбирать по рубежу, имеющему наибольшее количество естествен</w:t>
        <w:softHyphen/>
        <w:t>ных противотанковых препятствий и облегчающему уст</w:t>
        <w:softHyphen/>
        <w:t>ройство заграждений. В целях введения противника в за</w:t>
        <w:softHyphen/>
        <w:t>блуждение относительно истинного построения боевого порядка и снижения эффективности его ядерных и ог</w:t>
        <w:softHyphen/>
        <w:t>невых ударов в районе обороны батальона и даже за его пределами необходимо оборудовать запасные и ложные позиции, а также осуществлять маскировку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Батальон, находящийся во втором эшелоне, занима</w:t>
        <w:softHyphen/>
        <w:t>ет район обороны на позиции в глубине. Его задача сос</w:t>
        <w:softHyphen/>
        <w:t>тоит в том, чтобы удержать определенный район мест</w:t>
        <w:softHyphen/>
        <w:t>ности на наиболее важном направлении, а также унич</w:t>
        <w:softHyphen/>
        <w:t>тожить вклинившегося противника. Кроме обороняемого района батальон второго эшелона подготавливает контр</w:t>
        <w:softHyphen/>
        <w:t>атаки в указанных направлениях. Он также может ис</w:t>
        <w:softHyphen/>
        <w:t>пользоваться для усиления или замены подразделений первого эшелона в случае потери ими боеспособност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Танковый батальон и мотострелковый батальон на боевых машинах пехоты, находящиеся во втором эше</w:t>
        <w:softHyphen/>
        <w:t>лоне, кроме того, подготавливают один-два огневых ру</w:t>
        <w:softHyphen/>
        <w:t>бежа для отражения атак танков противника огнем с места. Они могут совпадать с рубежами развертывания для проведения контратак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Батальон, находящийся в резерве, занимает указан</w:t>
        <w:softHyphen/>
        <w:t>ный ему район в готовности к выполнению внезапно возникающих в ходе боя задач или к усилению (замене) подразделений, подвергшихся ударам ядерного оружия или массированным огневым ударам противник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Батальон, назначенный для действи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 полосе обес</w:t>
        <w:softHyphen/>
        <w:t>печения, организует оборону последовательно на нескольких позициях отдельными ротными и взводными опорными пунктами. Его задача — отразить атаку пе</w:t>
        <w:softHyphen/>
        <w:t>редовых подразделений противника, вынудить его раз</w:t>
        <w:softHyphen/>
        <w:t>вернуться в боевой порядок и вести наступление в не</w:t>
        <w:softHyphen/>
        <w:t>выгодном для него направлении и при этом каждый раз при атаке новых позиций организовывать огневое пора</w:t>
        <w:softHyphen/>
        <w:t>жение наших подразделений. В ходе боя батальон ведет разведку в интересах выславшего его командира, уста</w:t>
        <w:softHyphen/>
        <w:t>навливает силы, состав, направление и характер дейст</w:t>
        <w:softHyphen/>
        <w:t>вий противника, организует захват пленных и доставку их в штаб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При оборон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ередовой позиции боевые действия ба</w:t>
        <w:softHyphen/>
        <w:t>тальона поддерживаются огнем приданной артиллерии, а также частью артиллерии старшего командира с вре</w:t>
        <w:softHyphen/>
        <w:t>менных огневых позиций. Задача батальона состоит в том, чтобы нанести поражение выдвигающемуся против</w:t>
        <w:softHyphen/>
        <w:t>нику, заставить его преждевременно развернуться в бое</w:t>
        <w:softHyphen/>
        <w:t>вой порядок, повторно организовать артиллерийскую подготовку при подходе к переднему краю нашей обо</w:t>
        <w:softHyphen/>
        <w:t>роны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Построение обороны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троение обороны батальона должно отвечать за</w:t>
        <w:softHyphen/>
        <w:t>мыслу командира батальона на бой, условиям местности и обеспечивать ее устойчивость, нарастающую силу ог</w:t>
        <w:softHyphen/>
        <w:t>ня и сопротивления противнику, возможность втянуть наступающего в подготовленные огневые мешки и силь</w:t>
        <w:softHyphen/>
        <w:t>ным огневым воздействием и решительной контратакой уничтожить его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троение обороны батальона включает: боевой по</w:t>
        <w:softHyphen/>
        <w:t>рядок, систему огня и инженерное оборудование райо</w:t>
        <w:softHyphen/>
        <w:t>на. Все элементы обороны взаимосвязаны между собой и должны способствовать разгрому превосходящих сил противника и выполнению поставленной боевой задач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Главным элементом построения обороны является бое</w:t>
        <w:softHyphen/>
        <w:t>вой порядок. Именно он в основном определяет построе</w:t>
        <w:softHyphen/>
        <w:t>ние остальных элементов обороны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Боевой порядок батальона должен отвечать полученной боевой задаче, замыслу предстоящего боя и обеспечивать успешное ведение боя с применением как ядерного оружия, так и с применением только обычного оружия; наибольшее одновременное участие в бою огне</w:t>
        <w:softHyphen/>
        <w:t>вых средств; целесообразное использование условий ме</w:t>
        <w:softHyphen/>
        <w:t>стности и маневренных возможностей подразделений в ходе боя; возможность ведения круговой обороны; поддержание непрерывного взаимодействия и удобство уп</w:t>
        <w:softHyphen/>
        <w:t>равления, а также наименьшую уязвимость подразделе</w:t>
        <w:softHyphen/>
        <w:t>ний от оружия массового поражения и огня обычных средст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троение боевого порядка зависит от полученной боевой задачи, характера действий противника, наличия сил и средств и условий местности. В зависимости от обстановки боевой порядок батальона может строиться в один или два эшелона и состоять из боевых порядков рот первого эшелона со средствами усиления, роты вто</w:t>
        <w:softHyphen/>
        <w:t>рого эшелона или резерва и огневых средств, остающих</w:t>
        <w:softHyphen/>
        <w:t>ся в непосредственном подчинении командира батальона, а иногда и подразделения, обороняющегося на позиции боевого охранен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ервый эшелон батальона предназначается для нане</w:t>
        <w:softHyphen/>
        <w:t>сения противнику максимального поражения огнем всех средств перед передним краем обороны, для удержания района (объекта) и уничтожения противника в ближай</w:t>
        <w:softHyphen/>
        <w:t>шей глубине нашей обороны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Задача второго эшелона — удержание опорного пунк</w:t>
        <w:softHyphen/>
        <w:t>та в глубине обороны батальона и воспрещение совмест</w:t>
        <w:softHyphen/>
        <w:t>но с ротами первого эшелона дальнейшего продвижения противника в глубину нашей обороны, проведение контр</w:t>
        <w:softHyphen/>
        <w:t>атак, а при необходимости — замена одной из рот пер</w:t>
        <w:softHyphen/>
        <w:t>вого эшелона. Контратаки обычно проводятся совместно со вторым эшелоном (резервом) старшего командира. Удаление второго эшелона от первого должно быть та</w:t>
        <w:softHyphen/>
        <w:t>ким, чтобы исключалась возможность одновременного их поражения одним ядерным боеприпасом средней мощно</w:t>
        <w:softHyphen/>
        <w:t>сти и вместе с тем обеспечивалась своевременная под</w:t>
        <w:softHyphen/>
        <w:t>держка подразделений первого эшелона огнем и контр</w:t>
        <w:softHyphen/>
        <w:t>атакой второго эшелона, а также свобода маневра по</w:t>
        <w:softHyphen/>
        <w:t>следнего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зависимости от выполняемой задачи и характера местности батальон может иметь различное расположе</w:t>
        <w:softHyphen/>
        <w:t>ние рот. Одна из них может быть выдвинута вперед или назад, образуя огневой мешок. На открытом фланге ро</w:t>
        <w:softHyphen/>
        <w:t>та может располагаться уступо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данные мотострелковому (танковому) батальону танковые (мотострелковые) подразделения обычно пере</w:t>
        <w:softHyphen/>
        <w:t>подчиняются ротам и занимают оборону в их опорных пунктах. При этом танки и боевые машины пехоты рас</w:t>
        <w:softHyphen/>
        <w:t>средоточиваются по фронту и в глубину. Бронетранспор</w:t>
        <w:softHyphen/>
        <w:t>теры располагаются на огневых позициях в глубине опорного пункта роты в местах, обеспечивающих возмож</w:t>
        <w:softHyphen/>
        <w:t>ность ведения огня из пулеметов преимущественно в стороны флангов и в промежутки между опорными пунктам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Минометная батарея и гранатометный взвод обычно остаются в подчинении командира батальона и исполь</w:t>
        <w:softHyphen/>
        <w:t>зуются, как правило, в полном составе для поддержки боя рот первого эшелона. Иногда гранатометный взвод может придаваться мотострелковой роте, обороняющейся на направлении сосредоточения основных усилий баталь</w:t>
        <w:softHyphen/>
        <w:t>она, или по отделениям ротам первого эшелон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сновой системы огня является огонь противо</w:t>
        <w:softHyphen/>
        <w:t>танковых средств, и в первую очередь танков, БМП, ПТУР, противотанковых орудий и гранатомето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Для огневых средств, кроме основных, подготавлива</w:t>
        <w:softHyphen/>
        <w:t>ются запасные и временные огневые позиции и маршру</w:t>
        <w:softHyphen/>
        <w:t>ты выдвижения к ним. В целях введения противника в заблуждение относительно системы огня и расположе</w:t>
        <w:softHyphen/>
        <w:t>ния огневых средств в батальоне могут назначаться ко</w:t>
        <w:softHyphen/>
        <w:t>чующие орудия, танки и боевые машины пехоты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Инженерное   оборудование района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Инженерное   оборудование района оборо</w:t>
        <w:softHyphen/>
        <w:t>ны батальона начинается немедленно после того, как определены позиции подразделениям, огневым средст</w:t>
        <w:softHyphen/>
        <w:t>вам и закончена организация системы огня. Оно ведется на всю глубину одновременно в такой последовательно</w:t>
        <w:softHyphen/>
        <w:t>сти, которая обеспечивает постоянную готовность пере</w:t>
        <w:softHyphen/>
        <w:t>шедших к обороне подразделений к отражению наступ</w:t>
        <w:softHyphen/>
        <w:t>ления противника и непрерывное наращивание степени защиты от всех средств поражен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се работы по инженерному оборудованию должны проводиться скрытно, с максимальным использованием средств механизации, сборных инженерных сооружений, конструкций и местных строительных материало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переходе к обороне в условиях непосредствен</w:t>
        <w:softHyphen/>
        <w:t>ного соприкосновения с противником в первую очередь отрываются одиночные (парные) окопы для автоматчи</w:t>
        <w:softHyphen/>
        <w:t>ков, окопы для пулеметчиков, гранатометчиков, снайпе</w:t>
        <w:softHyphen/>
        <w:t>ров, танков, БМП, установок ПТУР и других огневых средств; расчищаются полосы обзора и обстрела; возво</w:t>
        <w:softHyphen/>
        <w:t>дятся сооружения для командно-наблюдательных и ме</w:t>
        <w:softHyphen/>
        <w:t>дицинских пунктов; устраиваются заграждения перед передним краем, в промежутках между подразделения</w:t>
        <w:softHyphen/>
        <w:t>ми и на флангах; подготавливаются пути выдвижения к рубежам развертывания для контратак и огневым рубе</w:t>
        <w:softHyphen/>
        <w:t>жам; оборудуются пункты водоснабжен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о вторую очередь отрываются окопы на отделение, окопы для танков, БМП и других огневых средств на запасных (временных) огневых позициях; дооборудуют</w:t>
        <w:softHyphen/>
        <w:t>ся командно-наблюдательные и медицинские пункты, устраиваются перекрытые щели (блиндажи) на каждое отделение (экипаж, расчет), отрываются окопы на огне</w:t>
        <w:softHyphen/>
        <w:t>вых рубежах; устраиваются укрытия для вооружения, техники, боеприпасов и других материальных средств;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дополнительно устраиваются заграждения перед перед</w:t>
        <w:softHyphen/>
        <w:t>ним краем, в промежутках между опорными пунктами и на флангах, а также оборудуются пути маневра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Разведка</w:t>
      </w:r>
    </w:p>
    <w:p>
      <w:pPr>
        <w:pStyle w:val="Heading5"/>
        <w:ind w:firstLine="567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зведка в обороне должна своевременно установить подготовку противника к наступлению, выявить его си</w:t>
        <w:softHyphen/>
        <w:t>лы, возможные направления действий и время перехода в наступление. Задача разведки с началом наступле</w:t>
        <w:softHyphen/>
        <w:t>ния противника — уточнить его состав, наличие резер</w:t>
        <w:softHyphen/>
        <w:t>вов и направление их выдвижения, а также места по</w:t>
        <w:softHyphen/>
        <w:t>зиций артиллерии и других огневых средст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Разведка ведется наблюдением со всех командно-на</w:t>
        <w:softHyphen/>
        <w:t>блюдательных пунктов подразделений командирами и наблюдательными   постами (наблюдателями), постами радиолокационной разведки, а также поисками и заса</w:t>
        <w:softHyphen/>
        <w:t>дами. Поиски и засады организуются по указанию или с разрешения командира полка. При переходе к обороне вне соприкосновения с противником для ведения развед</w:t>
        <w:softHyphen/>
        <w:t>ки высылаются боевые разведывательные дозоры, устра</w:t>
        <w:softHyphen/>
        <w:t>иваются засады на путях вероятного подхода противника к переднему краю обороны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Подготовка обороны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Подготовка обороны в батальоне начинается с полу</w:t>
        <w:softHyphen/>
        <w:t>чением боевой задачи. Она включает организацию боя (сбор данных обстановки, оценка ее, принятие решения, постановка боевых задач штатным и приданным подраз</w:t>
        <w:softHyphen/>
        <w:t>делениям, организация взаимодействия и системы огня, всестороннего обеспечения боя и управления); занятие обороны, создание боевого порядка и системы огня; про</w:t>
        <w:softHyphen/>
        <w:t>ведение рекогносцировки, инженерное оборудование рай</w:t>
        <w:softHyphen/>
        <w:t>она обороны, разработку схемы района обороны батальона;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рганизацию политической работы и подготовку под</w:t>
        <w:softHyphen/>
        <w:t>разделений к бою; контроль готовности обороны и под</w:t>
        <w:softHyphen/>
        <w:t>разделений к выполнению боевой задачи и другие меро</w:t>
        <w:softHyphen/>
        <w:t>прият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Метод, порядок и содержание работы командира и штаба батальона по подготовке обороны определяются условиями перехода батальона к обороне, удалением на</w:t>
        <w:softHyphen/>
        <w:t>земного противника, характером его действий и наличи</w:t>
        <w:softHyphen/>
        <w:t>ем времен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о всех случаях порядок работы командира батальо</w:t>
        <w:softHyphen/>
        <w:t>на должен обеспечить быстрое занятие обороны и орга</w:t>
        <w:softHyphen/>
        <w:t>низацию системы огня к установленному старшим ко</w:t>
        <w:softHyphen/>
        <w:t>мандиром времен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переходе к обороне в условиях непосредствен</w:t>
        <w:softHyphen/>
        <w:t>ного соприкосновения с противником под активным его воздействием может сложиться различная обстановка: в одном случае необходимо будет сразу закрепиться на до</w:t>
        <w:softHyphen/>
        <w:t>стигнутом рубеже, в другом — захватить более выгод</w:t>
        <w:softHyphen/>
        <w:t>ный или указанный командиру батальона рубеж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Уясняя полученную задачу, командир батальона дол</w:t>
        <w:softHyphen/>
        <w:t>жен понять замысел командира полка (направление сос</w:t>
        <w:softHyphen/>
        <w:t>редоточения основных усилий и районы, от удержания которых зависит устойчивость обороны, боевой порядок и построение обороны полка, порядок огневого пораже</w:t>
        <w:softHyphen/>
        <w:t>ния противника при подходе его к обороне, развертыва</w:t>
        <w:softHyphen/>
        <w:t>нии и переходе в атаку, порядок разгрома вклинивше</w:t>
        <w:softHyphen/>
        <w:t>гося в оборону противника и направления контратак);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дачу, место и роль батальона в бою; положение, за</w:t>
        <w:softHyphen/>
        <w:t>дачи соседних подразделений и условия взаимодействия с ними; сроки готовности к выполнению поставленной задачи.</w:t>
      </w:r>
    </w:p>
    <w:p>
      <w:pPr>
        <w:sectPr>
          <w:type w:val="continuous"/>
          <w:pgSz w:w="11906" w:h="16820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На основе уяснения задачи командир батальона де</w:t>
        <w:softHyphen/>
        <w:t>лает выводы, в которых определяет, какие в первую очередь рубежи закрепить или захватить; на каком на</w:t>
        <w:softHyphen/>
        <w:t>правлении и на удержании какого района сосредоточить основные усилия; как построить боевой порядок; в какой степени задачи соседей способствуют выполнению боевой задачи батальоно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Уяснив полученную задачу, командир лично и через начальника штаба батальона ставит задачи подразделе</w:t>
        <w:softHyphen/>
        <w:t>ниям на захват и закрепление указанного (выгодного) рубежа. Задачи по разведке и обеспечению флангов, вопросы организации системы огня на случай внезапно</w:t>
        <w:softHyphen/>
        <w:t>го перехода противника в наступление и защиты от за</w:t>
        <w:softHyphen/>
        <w:t>жигательного оружия указываются только те, которые осуществляются в интересах захвата и закрепления ру</w:t>
        <w:softHyphen/>
        <w:t>беж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ходе закрепления указанного (выгодного) рубежа командир батальона определяет мероприятия,  которые необходимо провести немедленно в целях подготовки обороны. Затем, произведя расчет времени, дает на</w:t>
        <w:softHyphen/>
        <w:t>чальнику штаба указания по подготовке подразделений к выполнению задачи, по организации разведки, какие силы и средства привлечь для ее ведения, какие данные о противнике и к какому времени иметь, о пополнении запасов материальных средств, а также о времени и по</w:t>
        <w:softHyphen/>
        <w:t>рядке работы на местност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оведя эту работу, командир батальона приступает к оценке обстановки. Начинает он с оценки против</w:t>
        <w:softHyphen/>
        <w:t>ника, изучая при этом положение, состав и возмож</w:t>
        <w:softHyphen/>
        <w:t>ный характер его действий непосредственно перед фрон</w:t>
        <w:softHyphen/>
        <w:t>том обороны батальона и на его флангах, вероятные на</w:t>
        <w:softHyphen/>
        <w:t>правления главного удара противника, места возможно</w:t>
        <w:softHyphen/>
        <w:t>го расположения средств массового поражения; наличие резервов в глубине и возможный характер их использо</w:t>
        <w:softHyphen/>
        <w:t>вания; места размещения пунктов управления и вероят</w:t>
        <w:softHyphen/>
        <w:t>ные рубежи развертыван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выводах из оценки противника командир батальона определяет район местности, от удержания которого за</w:t>
        <w:softHyphen/>
        <w:t>висит устойчивость обороны, направление сосредоточе</w:t>
        <w:softHyphen/>
        <w:t>ния основных усилий, как построить боевой порядок, задачи штатных, приданных и поддерживающих подраз</w:t>
        <w:softHyphen/>
        <w:t>делений, по каким рубежам и районам подготовить огонь танков, артиллерии с учетом огневого поражения, проводимого средствами старшего командира, порядок борьбы с низколетящими самолетами и вертолетами, задачи разведки и т. д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ценивая свои, приданные и поддерживаю</w:t>
        <w:softHyphen/>
        <w:t>щие подразделения, командир батальона анали</w:t>
        <w:softHyphen/>
        <w:t>зирует, в какой мере положение подразделений позво</w:t>
        <w:softHyphen/>
        <w:t>лит в короткое время создать боевой порядок, который обеспечит выполнение поставленной задачи. В результа</w:t>
        <w:softHyphen/>
        <w:t>те оценки своих, приданных и поддерживающих подраз</w:t>
        <w:softHyphen/>
        <w:t>делений командир батальона определяет соотношение сил и средств. В выводах из оценки своих штатных, при</w:t>
        <w:softHyphen/>
        <w:t>данных и поддерживающих подразделений командир ба</w:t>
        <w:softHyphen/>
        <w:t>тальона определяет место каждого подразделения в бое</w:t>
        <w:softHyphen/>
        <w:t>вом порядке, использование и распределение сил и средств по элементам боевого порядка, мероприятия по перегруппировке, всестороннему обеспечению боя и по</w:t>
        <w:softHyphen/>
        <w:t>литической работе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батальона также учитывает, какие задачи выполняют соседние   подразделения,   какое влияние их боевые действия окажут на выполнение зада</w:t>
        <w:softHyphen/>
        <w:t>чи батальоном, что необходимо предпринять, чтобы на</w:t>
        <w:softHyphen/>
        <w:t>дежно обеспечить фланги и промежутки с соседями, с кем из соседей и на каком этапе боя иметь наиболее тес</w:t>
        <w:softHyphen/>
        <w:t>ное взаимодействие. В выводах из оценки соседей коман</w:t>
        <w:softHyphen/>
        <w:t>дир батальона определяет порядок взаимодействия с со</w:t>
        <w:softHyphen/>
        <w:t>седями и мероприятия по обеспечению флангов и про</w:t>
        <w:softHyphen/>
        <w:t>межутко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ценка местности обычно производится в сово</w:t>
        <w:softHyphen/>
        <w:t>купности с оценкой каждого элемента обстановки. Это позволяет, в полной мере используя ее выгодные усло</w:t>
        <w:softHyphen/>
        <w:t>вия, надежно организовать систему огня, подготовить опорные пункты к круговой обороне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выводах из оценки местности командир батальона определяет наиболее вероятное направление главного удара противника, где сосредоточить основные усилия батальона, на каких направлениях и по каким районам (рубежам) подготовить огонь танков, противотанковых средств и артиллерии перед передним! краем, на флангах и в глубине батальонного района, границы ротных опор</w:t>
        <w:softHyphen/>
        <w:t>ных пунктов, запасные и ложные опорные пункты, уча</w:t>
        <w:softHyphen/>
        <w:t>стки для установки минно-взрывных заграждений, места устройства укрытий и блиндажей, направления контратак второго эшелона (резерва), огневые рубежи танковых и мотострелковых рот на БМП, огневые позиции штатных и приданных огневых средств, места танковых засад и кочующих орудий, танков (БМП), место командно-на</w:t>
        <w:softHyphen/>
        <w:t>блюдательного пункта, район расположения подразделе</w:t>
        <w:softHyphen/>
        <w:t>ний технического обеспечения и тыл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одолжая оценивать обстановку, командир батальо</w:t>
        <w:softHyphen/>
        <w:t>на анализирует радиационную, химическую и бактериологическую (биологическую) об</w:t>
        <w:softHyphen/>
        <w:t>становку, состояние погоды, время го</w:t>
        <w:softHyphen/>
        <w:t>да и суток и их влияние на выполнение боевой за</w:t>
        <w:softHyphen/>
        <w:t>дач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Уяснив полученную задачу и оценив обстановку, ко</w:t>
        <w:softHyphen/>
        <w:t>мандир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инимает решение и ставит задачи штатным и приданным подразделениям батальона, организует взаи</w:t>
        <w:softHyphen/>
        <w:t>модействие и дает указания по всестороннему обеспече</w:t>
        <w:softHyphen/>
        <w:t>нию боя. В замысле боя командир батальона определяет направление сосредоточения основных усилий и участки местности, от удержания которых зависит устойчивость обороны; боевой порядок и построение района обороны; порядок поражения противника огнем штатных и при</w:t>
        <w:softHyphen/>
        <w:t>данных средств при подходе его к переднему краю обо</w:t>
        <w:softHyphen/>
        <w:t>роны, развертывании и переходе в атаку, порядок унич</w:t>
        <w:softHyphen/>
        <w:t>тожения вклинившегося в оборону противника и направ</w:t>
        <w:softHyphen/>
        <w:t>ления контратак; порядок инженерного оборудования района оборон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В каких бы условиях батальон ни переходил к обо</w:t>
        <w:softHyphen/>
        <w:t>роне, командир должен провест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екогносцировку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При переходе к обороне в условиях непосредственного соп</w:t>
        <w:softHyphen/>
        <w:t>рикосновения с противником она проводится в целях уточнения принятого по карте решения и доведения уточненных задач подразделениям. Если же соприкос</w:t>
        <w:softHyphen/>
        <w:t>новения с противником нет, то решение на оборону при</w:t>
        <w:softHyphen/>
        <w:t>нимается в ходе рекогносцировки непосредственно на местност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 проведению рекогносцировки командир батальона обычно привлекает командира приданного артиллерий</w:t>
        <w:softHyphen/>
        <w:t>ского дивизиона, командиров инженерно-саперного, гра</w:t>
        <w:softHyphen/>
        <w:t>натометного и противотанкового взводо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рекогносцировке может участвовать и командир са</w:t>
        <w:softHyphen/>
        <w:t>перного подразделения, которое будет устанавливать минно-взрывные загражден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зависимости от наличия времени командир баталь</w:t>
        <w:softHyphen/>
        <w:t>она может проводить рекогносцировку последовательно во всех опорных пунктах или только в тех, которые расположены в районе сосредоточения основных усилий батальона. На второстепенном направлении в этом слу</w:t>
        <w:softHyphen/>
        <w:t>чае он может поручить провести рекогносцировку на</w:t>
        <w:softHyphen/>
        <w:t>чальнику штаб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Работа командира батальона при проведении рекогно</w:t>
        <w:softHyphen/>
        <w:t>сцировки начинается с ориентирования, назначения ори</w:t>
        <w:softHyphen/>
        <w:t>ентиров и указания условных наименований местности и местных предметов. Далее он уточняет: положение, силы и состав противника, возможные пу</w:t>
        <w:softHyphen/>
        <w:t>ти выдвижения и рубежи его развертывания для наступ</w:t>
        <w:softHyphen/>
        <w:t>ления, районы высадки тактических воздушных десантов и действий диверсионно-разведывательных групп; скры</w:t>
        <w:softHyphen/>
        <w:t>тые подступы к переднему краю обороны батальона, ве</w:t>
        <w:softHyphen/>
        <w:t>роятные направления наступления танков противника и действий его авиации; начертание переднего края, район обороны и разгра</w:t>
        <w:softHyphen/>
        <w:t>ничительные линии, задачу батальона; направление сосредоточения основных усилий и уча</w:t>
        <w:softHyphen/>
        <w:t>стки местности, от удержания которых зависит устойчи</w:t>
        <w:softHyphen/>
        <w:t>вость обороны; ротные опорные пункты и позиции боевого охранения, если оно высылается; начертание траншей и места уст</w:t>
        <w:softHyphen/>
        <w:t>ройства засад; позиции приданного танкового (мотострелкового) под</w:t>
        <w:softHyphen/>
        <w:t>разделения и других средств усиления; полосы огня рот и участки сосредоточенного огня; основные и запасные огневые позиции штатной и при</w:t>
        <w:softHyphen/>
        <w:t>данной артиллерии; огневые позиции и полосы огня (сек</w:t>
        <w:softHyphen/>
        <w:t>торы обстрела); участки сосредоточенного и рубежи за</w:t>
        <w:softHyphen/>
        <w:t>градительного огня подразделений (огневых средств), остающихся в его непосредственном подчинении, а так</w:t>
        <w:softHyphen/>
        <w:t>же предназначенных для обеспечения флангов и стыков с соседями и промежутков между ротами; направления и рубежи развертывания для контратак роты второго эше</w:t>
        <w:softHyphen/>
        <w:t>лона (резерва), танковой роты и мотострелковой роты на боевых машинах пехоты; кроме того, огневые рубежи; основные, запасные и ложные огневые позиции зе</w:t>
        <w:softHyphen/>
        <w:t>нитных подразделений и пути их маневра; очередность и сроки инженерного оборудования рай</w:t>
        <w:softHyphen/>
        <w:t>она обороны, а также места устройства минно-взрывных и других заграждений и проходы, оставляемые в них; мероприятия по всестороннему обеспечению боя, в том числе ночью и в других условиях ограниченной ви</w:t>
        <w:softHyphen/>
        <w:t>димости; места расположения подразделений технического обес</w:t>
        <w:softHyphen/>
        <w:t>печения и тыла; место командно-наблюдательного пункт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ле уточнения на местности принятого по карте ре</w:t>
        <w:softHyphen/>
        <w:t>шения командир батальона переходит к работе с коман</w:t>
        <w:softHyphen/>
        <w:t>дирами рот. При этом одновременно с уточнением задачи каждой роте решаются вопросы организации системы ог</w:t>
        <w:softHyphen/>
        <w:t>ня, взаимодействия, отдаются указания по всестороннему обеспечению боя, по подготовке и ведению боевых дей</w:t>
        <w:softHyphen/>
        <w:t>ствий ночью и по боевой готовност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пособы постановки задач зависят от условий пере</w:t>
        <w:softHyphen/>
        <w:t>хода к обороне. При переходе к обороне в условиях не</w:t>
        <w:softHyphen/>
        <w:t>посредственного соприкосновения с противником не пред</w:t>
        <w:softHyphen/>
        <w:t>ставляется возможным собрать вместе всех командиров подразделений. Боевые задачи в этом случае обычно до</w:t>
        <w:softHyphen/>
        <w:t>водятся боевыми распоряжениями. В боевом распоряже</w:t>
        <w:softHyphen/>
        <w:t>нии командир батальона указывает боевую задачу роте, порядок огневого поражения противника на направлении действия роты средствами старшего командира и время готовности системы огня. При необходимости могут быть также сообщены краткие сведения о противнике, задачи соседей и другие необходимые командиру роты данные. Если же оборона организуется в условиях отсутствия не</w:t>
        <w:softHyphen/>
        <w:t>посредственного соприкосновения с противником, коман</w:t>
        <w:softHyphen/>
        <w:t>дир батальона на местности отдает боевой приказ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боевом приказе командир батальона указывает: ротам первого эшелона — средства усиления; опор</w:t>
        <w:softHyphen/>
        <w:t>ные пункты и направления сосредоточения основных усилий; задачи по отражению наступления и уничтоже</w:t>
        <w:softHyphen/>
        <w:t>нию вклинившегося в оборону противника; начертание переднего края и траншей; полосы огня, дополнитель</w:t>
        <w:softHyphen/>
        <w:t>ные секторы обстрела и участки сосредоточенного огня; какими силами и средствами обеспечить фланги, стыки, промежутки и кто ответственный за них; кто поддержи</w:t>
        <w:softHyphen/>
        <w:t>вает; роте второго эшелона — средства усиления; опорный пункт, задачу и направление сосредоточения основных усилий; направления и рубежи развертывания для контр</w:t>
        <w:softHyphen/>
        <w:t>атак; полосу огня, дополнительные секторы обстрела и участки сосредоточенного огня; резерву — район сосре</w:t>
        <w:softHyphen/>
        <w:t>доточения (опорный пункт), направления и рубежи развертывания для контратак. Для танковой роты и мото</w:t>
        <w:softHyphen/>
        <w:t>стрелковой роты на боевых машинах пехоты в обоих случаях, кроме того, огневые рубежи и задачи, к выпол</w:t>
        <w:softHyphen/>
        <w:t>нению которых быть готовым; приданным подразделениям артиллерии и миномет</w:t>
        <w:softHyphen/>
        <w:t>ной батарее — задачи по огневому поражению противни</w:t>
        <w:softHyphen/>
        <w:t>ка при подходе его к переднему краю обороны и развертывании, переходе в атаку и вклинении в оборону, под</w:t>
        <w:softHyphen/>
        <w:t>держке контратак второго эшелона; основные и запасные огневые позиции; время готовности и сигналы открытия, переноса и прекращения огня; гранатометному взводу — задачи по поддержке рот первого эшелона и отражению атаки пехотных подразде</w:t>
        <w:softHyphen/>
        <w:t>лений противника; основные и запасные позиции, полосу огня, дополнительный сектор обстрела, участки сосредо</w:t>
        <w:softHyphen/>
        <w:t>точенного и рубежи заградительного огня; время готов</w:t>
        <w:softHyphen/>
        <w:t>ности к открытию огня и порядок его ведения; сигналы открытия, переноса и прекращения огня; противотанковому взводу — место в боевом порядке батальона и направления возможных действий, рубежи развертывания, порядок их занятия и задачи, к выполне</w:t>
        <w:softHyphen/>
        <w:t>нию которых быть готовым; сигналы открытия и пре</w:t>
        <w:softHyphen/>
        <w:t>кращения огня, порядок действия после выполнения за</w:t>
        <w:softHyphen/>
        <w:t>дачи; подразделениям, остающимся в непосредственном под</w:t>
        <w:softHyphen/>
        <w:t>чинении командира батальона, — основные и запасные ог</w:t>
        <w:softHyphen/>
        <w:t>невые позиции (места в боевом порядке), полосы огня, порядок открытия и ведения огня и задачи, к выполне</w:t>
        <w:softHyphen/>
        <w:t>нию которых быть готовым; зенитному взводу — задачи, огневые позиции, ответ</w:t>
        <w:softHyphen/>
        <w:t>ственные секторы для разведки воздушного противника и ведения огня, время и степени готовности, порядок ве</w:t>
        <w:softHyphen/>
        <w:t>дения огня; подразделению, назначенному в боевое охранение, — позицию, задачу, какие огневые средства выделяются для поддержки, порядок вызова их огня и порядок отход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Затем командир батальона указывает время готовно</w:t>
        <w:softHyphen/>
        <w:t>сти к выполнению задачи, а также время занятия оборо</w:t>
        <w:softHyphen/>
        <w:t>ны, готовности системы огня, очередность и сроки инже</w:t>
        <w:softHyphen/>
        <w:t>нерного оборудования района обороны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Если батальон назначен в противодесантный резерв, то командир в боевом приказе при постановке задач подразделениям указывает средства усиления, задачи и район сосредоточения, районы возможной высадки воздушных десантов, порядок ведения разведки, места засад и устройства заграждений в этих районах и на пу</w:t>
        <w:softHyphen/>
        <w:t>тях вероятных действий десантов противника; маршруты выдвижения к местам возможной высадки воздушных десантов, рубежи развертывания для боя и порядок раз</w:t>
        <w:softHyphen/>
        <w:t>грома десанто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При переходе к обороне в условиях непосредственно</w:t>
        <w:softHyphen/>
        <w:t>го соприкосновения с противником командир батальона организует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заимодействие еще при постановке задачи на закрепление выгодного рубежа. Наиболее детальное уточ</w:t>
        <w:softHyphen/>
        <w:t>нение всех вопросов взаимодействия в присутствии ко</w:t>
        <w:softHyphen/>
        <w:t>мандиров подчиненных и приданных подразделений он проводит во время работы с командирами рот на местно</w:t>
        <w:softHyphen/>
        <w:t>сти при проведении рекогносцировк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зависимости от наличия времени вопросы взаимо</w:t>
        <w:softHyphen/>
        <w:t>действия могут отрабатываться в виде указаний или ро</w:t>
        <w:softHyphen/>
        <w:t>зыгрыша боя с привлечением всех участвующих в реког</w:t>
        <w:softHyphen/>
        <w:t>носцировке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переходе к обороне вне соприкосновения с про</w:t>
        <w:softHyphen/>
        <w:t>тивником командир батальона организует взаимодействие практически одновременно с постановкой боевой задач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любом случае командир батальона, организуя вза</w:t>
        <w:softHyphen/>
        <w:t>имодействие, согласовывает действия рот между собой, с действиями подразделений артиллерии, других огневых средств и соседями по уничтожению противника во вре</w:t>
        <w:softHyphen/>
        <w:t>мя выдвижения его к переднему краю обороны, развер</w:t>
        <w:softHyphen/>
        <w:t>тывания и перехода в атаку, при отражении атаки тан</w:t>
        <w:softHyphen/>
        <w:t>ков и пехоты противника перед передним краем и при вклинении их в район обороны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рганизуя взаимодействие, командир батальона обязан: уточнить огневые задачи артиллерийским подразделе</w:t>
        <w:softHyphen/>
        <w:t>ниям, гранатометному и противотанковому взводам по уничтожению (подавлению) противника на подступах к обороне, перед передним краем, в промежутках, на флан</w:t>
        <w:softHyphen/>
        <w:t>гах и в глубине обороны батальона; определить рубежи открытия огня из танков, боевых машин пехоты, установок противотанковых управляемых ракет, гранатометов и других противотанковых средств по противнику, а также участки сосредоточенного огня рот на наиболее важных направлениях и порядок его веде</w:t>
        <w:softHyphen/>
        <w:t>ния; согласовать действия рот первого эшелона, подразде</w:t>
        <w:softHyphen/>
        <w:t>лений, обороняющих передовую позицию (позицию бое</w:t>
        <w:softHyphen/>
        <w:t>вого охранения), и артиллерии по ее удержанию и поря</w:t>
        <w:softHyphen/>
        <w:t>док отхода подразделений, обороняющих ее; согласовать действия рот первого, второго эшелонов, подразделений артиллерии, гранатометного и противотан</w:t>
        <w:softHyphen/>
        <w:t>кового взводов и средств усиления по отражению атак противника перед передним краем и при вклинении его в оборону; согласовать действия рот, подразделений артиллерии, средств усиления и резерва при проведении контратак; согласовать действия подразделений первого эшелона с огнем артиллерии и других огневых средств батальона, а также с действиями приданного инженерно-саперного подразделения по прикрытию флангов, промежутков и стыков с соседями; согласовать действия подразделений батальона между собой, с действиями артиллерии и авиации по уничтоже</w:t>
        <w:softHyphen/>
        <w:t>нию воздушных десантов; указать порядок открытия и ведения огня по само</w:t>
        <w:softHyphen/>
        <w:t>летам и вертолетам противника зенитными и мотострел</w:t>
        <w:softHyphen/>
        <w:t>ковыми (танковыми) подразделениями, способы и сигна</w:t>
        <w:softHyphen/>
        <w:t>лы опознавания своих самолетов и вертолетов, а также обозначение своего положения; определить, кому, какие и где иметь дежурные огне</w:t>
        <w:softHyphen/>
        <w:t>вые средства, а также порядок уничтожения разведки противника; определить порядок действий подразделений в слу</w:t>
        <w:softHyphen/>
        <w:t>чае применения противником ядерного и химического оружия, сигналы и порядок перехода к действиям в этих условиях; указать мероприятия по обеспечению безопасности подразделений от светового излучения ядерного взрыва и по маскировке, а также порядок обозначения путей ма</w:t>
        <w:softHyphen/>
        <w:t>невра, проходов в заграждениях и переходов через пре</w:t>
        <w:softHyphen/>
        <w:t>пятствия; сообщить сигналы оповещения, управления и взаимо</w:t>
        <w:softHyphen/>
        <w:t>действи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согласовании вопросов взаимодействия с коман</w:t>
        <w:softHyphen/>
        <w:t>диром соседнего батальона они взаимно уточняют боевые задачи батальонов, разграничительные линии; задачи фланговых подразделений; организацию системы огня на флангах и в промежутках; места установки минно-взрывных заграждений; порядок действий подразделений на случай вклинения противника в промежуток между ба</w:t>
        <w:softHyphen/>
        <w:t>тальонами; огневые рубежи рот второго эшелона на БМП; направления контратак; места расположения ко</w:t>
        <w:softHyphen/>
        <w:t>мандно-наблюдательных пунктов; порядок взаимной ин</w:t>
        <w:softHyphen/>
        <w:t>формации и оказания помощи; радиоданные (при при</w:t>
        <w:softHyphen/>
        <w:t>надлежности к различным частям)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батальона второго эшелона, кроме того, уточняет порядок взаимодействия, с батальонами первого эшелона, подготавливает контратаки в указанных ему на</w:t>
        <w:softHyphen/>
        <w:t>правлениях и определяет порядок действий по закрытию брешей, образовавшихся в результате ядерных ударов противник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танкового батальона и командир мотострел</w:t>
        <w:softHyphen/>
        <w:t>кового батальона на боевых машинах пехоты также под</w:t>
        <w:softHyphen/>
        <w:t>готавливают огневые рубежи и устанавливают порядок их занятия в ходе боя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Организация системы огня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Организация системы огня проводится командиром ба</w:t>
        <w:softHyphen/>
        <w:t>тальона в ходе рекогносцировки, а также при постановке задач подразделениям и организации взаимодействия. Если батальон переходит к обороне в условиях непосред</w:t>
        <w:softHyphen/>
        <w:t>ственного соприкосновения с противником, система огня организуется при постановке задач ротам на закрепление выгодного или достигнутого рубежа. В дальнейшем она развивается в соответствии с принятым на оборону реше</w:t>
        <w:softHyphen/>
        <w:t>ние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рганизуя систему огня, командир батальона подго</w:t>
        <w:softHyphen/>
        <w:t>тавливает огневые рубежи и устанавливает порядок их занятия в ходе боя, определяет задачи артиллерийским, танковым и мотострелковым подразделениям по пораже</w:t>
        <w:softHyphen/>
        <w:t>нию противника на подступах к обороне, при разверты</w:t>
        <w:softHyphen/>
        <w:t>вании и переходе в атаку, при бое за позицию боевого охранения, за удержание района обороны и при нанесе</w:t>
        <w:softHyphen/>
        <w:t>нии контратак; огневые позиции танков, БМП, противо</w:t>
        <w:softHyphen/>
        <w:t>танковых управляемых ракет и других огневых средств; участки сосредоточенного и заградительного огня артил</w:t>
        <w:softHyphen/>
        <w:t>лерии, полосы огня рот и участки сосредоточенного огня, зоны действительного огня, поражения противника огнем ПТУР и сплошного огня всех видов, порядок ведения со</w:t>
        <w:softHyphen/>
        <w:t>средоточенного огня танковыми ротами и взводами; силы и средства, выделяемые для поддержки огнем боевого ох</w:t>
        <w:softHyphen/>
        <w:t>ранения; места заграждений и порядок прикрытия их огнем.</w:t>
      </w:r>
    </w:p>
    <w:p>
      <w:pPr>
        <w:sectPr>
          <w:type w:val="continuous"/>
          <w:pgSz w:w="11906" w:h="16820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ле определения позиций подразделениям, огневым средствам и организации системы огня немедленно начи</w:t>
        <w:softHyphen/>
        <w:t>нается инженерное оборудование района обороны баталь</w:t>
        <w:softHyphen/>
        <w:t>он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Завершив работу на местности по организации оборо</w:t>
        <w:softHyphen/>
        <w:t>ны, командир батальона разрабатывает схему района обо</w:t>
        <w:softHyphen/>
        <w:t>роны батальона. Схема района обороны батальона явля</w:t>
        <w:softHyphen/>
        <w:t>ется планом ведения оборонительного боя, разрабатыва</w:t>
        <w:softHyphen/>
        <w:t>ется, как правило, на крупномасштабной карте и в виде донесения представляется командиру полк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На схеме района обороны батальона обычно указыва</w:t>
        <w:softHyphen/>
        <w:t>ются ориентиры; положение противника; позиция боево</w:t>
        <w:softHyphen/>
        <w:t>го охранения; ротные и взводные опорные пункты, поло</w:t>
        <w:softHyphen/>
        <w:t>сы огня рот и участки сосредоточенного огня, рубежи от</w:t>
        <w:softHyphen/>
        <w:t>крытия огня по противнику из танков, БМП, установок ПТУР, гранатометов и других огневых средств; положе</w:t>
        <w:softHyphen/>
        <w:t>ние соседей и разграничительные линии с ними; огневые позиции и секторы обстрела средств, обеспечивающих фланги батальона и промежутки между ротными опорны</w:t>
        <w:softHyphen/>
        <w:t>ми пунктами; огневые позиции артиллерийских и зенит</w:t>
        <w:softHyphen/>
        <w:t>ных подразделений, гранатометного взвода и других огне</w:t>
        <w:softHyphen/>
        <w:t>вых средств, находящихся в непосредственном подчине</w:t>
        <w:softHyphen/>
        <w:t>нии командира батальона, и их огневые задачи; места устройства засад; направления контратак и рубежи раз</w:t>
        <w:softHyphen/>
        <w:t>вертывания роты второго эшелона (резерва), огневые ру</w:t>
        <w:softHyphen/>
        <w:t>бежи танковой роты и мотострелковой роты на боевых машинах пехоты; рубежи развертывания противотанко</w:t>
        <w:softHyphen/>
        <w:t>вого взвода, инженерные заграждения; места расположе</w:t>
        <w:softHyphen/>
        <w:t>ния подразделений технического обеспечения и тыла; места командно-наблюдательных пунктов командира ба</w:t>
        <w:softHyphen/>
        <w:t>тальона и командиров рот. Кроме того, в пределах района обороны батальона, перед его фронтом и на флангах мо</w:t>
        <w:softHyphen/>
        <w:t>гут указываться рубежи развертывания противотанкового резерва старшего командира и огневые задачи штатной и приданной артиллери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дготовка батальона к бою включает доукомплектование подразделений личным составом, созда</w:t>
        <w:softHyphen/>
        <w:t>ние установленных запасов ракет, боеприпасов, горючего и других материальных средств, а также непосредствен</w:t>
        <w:softHyphen/>
        <w:t>ную подготовку командиров и личного состава к выпол</w:t>
        <w:softHyphen/>
        <w:t>нению боевой задачи, а вооружения и боевой техники — к применению в бою. В это же время проводятся полити</w:t>
        <w:softHyphen/>
        <w:t>ческая работа с личным составом и тактические учения и занятия с подразделениями применительно к характеру предстоящего боя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нтроль готовности подразделений к выполнению боевой задачи заключается в про</w:t>
        <w:softHyphen/>
        <w:t>верке своевременности получения подразделениями бое</w:t>
        <w:softHyphen/>
        <w:t>вой задачи и правильности занятия ими указанных опор</w:t>
        <w:softHyphen/>
        <w:t>ных пунктов и позиций, а также в проверке инженерного оборудования района обороны, готовности системы огня, выполнения мероприятий по всестороннему обеспечению боя и управлению, занятия позиции боевым охранением и т. д. Особое внимание уделяется проверке знания лич</w:t>
        <w:softHyphen/>
        <w:t>ным составом своих задач и порядка поддержания взаи</w:t>
        <w:softHyphen/>
        <w:t>модействия в ходе боя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Ведение обороны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До начала наступления противника в ротах выделя</w:t>
        <w:softHyphen/>
        <w:t>ются дежурные танки, боевые машины пехоты (броне</w:t>
        <w:softHyphen/>
        <w:t>транспортеры) и другие огневые средства, которые нахо</w:t>
        <w:softHyphen/>
        <w:t>дятся в постоянной готовности к уничтожению отдельных групп противника, пытающихся вести разведку, проде</w:t>
        <w:softHyphen/>
        <w:t>лывать проходы в заграждениях или проникнуть в глу</w:t>
        <w:softHyphen/>
        <w:t>бину обороны. Дежурные средства обычно занимают за</w:t>
        <w:softHyphen/>
        <w:t>пасные или временные огневые позици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Дежурные стрелки-зенитчики и личный состав других огневых средств, выделенных для борьбы с воздушным противником, находятся в готовности к открытию огня по воздушным целя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ночное время наблюдение усиливается, использу</w:t>
        <w:softHyphen/>
        <w:t>ются приборы ночного видения, средства освещения. Лич</w:t>
        <w:softHyphen/>
        <w:t>ный состав находится в готовности к отражению атак противник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стальные подразделения, поддерживая готовность к отражению атак противника, совершенствуют инженер</w:t>
        <w:softHyphen/>
        <w:t>ное оборудование позиций и проводят техническое обслу</w:t>
        <w:softHyphen/>
        <w:t>живание вооружения танков, боевых машин пехоты (бро</w:t>
        <w:softHyphen/>
        <w:t>нетранспортеров) 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До начала наступления главных сил противника мо</w:t>
        <w:softHyphen/>
        <w:t>жет проводиться разведка боем в целях уточнения по</w:t>
        <w:softHyphen/>
        <w:t>строения нашей обороны. Она проводится, как правило, силами от усиленной роты до усиленного батальона при поддержке огня артиллерии. Разведка боем, как и атака передовых подразделений противника, отражается огнем назначенных огневых средств и обороняющимися на этих направлениях подразделениям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о время разведки боем или атаки передовых под</w:t>
        <w:softHyphen/>
        <w:t>разделений наблюдение за противником усиливается. Пос</w:t>
        <w:softHyphen/>
        <w:t>ле отражения атаки обнаружившие себя средства по ука</w:t>
        <w:softHyphen/>
        <w:t>занию командира батальона (роты) скрытно меняют ог</w:t>
        <w:softHyphen/>
        <w:t>невые позиции. Проходы, проделанные противником в наших заграждениях, немедленно закрываются, а если это сделать невозможно, то по ним подготавливается огонь артиллерии и других средст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Если противнику в результате разведки боем удалось вклиниться в оборону батальона, то командир батальона принимает все меры к его уничтожению. В этом случае он может проводить контратаку своим вторым эшелоном и даже резерво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ереходу главных сил противника в атаку обычно предшествуют огневая подготовка и нанесение ядерных ударов. В этом случае командир батальона, ведя наблю</w:t>
        <w:softHyphen/>
        <w:t>дение за противником, уточняет задачи подразделениям, приданной артиллерии и другим огневым средствам по поражению выявленной артиллерии противника, танков и других целей и пехоты, выдвигающихся или изготовив</w:t>
        <w:softHyphen/>
        <w:t>шихся для атак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 началом огневой подготовки противни</w:t>
        <w:softHyphen/>
        <w:t>ка личный состав укрывается в блиндажах, окопах и траншеях, экипажи танков — в танках в готовности бы</w:t>
        <w:softHyphen/>
        <w:t>стро занять свои места на позициях для отражения ата</w:t>
        <w:softHyphen/>
        <w:t>ки. В случае применения противником отравляющих ве</w:t>
        <w:softHyphen/>
        <w:t>ществ и бактериальных (биологических) средств личный состав надевает средства индивидуальной защиты. На своих местах остаются лишь расчеты дежурных огневых средств и наблюдатели. Попытки противника в период огневой подготовки проделать проходы в инженерных заграждениях перед передним краем нашей обороны пре</w:t>
        <w:softHyphen/>
        <w:t>секаются огнем дежурных огневых средст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Наблюдение за противником ведется наблюдателями и всеми командирами. Командиры внимательно следят за огневой подготовкой и состоянием своих войск. Основная их задача в этот период — уточнить направление глав</w:t>
        <w:softHyphen/>
        <w:t>ного удара противника и соответственно внести корректи</w:t>
        <w:softHyphen/>
        <w:t>вы в задачи подразделений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и нанесении противником ядерных и химических ударов командир батальона и его штаб принимают меры к закрытию брешей в боевом порядке и к ликвидации последствий. В районы ядерных ударов не</w:t>
        <w:softHyphen/>
        <w:t>медленно высылается разведка с задачей уточнить состо</w:t>
        <w:softHyphen/>
        <w:t>яние подразделений, а также радиационную, химическую и бактериологическую (биологическую) обстановку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батальона, оценив обстановку в районах ядерных ударов, принимает меры к восстановлению уп</w:t>
        <w:softHyphen/>
        <w:t>равления, системы огня и взаимодействия. Производится также расчистка секторов обстрела, окопов, пополнение боеприпасов; оказывается медицинская помощь постра</w:t>
        <w:softHyphen/>
        <w:t>давшим; ликвидируются очаги пожаров в районе оборо</w:t>
        <w:softHyphen/>
        <w:t>ны батальона, ведутся спасательные работы. В районы, подвергшиеся ядерным ударам, распоряжением команди</w:t>
        <w:softHyphen/>
        <w:t>ра батальона для усиления обороны или закрытия бре</w:t>
        <w:softHyphen/>
        <w:t>шей выдвигаются резерв, противотанковые и другие сред</w:t>
        <w:softHyphen/>
        <w:t xml:space="preserve">ства, находящиеся в непосредственном его подчинении, а также саперные подразделения.                    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ажным моментом в действиях обороняющихся под</w:t>
        <w:softHyphen/>
        <w:t>разделений является своевременное занятие ими своих позиций для отражения перешедшего в атаку противника. Для правильного определения момента вывода подразде</w:t>
        <w:softHyphen/>
        <w:t>лений из укрытий необходимы четкая организация всей системы наблюдения и других способов разведки, безот</w:t>
        <w:softHyphen/>
        <w:t>казная связь, непрерывная информация о характере дей</w:t>
        <w:softHyphen/>
        <w:t>ствий противника, хорошее знание тактики его действий и предвидение командир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 выходом танков, бронетранспортеров противника в зону досягаемости огневых средств батальона они поражаются сосредоточенным и заградительным огнем артиллерии и минометов. По мере подхода противника в бой вступают другие огневые сред</w:t>
        <w:softHyphen/>
        <w:t>ств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 переходом противника в атаку командир батальона сосредоточивает огонь всех средств по наибо</w:t>
        <w:softHyphen/>
        <w:t>лее угрожающей части его боевого порядка. С подходом противника к переднему краю огонь артиллерии, танков и других огневых средств доводится до наивысшего на</w:t>
        <w:softHyphen/>
        <w:t>пряжения. При этом основная масса огня сосредоточи</w:t>
        <w:softHyphen/>
        <w:t>вается на уничтожении танков, бронетранспортеров про</w:t>
        <w:softHyphen/>
        <w:t>тивника, особенно в момент преодоления ими загражде</w:t>
        <w:softHyphen/>
        <w:t>ний по проходам. Если пехота противника наступает в пешем порядке, то обороняющиеся подразделения огнем пулеметов и автоматов отсекают ее от танков.</w:t>
      </w:r>
    </w:p>
    <w:p>
      <w:pPr>
        <w:sectPr>
          <w:type w:val="continuous"/>
          <w:pgSz w:w="11906" w:h="16820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С подходом пехоты противника к перед</w:t>
        <w:softHyphen/>
        <w:t>нему краю на расстояние 30—40 м личный состав мо</w:t>
        <w:softHyphen/>
        <w:t>тострелковых подразделений забрасывает ее гранатами и уничтожает огнем в упор. Атака противника должна быть отражена перед передним краем обороны. Основная обя</w:t>
        <w:softHyphen/>
        <w:t>занность командиров в ходе отражения атаки противни</w:t>
        <w:softHyphen/>
        <w:t>ка заключается прежде всего в умелом управлении ог</w:t>
        <w:softHyphen/>
        <w:t>нем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Зенитные подразделения, а также мотострелковые (танковые) подразделения, не занятые боем с наземным противником, отражают налеты самолетов и вертолетов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В случае вклинения противника в район обороны командир батальона огнем всех средств оста</w:t>
        <w:softHyphen/>
        <w:t>навливает его распространение по фронту и в глубину и закрепляет свои фланги на участке вклинения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батальона, кроме того, может выдвинуть танки (боевые машины пехоты) второго эшелона (резер</w:t>
        <w:softHyphen/>
        <w:t>ва) на огневой рубеж, а противотанковый взвод — на рубеж развертывания, подготовленные на этом направле</w:t>
        <w:softHyphen/>
        <w:t>нии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Танки и бронетранспортеры, прорвавши</w:t>
        <w:softHyphen/>
        <w:t>еся в глубину обороны, уничтожаются огнем ар</w:t>
        <w:softHyphen/>
        <w:t>тиллерии, всех противотанковых средств, танков и бое</w:t>
        <w:softHyphen/>
        <w:t>вых машин пехоты батальона с огневых рубежей или с занимаемых позиций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В благоприятных условиях обстановки уничтожение вклинившегося противника осуществляетс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нтратакой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торая ведется до полного его уничтожения и восстанов</w:t>
        <w:softHyphen/>
        <w:t>ления обороны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нтратака вторым эшелоном (резервом) батальона обычно проводится совместно со вторым эшелоном полка или со вторыми эшелонами соседних батальонов. Если в оборону вклинились незначительные силы противника и он остановлен в пределах опорных пунктов взводов пер</w:t>
        <w:softHyphen/>
        <w:t>вого эшелона, командир батальона может проводить контратаку самостоятельно. При проведении контратаки вторым эшелоном полка командир батальона всеми огне</w:t>
        <w:softHyphen/>
        <w:t>выми средствами поддерживает контратакующие подраз</w:t>
        <w:softHyphen/>
        <w:t>деления, совместно с ними уничтожает противника и вос</w:t>
        <w:softHyphen/>
        <w:t>станавливает ранее занимаемое положение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сле отражения атаки противника командир баталь</w:t>
        <w:softHyphen/>
        <w:t>она принимает меры к быстрому восстановлению систе</w:t>
        <w:softHyphen/>
        <w:t>мы огня, пополнению ракет и боеприпасов, восстановлению разрушенных фортификационных сооружений и за</w:t>
        <w:softHyphen/>
        <w:t>граждений, организует восстановление вышедших из строя вооружения и боевой техники, подготовку к эваку</w:t>
        <w:softHyphen/>
        <w:t>ации раненых и больных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Если противник обошел район обороны, командир ба</w:t>
        <w:softHyphen/>
        <w:t>тальона организует круговую оборону. При необходимо</w:t>
        <w:softHyphen/>
        <w:t>сти часть огневых средств перемещается на угрожаемое направление. По указанию командира полка батальон частью сил может проводить контратаку во фланг или в тыл прорвавшемуся противнику. Противник, вклинив</w:t>
        <w:softHyphen/>
        <w:t>шийся на стыке с соседним батальоном, уничтожается во взаимодействии с соседом огнем всех средств и решитель</w:t>
        <w:softHyphen/>
        <w:t>ной контратакой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О результатах боя командир батальона докладывает командиру полка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мандир батальона второго эшелона должен всегда знать обстановку на фронте обороны полка и иметь по</w:t>
        <w:softHyphen/>
        <w:t>стоянную связь с командирами батальонов первого эшело</w:t>
        <w:softHyphen/>
        <w:t>на и с поддерживающей артиллерией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Батальон второго эшелона полка в случае прорыва противника в глубину обороны должен огнем всех средств с занимаемой позиции нанести ему решительное поражение и остановить его дальнейшее продвижение. Танковый батальон и мотострелковый батальон на боевых машинах пехоты при необходимости могут быть выдви</w:t>
        <w:softHyphen/>
        <w:t>нуты на подготовленный огневой рубеж. При благопри</w:t>
        <w:softHyphen/>
        <w:t>ятных условиях обстановки уничтожение вклинившегося противника осуществляется контратакой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олучив приказ на проведение контратаки, командир батальона высылает разведку и уточняет задачи подраз</w:t>
        <w:softHyphen/>
        <w:t>делениям и огневым средствам. Под прикрытием огня ар</w:t>
        <w:softHyphen/>
        <w:t>тиллерии батальон быстро выдвигается на указанное на</w:t>
        <w:softHyphen/>
        <w:t>правление, огнем всех огневых средств наносит пораже</w:t>
        <w:softHyphen/>
        <w:t>ние противнику, расстраивает его боевые порядки и ре</w:t>
        <w:softHyphen/>
        <w:t>шительно контратакует преимущественно во фланг или в тыл.</w:t>
      </w:r>
    </w:p>
    <w:p>
      <w:pPr>
        <w:pStyle w:val="Normal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Контратаку второго эшелона полка поддерживает ба</w:t>
        <w:softHyphen/>
        <w:t>тальон первого эшелона полка огнем или по приказу ко</w:t>
        <w:softHyphen/>
        <w:t>мандира полка контратакует совместно с ним частью сво</w:t>
        <w:softHyphen/>
        <w:t>их сил.</w:t>
      </w:r>
    </w:p>
    <w:p>
      <w:pPr>
        <w:pStyle w:val="Heading5"/>
        <w:ind w:firstLine="567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4" w:hanging="35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Мотострелковые (танковые батальоны в бою» Драгунский Д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4" w:hanging="35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Мотострелковый батальон в бою» Гарбуз Г.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4" w:hanging="35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Тактическая подготовка мотострелковых и танковых подразделений» Меримский В.А.</w:t>
      </w:r>
    </w:p>
    <w:sectPr>
      <w:type w:val="continuous"/>
      <w:pgSz w:w="11906" w:h="16820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37"/>
      <w:jc w:val="center"/>
      <w:outlineLvl w:val="0"/>
    </w:pPr>
    <w:rPr>
      <w:b/>
      <w:color w:val="000000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20"/>
      <w:jc w:val="center"/>
      <w:outlineLvl w:val="1"/>
    </w:pPr>
    <w:rPr>
      <w:rFonts w:ascii="Symbol" w:hAnsi="Symbol" w:eastAsia="Symbol" w:cs="Symbol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spacing w:lineRule="auto" w:line="240"/>
      <w:ind w:left="1276" w:firstLine="320"/>
      <w:jc w:val="left"/>
      <w:outlineLvl w:val="2"/>
    </w:pPr>
    <w:rPr>
      <w:rFonts w:ascii="Symbol" w:hAnsi="Symbol" w:eastAsia="Symbol" w:cs="Symbol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37"/>
      <w:jc w:val="center"/>
    </w:pPr>
    <w:rPr>
      <w:b/>
      <w:color w:val="000000"/>
      <w:sz w:val="32"/>
      <w:lang w:eastAsia="en-US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b/>
      <w:i/>
      <w:color w:val="000000"/>
      <w:sz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40" w:after="0"/>
      <w:ind w:left="1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4:35:00Z</dcterms:created>
  <dc:creator>Денис</dc:creator>
  <dc:description/>
  <dc:language>en-US</dc:language>
  <cp:lastModifiedBy>Денис</cp:lastModifiedBy>
  <dcterms:modified xsi:type="dcterms:W3CDTF">1999-04-08T20:12:00Z</dcterms:modified>
  <cp:revision>4</cp:revision>
  <dc:subject/>
  <dc:title/>
</cp:coreProperties>
</file>