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Дальневосточный Государственный Медицинский Университет</w:t>
      </w:r>
    </w:p>
    <w:p>
      <w:pPr>
        <w:pStyle w:val="Normal"/>
        <w:spacing w:lineRule="auto" w:line="360"/>
        <w:jc w:val="center"/>
        <w:rPr>
          <w:b/>
          <w:b/>
          <w:sz w:val="28"/>
        </w:rPr>
      </w:pPr>
      <w:r>
        <w:rPr>
          <w:b/>
          <w:sz w:val="28"/>
        </w:rPr>
        <w:t>Кафедра Военной и Экстремальной Медицины</w:t>
      </w:r>
    </w:p>
    <w:p>
      <w:pPr>
        <w:pStyle w:val="Normal"/>
        <w:spacing w:lineRule="auto" w:line="360"/>
        <w:jc w:val="center"/>
        <w:rPr>
          <w:b/>
          <w:b/>
          <w:sz w:val="28"/>
        </w:rPr>
      </w:pPr>
      <w:r>
        <w:rPr>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t>«Утверждаю»</w:t>
      </w:r>
    </w:p>
    <w:p>
      <w:pPr>
        <w:pStyle w:val="Normal"/>
        <w:spacing w:lineRule="auto" w:line="360"/>
        <w:rPr>
          <w:sz w:val="24"/>
        </w:rPr>
      </w:pPr>
      <w:r>
        <w:rPr>
          <w:sz w:val="24"/>
        </w:rPr>
        <w:t>Начальник кафедры ВиЭМ</w:t>
      </w:r>
    </w:p>
    <w:p>
      <w:pPr>
        <w:pStyle w:val="Normal"/>
        <w:spacing w:lineRule="auto" w:line="360"/>
        <w:rPr>
          <w:sz w:val="24"/>
        </w:rPr>
      </w:pPr>
      <w:r>
        <w:rPr>
          <w:sz w:val="24"/>
        </w:rPr>
        <w:t>полковник м/с _______________ В. Опрышко</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6"/>
        </w:rPr>
      </w:pPr>
      <w:r>
        <w:rPr>
          <w:b/>
          <w:sz w:val="36"/>
        </w:rPr>
        <w:t>ЛЕКЦИЯ</w:t>
      </w:r>
    </w:p>
    <w:p>
      <w:pPr>
        <w:pStyle w:val="Normal"/>
        <w:spacing w:lineRule="auto" w:line="360"/>
        <w:jc w:val="center"/>
        <w:rPr/>
      </w:pPr>
      <w:r>
        <w:rPr>
          <w:b/>
          <w:sz w:val="36"/>
        </w:rPr>
        <w:t>Тема №</w:t>
      </w:r>
      <w:r>
        <w:rPr>
          <w:b/>
          <w:sz w:val="36"/>
          <w:lang w:val="en-US"/>
        </w:rPr>
        <w:t>5</w:t>
      </w:r>
      <w:r>
        <w:rPr>
          <w:b/>
          <w:sz w:val="36"/>
        </w:rPr>
        <w:t>. Организация и порядок использования в бою мотопехотной (пехотной, танковой) бригады армий вероятного противника</w:t>
      </w:r>
    </w:p>
    <w:p>
      <w:pPr>
        <w:pStyle w:val="Normal"/>
        <w:spacing w:lineRule="auto" w:line="360"/>
        <w:rPr>
          <w:b/>
          <w:b/>
          <w:sz w:val="36"/>
        </w:rPr>
      </w:pPr>
      <w:r>
        <w:rPr>
          <w:b/>
          <w:sz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i/>
          <w:i/>
          <w:sz w:val="24"/>
        </w:rPr>
      </w:pPr>
      <w:r>
        <w:rPr>
          <w:i/>
          <w:sz w:val="24"/>
        </w:rPr>
        <w:t>Обсуждена на заседании кафедры</w:t>
      </w:r>
    </w:p>
    <w:p>
      <w:pPr>
        <w:pStyle w:val="Normal"/>
        <w:spacing w:lineRule="auto" w:line="360"/>
        <w:jc w:val="right"/>
        <w:rPr>
          <w:i/>
          <w:i/>
          <w:sz w:val="24"/>
        </w:rPr>
      </w:pPr>
      <w:r>
        <w:rPr>
          <w:i/>
          <w:sz w:val="24"/>
        </w:rPr>
        <w:t>«____»______________1998г.</w:t>
      </w:r>
    </w:p>
    <w:p>
      <w:pPr>
        <w:sectPr>
          <w:footerReference w:type="default" r:id="rId2"/>
          <w:type w:val="nextPage"/>
          <w:pgSz w:w="11906" w:h="16838"/>
          <w:pgMar w:left="1701" w:right="1418" w:gutter="0" w:header="0" w:top="1440" w:footer="720" w:bottom="1440"/>
          <w:pgNumType w:fmt="decimal"/>
          <w:formProt w:val="false"/>
          <w:textDirection w:val="lrTb"/>
          <w:docGrid w:type="default" w:linePitch="360" w:charSpace="0"/>
        </w:sectPr>
        <w:pStyle w:val="Normal"/>
        <w:spacing w:lineRule="auto" w:line="360"/>
        <w:jc w:val="right"/>
        <w:rPr>
          <w:i/>
          <w:i/>
          <w:sz w:val="24"/>
        </w:rPr>
      </w:pPr>
      <w:r>
        <w:rPr>
          <w:i/>
          <w:sz w:val="24"/>
        </w:rPr>
        <w:t>Протокол №__________</w:t>
      </w:r>
    </w:p>
    <w:p>
      <w:pPr>
        <w:pStyle w:val="Heading1"/>
        <w:rPr/>
      </w:pPr>
      <w:r>
        <w:rPr/>
        <w:t>Учебные вопросы</w:t>
      </w:r>
    </w:p>
    <w:tbl>
      <w:tblPr>
        <w:tblW w:w="9002" w:type="dxa"/>
        <w:jc w:val="left"/>
        <w:tblInd w:w="-113" w:type="dxa"/>
        <w:tblLayout w:type="fixed"/>
        <w:tblCellMar>
          <w:top w:w="0" w:type="dxa"/>
          <w:left w:w="108" w:type="dxa"/>
          <w:bottom w:w="0" w:type="dxa"/>
          <w:right w:w="108" w:type="dxa"/>
        </w:tblCellMar>
      </w:tblPr>
      <w:tblGrid>
        <w:gridCol w:w="7196"/>
        <w:gridCol w:w="180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Состав подразделений бригады и их предназначе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редства усиления в бою.</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 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Краткая характеристика основных образцов вооружения и боевой техни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 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Принципы и порядок использования подразделений в бою.</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 ми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итог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 мин.</w:t>
            </w:r>
          </w:p>
        </w:tc>
      </w:tr>
    </w:tbl>
    <w:p>
      <w:pPr>
        <w:pStyle w:val="Heading1"/>
        <w:rPr/>
      </w:pPr>
      <w:r>
        <w:rPr/>
        <w:t>Учебно-материальное обеспечение</w:t>
      </w:r>
    </w:p>
    <w:p>
      <w:pPr>
        <w:pStyle w:val="Heading2"/>
        <w:rPr/>
      </w:pPr>
      <w:r>
        <w:rPr/>
        <w:t>а) литература</w:t>
      </w:r>
    </w:p>
    <w:p>
      <w:pPr>
        <w:pStyle w:val="Style12"/>
        <w:numPr>
          <w:ilvl w:val="0"/>
          <w:numId w:val="3"/>
        </w:numPr>
        <w:ind w:left="426" w:hanging="426"/>
        <w:rPr/>
      </w:pPr>
      <w:r>
        <w:rPr/>
        <w:t>учебник «Соединения и части в бою», Воениздат, 1985 г., ред. С. В. Гришин, Н. Н.  Цапенко</w:t>
      </w:r>
    </w:p>
    <w:p>
      <w:pPr>
        <w:pStyle w:val="Style12"/>
        <w:numPr>
          <w:ilvl w:val="0"/>
          <w:numId w:val="3"/>
        </w:numPr>
        <w:ind w:left="426" w:hanging="426"/>
        <w:rPr/>
      </w:pPr>
      <w:r>
        <w:rPr/>
        <w:t>учебник «Вооруженные силы основных капиталистических государств», Воениздат, 1988г., ред. С.Н. Беркутов</w:t>
      </w:r>
    </w:p>
    <w:p>
      <w:pPr>
        <w:pStyle w:val="Style12"/>
        <w:numPr>
          <w:ilvl w:val="0"/>
          <w:numId w:val="3"/>
        </w:numPr>
        <w:ind w:left="426" w:hanging="426"/>
        <w:rPr/>
      </w:pPr>
      <w:r>
        <w:rPr/>
        <w:t>учебник «Тактика» (батальон, рота), кн. 2, Воениздат, 1988 г.</w:t>
      </w:r>
    </w:p>
    <w:p>
      <w:pPr>
        <w:pStyle w:val="Style12"/>
        <w:numPr>
          <w:ilvl w:val="0"/>
          <w:numId w:val="3"/>
        </w:numPr>
        <w:ind w:left="426" w:hanging="426"/>
        <w:rPr/>
      </w:pPr>
      <w:r>
        <w:rPr/>
        <w:t>журнал «Зарубежное военное обозрение»</w:t>
      </w:r>
    </w:p>
    <w:p>
      <w:pPr>
        <w:pStyle w:val="Heading2"/>
        <w:rPr/>
      </w:pPr>
      <w:r>
        <w:rPr/>
        <w:t>б) Схемы</w:t>
      </w:r>
    </w:p>
    <w:p>
      <w:pPr>
        <w:pStyle w:val="Style12"/>
        <w:numPr>
          <w:ilvl w:val="0"/>
          <w:numId w:val="3"/>
        </w:numPr>
        <w:ind w:left="426" w:hanging="426"/>
        <w:rPr/>
      </w:pPr>
      <w:r>
        <w:rPr/>
        <w:t>Организация и основное вооружение мотопехотного, танкового батальона армии США.</w:t>
      </w:r>
    </w:p>
    <w:p>
      <w:pPr>
        <w:pStyle w:val="Style12"/>
        <w:numPr>
          <w:ilvl w:val="0"/>
          <w:numId w:val="3"/>
        </w:numPr>
        <w:ind w:left="426" w:hanging="426"/>
        <w:rPr/>
      </w:pPr>
      <w:r>
        <w:rPr/>
        <w:t>Действия мотопехотного батальона, бригады США в наступлении и в обороне</w:t>
      </w:r>
    </w:p>
    <w:p>
      <w:pPr>
        <w:pStyle w:val="Heading1"/>
        <w:rPr/>
      </w:pPr>
      <w:r>
        <w:rPr/>
        <w:t>Содержание лекции</w:t>
      </w:r>
    </w:p>
    <w:p>
      <w:pPr>
        <w:pStyle w:val="Heading2"/>
        <w:rPr/>
      </w:pPr>
      <w:r>
        <w:rPr/>
        <w:t>Введение</w:t>
      </w:r>
    </w:p>
    <w:p>
      <w:pPr>
        <w:pStyle w:val="Normal"/>
        <w:spacing w:lineRule="auto" w:line="360"/>
        <w:ind w:firstLine="720"/>
        <w:jc w:val="both"/>
        <w:rPr/>
      </w:pPr>
      <w:r>
        <w:rPr/>
        <w:t>Командование сухопутных войск США в соответствии о широкомасштабной программой наращивания мощи вооруженных сил проводит активные мероприятия, направленные на значительное увеличение боевых возможностей соединений, частей и подразделений за счет оснащения их новейшим оружием и военной техникой, а также совершенствования организационно-штатной структуры, пересматривает взгляды на их боевое использование.</w:t>
      </w:r>
    </w:p>
    <w:p>
      <w:pPr>
        <w:pStyle w:val="Normal"/>
        <w:spacing w:lineRule="auto" w:line="360"/>
        <w:ind w:firstLine="720"/>
        <w:jc w:val="both"/>
        <w:rPr/>
      </w:pPr>
      <w:r>
        <w:rPr/>
        <w:t>Практическим подтверждением этого является и принятие концепции сухопутных войск «воздушно-наземная операция (сражение)», отражающей качественно новые взгляды американского командования на характер ведения боевых действий в современных условиях. В соответствии с ней были переработаны основные полевые уставы, наставления, инструкции, регламентирующие вопросы оперативной и боевой подготовки войск и штабов.</w:t>
      </w:r>
    </w:p>
    <w:p>
      <w:pPr>
        <w:pStyle w:val="Normal"/>
        <w:spacing w:lineRule="auto" w:line="360"/>
        <w:ind w:firstLine="720"/>
        <w:jc w:val="both"/>
        <w:rPr/>
      </w:pPr>
      <w:r>
        <w:rPr/>
        <w:t>Считается, что успех в бою достигается путем решительного разгрома противника за счет согласованных действий формирований различных родов сухопутных войск с частями и подразделениями тактической авиации, а при ведении боевых действий на приморских направлениях и военно-морских сил.</w:t>
      </w:r>
    </w:p>
    <w:p>
      <w:pPr>
        <w:pStyle w:val="Normal"/>
        <w:spacing w:lineRule="auto" w:line="360"/>
        <w:ind w:firstLine="720"/>
        <w:jc w:val="both"/>
        <w:rPr/>
      </w:pPr>
      <w:r>
        <w:rPr/>
        <w:t>При этом особое внимание уделяется одновременному и глубокому поражению всех элементов оперативного построения (боевого порядка) войск противника с использованием современных систем оружия, и в первую очередь высокоточного.</w:t>
      </w:r>
    </w:p>
    <w:p>
      <w:pPr>
        <w:pStyle w:val="Normal"/>
        <w:spacing w:lineRule="auto" w:line="360"/>
        <w:ind w:firstLine="720"/>
        <w:jc w:val="both"/>
        <w:rPr/>
      </w:pPr>
      <w:r>
        <w:rPr/>
        <w:t>По уровню боеготовности и оперативного предназначения сухопутные войска подразделяются на регулярную армию и организованный резерв.</w:t>
      </w:r>
    </w:p>
    <w:p>
      <w:pPr>
        <w:pStyle w:val="Normal"/>
        <w:spacing w:lineRule="auto" w:line="360"/>
        <w:ind w:firstLine="720"/>
        <w:jc w:val="both"/>
        <w:rPr/>
      </w:pPr>
      <w:r>
        <w:rPr/>
        <w:t>Регулярная армия составляет первый стратегический эшелон и включает полностью оснащенные современным оружием и военной техникой, укомплектованные личным составом и подготовленные к боевым действиям армейские (воздушно-десантные) корпуса, дивизии и отдельные бригады.</w:t>
      </w:r>
    </w:p>
    <w:p>
      <w:pPr>
        <w:pStyle w:val="Normal"/>
        <w:spacing w:lineRule="auto" w:line="360"/>
        <w:ind w:firstLine="720"/>
        <w:jc w:val="both"/>
        <w:rPr/>
      </w:pPr>
      <w:r>
        <w:rPr/>
        <w:t>В численном и боевом составе регулярной армии насчитывается более 780 тыс. человек, 6 штабов армий, 6 штабов корпусов, 18 дивизий (4 легкие пехотные, пехотная, моторизованная, 6 механизированных, 4 бронетанковых, воздушно-десантная, воздушно-штурмовая), 8 отдельных бригад, 3 отдельных бронекавалерийских полка. Кроме того, в регулярной армии имеются различные части (подразделения) боевого и тылового обеспечения, специального назначения военные учреждения и объекты.</w:t>
      </w:r>
    </w:p>
    <w:p>
      <w:pPr>
        <w:pStyle w:val="Heading1"/>
        <w:rPr/>
      </w:pPr>
      <w:r>
        <w:rPr/>
        <w:t>Учебные вопросы</w:t>
      </w:r>
    </w:p>
    <w:p>
      <w:pPr>
        <w:pStyle w:val="Heading2"/>
        <w:numPr>
          <w:ilvl w:val="0"/>
          <w:numId w:val="2"/>
        </w:numPr>
        <w:rPr/>
      </w:pPr>
      <w:r>
        <w:rPr/>
        <w:t>Состав подразделений бригады и их предназначение</w:t>
      </w:r>
    </w:p>
    <w:p>
      <w:pPr>
        <w:pStyle w:val="Normal"/>
        <w:spacing w:lineRule="auto" w:line="360"/>
        <w:ind w:firstLine="720"/>
        <w:jc w:val="both"/>
        <w:rPr/>
      </w:pPr>
      <w:r>
        <w:rPr/>
        <w:t>Американское командование, продолжая проводить мероприятия по дальнейшему развитию сухопутных войск по программе «Армия-96», преследует цель создать соединения, обладающие высокой огневой и ударной мощью, тактической мобильностью, способные вести длительные боевые действия с применением обычного и ядерного оружия.</w:t>
      </w:r>
    </w:p>
    <w:p>
      <w:pPr>
        <w:pStyle w:val="Normal"/>
        <w:spacing w:lineRule="auto" w:line="360"/>
        <w:ind w:firstLine="720"/>
        <w:jc w:val="both"/>
        <w:rPr/>
      </w:pPr>
      <w:r>
        <w:rPr/>
        <w:t>Организационно каждая из дивизий включает штаб и штабную роту, три штаба бригад, 5 мотопехотных и 5 танковых батальонов, артиллерию дивизии (батарея РС-30 и 3 дивизиона 155мм самоходных гаубиц), бригаду армейской авиации, зенитный дивизион, батальоны разведки и РЭБ, связи и инженерный, командование тыла, а также роты военной полиции и защиты от ОМП. В настоящее время они имеют по 19647 человек личного состава, 9ПУ РСЗО и 72 155мм самоходных гаубицы, 290 танков М1 «Абрамс», 270 БМП М2 "Бредли" и 118 БРМ М2, 168 КШМ М577, 348 БТР М113 А1, 60 самоходных ПТРК «ТОУ» М901, 288 ПТРК «Дракон», 66 106,7мм самоходных минометов, 18 ЗРК «Усовершенствованный Чапарэл», 36 ЗСУ «Вулкан», 75 ПЗРК «Стингер» (огневых расчетов), 146 вертолетов, в том числе 50 вертолетов огневой поддержи АН-64А «Апач», а также более 4000 автомобилей и свыше 5000 радиостанций.</w:t>
      </w:r>
    </w:p>
    <w:p>
      <w:pPr>
        <w:pStyle w:val="Normal"/>
        <w:spacing w:lineRule="auto" w:line="360"/>
        <w:ind w:firstLine="720"/>
        <w:jc w:val="both"/>
        <w:rPr/>
      </w:pPr>
      <w:r>
        <w:rPr/>
        <w:t>Одним из основных подразделений механизированной дивизии является мотопехотный батальон, который состоит из штаба и 6 рот: штабной, 4 мотопехотных и противотанковой.</w:t>
      </w:r>
    </w:p>
    <w:p>
      <w:pPr>
        <w:pStyle w:val="Normal"/>
        <w:spacing w:lineRule="auto" w:line="360"/>
        <w:ind w:firstLine="720"/>
        <w:jc w:val="both"/>
        <w:rPr/>
      </w:pPr>
      <w:r>
        <w:rPr/>
        <w:t>Штаб (22человека) выполняет задачи планирования, организации и управления боевыми действиями, осуществляет учет личного состава и все виды боевого и тылового обеспечения штатных и приданных батальону подразделений. В нем имеются 2 БМП М2 «Брэдли» и 3 командно-штабные машины (КШМ) М577 А1.</w:t>
      </w:r>
    </w:p>
    <w:p>
      <w:pPr>
        <w:pStyle w:val="Normal"/>
        <w:spacing w:lineRule="auto" w:line="360"/>
        <w:ind w:firstLine="720"/>
        <w:jc w:val="both"/>
        <w:rPr/>
      </w:pPr>
      <w:r>
        <w:rPr/>
        <w:t>Штабная рота (345) включает секцию управления (6, две КШМ М577 А1) и шесть взводов: разведывательный, (30, управление на двух БРМ М3 и две подсекции по две БРМ М3), минометный (36, управление на двух автомобилях М 966 и две минометные секции, в каждой КШМ М577 А1 и три 106,7мм самоходных миномета), связи (13, управление ж две секции-радио и проводной связи), медицинский (49, пять БТР М113 А1), управление, пункт первой медицинской помощи и эвакуационная секции в которой имеется восемь М113 А1, обеспечения (125, 58 автомобилей, управление на КШМ М577 А1 и три секции — транспортная, заправки и обеспечения продовольствием), ремонтная (8б, управление и восемь секций — административная, ремонтная, технического обеспечения, четыре секции технического обеспечения мотопехотных рот и одна противотанковая).</w:t>
      </w:r>
    </w:p>
    <w:p>
      <w:pPr>
        <w:pStyle w:val="Normal"/>
        <w:spacing w:lineRule="auto" w:line="360"/>
        <w:ind w:firstLine="720"/>
        <w:jc w:val="both"/>
        <w:rPr/>
      </w:pPr>
      <w:r>
        <w:rPr/>
        <w:t>Всего в штабе и штабной роте насчитывается 367 человек, 2 МТ М2 «Бредли», 6 БРМ М3, 6 106,7мм самоходных минометов, 22 7,62мм ручных пулемета Ч6П, 15 БТР М113 А1, 8 КШМ М577 А1.</w:t>
      </w:r>
    </w:p>
    <w:p>
      <w:pPr>
        <w:pStyle w:val="Normal"/>
        <w:spacing w:lineRule="auto" w:line="360"/>
        <w:ind w:firstLine="720"/>
        <w:jc w:val="both"/>
        <w:rPr/>
      </w:pPr>
      <w:r>
        <w:rPr/>
        <w:t>Мотопехотная рота (116) состоит из управления и трех мотопехотных взводов. В управлении насчитывается 11 человек (включая командование роты), БМП М2 «Брэдли» и БТР М113 А1. Мотопехотный взвод (35) имеет секцию управления (8 человек) и БМП М2 «Брэдли» и 3 мотопехотных отделения, в каждом 9 человек (командир отделения, его заместитель, наводчик-оператор БМП, механик-водитель, оператор ПУ ПТУР «Дракон», пулеметчик, 2 автоматчика, стрелок-гранатометчик), и 2 БМП М2 «Брэдли».</w:t>
      </w:r>
    </w:p>
    <w:p>
      <w:pPr>
        <w:pStyle w:val="Normal"/>
        <w:spacing w:lineRule="auto" w:line="360"/>
        <w:ind w:firstLine="720"/>
        <w:jc w:val="both"/>
        <w:rPr/>
      </w:pPr>
      <w:r>
        <w:rPr/>
        <w:t>Всего в роте имеется 13 БМП М2 «Брэдли», БТР М113 А1, 9 ПУ ПТУР «Дракон», 9 7,62мм пулеметов М60, 18 5,56мм автоматических винтовок М16 А1, 18 40мм РПГ М203 и другое вооружение.</w:t>
      </w:r>
    </w:p>
    <w:p>
      <w:pPr>
        <w:pStyle w:val="Normal"/>
        <w:spacing w:lineRule="auto" w:line="360"/>
        <w:ind w:firstLine="720"/>
        <w:jc w:val="both"/>
        <w:rPr/>
      </w:pPr>
      <w:r>
        <w:rPr/>
        <w:t>Противотанковая рота (б5) включает управление (3 человека и БТР М113 А1) и 3 противотанковых взвода: в каждом 20 человек, управление (4 человека и БТР М113 А1), 2 противотанковые секции по 2 расчета (в каждом 4 человека и самоходный ПТРК «ТОУ» М901). Всего в роте 12 противотанковых комплексов, 4 бронетранспортера и другое вооружение.</w:t>
      </w:r>
    </w:p>
    <w:p>
      <w:pPr>
        <w:pStyle w:val="Normal"/>
        <w:spacing w:lineRule="auto" w:line="360"/>
        <w:ind w:firstLine="720"/>
        <w:jc w:val="both"/>
        <w:rPr/>
      </w:pPr>
      <w:r>
        <w:rPr/>
        <w:t>Всего в мотопехотном батальоне 896 человек, в том числе 47 офицеров, 54 БМП М2 «Брэдли», 6 БРМ М3, 6 106,7мм самоходных миномета, 12 самоходных ПТРК «ТОУ» М901, 23 БТР М113 А1, 8 КШМ М577 А1, 36 ПУ ПТУР «Дракон», 70 7,62мм и 42 12,7мм пулеметов, 114 автомобилей, около 250 радиостанций и другое вооружение.</w:t>
      </w:r>
    </w:p>
    <w:p>
      <w:pPr>
        <w:pStyle w:val="Normal"/>
        <w:spacing w:lineRule="auto" w:line="360"/>
        <w:ind w:firstLine="720"/>
        <w:jc w:val="both"/>
        <w:rPr/>
      </w:pPr>
      <w:r>
        <w:rPr/>
        <w:t>Мотопехотный батальон ведет бой, как правило, в составе бригады. Он может действовать, находясь в ее первом или втором эшелоне, на главном или второстепенном направлении, в резерве, в боевом охранении дивизии или в составе войск прикрытия. В отдельных случаях батальон способен выполнять задачи самостоятельно. Реализация основных положений концепции (инициатива, глубина, быстрота и согласованность действий) на тактическом уровне достигается в результате боевого применения общевойсковых подразделений, сведенных в батальонные тактические группы и позволяющих с достаточной эффективностью использовать состоящие на их вооружении современные образцы оружия и боевой техники.</w:t>
      </w:r>
    </w:p>
    <w:p>
      <w:pPr>
        <w:pStyle w:val="Heading2"/>
        <w:numPr>
          <w:ilvl w:val="0"/>
          <w:numId w:val="2"/>
        </w:numPr>
        <w:rPr/>
      </w:pPr>
      <w:r>
        <w:rPr/>
        <w:t>Принципы формирования бригады и средства усиления в бою</w:t>
      </w:r>
    </w:p>
    <w:p>
      <w:pPr>
        <w:pStyle w:val="Normal"/>
        <w:spacing w:lineRule="auto" w:line="360"/>
        <w:ind w:firstLine="720"/>
        <w:jc w:val="both"/>
        <w:rPr/>
      </w:pPr>
      <w:r>
        <w:rPr/>
        <w:t>Бригада является основным боевым соединением дивизии. Она не имеет постоянного состава. Постоянно в бригаду всех типов дивизий входят только штаб и штабная рота, Для ведения боевых действий по решению командира дивизии мотопехотные и танковые батальоны распределяются по бригадам дивизии.</w:t>
      </w:r>
    </w:p>
    <w:p>
      <w:pPr>
        <w:pStyle w:val="Normal"/>
        <w:spacing w:lineRule="auto" w:line="360"/>
        <w:ind w:firstLine="720"/>
        <w:jc w:val="both"/>
        <w:rPr/>
      </w:pPr>
      <w:r>
        <w:rPr/>
        <w:t>Бригады обычно включают мотопехотные, танковые, артиллерийские, инженерные части и подразделения и подразделения других родов войск.</w:t>
      </w:r>
    </w:p>
    <w:p>
      <w:pPr>
        <w:pStyle w:val="Normal"/>
        <w:spacing w:lineRule="auto" w:line="360"/>
        <w:ind w:firstLine="720"/>
        <w:jc w:val="both"/>
        <w:rPr/>
      </w:pPr>
      <w:r>
        <w:rPr/>
        <w:t>Группировка бригады на направлении главного удара по своему составу может иметь 2-3 мотопехотных и 2-3 танковых батальонов, усиленных подразделениями и частями других родов войск.</w:t>
      </w:r>
    </w:p>
    <w:p>
      <w:pPr>
        <w:pStyle w:val="Normal"/>
        <w:spacing w:lineRule="auto" w:line="360"/>
        <w:ind w:firstLine="720"/>
        <w:jc w:val="both"/>
        <w:rPr/>
      </w:pPr>
      <w:r>
        <w:rPr/>
        <w:t>На направлении вспомогательного удара группировка бригады может состоять из 2-3 мотопехотных батальонов, усиленных подразделениями других родов войск.</w:t>
      </w:r>
    </w:p>
    <w:p>
      <w:pPr>
        <w:pStyle w:val="Normal"/>
        <w:spacing w:lineRule="auto" w:line="360"/>
        <w:ind w:firstLine="720"/>
        <w:jc w:val="both"/>
        <w:rPr/>
      </w:pPr>
      <w:r>
        <w:rPr/>
        <w:t>Бригада действует в наступлении как часть сил дивизии и может находиться в ее первом или втором эшелоне. Находясь в первом эшелоне дивизии, она может наступать на направлении главного или вспомогательного удара.</w:t>
      </w:r>
    </w:p>
    <w:p>
      <w:pPr>
        <w:pStyle w:val="Normal"/>
        <w:spacing w:lineRule="auto" w:line="360"/>
        <w:ind w:firstLine="720"/>
        <w:jc w:val="both"/>
        <w:rPr/>
      </w:pPr>
      <w:r>
        <w:rPr/>
        <w:t>Боевая задача бригаде в наступлении ставится командиром дивизии по объектам. В зависимости от условий обстановки ближайший объект (ближайшая задача) может быть назначен на глубине 25км и более.</w:t>
      </w:r>
    </w:p>
    <w:p>
      <w:pPr>
        <w:pStyle w:val="Normal"/>
        <w:spacing w:lineRule="auto" w:line="360"/>
        <w:ind w:firstLine="720"/>
        <w:jc w:val="both"/>
        <w:rPr/>
      </w:pPr>
      <w:r>
        <w:rPr/>
        <w:t>В зависимости от конкретных условий бригада может наступать на фронте 6-10км и более. В ходе наступления ширина полосы бригады может изменяться.</w:t>
      </w:r>
    </w:p>
    <w:p>
      <w:pPr>
        <w:pStyle w:val="Normal"/>
        <w:spacing w:lineRule="auto" w:line="360"/>
        <w:ind w:firstLine="720"/>
        <w:jc w:val="both"/>
        <w:rPr/>
      </w:pPr>
      <w:r>
        <w:rPr/>
        <w:t>Бригада, обороняющаяся на главном направлении, может получать полосу (район) обороны шириной 10-20км. Глубина полосы (района) обороны бригады колеблется в пределах 10-25км.</w:t>
      </w:r>
    </w:p>
    <w:p>
      <w:pPr>
        <w:pStyle w:val="Normal"/>
        <w:spacing w:lineRule="auto" w:line="360"/>
        <w:ind w:firstLine="720"/>
        <w:jc w:val="both"/>
        <w:rPr/>
      </w:pPr>
      <w:r>
        <w:rPr/>
        <w:t>Мотопехотный батальон может наступать на фронте от 2 до 3,5км, а в отдельных случаях до 5км (за счет увеличения промежутков между ротами). В обороне ему назначается район обороны, ширина которого по фронту может достигать 5км, а глубина — 3км.</w:t>
      </w:r>
    </w:p>
    <w:p>
      <w:pPr>
        <w:pStyle w:val="Normal"/>
        <w:spacing w:lineRule="auto" w:line="360"/>
        <w:ind w:firstLine="720"/>
        <w:jc w:val="both"/>
        <w:rPr/>
      </w:pPr>
      <w:r>
        <w:rPr>
          <w:i/>
        </w:rPr>
        <w:t>Батальонные тактические группы</w:t>
      </w:r>
      <w:r>
        <w:rPr/>
        <w:t xml:space="preserve"> (бт. гр.) создаются решением командира бригады и предназначаются для вступления в непосредственное соприкосновение с противником для уничтожения его живой силы и огневых средств путем сочетания огня и маневра во взаимодействии с подразделениями и частями других родов войск и видов вооруженных сил. В зависимости от состава они могут быть трех типов: мотопехотные (как правило, мотопехотный батальон с одной или двумя приданными танковыми ротами), танковые (планируется создавать на базе танкового батальона с одной или двумя приданными мотопехотными ротами), сбалансированные (имеют равное количество танковых и мотопехотных рот). В качестве усиления группе могут придаваться взвод ЗСУ «Вулкан» (4 установки) и секция ПЗРК «Стингер» (5 огневых расчетов), инженерные подразделения (4 танковых мотоукладчика и до 6 универсальных инженерных землеройных машин), отделение химической разведки.</w:t>
      </w:r>
    </w:p>
    <w:p>
      <w:pPr>
        <w:pStyle w:val="Normal"/>
        <w:spacing w:lineRule="auto" w:line="360"/>
        <w:ind w:firstLine="720"/>
        <w:jc w:val="both"/>
        <w:rPr/>
      </w:pPr>
      <w:r>
        <w:rPr/>
        <w:t>Боевые возможности мотопехотной батальонной технической группы будут определяться ее боевым составом, характером действий, условиями местности в районе боевых действий, погодой и временем суток. Мотопехотная бт. гр. может наступать на фронте до 5км (МПБ — от 2 до 3,5км) и создавая более чем трехкратное превосходство над противником, прорывать подготовленную им оборону на фронте до 1км. В обороне ей может назначаться район обороны (огневая позиция или опорный пункт) шириной 5-8км (до 5км) и глубиной до 12км (3км). Ширина фронта наступления танковой батальонной тактической группы (для ТБ — 3км и более) ширина района обороны и его глубина (3-5км) аналогичны указанным выше нормативам мотопехотной бт. гр.</w:t>
      </w:r>
    </w:p>
    <w:p>
      <w:pPr>
        <w:pStyle w:val="Heading2"/>
        <w:numPr>
          <w:ilvl w:val="0"/>
          <w:numId w:val="2"/>
        </w:numPr>
        <w:rPr/>
      </w:pPr>
      <w:r>
        <w:rPr/>
        <w:t>Принцип и порядок использования подразделений в бою</w:t>
      </w:r>
    </w:p>
    <w:p>
      <w:pPr>
        <w:pStyle w:val="Heading3"/>
        <w:rPr/>
      </w:pPr>
      <w:r>
        <w:rPr/>
        <w:t>Особенности боевого использования батальонных тактических групп</w:t>
      </w:r>
    </w:p>
    <w:p>
      <w:pPr>
        <w:pStyle w:val="Normal"/>
        <w:spacing w:lineRule="auto" w:line="360"/>
        <w:ind w:firstLine="720"/>
        <w:jc w:val="both"/>
        <w:rPr/>
      </w:pPr>
      <w:r>
        <w:rPr/>
        <w:t>С принятием концепции «воздушно-наземная операция» (сражение) появились некоторые особенности в вопросах боевого использования бт. гр. Основное внимание предполагается уделять захвату и удержанию инициативы, ведению боевых действий на значительную глубину, маневру с целью нанесения поражения первому и последующим заслонам противника, организации тщательной разведки и т.д.</w:t>
      </w:r>
    </w:p>
    <w:p>
      <w:pPr>
        <w:pStyle w:val="Normal"/>
        <w:spacing w:lineRule="auto" w:line="360"/>
        <w:ind w:firstLine="720"/>
        <w:jc w:val="both"/>
        <w:rPr/>
      </w:pPr>
      <w:r>
        <w:rPr>
          <w:i/>
        </w:rPr>
        <w:t>Наступление</w:t>
      </w:r>
      <w:r>
        <w:rPr/>
        <w:t xml:space="preserve"> является основным видом боевых действий, так как в ходе его могут быть достигнуты решительные целя по разгрому противника, захвату важных объектов и районов местности, дезорганизация систем управления войсками и т.п.</w:t>
      </w:r>
    </w:p>
    <w:p>
      <w:pPr>
        <w:pStyle w:val="Normal"/>
        <w:spacing w:lineRule="auto" w:line="360"/>
        <w:ind w:firstLine="720"/>
        <w:jc w:val="both"/>
        <w:rPr/>
      </w:pPr>
      <w:r>
        <w:rPr/>
        <w:t>Американские уставы определяют 4 этапа наступательных действий: сближение с противником, собственно наступление (может быть 2 способа — с ходу и заблаговременно подготовленное), развитие успеха и преследование. На первых двух этапах бт. гр. может действовать самостоятельно или в составе бригады, на остальных — обычно в составе бригады. Кроме того, она может вести разведку боем, осуществлять рейды в тыл противника, наносить отвлеченные удары, выполнять демонстративные действия.</w:t>
      </w:r>
    </w:p>
    <w:p>
      <w:pPr>
        <w:pStyle w:val="Normal"/>
        <w:spacing w:lineRule="auto" w:line="360"/>
        <w:ind w:firstLine="720"/>
        <w:jc w:val="both"/>
        <w:rPr/>
      </w:pPr>
      <w:r>
        <w:rPr/>
        <w:t>Сближение имеет целью достичь непосредственного соприкосновения с противником или восстановить его. Считается, что этот этап наступательных действий будет характеризоваться стремительностью, отсутствием достаточных данных о противнике и включать быстрое выдвижение подразделений в походных порядках и их развертывание для наступления.</w:t>
      </w:r>
    </w:p>
    <w:p>
      <w:pPr>
        <w:pStyle w:val="Normal"/>
        <w:spacing w:lineRule="auto" w:line="360"/>
        <w:ind w:firstLine="720"/>
        <w:jc w:val="both"/>
        <w:rPr/>
      </w:pPr>
      <w:r>
        <w:rPr/>
        <w:t>Боевой порядок бт. гр. в этих условиях строится, как правило, в колонну с выделением сильного головного (а при необходимости бокового и тылового) боевого охранения. В его состав обычно выделяется разведывательный взвод, усиленный танковым взводом. Удаление боевого охранения от главных сил до 4км, что, позволит командиру своевременно оценить обстановку, принять решение и развернуть главные силы вне зоны их поражения огневыми средствами.</w:t>
      </w:r>
    </w:p>
    <w:p>
      <w:pPr>
        <w:pStyle w:val="Normal"/>
        <w:spacing w:lineRule="auto" w:line="360"/>
        <w:ind w:firstLine="720"/>
        <w:jc w:val="both"/>
        <w:rPr/>
      </w:pPr>
      <w:r>
        <w:rPr>
          <w:i/>
        </w:rPr>
        <w:t>Наступление с ходу</w:t>
      </w:r>
      <w:r>
        <w:rPr/>
        <w:t xml:space="preserve"> является основным способом боевых действий в современных условиях и может вестись на выдвигающегося или обороняющегося на слабо подготовленных позициях противника. В первом случае боевые действия классифицируются как встречные, в котором противоборствующие стороны будут решать свои задачи наступлением. Во втором случае наступление имеет ряд особенностей, которые могут оказать влияние на построение боевого порядка и последовательность уничтожения огневых средств и живой силы противника» Считается, что поспешно перешедшие к обороне его подразделения смогут в течение 1 часа организовать эффективную систему огня, и в первую очередь противотанкового, произвести установку противотанковых минных полей на танкоопасных направлениях и развернуть систему управления. Поэтому первостепенной задачей наступающих является подавление противотанковых средств противника. Для ее выполнения могут привлекаться противотанковая рота, поддерживающие артиллерийские подразделения и вертолеты огневой поддержки. Боевой порядок бт. гр. в этом случае может строиться в один эшелон, включающий сковывающую группу и подразделения, совершающие обход. В резерв выделяется до мотопехотного (танкового) взвода. Пехота атакует противника обычно в пешем порядке за танками на удалении до 300м. Боевые машины пехоты продвигаются за атакующей пехотой (дистанция до 400м) или совершают обход (маневренная группа БМП) оборонительных позиций противника с целью выхода его в тыл.</w:t>
      </w:r>
    </w:p>
    <w:p>
      <w:pPr>
        <w:pStyle w:val="Normal"/>
        <w:spacing w:lineRule="auto" w:line="360"/>
        <w:jc w:val="both"/>
        <w:rPr/>
      </w:pPr>
      <w:r>
        <w:rPr>
          <w:i/>
        </w:rPr>
        <w:t>Заблаговременно подготовленное наступление</w:t>
      </w:r>
      <w:r>
        <w:rPr/>
        <w:t xml:space="preserve"> бт. гр.,  проводится, как правило, в составе бригады на противника, оборона которого оборудована в инженерном отношении и насыщена огневыми и противотанковыми средствами. Подготовка такой обороны может занимать 12 часов и более. Организация такого способа наступательных действий проводится обычно в три этапа: изоляция противника на участке прорыва, прорыв и уничтожение обороняющегося противника, развитие успеха. На первом предполагается нанести поражения огневым средствам и живой силе противника с использованием штатных, приданных и поддерживающих огневых средств на намеченном участке прорыва и прилегающих участках, а также в глубине, чтобы исключить возможность перегруппировки его подразделений на направление сосредоточения основных усилий батальонной тактической группы. Для введения противника в заблуждение относительно направления главного удара могут атаковываться соседние с участком прорыва оборонительные позиции. На втором этапе основное внимание уделяется определению наиболее слабых мест в обороне противника и изоляции участка, где намечается осуществить прорыв, проделыванию проходов в минных полях и заграждениях или поиску обходов, а также проведению других мероприятий, обеспечивающих батальонной тактической группе прорыв намеченного участка обороны и его расширение в глубину и в стороны фланга. Третий этап заключается в овладении отдельными объектами в глубине обороны противника, в нарушении системы его тылового обеспечения и уничтожения резервов.</w:t>
      </w:r>
    </w:p>
    <w:p>
      <w:pPr>
        <w:pStyle w:val="Normal"/>
        <w:spacing w:lineRule="auto" w:line="360"/>
        <w:ind w:firstLine="720"/>
        <w:jc w:val="both"/>
        <w:rPr/>
      </w:pPr>
      <w:r>
        <w:rPr>
          <w:i/>
        </w:rPr>
        <w:t>Развитие успеха и преследование</w:t>
      </w:r>
      <w:r>
        <w:rPr/>
        <w:t xml:space="preserve"> являются такими этапами ведения наступательных действий, которые осуществляются с целью завершить уничтожение огневых средств и живой силы противника, нарушить систему его тылового обеспечения, захватить ключевые участки местности и достичь высокого темпа наступления. Рассматривается два варианта атаки переднего края противника: нанесение удара на одном направлении и нанесение ударов на двух и более сходящихся направлениях. При этом атака может проводиться в пешем порядке при поддержке танков и боевых машин пехоты или с использованием смешанного боевого порядка (в такой последовательности: танки, пехота, БМП или пехота, танки, БМП).</w:t>
      </w:r>
    </w:p>
    <w:p>
      <w:pPr>
        <w:pStyle w:val="Normal"/>
        <w:spacing w:lineRule="auto" w:line="360"/>
        <w:ind w:firstLine="720"/>
        <w:jc w:val="both"/>
        <w:rPr/>
      </w:pPr>
      <w:r>
        <w:rPr/>
        <w:t>Для надежного управления и организации управления и организации взаимодействуя с соседними подразделениями батальонной тактической группе при постановке боевой задачи указывается объект атаки, разграничительные линии, полоса и направление наступления (исходный район или рубеж для наступления, рубеж атаки.</w:t>
      </w:r>
    </w:p>
    <w:p>
      <w:pPr>
        <w:pStyle w:val="Normal"/>
        <w:spacing w:lineRule="auto" w:line="360"/>
        <w:ind w:firstLine="720"/>
        <w:jc w:val="both"/>
        <w:rPr/>
      </w:pPr>
      <w:r>
        <w:rPr/>
        <w:t>Объем атаки (1-2) батальонной тактической группе может назначаться на удалении до 10км от переднего края. Американские специалисты в понятие «объем» вкладывают уничтожение живой силы и огневых средств противника, захват и удержание выгодного участка местности в глубине обороны противника.</w:t>
      </w:r>
    </w:p>
    <w:p>
      <w:pPr>
        <w:pStyle w:val="Normal"/>
        <w:spacing w:lineRule="auto" w:line="360"/>
        <w:ind w:firstLine="720"/>
        <w:jc w:val="both"/>
        <w:rPr/>
      </w:pPr>
      <w:r>
        <w:rPr/>
        <w:t>Исходный рубеж для наступления предназначен для координации времени начала наступления. Он должен определяться по видимым ориентирам на местности быть, как правило, перпендикулярным к основному направлений наступления и находиться вне досягаемости огня противотанковых средотв противника и огневых средств, ведущих огонь прямой наводкой. Исходный рубеж для наступления батальонной тактической группы указывает командир бригады.</w:t>
      </w:r>
    </w:p>
    <w:p>
      <w:pPr>
        <w:pStyle w:val="Normal"/>
        <w:spacing w:lineRule="auto" w:line="360"/>
        <w:ind w:firstLine="720"/>
        <w:jc w:val="both"/>
        <w:rPr/>
      </w:pPr>
      <w:r>
        <w:rPr/>
        <w:t>Рубеж атаки предназначается подразделениям бт. гр. для согласования действий, входящих в ее состав сил и средств. При наступлении в пешем порядке он выбирается как можно ближе к переднему краю обороны противника, а в некоторых случаях может совпадать с исходным рубежом для наступления (при атаке на БМП).</w:t>
      </w:r>
    </w:p>
    <w:p>
      <w:pPr>
        <w:pStyle w:val="Normal"/>
        <w:spacing w:lineRule="auto" w:line="360"/>
        <w:ind w:firstLine="720"/>
        <w:jc w:val="both"/>
        <w:rPr/>
      </w:pPr>
      <w:r>
        <w:rPr/>
        <w:t>Основными формами маневра, применяемыми подразделениями бт. гр. в наступлении являются охват, прорыв и фронтальное наступление.</w:t>
      </w:r>
    </w:p>
    <w:p>
      <w:pPr>
        <w:pStyle w:val="Normal"/>
        <w:spacing w:lineRule="auto" w:line="360"/>
        <w:ind w:firstLine="720"/>
        <w:jc w:val="both"/>
        <w:rPr/>
      </w:pPr>
      <w:r>
        <w:rPr/>
        <w:t>Большое внимание уделяется ведению наступательных действий ночью, которые должны вестись с такой же интенсивностью, как и днем. Предполагается широко использовать метод просачивания небольших мобильных групп пехоты через боевые порядки обороняющихся с последующим сбором их в назначенном районе, находящееся на удалении 2-Зкм от переднего края. Боевые задачи подразделениям ставятся на меньшую глубину с таким расчетом, чтобы к рассвету они были выполнены, а подразделения могли перегруппироваться и закрепиться на захваченных рубежах.</w:t>
      </w:r>
    </w:p>
    <w:p>
      <w:pPr>
        <w:pStyle w:val="Normal"/>
        <w:spacing w:lineRule="auto" w:line="360"/>
        <w:ind w:firstLine="720"/>
        <w:jc w:val="both"/>
        <w:rPr/>
      </w:pPr>
      <w:r>
        <w:rPr>
          <w:i/>
        </w:rPr>
        <w:t>Оборона</w:t>
      </w:r>
      <w:r>
        <w:rPr/>
        <w:t xml:space="preserve"> — вид боевых действий, к которому войска, как правило, переходят вынужденно с целью срыва наступления противника, выигрыша времени, сосредоточения сил на избранном направлении, установления контроля над важными участками местности, изнурения противника перед переходом в наступление и удержание важных в тактическом отношении районов.</w:t>
      </w:r>
    </w:p>
    <w:p>
      <w:pPr>
        <w:pStyle w:val="Normal"/>
        <w:spacing w:lineRule="auto" w:line="360"/>
        <w:ind w:firstLine="720"/>
        <w:jc w:val="both"/>
        <w:rPr/>
      </w:pPr>
      <w:r>
        <w:rPr/>
        <w:t>Американские уставы не предусматривают единого способа ведения оборонительных действий, в одном случае это может быть позиционная оборона, ведущая исключительно для удержания определенных участков местности. Основной способ ее ведения — огонь с занимаемых позиций. В другом случае это мобильная оборона, основу которой составляет маневр силами и средствами с целью нарушить боевые порядки и уничтожить наступающего противника. Преобладание элементов того или другого вида в каждом конкретном случае зависит от боевой задачи, состава имеющихся сил и средств, их боеспособности и условий местности.</w:t>
      </w:r>
    </w:p>
    <w:p>
      <w:pPr>
        <w:pStyle w:val="Normal"/>
        <w:spacing w:lineRule="auto" w:line="360"/>
        <w:ind w:firstLine="720"/>
        <w:jc w:val="both"/>
        <w:rPr/>
      </w:pPr>
      <w:r>
        <w:rPr/>
        <w:t>Батальонная тактическая группа ведет оборонительные  боевые действия, как правило, в составе бригады. В отдельных случаях она может обороняться и самостоятельно (на второстепенных направлениях, в горах, пустыне и т.д.).</w:t>
      </w:r>
    </w:p>
    <w:p>
      <w:pPr>
        <w:pStyle w:val="Normal"/>
        <w:spacing w:lineRule="auto" w:line="360"/>
        <w:ind w:firstLine="720"/>
        <w:jc w:val="both"/>
        <w:rPr/>
      </w:pPr>
      <w:r>
        <w:rPr/>
        <w:t>При ведении обороны в составе бригады бт. гр. может действовать в первом эшелоне или быть ее общевойсковым резервом. На период боя ей могут назначаться район обороны, боевая позиция или опорный пункт. Район обороны достигает 5-8км по фронту и 8-12км в глубину. При ведении обороны в таком районе может применяться мобильный способ боевых действий. Боевой порядок бт. гр. в этом случае строится в 1-2 эшелона с выделением боевого охранения и резерва.</w:t>
      </w:r>
    </w:p>
    <w:p>
      <w:pPr>
        <w:pStyle w:val="Normal"/>
        <w:spacing w:lineRule="auto" w:line="360"/>
        <w:ind w:firstLine="720"/>
        <w:jc w:val="both"/>
        <w:rPr/>
      </w:pPr>
      <w:r>
        <w:rPr/>
        <w:t>При организации обороны боевой позиции (5-8км по фронту и до 5км в глубину) боевой порядок бт. гр. обычно строится в 1 эшелон (до 3-4 ротных тактических групп) с выделением резерва в составе до взвода.</w:t>
      </w:r>
    </w:p>
    <w:p>
      <w:pPr>
        <w:pStyle w:val="Normal"/>
        <w:spacing w:lineRule="auto" w:line="360"/>
        <w:ind w:firstLine="720"/>
        <w:jc w:val="both"/>
        <w:rPr/>
      </w:pPr>
      <w:r>
        <w:rPr/>
        <w:t>Главными целями действий бт. гр. при обороне опорного пункта являются следующие: удержать местность, нанести поражение и встретить продвижение танковых подразделений противника, заставить его изменить направление главного удара. Опорный пункт в зависимости от замысла боевых действий создается в поясе обороны бригады непосредственно на переднем крае или в глубине. Бт. гр. может также занимать опорный пункт при обороне населенного пункта или важного ключевого участка местности. Распределение подразделений при обороне опорного пункта может осуществляться по двум вариантам: все имеющиеся силы и средства занимают позиции в пределах опорного пункта; мотопехотные подразделения подготавливают оборонительные позиции в пределах опорного пункта, а танковые и противотанковые подразделения и маневренные группы БМП из состава мотопехотных подразделений располагаются вне него. Опорный пункт подготавливается в инженерном отношении. По существующим нормативам батальонной тактической группе, способной отразить удар до двух мотострелковых (танковых) полков противника, для этого потребуется не менее 3 суток. В плане реализации основных принципов концепции «воздушно-наземная операция (сражение)», и в первую очередь «глубокого поражения», предполагается использовать батальонную тактическую группу (как правило, танковую) в качестве тактической маневренной группы, оставив ее в тылу наступающего противника. С этой целью в период организации обороны вне соприкосновения с противником командир бригады скрытно выводит бт. гр. в заранее выбранный район, расположенный между позициями войск прикрытия и переднем краем  обороны на удалении до 10км от него. Район расположения выбирается вне предполагаемого направления наступления главных сил противника. С завязкой оборонительного боя и вклинением первого эшелона противника в основной район обороны бригады тактическая маневренная группа проводит контратаку во фланг и в тыл наступающего противника, стремясь нанести поражение его второму эшелону и артиллерийским подразделениям, а также дезорганизовать систему тылового обеспечения.</w:t>
      </w:r>
    </w:p>
    <w:p>
      <w:pPr>
        <w:pStyle w:val="Normal"/>
        <w:spacing w:lineRule="auto" w:line="360"/>
        <w:ind w:firstLine="720"/>
        <w:jc w:val="both"/>
        <w:rPr/>
      </w:pPr>
      <w:r>
        <w:rPr>
          <w:i/>
        </w:rPr>
        <w:t>Управление</w:t>
      </w:r>
      <w:r>
        <w:rPr/>
        <w:t xml:space="preserve"> в условиях современного боя считается одним из важных элементов в деятельности командира по выполнению поставленной задачи. Система управления, создаваемая в батальонной тактической группе на период боевых действий включает три компонента: органы управления, силы и средства связи, непосредственно процесс управления (последовательность и приемы работы командира и штаба).</w:t>
      </w:r>
    </w:p>
    <w:p>
      <w:pPr>
        <w:pStyle w:val="Normal"/>
        <w:spacing w:lineRule="auto" w:line="360"/>
        <w:ind w:firstLine="720"/>
        <w:jc w:val="both"/>
        <w:rPr/>
      </w:pPr>
      <w:r>
        <w:rPr/>
        <w:t>Основу системы управления составляют органы управления батальонной тактической групп, которые создаются на бане ее штаба, взвода связи, приданных и обслуживающих подразделений. К ним относятся командный пункт (КП), а также развертываемые на его основе группа командира (ГК), центр управления боевыми действиями (ЦУБД) и тыловой пункт управления. (ТПУ).</w:t>
      </w:r>
    </w:p>
    <w:p>
      <w:pPr>
        <w:pStyle w:val="Normal"/>
        <w:spacing w:lineRule="auto" w:line="360"/>
        <w:ind w:firstLine="720"/>
        <w:jc w:val="both"/>
        <w:rPr/>
      </w:pPr>
      <w:r>
        <w:rPr/>
        <w:t>Таким образом, планируемое создание батальонных тактических групп на период выполнения боевых задач рассматривается американским командованием как наиболее оптимальный вариант боевого использования разнородных сил и средств соединений сухопутных войск США в современном бою.</w:t>
      </w:r>
    </w:p>
    <w:p>
      <w:pPr>
        <w:pStyle w:val="Heading2"/>
        <w:numPr>
          <w:ilvl w:val="0"/>
          <w:numId w:val="2"/>
        </w:numPr>
        <w:rPr/>
      </w:pPr>
      <w:r>
        <w:rPr/>
        <w:t>Краткая характеристика основных образцов вооружения и боевой техники</w:t>
      </w:r>
    </w:p>
    <w:p>
      <w:pPr>
        <w:pStyle w:val="Heading3"/>
        <w:rPr/>
      </w:pPr>
      <w:r>
        <w:rPr/>
        <w:t>Стрелковое оружие</w:t>
      </w:r>
    </w:p>
    <w:tbl>
      <w:tblPr>
        <w:tblW w:w="9000" w:type="dxa"/>
        <w:jc w:val="left"/>
        <w:tblInd w:w="-113" w:type="dxa"/>
        <w:tblLayout w:type="fixed"/>
        <w:tblCellMar>
          <w:top w:w="0" w:type="dxa"/>
          <w:left w:w="108" w:type="dxa"/>
          <w:bottom w:w="0" w:type="dxa"/>
          <w:right w:w="108" w:type="dxa"/>
        </w:tblCellMar>
      </w:tblPr>
      <w:tblGrid>
        <w:gridCol w:w="4503"/>
        <w:gridCol w:w="708"/>
        <w:gridCol w:w="851"/>
        <w:gridCol w:w="850"/>
        <w:gridCol w:w="851"/>
        <w:gridCol w:w="123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 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м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ц. дальн., 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 выстр. в мин.</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Емкость магазина (лен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2,7мм пулемет «Браунинг» М2Н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8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7,62мм пулемет М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5,56мм пулемет М2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8,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t>30, 50, 1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5,56мм винтовка М16 А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t>20, 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1,43мм пистолет «Кольт» М1911 А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bl>
    <w:p>
      <w:pPr>
        <w:pStyle w:val="Heading3"/>
        <w:rPr/>
      </w:pPr>
      <w:r>
        <w:rPr/>
        <w:t>Танки</w:t>
      </w:r>
    </w:p>
    <w:tbl>
      <w:tblPr>
        <w:tblW w:w="9000" w:type="dxa"/>
        <w:jc w:val="left"/>
        <w:tblInd w:w="-113" w:type="dxa"/>
        <w:tblLayout w:type="fixed"/>
        <w:tblCellMar>
          <w:top w:w="0" w:type="dxa"/>
          <w:left w:w="108" w:type="dxa"/>
          <w:bottom w:w="0" w:type="dxa"/>
          <w:right w:w="108" w:type="dxa"/>
        </w:tblCellMar>
      </w:tblPr>
      <w:tblGrid>
        <w:gridCol w:w="1526"/>
        <w:gridCol w:w="567"/>
        <w:gridCol w:w="992"/>
        <w:gridCol w:w="1418"/>
        <w:gridCol w:w="1417"/>
        <w:gridCol w:w="1134"/>
        <w:gridCol w:w="1134"/>
        <w:gridCol w:w="81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ес, 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кипаж,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оору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оекомпл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ощность двиг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корость</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пас х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М1 «Абрам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х105; 2х7,62; 1х1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5; 11400; 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4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М60 А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х105; 1х7,62; 1х1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3; 5950; 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bl>
    <w:p>
      <w:pPr>
        <w:pStyle w:val="Heading3"/>
        <w:rPr/>
      </w:pPr>
      <w:r>
        <w:rPr/>
        <w:t>БМП и БТР</w:t>
      </w:r>
    </w:p>
    <w:tbl>
      <w:tblPr>
        <w:tblW w:w="9000" w:type="dxa"/>
        <w:jc w:val="left"/>
        <w:tblInd w:w="-113" w:type="dxa"/>
        <w:tblLayout w:type="fixed"/>
        <w:tblCellMar>
          <w:top w:w="0" w:type="dxa"/>
          <w:left w:w="108" w:type="dxa"/>
          <w:bottom w:w="0" w:type="dxa"/>
          <w:right w:w="108" w:type="dxa"/>
        </w:tblCellMar>
      </w:tblPr>
      <w:tblGrid>
        <w:gridCol w:w="2660"/>
        <w:gridCol w:w="992"/>
        <w:gridCol w:w="709"/>
        <w:gridCol w:w="1843"/>
        <w:gridCol w:w="1559"/>
        <w:gridCol w:w="123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Экипаж, десан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 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ору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ь, запас х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БРМ 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х25; 2 ПУ ПТУР; 1х7,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0; 7 ПТУР; 76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t>65 / 4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БМП «Брэд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 / 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7 ПТУР; 22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t>65 / 4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БТР М113 А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х7,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t>70 / 500</w:t>
            </w:r>
          </w:p>
        </w:tc>
      </w:tr>
    </w:tbl>
    <w:p>
      <w:pPr>
        <w:pStyle w:val="Heading3"/>
        <w:rPr/>
      </w:pPr>
      <w:r>
        <w:rPr/>
        <w:t>Орудия ПА, САУ</w:t>
      </w:r>
    </w:p>
    <w:tbl>
      <w:tblPr>
        <w:tblW w:w="9000" w:type="dxa"/>
        <w:jc w:val="left"/>
        <w:tblInd w:w="-113" w:type="dxa"/>
        <w:tblLayout w:type="fixed"/>
        <w:tblCellMar>
          <w:top w:w="0" w:type="dxa"/>
          <w:left w:w="108" w:type="dxa"/>
          <w:bottom w:w="0" w:type="dxa"/>
          <w:right w:w="108" w:type="dxa"/>
        </w:tblCellMar>
      </w:tblPr>
      <w:tblGrid>
        <w:gridCol w:w="3227"/>
        <w:gridCol w:w="1276"/>
        <w:gridCol w:w="992"/>
        <w:gridCol w:w="1134"/>
        <w:gridCol w:w="1134"/>
        <w:gridCol w:w="1237"/>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ипаж (расчет),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 дальность стрель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выстрела в ми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движения, км/ч; запас х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03,2мм СГ М110 А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t>55 / 7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55мм СГ М109А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5 (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t>56 / 3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203,2мм Г М115 (М2А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155мм Г М114 А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Heading3"/>
        <w:rPr/>
      </w:pPr>
      <w:r>
        <w:rPr/>
        <w:t>ПТРК</w:t>
      </w:r>
    </w:p>
    <w:tbl>
      <w:tblPr>
        <w:tblW w:w="9000" w:type="dxa"/>
        <w:jc w:val="left"/>
        <w:tblInd w:w="-113" w:type="dxa"/>
        <w:tblLayout w:type="fixed"/>
        <w:tblCellMar>
          <w:top w:w="0" w:type="dxa"/>
          <w:left w:w="108" w:type="dxa"/>
          <w:bottom w:w="0" w:type="dxa"/>
          <w:right w:w="108" w:type="dxa"/>
        </w:tblCellMar>
      </w:tblPr>
      <w:tblGrid>
        <w:gridCol w:w="2376"/>
        <w:gridCol w:w="1276"/>
        <w:gridCol w:w="1134"/>
        <w:gridCol w:w="1214"/>
        <w:gridCol w:w="1500"/>
        <w:gridCol w:w="150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товый вес,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 скорость, м/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ность стрельбы, макс/ми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непробив., м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а управления (ГС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Усовершенств. «ТО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pPr>
            <w:r>
              <w:rPr/>
              <w:t>3750 / 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авт, пров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ракон» М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pPr>
            <w:r>
              <w:rPr/>
              <w:t>1000 / 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то ж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Хелфай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авт. с лазе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ОУ-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pPr>
            <w:r>
              <w:rPr/>
              <w:t>3750 / 6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авт, провод.</w:t>
            </w:r>
          </w:p>
        </w:tc>
      </w:tr>
    </w:tbl>
    <w:p>
      <w:pPr>
        <w:pStyle w:val="Heading3"/>
        <w:rPr/>
      </w:pPr>
      <w:r>
        <w:rPr/>
        <w:t>Минометы</w:t>
      </w:r>
    </w:p>
    <w:tbl>
      <w:tblPr>
        <w:tblW w:w="9000" w:type="dxa"/>
        <w:jc w:val="left"/>
        <w:tblInd w:w="-113" w:type="dxa"/>
        <w:tblLayout w:type="fixed"/>
        <w:tblCellMar>
          <w:top w:w="0" w:type="dxa"/>
          <w:left w:w="108" w:type="dxa"/>
          <w:bottom w:w="0" w:type="dxa"/>
          <w:right w:w="108" w:type="dxa"/>
        </w:tblCellMar>
      </w:tblPr>
      <w:tblGrid>
        <w:gridCol w:w="3369"/>
        <w:gridCol w:w="850"/>
        <w:gridCol w:w="1181"/>
        <w:gridCol w:w="180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 дальность стрельб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 скорострельность, выстр./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аление ОП от переднего края, к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106,7мм М М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30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81мм М М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4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5-1,5</w:t>
            </w:r>
          </w:p>
        </w:tc>
      </w:tr>
    </w:tbl>
    <w:p>
      <w:pPr>
        <w:pStyle w:val="Heading3"/>
        <w:rPr/>
      </w:pPr>
      <w:r>
        <w:rPr/>
        <w:t>ЗРК, ПЗРК</w:t>
      </w:r>
    </w:p>
    <w:tbl>
      <w:tblPr>
        <w:tblW w:w="9000" w:type="dxa"/>
        <w:jc w:val="left"/>
        <w:tblInd w:w="-113" w:type="dxa"/>
        <w:tblLayout w:type="fixed"/>
        <w:tblCellMar>
          <w:top w:w="0" w:type="dxa"/>
          <w:left w:w="108" w:type="dxa"/>
          <w:bottom w:w="0" w:type="dxa"/>
          <w:right w:w="108" w:type="dxa"/>
        </w:tblCellMar>
      </w:tblPr>
      <w:tblGrid>
        <w:gridCol w:w="2660"/>
        <w:gridCol w:w="850"/>
        <w:gridCol w:w="1418"/>
        <w:gridCol w:w="1276"/>
        <w:gridCol w:w="1296"/>
        <w:gridCol w:w="150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т. вес, 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льн. стрельбы, макс/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поражения, макс/ми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оятность пораже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а наве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Стинге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 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 / 0,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пассивная, 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Ред 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 / 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9 / 0,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r>
    </w:tbl>
    <w:p>
      <w:pPr>
        <w:pStyle w:val="Heading1"/>
        <w:rPr/>
      </w:pPr>
      <w:r>
        <w:rPr/>
        <w:t>Заключение</w:t>
      </w:r>
    </w:p>
    <w:p>
      <w:pPr>
        <w:pStyle w:val="Normal"/>
        <w:spacing w:lineRule="auto" w:line="360"/>
        <w:jc w:val="both"/>
        <w:rPr/>
      </w:pPr>
      <w:r>
        <w:rPr/>
        <w:tab/>
        <w:t>Военнослужащие РФ обязаны постоянно изучать тактику действий армий основных капиталистических стран, следить за изменениями вооружения, организации и способов использования их вооруженных сил. В этом заключается один из факторов успешного поддержания боевой готовности наших войс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 Преподаватель кафедры ВиЭМ при ДВГМУ</w:t>
      </w:r>
    </w:p>
    <w:p>
      <w:pPr>
        <w:pStyle w:val="Normal"/>
        <w:spacing w:lineRule="auto" w:line="360"/>
        <w:jc w:val="right"/>
        <w:rPr/>
      </w:pPr>
      <w:r>
        <w:rPr/>
        <w:t>подполковник __________________ Клочко</w:t>
      </w:r>
    </w:p>
    <w:sectPr>
      <w:headerReference w:type="default" r:id="rId3"/>
      <w:footerReference w:type="default" r:id="rId4"/>
      <w:type w:val="nextPage"/>
      <w:pgSz w:w="11906" w:h="16838"/>
      <w:pgMar w:left="1701"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Маркированный список"/>
    <w:basedOn w:val="Normal"/>
    <w:qFormat/>
    <w:pPr>
      <w:numPr>
        <w:ilvl w:val="0"/>
        <w:numId w:val="3"/>
      </w:numPr>
      <w:spacing w:lineRule="auto" w:line="360"/>
      <w:ind w:left="426" w:hanging="426"/>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2:49:00Z</dcterms:created>
  <dc:creator>Прочко Денис Владимирович</dc:creator>
  <dc:description/>
  <dc:language>en-US</dc:language>
  <cp:lastModifiedBy>Прочко Денис Владимирович</cp:lastModifiedBy>
  <dcterms:modified xsi:type="dcterms:W3CDTF">1998-10-02T15:18:00Z</dcterms:modified>
  <cp:revision>5</cp:revision>
  <dc:subject/>
  <dc:title>Дальневосточный Государственный Медицинский Университет</dc:title>
</cp:coreProperties>
</file>