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28"/>
          <w:szCs w:val="25"/>
        </w:rPr>
        <w:t xml:space="preserve"> </w:t>
      </w:r>
      <w:r>
        <w:rPr>
          <w:b/>
          <w:bCs/>
          <w:color w:val="000000"/>
          <w:sz w:val="36"/>
          <w:szCs w:val="25"/>
        </w:rPr>
        <w:t>Дозиметрические приборы</w:t>
      </w:r>
    </w:p>
    <w:p>
      <w:pPr>
        <w:pStyle w:val="TextBody"/>
        <w:rPr/>
      </w:pPr>
      <w:r>
        <w:rPr/>
        <w:t>Принцип обнаружения ионизирую</w:t>
        <w:softHyphen/>
        <w:t>щих (радиоактивных) излучений (ней</w:t>
        <w:softHyphen/>
        <w:t>тронов, гамма-лучей, бета- и альфа-частиц) основан на способности этих излучений ионизировать вещество сре</w:t>
        <w:softHyphen/>
        <w:t>ды, в которой они распространяются. Ионизация, в свою очередь, является причиной физических и химических из</w:t>
        <w:softHyphen/>
        <w:t>менений в веществе, которые могут быть обнаружены и измерены. К та</w:t>
        <w:softHyphen/>
        <w:t>ким" изменениям среды относятся: из</w:t>
        <w:softHyphen/>
        <w:t>менения электропроводности веществ (газов, жидкостей, твердых материа</w:t>
        <w:softHyphen/>
        <w:t>лов); люминесценция (свечение) не</w:t>
        <w:softHyphen/>
        <w:t>которых веществ; засвечивание фото</w:t>
        <w:softHyphen/>
        <w:t>пленок; изменение цвета, окраски, прозрачности, сопротивления электри</w:t>
        <w:softHyphen/>
        <w:t>ческому току некоторых химических растворов и др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Для обнаружения и измерения ио</w:t>
        <w:softHyphen/>
        <w:t>низирующих излучений используют следующие методы: фотографический, сцинтилляционный, химический и ио</w:t>
        <w:softHyphen/>
        <w:t>низационны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5"/>
        </w:rPr>
        <w:t xml:space="preserve">Фотографический метод </w:t>
      </w:r>
      <w:r>
        <w:rPr>
          <w:color w:val="000000"/>
          <w:sz w:val="28"/>
          <w:szCs w:val="25"/>
        </w:rPr>
        <w:t>основан на степени почернения фотоэмульсии. Под воздействием ионизирующих из</w:t>
        <w:softHyphen/>
        <w:t>лучений молекулы бромистого сереб</w:t>
        <w:softHyphen/>
        <w:t>ра, содержащегося в фотоэмульсии, распадаются на серебро и бром. При этом образуются мельчайшие кристал</w:t>
        <w:softHyphen/>
        <w:t>лики серебра, которые и вызывают почернение фотопленки при ее проявле</w:t>
        <w:softHyphen/>
        <w:t>нии. Плотность почернения пропор</w:t>
        <w:softHyphen/>
        <w:t>циональна поглощенной энергии излу</w:t>
        <w:softHyphen/>
        <w:t>чения. Сравнивая плотность почерне</w:t>
        <w:softHyphen/>
        <w:t>ния с эталоном, определяют дозу из</w:t>
        <w:softHyphen/>
        <w:t>лучения (экспозиционную или погло</w:t>
        <w:softHyphen/>
        <w:t>щенную), полученную пленкой. На этом принципе основаны индивидуаль</w:t>
        <w:softHyphen/>
        <w:t>ные фотодозиметры.</w:t>
      </w:r>
    </w:p>
    <w:p>
      <w:pPr>
        <w:pStyle w:val="Normal"/>
        <w:rPr/>
      </w:pPr>
      <w:r>
        <w:rPr>
          <w:i/>
          <w:iCs/>
          <w:color w:val="000000"/>
          <w:sz w:val="28"/>
          <w:szCs w:val="25"/>
        </w:rPr>
        <w:t xml:space="preserve">Сциптилляционный метод. </w:t>
      </w:r>
      <w:r>
        <w:rPr>
          <w:color w:val="000000"/>
          <w:sz w:val="28"/>
          <w:szCs w:val="25"/>
        </w:rPr>
        <w:t>Некото</w:t>
        <w:softHyphen/>
        <w:t>рые вещества (сернистый цинк, йодистый натрий) под воздействием иони</w:t>
        <w:softHyphen/>
        <w:t>зирующих излучений светятся. Количество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вспышек пропорционально мощ</w:t>
        <w:softHyphen/>
        <w:t>ности дозы излучения и регистрируется с помощью специальных приборов — фотоэлектронных умножителе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Химический метод. </w:t>
      </w:r>
      <w:r>
        <w:rPr>
          <w:color w:val="000000"/>
          <w:sz w:val="28"/>
        </w:rPr>
        <w:t>Некоторые хи</w:t>
        <w:softHyphen/>
        <w:t>мические вещества под воздействием ионизирующих излучений меняют свою структуру. Так, хлороформ в воде при облучении разлагается с образовани</w:t>
        <w:softHyphen/>
        <w:t>ем соляной кислоты, которая дает цветную реакцию с красителем, добав</w:t>
        <w:softHyphen/>
        <w:t>ленным к хлороформу. Двухвалентное железо в кислой среде окисляется в трехвалентное под воздействием сво</w:t>
        <w:softHyphen/>
        <w:t>бодных радикалов Н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ОН, образу</w:t>
        <w:softHyphen/>
        <w:t>ющихся в воде при ее облучении. Трех</w:t>
        <w:softHyphen/>
        <w:t>валентное железо с красителем дает цветную реакцию. По плотности ок</w:t>
        <w:softHyphen/>
        <w:t>раски судят о дозе излучения (погло</w:t>
        <w:softHyphen/>
        <w:t>щенной энергии). На этом принципе основаны химические дозиметры ДП-70 и ДП-70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В современных дозиметрических приборах широкое распространение получил ионизационный метод обнару</w:t>
        <w:softHyphen/>
        <w:t>жения и измерения ионизирующих из</w:t>
        <w:softHyphen/>
        <w:t>лучени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Ионизационный метод. </w:t>
      </w:r>
      <w:r>
        <w:rPr>
          <w:color w:val="000000"/>
          <w:sz w:val="28"/>
        </w:rPr>
        <w:t>Под воздей</w:t>
        <w:softHyphen/>
        <w:t>ствием излучений в изолированном объеме происходит ионизация газа:, электрически нейтральные атомы (мо</w:t>
        <w:softHyphen/>
        <w:t>лекулы) газа разделяются на положи</w:t>
        <w:softHyphen/>
        <w:t>тельные и отрицательные ионы. Если в этот объем поместить два электрода, к которым приложено постоянное на</w:t>
        <w:softHyphen/>
        <w:t>пряжение, то между электродами соз</w:t>
        <w:softHyphen/>
        <w:t>дается электрическое поле. При нали</w:t>
        <w:softHyphen/>
        <w:t>чии электрического поля в ионизиро</w:t>
        <w:softHyphen/>
        <w:t>ванном газе возникает направленное движение заряженных частиц, т.е. че</w:t>
        <w:softHyphen/>
        <w:t>рез газ проходит электрический ток, называемый ионизационным. Измеряя ионизационный ток, можно судить об интенсивности ионизирующих излуче</w:t>
        <w:softHyphen/>
        <w:t>ни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иборы, работающие на основе ионизационного метода, имеют принципиально одинаковое устройство и включают: воспринимающее устройство (ионизационную камеру или газоразрядный счетчик),усилитель ионизационного тока, регистрирующее устройство(микроамперметр) и источник пита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Ионизационная камера представ</w:t>
        <w:softHyphen/>
        <w:t>ляет собой заполненный воздухом за</w:t>
        <w:softHyphen/>
        <w:t>мкнутый объем, внутри которого нахо</w:t>
        <w:softHyphen/>
        <w:t>дятся два изолированных друг от дру</w:t>
        <w:softHyphen/>
        <w:t>га электрода (типа конденсатора). К электродам камеры приложено на</w:t>
        <w:softHyphen/>
        <w:t>пряжение от источника постоянного тока. При отсутствии ионизирующего излучения в цепи ионизационной каме</w:t>
        <w:softHyphen/>
        <w:t>ры тока не будет, поскольку воздух является изолятором. При воздействии же излучений в ионизационной камере молекулы воздуха ионизируются. В электрическом поле положительно заряженные частицы перемещаются к катоду, а отрицательные — к аноду. В цепи камеры возникает ионизацион</w:t>
        <w:softHyphen/>
        <w:t>ный ток, который регистрируется мик</w:t>
        <w:softHyphen/>
        <w:t>роамперметром. Числовое значение ио</w:t>
        <w:softHyphen/>
        <w:t>низационного тока пропорционально мощности излучения. Следовательно, по ионизационному току можно судить о мощности дозы излучений, воздейст</w:t>
        <w:softHyphen/>
        <w:t>вующих на камеру. Ионизационная камера работает в области насыще</w:t>
        <w:softHyphen/>
        <w:t>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Газоразрядный счетчик использует</w:t>
        <w:softHyphen/>
        <w:t>ся для измерения радиоактивных излу</w:t>
        <w:softHyphen/>
        <w:t>чений малой интенсивности. Высокая чувствительность счетчика позволяет измерять интенсивность излучения в десятки тысяч раз меньше той, кото</w:t>
        <w:softHyphen/>
        <w:t>рую удается измерить ионизационной камеро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Газоразрядный счетчик представ</w:t>
        <w:softHyphen/>
        <w:t>ляет собой герметичный полый металлический или стеклянный цилиндр, за</w:t>
        <w:softHyphen/>
        <w:t>полненный разреженной смесью инерт</w:t>
        <w:softHyphen/>
        <w:t>ных газов (аргон, неон) с некоторыми добавками, улучшающими работу счетчика (пары спирта). Внутри цилиндра, вдоль его оси, натянута тонкая метал</w:t>
        <w:softHyphen/>
        <w:t>лическая нить (анод), изолированная от цилиндра. Катодом служит метал</w:t>
        <w:softHyphen/>
        <w:t>лический корпус или тонкий слой ме</w:t>
        <w:softHyphen/>
        <w:t>талла, нанесенный на внутреннюю по</w:t>
        <w:softHyphen/>
        <w:t>верхность стеклянного корпуса счет</w:t>
        <w:softHyphen/>
        <w:t>чика. К металлической нити и токопроводящему слою (катоду) подают напряжение электрического ток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В газоразрядных счетчиках исполь</w:t>
        <w:softHyphen/>
        <w:t>зуют принцип усиления газового раз</w:t>
        <w:softHyphen/>
        <w:t>ряда. В отсутствие радиоактивного излучения свободных ионов в объеме счетчика нет. Следовательно, в цепи счетчика электрического тока также нет. При воздействии радиоактивных излучений в рабочем объеме счетчика образуются заряженные частицы. Электроны, двигаясь в электрическом поле к аноду счетчика, площадь кото</w:t>
        <w:softHyphen/>
        <w:t>рого значительно меньше площади ка</w:t>
        <w:softHyphen/>
        <w:t>тода, приобретают кинетическую энер</w:t>
        <w:softHyphen/>
        <w:t>гию, достаточную для дополнительной ионизации атомов газовой среды. Вы</w:t>
        <w:softHyphen/>
        <w:t>битые при этом электроны также про</w:t>
        <w:softHyphen/>
        <w:t>изводят ионизацию. Таким образом, одна частица радиоактивного излуче</w:t>
        <w:softHyphen/>
        <w:t>ния, попавшая в объем смеси газово</w:t>
        <w:softHyphen/>
        <w:t>го счетчика, вызывает образование лавины свободных электронов. На ни</w:t>
        <w:softHyphen/>
        <w:t>ти счетчика собирается большое коли</w:t>
        <w:softHyphen/>
        <w:t>чество электронов. В результате этого положительный  потенциал резко уменьшается и возникает электричес</w:t>
        <w:softHyphen/>
        <w:t>кий импульс. Регистрируя количество импульсов тока, возникающих в еди</w:t>
        <w:softHyphen/>
        <w:t>ницу времени, можно судить, об интен</w:t>
        <w:softHyphen/>
        <w:t>сивности радиоактивных излучени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озиметрические приборы предна</w:t>
        <w:softHyphen/>
        <w:t>значаются для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онтроля облучения — получения данных о поглощенных или экспозици</w:t>
        <w:softHyphen/>
        <w:t>онных дозах излучения людьми и сель</w:t>
        <w:softHyphen/>
        <w:t>скохозяйственными животными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онтроля радиоактивного зараже</w:t>
        <w:softHyphen/>
        <w:t>ния радиоактивными веществами лю</w:t>
        <w:softHyphen/>
        <w:t>дей, сельскохозяйственных животных, а также техники, транспорта, оборудования, средств индивидуальной защи</w:t>
        <w:softHyphen/>
        <w:t>ты, одежды, продовольствия, воды, фу</w:t>
        <w:softHyphen/>
        <w:t>ража и других объектов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радиационной разведки — опреде</w:t>
        <w:softHyphen/>
        <w:t>ления уровня радиации на местности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роме того, с помощью дозиметрических  приборов может быть определена наведенная радиоактивность в облученных нейтронными потоками различных технических средствах, предметах и грунт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ля радиационной разведки и до</w:t>
        <w:softHyphen/>
        <w:t>зиметрического контроля на объекте используют дозиметры и измерители мощности экспозиционной доз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омплекты индивидуальных дози</w:t>
        <w:softHyphen/>
        <w:t>метров ДП-22В и ДП-24, имеющих до</w:t>
        <w:softHyphen/>
        <w:t>зиметры карманные прямо показыва</w:t>
        <w:softHyphen/>
        <w:t>ющие ДКП-50А, предназначенные для контроля экспозиционных доз гамма облучения, получаемых людьми при работе на зараженной радиоактивны</w:t>
        <w:softHyphen/>
        <w:t>ми веществами местности или при ра</w:t>
        <w:softHyphen/>
        <w:t>боте с открытыми и закрытыми источ</w:t>
        <w:softHyphen/>
        <w:t>никами ионизирующих излучени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омплект дозиметров ДП-22В (рис.) состоит из зарядного устройства   типа ЗД-5 и 50 индивиду</w:t>
        <w:softHyphen/>
        <w:t xml:space="preserve">альных дозиметров карманных прямо показывающих 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типа ДКП-50А. В от</w:t>
        <w:softHyphen/>
        <w:t>личие от ДП-22В комплект дозиметров ДП-24  пять дози</w:t>
        <w:softHyphen/>
        <w:t>метров ДКП-50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Зарядное устройство  предназначено для зарядки дозимет</w:t>
        <w:softHyphen/>
        <w:t>ров ДКП-50А. В корпусе ЗД-5 разме</w:t>
        <w:softHyphen/>
        <w:t>щены: преобразователь напряжения, выпрямитель высокого напряжения, потенциометр-регулятор напряжения; лампочка для подсвета зарядного гнез</w:t>
        <w:softHyphen/>
        <w:t>да, микро выключатель и элементы пи</w:t>
        <w:softHyphen/>
        <w:t>тания. На верхней панели устройства находятся: ручка потенциометра , за</w:t>
        <w:softHyphen/>
        <w:t xml:space="preserve">рядное гнездо  с колпачком 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и крыш</w:t>
        <w:softHyphen/>
        <w:t xml:space="preserve">ка отсека питания 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>Питание осуще</w:t>
        <w:softHyphen/>
        <w:t>ствляется от двух сухих элементов ти</w:t>
        <w:softHyphen/>
        <w:t>па 1,6-ПМЦ-У-8, обеспечивающих не</w:t>
        <w:softHyphen/>
        <w:t>прерывную работу прибора не менее 30 ч при токе потребления 200 мА. На</w:t>
        <w:softHyphen/>
        <w:t>пряжение на выходе зарядного устрой</w:t>
        <w:softHyphen/>
        <w:t>ства плавно регулируется в пределах от 180 до     250 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озиметр карманный прямо показывающий ДКП-50А предназна</w:t>
        <w:softHyphen/>
        <w:t>чен для измерения экспозиционных доз гамма-излучения. Конструктивно он выполнен в форме авторучки . Дозиметр состоит из дюралевого корпуса , в котором расположены ионизационная   камера с конденсатором, электроскоп, отсчетное устройство и зарядная часть.</w:t>
      </w:r>
    </w:p>
    <w:p>
      <w:pPr>
        <w:pStyle w:val="Normal"/>
        <w:rPr/>
      </w:pPr>
      <w:r>
        <w:rPr>
          <w:color w:val="000000"/>
          <w:sz w:val="28"/>
        </w:rPr>
        <w:t>Основная часть дозиметра—мало</w:t>
        <w:softHyphen/>
        <w:t xml:space="preserve">габаритная ионизационная камера , к которой подключен конденсатор </w:t>
      </w:r>
      <w:r>
        <w:rPr>
          <w:i/>
          <w:iCs/>
          <w:color w:val="000000"/>
          <w:sz w:val="28"/>
        </w:rPr>
        <w:t xml:space="preserve"> с </w:t>
      </w:r>
      <w:r>
        <w:rPr>
          <w:color w:val="000000"/>
          <w:sz w:val="28"/>
        </w:rPr>
        <w:t>электроскопом. Внешним электродом системы камера — конденсатор явля</w:t>
        <w:softHyphen/>
        <w:t>ется дюралевый цилиндрический кор</w:t>
        <w:softHyphen/>
        <w:t xml:space="preserve">пус , внутренним электродом — алюминиевый стержень 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/>
        <w:t xml:space="preserve">            </w:t>
      </w:r>
      <w:r>
        <w:rPr>
          <w:color w:val="000000"/>
          <w:sz w:val="28"/>
          <w:szCs w:val="25"/>
        </w:rPr>
        <w:t>Электроскоп образует изогнутая часть внутреннего электрода (держатель) и приклеенная к нему платинированная визирная нить (подвижной элемент) 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В передней части корпуса располо</w:t>
        <w:softHyphen/>
        <w:t>жено отсчетное устройство- микро</w:t>
        <w:softHyphen/>
        <w:t>скоп с 90-кратнмм увеличением, состо</w:t>
        <w:softHyphen/>
        <w:t xml:space="preserve">ящий из окуляра и шкалы </w:t>
      </w:r>
      <w:r>
        <w:rPr>
          <w:i/>
          <w:iCs/>
          <w:color w:val="000000"/>
          <w:sz w:val="28"/>
          <w:szCs w:val="25"/>
        </w:rPr>
        <w:t xml:space="preserve">. </w:t>
      </w:r>
      <w:r>
        <w:rPr>
          <w:color w:val="000000"/>
          <w:sz w:val="28"/>
          <w:szCs w:val="25"/>
        </w:rPr>
        <w:t>Шкала имеет 25 делений</w:t>
      </w:r>
      <w:r>
        <w:rPr>
          <w:sz w:val="28"/>
        </w:rPr>
        <w:t xml:space="preserve"> .Цена одного деления со</w:t>
      </w:r>
      <w:r>
        <w:rPr>
          <w:color w:val="000000"/>
          <w:sz w:val="28"/>
          <w:szCs w:val="25"/>
        </w:rPr>
        <w:t>ответствует двум рентгенам. Шкалу и  окуляр крепят фасонной гайкой.</w:t>
      </w:r>
    </w:p>
    <w:p>
      <w:pPr>
        <w:pStyle w:val="Normal"/>
        <w:rPr/>
      </w:pPr>
      <w:r>
        <w:rPr>
          <w:color w:val="000000"/>
          <w:sz w:val="28"/>
          <w:szCs w:val="37"/>
        </w:rPr>
        <w:t>В задней части корпуса находится зарядная часть, состоящая из диафраг</w:t>
        <w:softHyphen/>
        <w:t>мы  с подвижным контактным шты</w:t>
        <w:softHyphen/>
        <w:t xml:space="preserve">рем </w:t>
      </w:r>
      <w:r>
        <w:rPr>
          <w:i/>
          <w:iCs/>
          <w:color w:val="000000"/>
          <w:sz w:val="28"/>
          <w:szCs w:val="37"/>
        </w:rPr>
        <w:t xml:space="preserve">. </w:t>
      </w:r>
      <w:r>
        <w:rPr>
          <w:color w:val="000000"/>
          <w:sz w:val="28"/>
          <w:szCs w:val="37"/>
        </w:rPr>
        <w:t xml:space="preserve">При нажатии штырь </w:t>
      </w:r>
      <w:r>
        <w:rPr>
          <w:i/>
          <w:iCs/>
          <w:color w:val="000000"/>
          <w:sz w:val="28"/>
          <w:szCs w:val="37"/>
        </w:rPr>
        <w:t xml:space="preserve"> </w:t>
      </w:r>
      <w:r>
        <w:rPr>
          <w:color w:val="000000"/>
          <w:sz w:val="28"/>
          <w:szCs w:val="37"/>
        </w:rPr>
        <w:t>замыка</w:t>
        <w:softHyphen/>
        <w:t>ется с внутренним электродом иониза</w:t>
        <w:softHyphen/>
        <w:t>ционной камеры. При снятии нагрузки контактный штырь диафрагмой воз</w:t>
        <w:softHyphen/>
        <w:t>вращается в исходное положение. За</w:t>
        <w:softHyphen/>
        <w:t xml:space="preserve">рядную часть дозиметра предохраняет от загрязнения защитная оправа </w:t>
      </w:r>
      <w:r>
        <w:rPr>
          <w:i/>
          <w:iCs/>
          <w:color w:val="000000"/>
          <w:sz w:val="28"/>
          <w:szCs w:val="37"/>
        </w:rPr>
        <w:t xml:space="preserve">. </w:t>
      </w:r>
      <w:r>
        <w:rPr>
          <w:color w:val="000000"/>
          <w:sz w:val="28"/>
          <w:szCs w:val="37"/>
        </w:rPr>
        <w:t xml:space="preserve">Дозиметр крепится к карману одежды с помощью держателя </w:t>
      </w:r>
      <w:r>
        <w:rPr>
          <w:i/>
          <w:iCs/>
          <w:color w:val="000000"/>
          <w:sz w:val="28"/>
          <w:szCs w:val="37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Принцип действия дозиметра подобен </w:t>
      </w:r>
      <w:r>
        <w:rPr>
          <w:color w:val="000000"/>
          <w:sz w:val="28"/>
          <w:szCs w:val="25"/>
        </w:rPr>
        <w:t xml:space="preserve"> действию простейшего электроскопа. В процессе зарядки дозиметра визирная нить  электроскопа откло</w:t>
        <w:softHyphen/>
        <w:t>няется   от внутреннего   электрода  под влиянием сил электростатического отталкивания. Отклонение нити зави</w:t>
        <w:softHyphen/>
        <w:t>сят от приложенного напряжения, ко</w:t>
        <w:softHyphen/>
        <w:t>торое при зарядке регулируют и подбирают так, чтобы изображение визирной нити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совместилось с отсчетного устройства.</w:t>
      </w:r>
    </w:p>
    <w:p>
      <w:pPr>
        <w:pStyle w:val="2"/>
        <w:rPr/>
      </w:pPr>
      <w:r>
        <w:rPr/>
        <w:t>При воздействии гамма-излучения на заряженный дозиметр в рабочем объеме камеры возникает ионизацион</w:t>
        <w:softHyphen/>
        <w:t>ный ток. Ионизационный ток уменьша</w:t>
        <w:softHyphen/>
        <w:t>ет первоначальный заряд конденсатора и: камеры» а следовательно, и потен</w:t>
        <w:softHyphen/>
        <w:t>циал внутреннего электрода. Изменение  потенциала, измеряемого электроскопом,пропорционально экспозици</w:t>
        <w:softHyphen/>
        <w:t>онной дозе гамма-излучения. Измене</w:t>
        <w:softHyphen/>
        <w:t>ние потенциала внутреннего электрода приводит к уменьшению сил электро</w:t>
        <w:softHyphen/>
        <w:t>статического отталкивания между ви</w:t>
        <w:softHyphen/>
        <w:t>зирной нитью и держателем электроскопа .В результате визирная нить сближается с держателем, а изобра</w:t>
        <w:softHyphen/>
        <w:t>жение ее перемещается по шкале отсчетного устройства. Держа дозиметр против света и наблюдая через окуляр за нитью, можно в любой момент про</w:t>
        <w:softHyphen/>
        <w:t>извести отсчет полученной экспозици</w:t>
        <w:softHyphen/>
        <w:t>онной дозы излуч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Дозиметр ДКП-50А обеспечивает измерение индивидуальных экспозици</w:t>
        <w:softHyphen/>
        <w:t>онных доз гамма-излучения в диапа</w:t>
        <w:softHyphen/>
        <w:t>зоне от 2 до 50 Р при мощности экспо</w:t>
        <w:softHyphen/>
        <w:t>зиционной дозы излучения от 0,5 до 200 Р/ч. Саморазряд дозиметра в нор</w:t>
        <w:softHyphen/>
        <w:t>мальных условиях не превышает двух делений за сутк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Зарядка дозиметра ДКП-50А производится перед выходом на работу в район радиоактивного зара</w:t>
        <w:softHyphen/>
        <w:t>жения (действия гамма-излучения) в следующем порядке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отвинтить  защитную оправу дози</w:t>
        <w:softHyphen/>
        <w:t>метра (пробку со  стеклом) и защит</w:t>
        <w:softHyphen/>
        <w:t>ный колпачок зарядного гнезда ЗД-5; ручку    потенциометра    зарядного устройства повернуть влево до отказа; дозиметр вставить в зарядное гнез</w:t>
        <w:softHyphen/>
        <w:t>до зарядного    устройства, при   этом включается подсветка зарядного гнез</w:t>
        <w:softHyphen/>
        <w:t>да и высокое напряжение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наблюдая в окуляр, слегка нажать на дозиметр и, поворачивая ручку по</w:t>
        <w:softHyphen/>
        <w:t>тенциометра вправо, установить нить на «О» шкалы, после чего вынуть до</w:t>
        <w:softHyphen/>
        <w:t>зиметр из зарядного гнезда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проверить положение нити на свет: ее изображение должно быть на отмет</w:t>
        <w:softHyphen/>
        <w:t>ке "0", завернуть защитную оправу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дозиметра    и    колпачок    зарядного гнезда. Экспозиционную   дозу   из</w:t>
        <w:softHyphen/>
        <w:t>лучения   определяют по поло-нити на отсчетного устройств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Отчет необходимо производить при вертикальном положении нити, чтобы исключить влияние на показание дозиметра прогиба нити от вес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5"/>
        </w:rPr>
        <w:t xml:space="preserve">Комплект ИД-1 </w:t>
      </w:r>
      <w:r>
        <w:rPr>
          <w:color w:val="000000"/>
          <w:sz w:val="28"/>
          <w:szCs w:val="25"/>
        </w:rPr>
        <w:t xml:space="preserve">для поглощенных доз гамма нейтронного излучения. Он состоит из индивидуальных дозиметров ИД-1 и зарядного устройства ЗД-6. Принцип работы дозиметра ИД-1 аналогичен </w:t>
      </w:r>
      <w:r>
        <w:rPr>
          <w:color w:val="000000"/>
          <w:sz w:val="28"/>
        </w:rPr>
        <w:t>принципу работы дозиметров для из</w:t>
        <w:softHyphen/>
        <w:t>мерения экспозиционных доз гамма-, излучения (например, ДКП-50А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Измерители мощности дозы ДП-5А (Б) и ДП-5В предназначены для измерения уровней радиации на местности и радиоактивной заражен</w:t>
        <w:softHyphen/>
        <w:t>ности различных предметов по гам</w:t>
        <w:softHyphen/>
        <w:t>ма-излучению. Мощность гамма-из</w:t>
        <w:softHyphen/>
        <w:t>лучения определяется в миллирентгенах или рентгенах в час для той точки пространства, в которой помещен при измерениях соответствующий счетчик прибора. Кроме того, имеется возможность обнаружения бета излуч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иапазон измерений по гамма-из</w:t>
        <w:softHyphen/>
        <w:t>лучению от 0,05 мР/ч до 200 Р/ч в ди</w:t>
        <w:softHyphen/>
        <w:t>апазоне энергий гамма квантов от 0,084 до 1,25 Мэв. Приборы ДП-5А, ДП-5Б и ДП-5В имеют шесть поддиапазонов измерений . Отсчет показа</w:t>
        <w:softHyphen/>
        <w:t>ний приборов производится по нижней шкале микроамперметра в Р/ч, по вер</w:t>
        <w:softHyphen/>
        <w:t>хней шкале — в мР/ч с последующим умножением на соответствующий коэффициент поддиапазона. Участки шка</w:t>
        <w:softHyphen/>
        <w:t>лы от нуля до первой значащей цифры являются нерабочими.</w:t>
      </w:r>
      <w:r>
        <w:rPr>
          <w:color w:val="000000"/>
          <w:sz w:val="28"/>
          <w:szCs w:val="23"/>
        </w:rPr>
        <w:t xml:space="preserve"> Приборы имеют звуковую индика</w:t>
        <w:softHyphen/>
        <w:t>цию на всех поддиапазонах, кроме первого. Звуковая индикация прослу</w:t>
        <w:softHyphen/>
        <w:t>шивается с помощью головных теле</w:t>
        <w:softHyphen/>
        <w:t>фонов .</w:t>
      </w:r>
    </w:p>
    <w:p>
      <w:pPr>
        <w:pStyle w:val="Normal"/>
        <w:rPr/>
      </w:pPr>
      <w:r>
        <w:rPr>
          <w:color w:val="000000"/>
          <w:sz w:val="28"/>
          <w:szCs w:val="23"/>
        </w:rPr>
        <w:t>Питание приборов осуществляется от трех сухих элементов типа КБ-1 (один из них для подсвета шкалы), ко</w:t>
        <w:softHyphen/>
        <w:t>торые обеспечивают непрерывность ра</w:t>
        <w:softHyphen/>
        <w:t>боты в нормальных условиях не менее 40 ч — ДП-5А и 55 ч — ДП-5В. При</w:t>
        <w:softHyphen/>
        <w:t>боры могут подключаться к внешним источникам постоянного тока напряже</w:t>
        <w:softHyphen/>
        <w:t>нием 3,6 и 12В — ДП-5А и 12 или 24В — ДП-5В, имея для этой цели ко</w:t>
        <w:softHyphen/>
        <w:t xml:space="preserve">лодку питания и делитель напряжения </w:t>
      </w:r>
      <w:r>
        <w:rPr>
          <w:color w:val="000000"/>
          <w:sz w:val="28"/>
        </w:rPr>
        <w:t>с кабелем длиной 10 м соответственно. Устройство приборов ДП-5А (Б) и ДП-5В. В комплект при</w:t>
        <w:softHyphen/>
        <w:t>бора входят: футляр с ремнями; удли</w:t>
        <w:softHyphen/>
        <w:t>нительная штанга; колодка питания к ДП-5А (Б) и делитель напряжения к ДП-5В; комплект эксплуатационной документации и запасного имущества; телефон и укладочный ящик.</w:t>
      </w:r>
    </w:p>
    <w:p>
      <w:pPr>
        <w:pStyle w:val="3"/>
        <w:rPr/>
      </w:pPr>
      <w:r>
        <w:rPr/>
        <w:t>Прибор состоит из из</w:t>
        <w:softHyphen/>
        <w:t>мерительного пульта; зонда в ДП-5А (Б) или блока детектирования в ДП-5В /, соединенных с пультами гибкими кабелями ; контрольного стронциевриттриевого источника бета излучений для проверки работоспособности при</w:t>
        <w:softHyphen/>
        <w:t>боров (с внутренней стороны крышки футляра у ДП-5А(Б)  и на блоке де</w:t>
        <w:softHyphen/>
        <w:t>тектирования у ДП-5В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Измерительный пульт </w:t>
      </w:r>
      <w:r>
        <w:rPr>
          <w:color w:val="000000"/>
          <w:sz w:val="28"/>
        </w:rPr>
        <w:t>состоит из панели и кожуха. На панели измери</w:t>
        <w:softHyphen/>
        <w:t>тельного пульта размещены: микроам</w:t>
        <w:softHyphen/>
        <w:t>перметр с двумя измерительными шка</w:t>
        <w:softHyphen/>
        <w:t xml:space="preserve">лами ; переключатель поддиапазонов </w:t>
      </w:r>
      <w:r>
        <w:rPr>
          <w:i/>
          <w:iCs/>
          <w:color w:val="000000"/>
          <w:sz w:val="28"/>
        </w:rPr>
        <w:t xml:space="preserve">; </w:t>
      </w:r>
      <w:r>
        <w:rPr>
          <w:color w:val="000000"/>
          <w:sz w:val="28"/>
        </w:rPr>
        <w:t xml:space="preserve">ручка «Режим» </w:t>
      </w:r>
      <w:r>
        <w:rPr>
          <w:i/>
          <w:iCs/>
          <w:color w:val="000000"/>
          <w:sz w:val="28"/>
        </w:rPr>
        <w:t xml:space="preserve">6 </w:t>
      </w:r>
      <w:r>
        <w:rPr>
          <w:color w:val="000000"/>
          <w:sz w:val="28"/>
        </w:rPr>
        <w:t>(потенциометр ре</w:t>
        <w:softHyphen/>
        <w:t>гулировки режима); кнопка сброса по</w:t>
        <w:softHyphen/>
        <w:t>казаний («Сброс») ; тумблер подсве</w:t>
        <w:softHyphen/>
        <w:t xml:space="preserve">та шкалы ; винт установки нуля </w:t>
      </w:r>
      <w:r>
        <w:rPr>
          <w:i/>
          <w:iCs/>
          <w:color w:val="000000"/>
          <w:sz w:val="28"/>
        </w:rPr>
        <w:t xml:space="preserve">; </w:t>
      </w:r>
      <w:r>
        <w:rPr>
          <w:color w:val="000000"/>
          <w:sz w:val="28"/>
        </w:rPr>
        <w:t>гнездо включения телефона . Панель крепится к кожуху двумя невыпадаю</w:t>
        <w:softHyphen/>
        <w:t>щими винтами. Элементы схемы прибо</w:t>
        <w:softHyphen/>
        <w:t>ра смонтированы на шасси, соединен</w:t>
        <w:softHyphen/>
        <w:t>ном с панелью при помощи шарнира и винта. Внизу кожуха имеется отсек для размещения источников питания. При отсутствии элементов питания сюда мо</w:t>
        <w:softHyphen/>
        <w:t>жет быть подключен делитель напряжения от источников постоянного тока.</w:t>
      </w:r>
      <w:r>
        <w:rPr>
          <w:color w:val="000000"/>
          <w:sz w:val="28"/>
          <w:szCs w:val="23"/>
        </w:rPr>
        <w:t xml:space="preserve"> Воспринимающими устройствами приборов являются газоразрядные счетчики, установленные: в приборе ДП-5А — один (СИЗБГ) в измерительном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пульте и два (СИЗБГ и СТС-5) в зонде; в приборе ДП-5В — два (СБМ-20 и СИЗБГ) в блоке детектирования. </w:t>
      </w:r>
      <w:r>
        <w:rPr>
          <w:i/>
          <w:iCs/>
          <w:color w:val="000000"/>
          <w:sz w:val="28"/>
          <w:szCs w:val="23"/>
        </w:rPr>
        <w:t xml:space="preserve">Зонд и блок детектирования  </w:t>
      </w:r>
      <w:r>
        <w:rPr>
          <w:color w:val="000000"/>
          <w:sz w:val="28"/>
          <w:szCs w:val="23"/>
        </w:rPr>
        <w:t>представляет собой стальной цилиндричес</w:t>
        <w:softHyphen/>
        <w:t>ки корпус с окном для индикации бе</w:t>
        <w:softHyphen/>
        <w:t>та излучения, заклеенным этилцеллюлозной водостойкой пленкой, через Которую проникают бета частицы. На Корпус надет металлический поворотный экран, который фиксируется в двух Положениях («Г» и «Б») на зонде и в трех положениях («Г», «Б» и «К») на блоке детектирования. В положении «Г» окно корпуса закрывается экраном и в счетчик могут проникать только гамма лучи. При повороте экрана в положение «Б» окно корпуса открыва</w:t>
        <w:softHyphen/>
        <w:t>ется и бета частицы проникают к счет</w:t>
        <w:softHyphen/>
        <w:t>чику. В положении «К» контрольный источник бета излучения, который ук</w:t>
        <w:softHyphen/>
        <w:t>реплен в углублении на экране, устанавливается против окна и в этом по</w:t>
        <w:softHyphen/>
        <w:t>ложении проверяется работоспособ</w:t>
        <w:softHyphen/>
        <w:t>ность прибора ДП-5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На корпусах зонда и блока детек</w:t>
        <w:softHyphen/>
        <w:t>тирования имеются по два выступа, с помощью которых они устанавливают</w:t>
        <w:softHyphen/>
        <w:t>ся на обследуемые поверхности при ин</w:t>
        <w:softHyphen/>
        <w:t>дикации бета зараженности. Внутри корпуса находится плата, на которой смонтированы газоразрядные счетчики, усилитель-нормализатор и электриче</w:t>
        <w:softHyphen/>
        <w:t>ская схем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Футляр прибора </w:t>
      </w:r>
      <w:r>
        <w:rPr>
          <w:color w:val="000000"/>
          <w:sz w:val="28"/>
          <w:szCs w:val="23"/>
        </w:rPr>
        <w:t>состоит: ДП-5А — из двух отсеков (для установки пульта и зонда); ДП-5В — из трех отсеков (для размещения пульта, блока детек</w:t>
        <w:softHyphen/>
        <w:t>тирования и запасных элементов пита</w:t>
        <w:softHyphen/>
        <w:t>ния). В крышке футляра имеются окна для наблюдения за показаниями при</w:t>
        <w:softHyphen/>
        <w:t>бора. Для ношения прибора к футляру присоединяются два ремн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Телефон  </w:t>
      </w:r>
      <w:r>
        <w:rPr>
          <w:color w:val="000000"/>
          <w:sz w:val="28"/>
          <w:szCs w:val="23"/>
        </w:rPr>
        <w:t>состоит из двух малога</w:t>
        <w:softHyphen/>
        <w:t>баритных телефонов типа ТГ-7М и ого</w:t>
        <w:softHyphen/>
        <w:t>ловья из мягкого материала. Он под</w:t>
        <w:softHyphen/>
        <w:t>ключается к измерительному пульту и фиксирует наличие радиоактивных из</w:t>
        <w:softHyphen/>
        <w:t>лучений: чем выше мощность излуче</w:t>
        <w:softHyphen/>
        <w:t>ний, тем чаще звуковые щелчки.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Из запасных частей в комплект при</w:t>
        <w:softHyphen/>
        <w:t>бора входят чехлы для зонда, колпач</w:t>
        <w:softHyphen/>
        <w:t>ки, лампочки накаливания, отвертка, винты. Подготовка    прибора   к работе проводится в следующем порядке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извлечь прибор из укладочного ящика, открыть крышку футляра, про</w:t>
        <w:softHyphen/>
        <w:t>вести внешний осмотр, пристегнуть к футляру поясной и плечевой ремни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вынуть зонд или блок детектирова</w:t>
        <w:softHyphen/>
        <w:t>ния; присоединить ручку к зонду, а к блоку детектирования — штангу (ис</w:t>
        <w:softHyphen/>
        <w:t>пользуемую как ручку)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установить корректором механичес</w:t>
        <w:softHyphen/>
        <w:t>кий нуль на шкале микроамперметра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подключить источники питания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включить прибор, поставив ручки переключателей поддиапазонов в по</w:t>
        <w:softHyphen/>
        <w:t>ложение: «Реж.» ДП-5А и «А» (конт</w:t>
        <w:softHyphen/>
        <w:t>роль режима) ДП-5В (стрелка прибора должна установиться в режимном сек</w:t>
        <w:softHyphen/>
        <w:t>торе); в ДП-5А с помощью ручки по</w:t>
        <w:softHyphen/>
        <w:t>тенциометра стрелку прибора устано</w:t>
        <w:softHyphen/>
        <w:t>вить в режимном секторе на «Т». Если стрелки микроамперметров не входят в режимные сектора, необходимо заме</w:t>
        <w:softHyphen/>
        <w:t>нить источники пита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Проверку работоспособности при</w:t>
        <w:softHyphen/>
        <w:t>боров проводят на всех поддиапазонах, кроме первого («200»), с помощью кон</w:t>
        <w:softHyphen/>
        <w:t>трольных источников, для чего экраны зонда и блока детектирования устанав</w:t>
        <w:softHyphen/>
        <w:t>ливают в положениях «Б» и «К» соот</w:t>
        <w:softHyphen/>
        <w:t>ветственно и подключают телефоны. В приборе ДП-5А открывают контроль</w:t>
        <w:softHyphen/>
        <w:t>ный бета-источник, устанавливают зонд опорными выступами на крышку фут</w:t>
        <w:softHyphen/>
        <w:t>ляра так, чтобы источник находился против открытого окна зонда. Затем, переводя последовательно переключа</w:t>
        <w:softHyphen/>
        <w:t>тель поддиапазонов в положения «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1000» ,«Х 100», «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10», «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1» и «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0,1», наблюдают за показаниями прибора и прослушивают щелчки в телефонах. Стрелки микроамперметров должны зашкаливать на </w:t>
      </w:r>
      <w:r>
        <w:rPr>
          <w:color w:val="000000"/>
          <w:sz w:val="28"/>
          <w:szCs w:val="23"/>
          <w:lang w:val="en-US"/>
        </w:rPr>
        <w:t>VI</w:t>
      </w:r>
      <w:r>
        <w:rPr>
          <w:color w:val="000000"/>
          <w:sz w:val="28"/>
          <w:szCs w:val="23"/>
        </w:rPr>
        <w:t xml:space="preserve"> и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 xml:space="preserve"> поддиапазонах, отклоняться на </w:t>
      </w:r>
      <w:r>
        <w:rPr>
          <w:color w:val="000000"/>
          <w:sz w:val="28"/>
          <w:szCs w:val="23"/>
          <w:lang w:val="en-US"/>
        </w:rPr>
        <w:t>IV</w:t>
      </w:r>
      <w:r>
        <w:rPr>
          <w:color w:val="000000"/>
          <w:sz w:val="28"/>
          <w:szCs w:val="23"/>
        </w:rPr>
        <w:t xml:space="preserve">, а на </w:t>
      </w:r>
      <w:r>
        <w:rPr>
          <w:color w:val="000000"/>
          <w:sz w:val="28"/>
          <w:szCs w:val="23"/>
          <w:lang w:val="en-US"/>
        </w:rPr>
        <w:t>III</w:t>
      </w:r>
      <w:r>
        <w:rPr>
          <w:color w:val="000000"/>
          <w:sz w:val="28"/>
          <w:szCs w:val="23"/>
        </w:rPr>
        <w:t xml:space="preserve"> и </w:t>
      </w:r>
      <w:r>
        <w:rPr>
          <w:color w:val="000000"/>
          <w:sz w:val="28"/>
          <w:szCs w:val="23"/>
          <w:lang w:val="en-US"/>
        </w:rPr>
        <w:t>II</w:t>
      </w:r>
      <w:r>
        <w:rPr>
          <w:color w:val="000000"/>
          <w:sz w:val="28"/>
          <w:szCs w:val="23"/>
        </w:rPr>
        <w:t xml:space="preserve"> могут не отклоняться из-за недостаточной ак</w:t>
        <w:softHyphen/>
        <w:t>тивности контрольных бета источников. После этого ручки переключателей поставить в положение «Выкл.» ДП-5А и «А» — ДП-5В; нажать кнопки «Сброс»; повернуть экраны в положе</w:t>
        <w:softHyphen/>
        <w:t>ние «Г». Приборы готовы к работ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Радиационную разведку местности, с уровнями радиации от 0,5 до 5 Р/ч, производят на втором поддиапазоне (зонд и блок детектиро</w:t>
        <w:softHyphen/>
        <w:t>вания с экраном в положении «Г» оста</w:t>
        <w:softHyphen/>
        <w:t xml:space="preserve">ются в кожухах приборов), а свыше 5 Р/ч — на первом поддиапазоне. При измерении прибор должен находиться </w:t>
      </w:r>
      <w:r>
        <w:rPr>
          <w:color w:val="000000"/>
          <w:sz w:val="28"/>
        </w:rPr>
        <w:t>на высоте   0,7—1 м   от   поверхности земли.</w:t>
      </w:r>
    </w:p>
    <w:p>
      <w:pPr>
        <w:pStyle w:val="TextBody"/>
        <w:rPr>
          <w:szCs w:val="24"/>
        </w:rPr>
      </w:pPr>
      <w:r>
        <w:rPr>
          <w:szCs w:val="24"/>
        </w:rPr>
        <w:t>Степень радиоактивного заражения кожных покровов лю</w:t>
        <w:softHyphen/>
        <w:t>дей, их одежды, сельскохозяйственных животных, техники, оборудования, транспорта и т. п. определяется в та</w:t>
        <w:softHyphen/>
        <w:t>кой последовательности. Измеряют гамма-фон в месте, где будет опреде</w:t>
        <w:softHyphen/>
        <w:t>ляться степень заражения объекта, но не менее 15—20 м от обследуемого объ</w:t>
        <w:softHyphen/>
        <w:t>екта. Затем зонд (блок детектирова</w:t>
        <w:softHyphen/>
        <w:t>ния) упорами вперед подносят к повер</w:t>
        <w:softHyphen/>
        <w:t>хности объекта на расстояние 1,5—2 см и медленно перемещают над поверх</w:t>
        <w:softHyphen/>
        <w:t>ностью объекта (экран зонда в поло</w:t>
        <w:softHyphen/>
        <w:t>жении «Г»). Из максимальной мощно</w:t>
        <w:softHyphen/>
        <w:t>сти экспозиционной дозы, измеренной на поверхности объекта, вычитают гам</w:t>
        <w:softHyphen/>
        <w:t>ма-фон. Результат будет характеризо</w:t>
        <w:softHyphen/>
        <w:t>вать степень радиоактивного зараже</w:t>
        <w:softHyphen/>
        <w:t>ния объект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ля определения наличия наведенной активности тех</w:t>
        <w:softHyphen/>
        <w:t>ники, подвергшейся воздействию ней</w:t>
        <w:softHyphen/>
        <w:t>тронного излучения, производят два из</w:t>
        <w:softHyphen/>
        <w:t>мерения — снаружи и внутри техники. Если результаты измерений близки между собой, это означает, что техни</w:t>
        <w:softHyphen/>
        <w:t>ка имеет наведенную активность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ля   обнаружения   бета из</w:t>
        <w:softHyphen/>
        <w:t>лучений   необходимо установить эк</w:t>
        <w:softHyphen/>
        <w:t>ран зонда в положении «Б», поднести к обследуемой поверхности на рассто</w:t>
        <w:softHyphen/>
        <w:t>яние 1,5—2 см. Ручку   переключателя поддиапазонов последовательно поста</w:t>
        <w:softHyphen/>
        <w:t>вить в положения «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0,1», «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1», «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10» до получения отклонения стрелки мик</w:t>
        <w:softHyphen/>
        <w:t>роамперметра в пределах шкалы. Уве</w:t>
        <w:softHyphen/>
        <w:t>личение показаний прибора на одном и том же поддиапазоне по сравнению с гамма измерением показывает нали</w:t>
        <w:softHyphen/>
        <w:t>чие бета излуч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Если надо выяснить, с какой сторо</w:t>
        <w:softHyphen/>
        <w:t>ны заражена поверхность брезентовых тентов, стен и перегородок сооружений и других прозрачных для гамма-излу</w:t>
        <w:softHyphen/>
        <w:t>чений объектов, то производят два за</w:t>
        <w:softHyphen/>
        <w:t>мера в положении зонда «Б» и «Г». Поверхность заряжена с той стороны, с которой показания прибора в положе</w:t>
        <w:softHyphen/>
        <w:t>нии зонда «Б» заметно выш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При определении степени радиоактивного заражения воды отбирают две пробы общим объемом 1,5—10 л. Одну — из верх</w:t>
        <w:softHyphen/>
        <w:t>него слоя водоисточника, другую — с придонного слоя. Измерения произво</w:t>
        <w:softHyphen/>
        <w:t>дят зондом в положении «Б», располагая его на расстоянии 0,5-1 см от поверхности воды, и снимают показания по верхней шкал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 шильниках крышек футляра даны сведения о допустимых норм радиоактивного заражения и указаны поддиапазоны, на которых они измеряютс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Средства  химической  разведки и контроля заражения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бнаружение и определение степе</w:t>
        <w:softHyphen/>
        <w:t>ни заражения отравляющими и сильно</w:t>
        <w:softHyphen/>
        <w:t>действующими ядовитыми веществами воздуха, местности, сооружений, обо</w:t>
        <w:softHyphen/>
        <w:t>рудования, транспорта, средств инди</w:t>
        <w:softHyphen/>
        <w:t>видуальной защиты, одежды, продо</w:t>
        <w:softHyphen/>
        <w:t>вольствия, воды, фуража и других объ</w:t>
        <w:softHyphen/>
        <w:t>ектов производится с помощью прибо</w:t>
        <w:softHyphen/>
        <w:t>ров химической разведки или путем взятия проб и последующего анализа их в химических лабораториях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сновным прибором химической разведки является войсковой прибор химической разведки (ВПХР), а также аналогичный ему по тактико-техничес</w:t>
        <w:softHyphen/>
        <w:t>ким характеристикам и принципу дей</w:t>
        <w:softHyphen/>
        <w:t xml:space="preserve">ствия полуавтоматический прибор химической разведки ППРХ. </w:t>
      </w:r>
      <w:r>
        <w:rPr>
          <w:color w:val="000000"/>
          <w:sz w:val="28"/>
          <w:szCs w:val="23"/>
        </w:rPr>
        <w:t>Для обна</w:t>
        <w:softHyphen/>
        <w:t>ружения СДЯВ используются различного вида в зависимости от характера производства промышленные приборы. Кроме того, некоторые объекты народ</w:t>
        <w:softHyphen/>
        <w:t>ного хозяйства могут быть оснащены приборами химической разведки меди</w:t>
        <w:softHyphen/>
        <w:t>цинской и ветеринарной службы (ПХР-МБ).</w:t>
      </w:r>
    </w:p>
    <w:p>
      <w:pPr>
        <w:pStyle w:val="TextBody"/>
        <w:rPr>
          <w:szCs w:val="23"/>
        </w:rPr>
      </w:pPr>
      <w:r>
        <w:rPr>
          <w:szCs w:val="23"/>
        </w:rPr>
        <w:t>Принцип обнаружения и опреде</w:t>
        <w:softHyphen/>
        <w:t>ления ОВ приборами химической раз</w:t>
        <w:softHyphen/>
        <w:t>ведки основан на изменении окраски индикаторов при взаимодействии их с ОВ. В зависимости от того, какой был взят индикатор и как он изменил ок</w:t>
        <w:softHyphen/>
        <w:t>раску, определяют тип ОВ, а сравнение интенсивности полученной окраски с цветным эталоном позволяет судить о приблизительной концентрации ОВ в воздухе или о плотности зараж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3"/>
        </w:rPr>
        <w:t>Восковой прибор химической раз</w:t>
        <w:softHyphen/>
        <w:t xml:space="preserve">ведки ВПХР </w:t>
      </w:r>
      <w:r>
        <w:rPr>
          <w:color w:val="000000"/>
          <w:sz w:val="28"/>
          <w:szCs w:val="23"/>
        </w:rPr>
        <w:t>предназначен для опреде</w:t>
        <w:softHyphen/>
        <w:t>ления в воздухе, на местности и техни</w:t>
        <w:softHyphen/>
        <w:t>ке ОВ типа Ви-Икс, Зарин, зоман, ип</w:t>
        <w:softHyphen/>
        <w:t>рит, фосген, синильная кислота и хлорциан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Устройство ВПХР. Прибор состоит из корпуса с крыш</w:t>
        <w:softHyphen/>
        <w:t>кой и размещенных в них: ручного на</w:t>
        <w:softHyphen/>
        <w:t xml:space="preserve">соса , насадки к насосу , бумажных кассет с индикаторными трубками 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защитных колпачков 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противодымных фильтров , электрофонаря, грелки 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патронов к ней 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Кроме того, в комплект прибора входит лопатка для взятия проб , штырь , «Инструкция по эксплуатации», памятка по работе с прибором, памятка по определению ОВ типа зоман в воздухе, плечевой ремень 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с тесьмой. Масса прибора — 2,3 кг, чувствительность к фосфорорганическим ОВ — до 5-10</w:t>
      </w:r>
      <w:r>
        <w:rPr>
          <w:color w:val="000000"/>
          <w:sz w:val="28"/>
          <w:szCs w:val="23"/>
          <w:vertAlign w:val="superscript"/>
        </w:rPr>
        <w:t>-6</w:t>
      </w:r>
      <w:r>
        <w:rPr>
          <w:color w:val="000000"/>
          <w:sz w:val="28"/>
          <w:szCs w:val="23"/>
        </w:rPr>
        <w:t xml:space="preserve"> мг/л, к фосгену, синильной кислоте и хлорциану — до 5-10</w:t>
      </w:r>
      <w:r>
        <w:rPr>
          <w:color w:val="000000"/>
          <w:sz w:val="28"/>
          <w:szCs w:val="23"/>
          <w:vertAlign w:val="superscript"/>
        </w:rPr>
        <w:t>-3</w:t>
      </w:r>
      <w:r>
        <w:rPr>
          <w:color w:val="000000"/>
          <w:sz w:val="28"/>
          <w:szCs w:val="23"/>
        </w:rPr>
        <w:t xml:space="preserve"> мг/л, иприту — до 2*10</w:t>
      </w:r>
      <w:r>
        <w:rPr>
          <w:color w:val="000000"/>
          <w:sz w:val="28"/>
          <w:szCs w:val="23"/>
          <w:vertAlign w:val="superscript"/>
        </w:rPr>
        <w:t>-3</w:t>
      </w:r>
      <w:r>
        <w:rPr>
          <w:color w:val="000000"/>
          <w:sz w:val="28"/>
          <w:szCs w:val="23"/>
        </w:rPr>
        <w:t xml:space="preserve"> мг/л; диапазон рабочих температур от —40 до +40°С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Ручной насос </w:t>
      </w:r>
      <w:r>
        <w:rPr>
          <w:color w:val="000000"/>
          <w:sz w:val="28"/>
          <w:szCs w:val="23"/>
        </w:rPr>
        <w:t>(поршневой) служит для прокачивания зараженного возду</w:t>
        <w:softHyphen/>
        <w:t>ха через индикаторную трубку, кото</w:t>
        <w:softHyphen/>
        <w:t>рую устанавливают для этого в гнездо головки насоса. При 50—60 качаниях насосом в 1 мин через индикаторную трубку проходит около 2 л воздуха. На головке насоса размещены нож для надреза и два углубления для обламывания концов индикаторных трубок; в ручке насоса — ампуловскрывател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Насадка к насосу </w:t>
      </w:r>
      <w:r>
        <w:rPr>
          <w:color w:val="000000"/>
          <w:sz w:val="28"/>
          <w:szCs w:val="23"/>
        </w:rPr>
        <w:t>является приспо</w:t>
        <w:softHyphen/>
        <w:t xml:space="preserve">соблением, позволяющим увеличивать количество паров ОВ, проходящих через </w:t>
      </w:r>
      <w:r>
        <w:rPr>
          <w:color w:val="000000"/>
          <w:sz w:val="28"/>
        </w:rPr>
        <w:t xml:space="preserve"> индикаторную трубку, при опреде</w:t>
        <w:softHyphen/>
        <w:t>лении ОВ на почве и различных пред</w:t>
        <w:softHyphen/>
        <w:t>метах, в сыпучих материалах, а также обнаруживать ОВ в дыму и брать про</w:t>
        <w:softHyphen/>
        <w:t>бы дым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Индикаторные трубки, </w:t>
      </w:r>
      <w:r>
        <w:rPr>
          <w:color w:val="000000"/>
          <w:sz w:val="28"/>
        </w:rPr>
        <w:t>расположен</w:t>
        <w:softHyphen/>
        <w:t>ные в кассетах ,предназна</w:t>
        <w:softHyphen/>
        <w:t>чены для определения ОВ и представ</w:t>
        <w:softHyphen/>
        <w:t>ляют собой запаянные стеклянные трубки, внутри которых помещены на</w:t>
        <w:softHyphen/>
        <w:t>полнитель и ампулы с реактивами. Ин</w:t>
        <w:softHyphen/>
        <w:t>дикаторные трубки маркированы цвет</w:t>
        <w:softHyphen/>
        <w:t>ными кольцами и уложены в бумажные кассеты по 10 шт. На лицевой стороне кассеты дан цветной эталон окраски и указан порядок работы с трубками. Для определения ОВ типа Си-Эс и Би-Зет предназначены трубки ИТ-46. В комплект ВПХР они не входят и по</w:t>
        <w:softHyphen/>
        <w:t>ставляются отдельно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Защитные колпачки </w:t>
      </w:r>
      <w:r>
        <w:rPr>
          <w:color w:val="000000"/>
          <w:sz w:val="28"/>
        </w:rPr>
        <w:t>служат для пре</w:t>
        <w:softHyphen/>
        <w:t>дохранения внутренней поверхности воронки насадки от заражения капля</w:t>
        <w:softHyphen/>
        <w:t>ми ОВ и для помещения проб почвы и сыпучих материалов при определении в них 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Противодымные фильтры </w:t>
      </w:r>
      <w:r>
        <w:rPr>
          <w:color w:val="000000"/>
          <w:sz w:val="28"/>
        </w:rPr>
        <w:t>применя</w:t>
        <w:softHyphen/>
        <w:t>ют для определения ОВ в дыму, малых количеств ОВ в почве и сыпучих мате</w:t>
        <w:softHyphen/>
        <w:t>риалах, а также при взятии проб ды</w:t>
        <w:softHyphen/>
        <w:t>ма. Они состоят из одного слоя филь</w:t>
        <w:softHyphen/>
        <w:t>трующего материала (картона) и не</w:t>
        <w:softHyphen/>
        <w:t xml:space="preserve">скольких слоев капроновой ткани. </w:t>
      </w:r>
    </w:p>
    <w:p>
      <w:pPr>
        <w:pStyle w:val="Normal"/>
        <w:rPr>
          <w:sz w:val="28"/>
        </w:rPr>
      </w:pPr>
      <w:r>
        <w:rPr>
          <w:i/>
          <w:iCs/>
          <w:color w:val="000000"/>
          <w:sz w:val="28"/>
        </w:rPr>
        <w:t xml:space="preserve">Грелка </w:t>
      </w:r>
      <w:r>
        <w:rPr>
          <w:color w:val="000000"/>
          <w:sz w:val="28"/>
        </w:rPr>
        <w:t>служит для подогрева индикаторных трубок при пониженной температуре окружающего воздуха от –40 до +10°С. Она состоит из пластмассо</w:t>
        <w:softHyphen/>
        <w:t>вого корпуса с двумя проушинами, в которые вставляется штырь для про</w:t>
        <w:softHyphen/>
        <w:t>кола патрона, обеспечивающего нагре</w:t>
        <w:softHyphen/>
        <w:t>вание. Внутри корпуса грелки имеется четыре металлические трубки: три — малого диаметра для индикаторных трубок и одна — большого диаметра для патрон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пределение ОВ в возду</w:t>
        <w:softHyphen/>
        <w:t>хе. В первую очередь определяют па</w:t>
        <w:softHyphen/>
        <w:t xml:space="preserve">ры ОВ </w:t>
      </w:r>
      <w:r>
        <w:rPr>
          <w:i/>
          <w:iCs/>
          <w:color w:val="000000"/>
          <w:sz w:val="28"/>
        </w:rPr>
        <w:t xml:space="preserve">нервно-паралитического действия, </w:t>
      </w:r>
      <w:r>
        <w:rPr>
          <w:color w:val="000000"/>
          <w:sz w:val="28"/>
        </w:rPr>
        <w:t>для чего необходимо взять две ин</w:t>
        <w:softHyphen/>
        <w:t>дикаторные трубки с красным кольцом и красной точкой. С помощью ножа на головке насоса надрезать, а затем от</w:t>
        <w:softHyphen/>
        <w:t>ломить концы индикаторных трубок. Пользуясь ампуловскрывателем с крас</w:t>
        <w:softHyphen/>
        <w:t>ной чертой и точкой, разбить верхние ампулы обеих трубок и, взяв трубки за верхние концы, энергично встряхнуть их 2—3 раза. Одну из трубок (опыт</w:t>
        <w:softHyphen/>
        <w:t>ную) немаркированным концом вставить в насос и прокачать через нее воздух (5—6 качаний), через вторую (кон</w:t>
        <w:softHyphen/>
        <w:t>трольную) воздух не прокачивается и она устанавливается в штатив корпуса прибо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тем ампуловскрывателем разбить нижние ампулы обеих трубок и после встряхивания их наблюдать за перехо</w:t>
        <w:softHyphen/>
        <w:t>дом окраски контрольной трубки от красной до желтой. К моменту образо</w:t>
        <w:softHyphen/>
        <w:t>вания желтой окраски в контрольной трубке красный цвет верхнего слоя на</w:t>
        <w:softHyphen/>
        <w:t>полнителя опытной трубки указывает</w:t>
      </w:r>
    </w:p>
    <w:p>
      <w:pPr>
        <w:pStyle w:val="TextBody"/>
        <w:rPr>
          <w:szCs w:val="23"/>
        </w:rPr>
      </w:pPr>
      <w:r>
        <w:rPr>
          <w:szCs w:val="23"/>
        </w:rPr>
        <w:t>на опасную концентрацию ОВ (Зарина, зомана или Ви-Икс). Если в опытной трубке желтый цвет наполнителя поя</w:t>
        <w:softHyphen/>
        <w:t>вится одновременно с контрольной, то это указывает на отсутствие ОВ или малую его концентрацию. В этом слу</w:t>
        <w:softHyphen/>
        <w:t>чае определение ОВ в воздухе повто</w:t>
        <w:softHyphen/>
        <w:t>ряют, но вместо 5—6 качаний делают 30—40 качаний насосом, и нижние ам</w:t>
        <w:softHyphen/>
        <w:t>пулы разбивают после 2—3-минутной выдержки. Положительные показания в этом случае свидетельствуют о прак</w:t>
        <w:softHyphen/>
        <w:t>тически безопасных концентрациях 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Независимо от полученных показа</w:t>
        <w:softHyphen/>
        <w:t>ний при содержании ОВ нервно-па</w:t>
        <w:softHyphen/>
        <w:t xml:space="preserve">ралитического действия </w:t>
      </w:r>
      <w:r>
        <w:rPr>
          <w:i/>
          <w:iCs/>
          <w:color w:val="000000"/>
          <w:sz w:val="28"/>
          <w:szCs w:val="23"/>
        </w:rPr>
        <w:t>определяют на</w:t>
        <w:softHyphen/>
        <w:t xml:space="preserve">личие в воздухе нестойких ОВ </w:t>
      </w:r>
      <w:r>
        <w:rPr>
          <w:color w:val="000000"/>
          <w:sz w:val="28"/>
          <w:szCs w:val="23"/>
        </w:rPr>
        <w:t>(фосген, синильная кислота, хлорциан) с по</w:t>
        <w:softHyphen/>
        <w:t>мощью индикаторной трубки с тремя зелеными кольцами. Для этого необ</w:t>
        <w:softHyphen/>
        <w:t>ходимо вскрыть трубку, разбить в ней ампулу, пользуясь ампуловскрывателем с тремя зелеными чертами, вста</w:t>
        <w:softHyphen/>
        <w:t>вить немаркированным концом в гнез</w:t>
        <w:softHyphen/>
        <w:t>до насоса и сделать 10—15 качаний. После этого вынуть трубку из насоса, сравнить окраску наполнителя с эта</w:t>
        <w:softHyphen/>
        <w:t>лоном, нанесенным на лицевой сторо</w:t>
        <w:softHyphen/>
        <w:t>не кассет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Затем </w:t>
      </w:r>
      <w:r>
        <w:rPr>
          <w:i/>
          <w:iCs/>
          <w:color w:val="000000"/>
          <w:sz w:val="28"/>
          <w:szCs w:val="23"/>
        </w:rPr>
        <w:t>определяют наличие в возду</w:t>
        <w:softHyphen/>
        <w:t xml:space="preserve">хе паров иприта </w:t>
      </w:r>
      <w:r>
        <w:rPr>
          <w:color w:val="000000"/>
          <w:sz w:val="28"/>
          <w:szCs w:val="23"/>
        </w:rPr>
        <w:t>индикаторной трубкой с одним желтым кольцом. Для этого необходимо вскрыть трубку, вставить в насос, прокачать воздух (60 качаний) насосом, вынуть трубку из насоса и по истечении 1 мин сравнить окраску на</w:t>
        <w:softHyphen/>
        <w:t>полнителя с эталоном, нанесенным на кассете для индикаторных трубок с од</w:t>
        <w:softHyphen/>
        <w:t>ним желтым кольцо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Для </w:t>
      </w:r>
      <w:r>
        <w:rPr>
          <w:i/>
          <w:iCs/>
          <w:color w:val="000000"/>
          <w:sz w:val="28"/>
          <w:szCs w:val="23"/>
        </w:rPr>
        <w:t>обследования воздуха при по</w:t>
        <w:softHyphen/>
        <w:t xml:space="preserve">ниженных температурах </w:t>
      </w:r>
      <w:r>
        <w:rPr>
          <w:color w:val="000000"/>
          <w:sz w:val="28"/>
          <w:szCs w:val="23"/>
        </w:rPr>
        <w:t>трубки с од</w:t>
        <w:softHyphen/>
        <w:t>ним красным кольцом и точкой и с од</w:t>
        <w:softHyphen/>
        <w:t>ним желтым кольцом необходимо по</w:t>
        <w:softHyphen/>
        <w:t>догреть с помощью грелки до их вскры</w:t>
        <w:softHyphen/>
        <w:t>тия. Оттаивание трубок с красным кольцом и точкой производится при температуре окружающей среды О</w:t>
      </w:r>
      <w:r>
        <w:rPr>
          <w:color w:val="000000"/>
          <w:sz w:val="28"/>
          <w:szCs w:val="23"/>
          <w:vertAlign w:val="superscript"/>
        </w:rPr>
        <w:t>0</w:t>
      </w:r>
      <w:r>
        <w:rPr>
          <w:color w:val="000000"/>
          <w:sz w:val="28"/>
          <w:szCs w:val="23"/>
        </w:rPr>
        <w:t>С и ниже в течение 0,5—3 мин. После отта</w:t>
        <w:softHyphen/>
        <w:t>ивания трубки вскрыть, разбить верх</w:t>
        <w:softHyphen/>
        <w:t>ние ампулы, энергично встряхнуть, вставить в насос и прососать воздух через опытную трубку. Контрольная трубка находится в штативе. Далее следует подогреть обе трубки в грелке в течение 1 мин, разбить нижние ампу</w:t>
        <w:softHyphen/>
        <w:t>лы опытной и контрольной трубок, од</w:t>
        <w:softHyphen/>
        <w:t>новременно встряхнуть и наблюдать за изменением окраски наполнителя.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Трубки с одним желтым кольцом при температуре окружающей среды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+15°С и ниже подогреваются в тече</w:t>
        <w:softHyphen/>
        <w:t>ние 1—2 мин после прососа через них зараженного воздух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В случае сомнительных показаний трубок с тремя зелеными кольцами при определении в основном наличия си</w:t>
        <w:softHyphen/>
        <w:t>нильной кислоты в воздухе при пони</w:t>
        <w:softHyphen/>
        <w:t>женных температурах необходимо пов</w:t>
        <w:softHyphen/>
        <w:t>торить измерения с использованием грелки, для чего трубку после прососа воздуха поместить в грелку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определении 0В в дыму </w:t>
      </w:r>
      <w:r>
        <w:rPr>
          <w:color w:val="000000"/>
          <w:sz w:val="28"/>
        </w:rPr>
        <w:t>необ</w:t>
        <w:softHyphen/>
        <w:t>ходимо: поместить трубку в гнездо на</w:t>
        <w:softHyphen/>
        <w:t>соса; достать из прибора насадку и за</w:t>
        <w:softHyphen/>
        <w:t>крепить в ней противодымный фильтр; навернуть насадку на резьбу головки насоса; сделать соответствующее коли</w:t>
        <w:softHyphen/>
        <w:t>чество качаний насосом; снять насадку; вынуть из головки насоса индикатор</w:t>
        <w:softHyphen/>
        <w:t>ную трубку и провести определение 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пределение ОВ на мест</w:t>
        <w:softHyphen/>
        <w:t>ности, технике и различных предметах начинается также с оп</w:t>
        <w:softHyphen/>
        <w:t>ределения ОВ нервно-паралитического действия. Для этого, в отличие от рас</w:t>
        <w:softHyphen/>
        <w:t>смотренных методов подготовки прибо</w:t>
        <w:softHyphen/>
        <w:t>ра, в воронку насадки вставляют за</w:t>
        <w:softHyphen/>
        <w:t>щитный колпачок. После чего прикла</w:t>
        <w:softHyphen/>
        <w:t>дывают насадку к почве или к поверхно</w:t>
        <w:softHyphen/>
        <w:t>сти обследуемого предмета так, чтобы воронка покрыла участок с наибо</w:t>
        <w:softHyphen/>
        <w:t>лее резко выраженными признаками заражения, и, прокачивая через труб</w:t>
        <w:softHyphen/>
        <w:t>ку воздух, делают 60 качаний насосом. Снимают насадку, выбрасывают колпа</w:t>
        <w:softHyphen/>
        <w:t>чок, вынимают из гнезда индикаторную трубку и определяют наличие ОВ.</w:t>
      </w:r>
    </w:p>
    <w:p>
      <w:pPr>
        <w:pStyle w:val="2"/>
        <w:rPr>
          <w:szCs w:val="24"/>
        </w:rPr>
      </w:pPr>
      <w:r>
        <w:rPr>
          <w:szCs w:val="24"/>
        </w:rPr>
        <w:t>Для обнаружения ОВ в почве и сыпучих материалах готовят и вставляют в насос соответст</w:t>
        <w:softHyphen/>
        <w:t>вующую индикаторную трубку, навер</w:t>
        <w:softHyphen/>
        <w:t>тывают насадку, вставляют колпачок, затем лопаткой берут пробу верхнего слоя почвы (снега) или сыпучего ма</w:t>
        <w:softHyphen/>
        <w:t>териала и насыпают ее в воронку кол</w:t>
        <w:softHyphen/>
        <w:t>пачка до краев. Воронку накрывают противодымным фильтром и закрепля</w:t>
        <w:softHyphen/>
        <w:t>ют прижимным кольцом. После этого через индикаторную трубку прокачива</w:t>
        <w:softHyphen/>
        <w:t>ют воздух (до 120 качаний насоса), выбрасывают защитный колпачок вме</w:t>
        <w:softHyphen/>
        <w:t>сте с пробой и противодымным фильт</w:t>
        <w:softHyphen/>
        <w:t>ром. Отвинтив насадку, вынимают ин</w:t>
        <w:softHyphen/>
        <w:t>дикаторную трубку и определяют при</w:t>
        <w:softHyphen/>
        <w:t>сутствие О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2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2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Содержание</w:t>
      </w:r>
    </w:p>
    <w:p>
      <w:pPr>
        <w:pStyle w:val="2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  <w:t>1.Дозиметрические приборы</w:t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  <w:t>а)ДП-5А(Б,В)</w:t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  <w:t>б)ДП-22В(24В)</w:t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  <w:t>в)ИД-1</w:t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/>
      </w:pPr>
      <w:r>
        <w:rPr>
          <w:sz w:val="32"/>
          <w:szCs w:val="24"/>
        </w:rPr>
        <w:t>2.</w:t>
      </w:r>
      <w:r>
        <w:rPr>
          <w:b/>
          <w:bCs/>
          <w:sz w:val="32"/>
        </w:rPr>
        <w:t xml:space="preserve"> </w:t>
      </w:r>
      <w:r>
        <w:rPr>
          <w:sz w:val="32"/>
        </w:rPr>
        <w:t>Средства  химической  разведки и контроля заражения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а) ВПРХ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  <w:t>ДОНЕЦКИЙ НАЦИОНАЛЬ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right"/>
        <w:rPr/>
      </w:pPr>
      <w:r>
        <w:rPr/>
        <w:t>Кафедра БЖД и ГО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4057650" cy="16764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560" cy="167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чёт №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5pt;margin-top:5.2pt;width:319.45pt;height:13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чёт №2</w:t>
                      </w:r>
                    </w:p>
                  </w:txbxContent>
                </v:textbox>
                <v:path textpathok="t"/>
                <v:textpath on="t" fitshape="t" string="Отчёт №2" style="font-family:&quot;Impact&quot;;font-size:8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>На тему:</w:t>
      </w:r>
    </w:p>
    <w:p>
      <w:pPr>
        <w:pStyle w:val="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>Приборы радиационной и химической разведки</w:t>
      </w:r>
    </w:p>
    <w:p>
      <w:pPr>
        <w:pStyle w:val="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2"/>
        <w:jc w:val="right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2"/>
        <w:jc w:val="right"/>
        <w:rPr>
          <w:sz w:val="32"/>
          <w:szCs w:val="24"/>
        </w:rPr>
      </w:pPr>
      <w:r>
        <w:rPr>
          <w:sz w:val="32"/>
          <w:szCs w:val="24"/>
        </w:rPr>
        <w:t>Выполнил ст.гр.МОД-00а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                                                             </w:t>
      </w:r>
      <w:r>
        <w:rPr>
          <w:sz w:val="32"/>
          <w:szCs w:val="24"/>
        </w:rPr>
        <w:t>Ломухин Владимир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              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                                                                   </w:t>
      </w:r>
      <w:r>
        <w:rPr>
          <w:sz w:val="32"/>
          <w:szCs w:val="24"/>
        </w:rPr>
        <w:t>Проверил Чубенко А.В.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>ДОНЕЦК-2002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szCs w:val="25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6:00Z</dcterms:created>
  <dc:creator>Proglyadov Valeriy</dc:creator>
  <dc:description/>
  <cp:keywords/>
  <dc:language>en-US</dc:language>
  <cp:lastModifiedBy>Mage</cp:lastModifiedBy>
  <cp:lastPrinted>2002-06-22T10:13:00Z</cp:lastPrinted>
  <dcterms:modified xsi:type="dcterms:W3CDTF">2011-10-21T10:16:00Z</dcterms:modified>
  <cp:revision>2</cp:revision>
  <dc:subject/>
  <dc:title>§ 10</dc:title>
</cp:coreProperties>
</file>