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134"/>
        <w:jc w:val="center"/>
        <w:rPr>
          <w:b/>
          <w:b/>
        </w:rPr>
      </w:pPr>
      <w:r>
        <w:rPr>
          <w:b/>
        </w:rPr>
        <w:t>РАЗВИТИЕ СОВЕТСКОГО ПОДВОДНОГО</w:t>
      </w:r>
    </w:p>
    <w:p>
      <w:pPr>
        <w:pStyle w:val="Normal"/>
        <w:ind w:firstLine="1134"/>
        <w:jc w:val="center"/>
        <w:rPr>
          <w:b/>
          <w:b/>
        </w:rPr>
      </w:pPr>
      <w:r>
        <w:rPr>
          <w:b/>
        </w:rPr>
        <w:t>КОРАБЛЕСТРОЕНИЯ</w:t>
      </w:r>
    </w:p>
    <w:p>
      <w:pPr>
        <w:pStyle w:val="Normal"/>
        <w:ind w:firstLine="1134"/>
        <w:jc w:val="center"/>
        <w:rPr>
          <w:b/>
          <w:b/>
        </w:rPr>
      </w:pPr>
      <w:r>
        <w:rPr>
          <w:b/>
        </w:rPr>
      </w:r>
    </w:p>
    <w:p>
      <w:pPr>
        <w:pStyle w:val="Normal"/>
        <w:ind w:firstLine="1134"/>
        <w:jc w:val="right"/>
        <w:rPr>
          <w:b/>
          <w:b/>
          <w:lang w:val="en-US"/>
        </w:rPr>
      </w:pPr>
      <w:r>
        <w:rPr>
          <w:b/>
          <w:lang w:val="en-US"/>
        </w:rPr>
      </w:r>
    </w:p>
    <w:p>
      <w:pPr>
        <w:pStyle w:val="Normal"/>
        <w:ind w:firstLine="1134"/>
        <w:jc w:val="both"/>
        <w:rPr/>
      </w:pPr>
      <w:r>
        <w:rPr/>
        <w:t xml:space="preserve">К 1925 г. в строю ВМФ СССР находилось два линейных корабля, два крейсера, де-сять эскадренных миноносцев, 14 подводных лодок и другие корабли </w:t>
      </w:r>
      <w:r>
        <w:rPr>
          <w:lang w:val="en-US"/>
        </w:rPr>
        <w:t>[</w:t>
      </w:r>
      <w:r>
        <w:rPr/>
        <w:t>1</w:t>
      </w:r>
      <w:r>
        <w:rPr>
          <w:lang w:val="en-US"/>
        </w:rPr>
        <w:t>]</w:t>
      </w:r>
      <w:r>
        <w:rPr/>
        <w:t xml:space="preserve">,в том числе девять вос-становленных балтийских подводных лодок типа «Барс» (надводное водоизмещение 650 т, под-водное 780 т, скорость надводного хода 18, подводного - 10 уз). На Черном море восстановили подводную лодку «Нерпа» типа «Морж» (630 и 760 т, 16 и 12 уз) и собрали четыре лодки типа АГ (360 и 470 т, 13 и 10,5 уз), закупленные Россией у США в годы первой моровой войны </w:t>
      </w:r>
      <w:r>
        <w:rPr>
          <w:lang w:val="en-US"/>
        </w:rPr>
        <w:t>[</w:t>
      </w:r>
      <w:r>
        <w:rPr/>
        <w:t>2</w:t>
      </w:r>
      <w:r>
        <w:rPr>
          <w:lang w:val="en-US"/>
        </w:rPr>
        <w:t>]</w:t>
      </w:r>
      <w:r>
        <w:rPr/>
        <w:t>.</w:t>
      </w:r>
    </w:p>
    <w:p>
      <w:pPr>
        <w:pStyle w:val="Normal"/>
        <w:ind w:firstLine="1134"/>
        <w:jc w:val="both"/>
        <w:rPr/>
      </w:pPr>
      <w:r>
        <w:rPr/>
        <w:t xml:space="preserve">Весной 1925 г. председатель Реввоенсовета и Наркомвоенмор СССР М.В. Фрунзе провел в Ленинграде совещание подводников и кораблестроителей, на котором сообщил о пла-нах строительства новых подводных лодок. Последнюю русскую подводную лодку (типа «Барс») спроектировали в 1912 г. За это время мировое подводное кораблестроение ушло вперед. Пред-стояло решить вопрос: проектировать ли и строить лодки собственными силами либо на основе современного военного образца разработать отечественный проект. Совещание высказалось за строительство подводных лодок без иностранной помощи. Создали специальное конструкторс-кое бюро под руководством Б.М. Малинина, которому поручили проектирование подводной лод-ки первой серии. Для научной консультации пригласили видных ученых - академика А.Н. Кры-лова, профессоров П.Ф. Папковича и Ю.А. Шиманского </w:t>
      </w:r>
      <w:r>
        <w:rPr>
          <w:lang w:val="en-US"/>
        </w:rPr>
        <w:t>[</w:t>
      </w:r>
      <w:r>
        <w:rPr/>
        <w:t>2</w:t>
      </w:r>
      <w:r>
        <w:rPr>
          <w:lang w:val="en-US"/>
        </w:rPr>
        <w:t>]</w:t>
      </w:r>
      <w:r>
        <w:rPr/>
        <w:t>. Господствовавшие в мировой прак-тике тенденции строительства больших подводных лодок с сильным артиллерийско-торпеным вооружением определили тактико-технические данные первой советской подводной лодки типа «Д».</w:t>
      </w:r>
    </w:p>
    <w:p>
      <w:pPr>
        <w:pStyle w:val="Normal"/>
        <w:ind w:firstLine="1134"/>
        <w:jc w:val="both"/>
        <w:rPr/>
      </w:pPr>
      <w:r>
        <w:rPr/>
        <w:t xml:space="preserve">26 ноября 1926 г. Совет Труда и Обороны утвердил шестилетнюю программу воен-ного кораблестроения на 1926-1932 гг., предусматривающую постройку 12 подводных лодок, 18 сторожевых кораблей, 36 торпедных катеров, а также капитальный ремонт линейного корабля «Октябрьская революция» (бывший «Гангут»), достройку двух эскадренных миноносцев </w:t>
      </w:r>
      <w:r>
        <w:rPr>
          <w:lang w:val="en-US"/>
        </w:rPr>
        <w:t>[</w:t>
      </w:r>
      <w:r>
        <w:rPr/>
        <w:t>4</w:t>
      </w:r>
      <w:r>
        <w:rPr>
          <w:lang w:val="en-US"/>
        </w:rPr>
        <w:t>]</w:t>
      </w:r>
      <w:r>
        <w:rPr/>
        <w:t xml:space="preserve">. В присутствии С.М. Кирова 5 марта 1927г. на Балтике закладывается головная лодка «Декабрист» (с 1934 г. - «Д-1») и одновременно - «Народоволец» («Д-2») и «Красногвардеец» («Д-3»). На че-рном море 14 апреля того же года началось строительство трех подводных лодок </w:t>
      </w:r>
      <w:r>
        <w:rPr>
          <w:lang w:val="en-US"/>
        </w:rPr>
        <w:t>I</w:t>
      </w:r>
      <w:r>
        <w:rPr/>
        <w:t xml:space="preserve"> серии: «Рево-люционер» («Д-4»), «Спартаковец» («Д-5») и «Якобинец» («Д-6») </w:t>
      </w:r>
      <w:r>
        <w:rPr>
          <w:lang w:val="en-US"/>
        </w:rPr>
        <w:t>[</w:t>
      </w:r>
      <w:r>
        <w:rPr/>
        <w:t>2</w:t>
      </w:r>
      <w:r>
        <w:rPr>
          <w:lang w:val="en-US"/>
        </w:rPr>
        <w:t>]</w:t>
      </w:r>
      <w:r>
        <w:rPr/>
        <w:t>. Лодки были двухкорпус-ными клепаной конструкции. Прочный корпус подразделялся шестью водонепроницаемыми пе-реборками на семь отсеков. Для быстрого ухода на глубину имелась специальная цистерна сроч-ного погружения (время ее заполнения до 1,5 мин). Подводная лодка имела комплекс аварийно-спасательных средств, аппаратуру регенерации воздуха, гидроакустики. Тактико-технические данные первой советской подводной лодки оказались на высоком уровне, не уступали иностран-ным образцам или даже превосходили их. Головную лодку подвергли жестким испытаниям. Во-донепроницаемость отсеков проверяли сжатым воздухом, а топливные цистерны - подогретым дизельным топливом под давлением.</w:t>
      </w:r>
    </w:p>
    <w:p>
      <w:pPr>
        <w:pStyle w:val="Normal"/>
        <w:ind w:firstLine="1134"/>
        <w:jc w:val="both"/>
        <w:rPr/>
      </w:pPr>
      <w:r>
        <w:rPr/>
        <w:t xml:space="preserve">18 ноября 1930 г. «Декабрист», успешно завершив испытания, вошел в состав Бал-тийского флота. В октябре-ноябре 1931 г. флот получил лодки «Народоволец» и «Красногварде-ец». На Черном море 5 января 1931 г. вступила в строй подводная лодка «Революционер», а ле-том того же года - «Спартаковец» и «Якобинец» </w:t>
      </w:r>
      <w:r>
        <w:rPr>
          <w:lang w:val="en-US"/>
        </w:rPr>
        <w:t>[</w:t>
      </w:r>
      <w:r>
        <w:rPr/>
        <w:t>2</w:t>
      </w:r>
      <w:r>
        <w:rPr>
          <w:lang w:val="en-US"/>
        </w:rPr>
        <w:t>]</w:t>
      </w:r>
      <w:r>
        <w:rPr/>
        <w:t xml:space="preserve">. В 1933 г. все три балтийские лодки типа «Д» перевели на Север, где они стали первыми подводными кораблями молодого Северного флота. Только 1938 г. «Д-1» провела в море 120 суток, пройдя более 10 тыс. Миль, из них 1200 миль - в подводном положении </w:t>
      </w:r>
      <w:r>
        <w:rPr>
          <w:lang w:val="en-US"/>
        </w:rPr>
        <w:t>[</w:t>
      </w:r>
      <w:r>
        <w:rPr/>
        <w:t>3</w:t>
      </w:r>
      <w:r>
        <w:rPr>
          <w:lang w:val="en-US"/>
        </w:rPr>
        <w:t>]</w:t>
      </w:r>
      <w:r>
        <w:rPr/>
        <w:t xml:space="preserve">. В 1940 г. «Д-1» погибла при невыясненных обстоятельствах. Возможно, при погружении, проскочив предельную глубину, она была раздавлена толщей воды </w:t>
      </w:r>
      <w:r>
        <w:rPr>
          <w:lang w:val="en-US"/>
        </w:rPr>
        <w:t>[</w:t>
      </w:r>
      <w:r>
        <w:rPr/>
        <w:t>3</w:t>
      </w:r>
      <w:r>
        <w:rPr>
          <w:lang w:val="en-US"/>
        </w:rPr>
        <w:t>]</w:t>
      </w:r>
      <w:r>
        <w:rPr/>
        <w:t xml:space="preserve">. Подводная лодка «Д-3» под командованием старшего лейтенанта В.Н. Котельникова в 1938 г. участвовала в снятии папанинцев с действующей станции «Северный полюс - 1». В этом же походе «Д-3» в течение 30 мин на глубине 50 м впервые прошла подо льдом </w:t>
      </w:r>
      <w:r>
        <w:rPr>
          <w:lang w:val="en-US"/>
        </w:rPr>
        <w:t>[</w:t>
      </w:r>
      <w:r>
        <w:rPr/>
        <w:t>2</w:t>
      </w:r>
      <w:r>
        <w:rPr>
          <w:lang w:val="en-US"/>
        </w:rPr>
        <w:t>]</w:t>
      </w:r>
      <w:r>
        <w:rPr/>
        <w:t>.</w:t>
      </w:r>
    </w:p>
    <w:p>
      <w:pPr>
        <w:pStyle w:val="Normal"/>
        <w:ind w:firstLine="1134"/>
        <w:jc w:val="both"/>
        <w:rPr/>
      </w:pPr>
      <w:r>
        <w:rPr/>
        <w:t xml:space="preserve">«Д-2» перед войной вернулась для капитального ремонта на Балтику и затем участ-вовала в боевых действиях </w:t>
      </w:r>
      <w:r>
        <w:rPr>
          <w:lang w:val="en-US"/>
        </w:rPr>
        <w:t>[</w:t>
      </w:r>
      <w:r>
        <w:rPr/>
        <w:t>4</w:t>
      </w:r>
      <w:r>
        <w:rPr>
          <w:lang w:val="en-US"/>
        </w:rPr>
        <w:t>]</w:t>
      </w:r>
      <w:r>
        <w:rPr/>
        <w:t xml:space="preserve">. К июню 1942 г. на счету «Д-3» имелось девять потопленных и два поврежденных корабля противника - она стала самой результативной по числу побед на Се-верном флоте. 17 января 1942 г. ее наградили орденом Красного Знамени, а 3 апреля того же го-да присвоили гвардейское звание. «Д-3» стала первым гвардейским Краснознаменным кораблем ВМФ. Июньский поход оказался для лодки последним </w:t>
      </w:r>
      <w:r>
        <w:rPr>
          <w:lang w:val="en-US"/>
        </w:rPr>
        <w:t>[</w:t>
      </w:r>
      <w:r>
        <w:rPr/>
        <w:t>4</w:t>
      </w:r>
      <w:r>
        <w:rPr>
          <w:lang w:val="en-US"/>
        </w:rPr>
        <w:t>]</w:t>
      </w:r>
      <w:r>
        <w:rPr/>
        <w:t>.</w:t>
      </w:r>
    </w:p>
    <w:p>
      <w:pPr>
        <w:pStyle w:val="Normal"/>
        <w:ind w:firstLine="1134"/>
        <w:jc w:val="both"/>
        <w:rPr/>
      </w:pPr>
      <w:r>
        <w:rPr/>
        <w:t xml:space="preserve">Конструкторское бюро под руководством Б.М. Малинина спроектировало и первый советский подводный минный заградитель - лодку </w:t>
      </w:r>
      <w:r>
        <w:rPr>
          <w:lang w:val="en-US"/>
        </w:rPr>
        <w:t>II</w:t>
      </w:r>
      <w:r>
        <w:rPr/>
        <w:t xml:space="preserve"> серии типа «Л» («Ленинец») </w:t>
      </w:r>
      <w:r>
        <w:rPr>
          <w:lang w:val="en-US"/>
        </w:rPr>
        <w:t>[</w:t>
      </w:r>
      <w:r>
        <w:rPr/>
        <w:t>4</w:t>
      </w:r>
      <w:r>
        <w:rPr>
          <w:lang w:val="en-US"/>
        </w:rPr>
        <w:t>]</w:t>
      </w:r>
      <w:r>
        <w:rPr/>
        <w:t xml:space="preserve">, основой для которой послужила лодка типа «Д». Кормовые торпедные аппараты заменили двумя труба-ми для хранения и постановки 20 мин заграждения. Наружный корпус не охватывал полностью прочный корпус. На этих лодках впервые установили бескомпрессорные дизели, двухякорные электродвигатели. На экономическом ходу под водой мог работать один якорь электродвигателя, что позволило отказаться от установки отдельных электродвигателей экономического хода. Воз-росло надводное водоизмещение, но скорость надводного хода снизилась на 1 уз. Закладка го-ловной лодки «Ленинец» (с 1934 г. «Л-1») состоялась 3 сентября 1929 г., в строй она вступила 22 октября 1933 г. Всего к 22 июня 1941 г. Балтийский флот имел три подводных минных загра-дителя типа «Л» </w:t>
      </w:r>
      <w:r>
        <w:rPr>
          <w:lang w:val="en-US"/>
        </w:rPr>
        <w:t>II</w:t>
      </w:r>
      <w:r>
        <w:rPr/>
        <w:t xml:space="preserve"> серии («Л-1», «Л-2» и «Л-3»); в составе Черноморского флота находились «Л-4», «Л-5» и «Л-6» </w:t>
      </w:r>
      <w:r>
        <w:rPr>
          <w:lang w:val="en-US"/>
        </w:rPr>
        <w:t>[</w:t>
      </w:r>
      <w:r>
        <w:rPr/>
        <w:t>5</w:t>
      </w:r>
      <w:r>
        <w:rPr>
          <w:lang w:val="en-US"/>
        </w:rPr>
        <w:t>]</w:t>
      </w:r>
      <w:r>
        <w:rPr/>
        <w:t>.</w:t>
      </w:r>
    </w:p>
    <w:p>
      <w:pPr>
        <w:pStyle w:val="Normal"/>
        <w:ind w:firstLine="1134"/>
        <w:jc w:val="both"/>
        <w:rPr/>
      </w:pPr>
      <w:r>
        <w:rPr/>
        <w:t>Специально для Тихоокеанского флота спроектировали серию подводных минных заградителей Х</w:t>
      </w:r>
      <w:r>
        <w:rPr>
          <w:lang w:val="en-US"/>
        </w:rPr>
        <w:t>I</w:t>
      </w:r>
      <w:r>
        <w:rPr/>
        <w:t xml:space="preserve"> серии, строительство которых осуществлялось в два этапа: готовые секции пе-ревозили по железной дороге на Дальний Восток и там лодки достраивались. Тихоокеанский флот получил шесть таких заградителей. Модернизация проекта подводного заградителя типа «Л» привела к созданию лодок </w:t>
      </w:r>
      <w:r>
        <w:rPr>
          <w:lang w:val="en-US"/>
        </w:rPr>
        <w:t>XIII</w:t>
      </w:r>
      <w:r>
        <w:rPr/>
        <w:t xml:space="preserve"> серии. Торпедное вооружение усилили двумя кормовыми торпедными аппаратами. Прочный корпус представлял собой цилиндр, переходивший в оконеч-ностях в усеченные конусы. В трех отсеках лодки установили посты продувания посты продува-ния главного балласта, там же сосредоточили аварийно-спасательные средства личного состава. Семь лодок этой серии построили до войны для Тихоокеанского флота. Состоялась также закла-дка лодок наиболее совершенной </w:t>
      </w:r>
      <w:r>
        <w:rPr>
          <w:lang w:val="en-US"/>
        </w:rPr>
        <w:t xml:space="preserve">XIII </w:t>
      </w:r>
      <w:r>
        <w:rPr/>
        <w:t xml:space="preserve">1938 г. серии. Пять из них достроили уже в годы Великой Отечественной войны: «Л-20» и «Л-22» в конце 1942 г. передали Северному флоту </w:t>
      </w:r>
      <w:r>
        <w:rPr>
          <w:lang w:val="en-US"/>
        </w:rPr>
        <w:t>[</w:t>
      </w:r>
      <w:r>
        <w:rPr/>
        <w:t>5</w:t>
      </w:r>
      <w:r>
        <w:rPr>
          <w:lang w:val="en-US"/>
        </w:rPr>
        <w:t>]</w:t>
      </w:r>
      <w:r>
        <w:rPr/>
        <w:t xml:space="preserve">; «Л-21» в 1943 г. достроили на Балтике; «Л-23» в октябре 1941 г., а «Л-24» в апреле 1942 г. пополнили Че-рноморский флот. Подводный минный заградитель «Л-3» (при закладке - «Фрунзевец») стал са-мым результативным: за годы войны своими минами и торпедами в 12 боевых походах он унич-тожил 23 корабля противника. 1 марта 1943 г. «Л-3» присвоили гвардейское звание. Орденами Красного Знамени наградили черноморский заградитель «Л-4» (при закладке - «Гарибальдиец») и североморский «Л-22» </w:t>
      </w:r>
      <w:r>
        <w:rPr>
          <w:lang w:val="en-US"/>
        </w:rPr>
        <w:t>[</w:t>
      </w:r>
      <w:r>
        <w:rPr/>
        <w:t>4</w:t>
      </w:r>
      <w:r>
        <w:rPr>
          <w:lang w:val="en-US"/>
        </w:rPr>
        <w:t>]</w:t>
      </w:r>
      <w:r>
        <w:rPr/>
        <w:t>.</w:t>
      </w:r>
    </w:p>
    <w:p>
      <w:pPr>
        <w:pStyle w:val="Normal"/>
        <w:ind w:firstLine="1134"/>
        <w:jc w:val="both"/>
        <w:rPr/>
      </w:pPr>
      <w:r>
        <w:rPr/>
        <w:t xml:space="preserve">В годы первой пятилетки началось строительство средних лодок типа «Щ» («Щу-ка»). Их строили шестью сериями. К началу войны построили 75 единиц </w:t>
      </w:r>
      <w:r>
        <w:rPr>
          <w:lang w:val="en-US"/>
        </w:rPr>
        <w:t>[</w:t>
      </w:r>
      <w:r>
        <w:rPr/>
        <w:t>5</w:t>
      </w:r>
      <w:r>
        <w:rPr>
          <w:lang w:val="en-US"/>
        </w:rPr>
        <w:t>]</w:t>
      </w:r>
      <w:r>
        <w:rPr/>
        <w:t xml:space="preserve"> и еще девять - во время войны. Полуторакорпусные лодки </w:t>
      </w:r>
      <w:r>
        <w:rPr>
          <w:lang w:val="en-US"/>
        </w:rPr>
        <w:t>III</w:t>
      </w:r>
      <w:r>
        <w:rPr/>
        <w:t xml:space="preserve"> серии типа «Щ» имели шесть отсеков: первый и ше-стой - торпедные; второй - жилой (здесь же аккумуляторы под разборным настилом из деревян-ных щитов, под аккумуляторами топливные цистерны); третий отсек - центральный пост; четве-ртый - дизельный; в пятом находились два главных электродвигателя и отдельно - два электро-двигателя экономического хода (по 20 л.с.). Четыре лодки этой серии построили для Балтийско-го флота, одна из которых - «Комсомолец» (впоследствии «Щ-304») строилась на средства, соб-ранные комсомолом страны. Головная «Щука» («Щ-301») вошла в строй Балтийского флота 14 октября 1933 г. </w:t>
      </w:r>
      <w:r>
        <w:rPr>
          <w:lang w:val="en-US"/>
        </w:rPr>
        <w:t>[4]</w:t>
      </w:r>
      <w:r>
        <w:rPr/>
        <w:t xml:space="preserve">. Для Тихоокеанского флота началась строительство двенадцати лодок </w:t>
      </w:r>
      <w:r>
        <w:rPr>
          <w:lang w:val="en-US"/>
        </w:rPr>
        <w:t>V</w:t>
      </w:r>
      <w:r>
        <w:rPr/>
        <w:t xml:space="preserve"> се-рии типа «Щ». Разборные секции лодок перевозили по железной дороге, на Дальнем Востоке ло-дки собирали и вводили в строй. В сентябре 1933 г. вошла в строй головная тихоокеанская лодка «Лосось» («Щ-101»). Модернизация привела к созданию лодок серии </w:t>
      </w:r>
      <w:r>
        <w:rPr>
          <w:lang w:val="en-US"/>
        </w:rPr>
        <w:t>V</w:t>
      </w:r>
      <w:r>
        <w:rPr/>
        <w:t xml:space="preserve">-бис и </w:t>
      </w:r>
      <w:r>
        <w:rPr>
          <w:lang w:val="en-US"/>
        </w:rPr>
        <w:t>V</w:t>
      </w:r>
      <w:r>
        <w:rPr/>
        <w:t xml:space="preserve">-бис-2. По этому проекту построили 14 лодок: Балтийский флот - две, Черноморский - три, Тихоокеанский - во-семь и 13 лодок серии </w:t>
      </w:r>
      <w:r>
        <w:rPr>
          <w:lang w:val="en-US"/>
        </w:rPr>
        <w:t>V</w:t>
      </w:r>
      <w:r>
        <w:rPr/>
        <w:t>-бис-2 (Балтийский флот - пять, Черноморский - три, Тихоокеанский - пять)</w:t>
      </w:r>
      <w:r>
        <w:rPr>
          <w:lang w:val="en-US"/>
        </w:rPr>
        <w:t xml:space="preserve"> [</w:t>
      </w:r>
      <w:r>
        <w:rPr/>
        <w:t>5</w:t>
      </w:r>
      <w:r>
        <w:rPr>
          <w:lang w:val="en-US"/>
        </w:rPr>
        <w:t>]</w:t>
      </w:r>
      <w:r>
        <w:rPr/>
        <w:t xml:space="preserve">. </w:t>
      </w:r>
    </w:p>
    <w:p>
      <w:pPr>
        <w:pStyle w:val="Normal"/>
        <w:ind w:firstLine="1134"/>
        <w:jc w:val="both"/>
        <w:rPr/>
      </w:pPr>
      <w:r>
        <w:rPr/>
        <w:t>Особое развитие подводное кораблестроение получило в годы второй пятилетки. 11 июля 1933 г. Совет Труда и Обороны принял постановление «О программе военно-морского строительства на 1933-1938 гг.», предусматривавшее создание мощного подводного флота. Если в годы первой пятилетки флот получил от промышленности шесть подводных лодок, то в 1933- 1937 гг. - 137 разных типов. Выполнение программы потребовало принципиально новой техно-логии. Клепка корпуса частично заменялась сваркой, и в 1934 г. вступила в строй первая цель-носварная подводная лодка. Введение передовой технологии позволило значительно сократить затраты металла, повысить прочность, ускорить постройку</w:t>
      </w:r>
      <w:r>
        <w:rPr>
          <w:lang w:val="en-US"/>
        </w:rPr>
        <w:t xml:space="preserve"> [</w:t>
      </w:r>
      <w:r>
        <w:rPr/>
        <w:t>2,</w:t>
      </w:r>
      <w:r>
        <w:rPr>
          <w:lang w:val="en-US"/>
        </w:rPr>
        <w:t xml:space="preserve"> </w:t>
      </w:r>
      <w:r>
        <w:rPr/>
        <w:t>6</w:t>
      </w:r>
      <w:r>
        <w:rPr>
          <w:lang w:val="en-US"/>
        </w:rPr>
        <w:t>]</w:t>
      </w:r>
      <w:r>
        <w:rPr/>
        <w:t>.</w:t>
      </w:r>
    </w:p>
    <w:p>
      <w:pPr>
        <w:pStyle w:val="Normal"/>
        <w:ind w:firstLine="1134"/>
        <w:jc w:val="both"/>
        <w:rPr/>
      </w:pPr>
      <w:r>
        <w:rPr/>
        <w:t>Наиболее совершенные серии лодок - Х и Х-бис типа «Щ». На них установили бо-лее мощные дизели, возросла скорость надводного хода. Тридцать две лодки Х серии ввели в строй до войны (восемь на Севере, семь на Балтике, восемь на Черном море и девять на Тихом океане). Девять «щук» завершающей серии  Х-бис достроили в годы войны: на Балтике - четы-ре, на Черном море - одну, на Тихом океане - четыре</w:t>
      </w:r>
      <w:r>
        <w:rPr>
          <w:lang w:val="en-US"/>
        </w:rPr>
        <w:t xml:space="preserve"> [</w:t>
      </w:r>
      <w:r>
        <w:rPr/>
        <w:t>5</w:t>
      </w:r>
      <w:r>
        <w:rPr>
          <w:lang w:val="en-US"/>
        </w:rPr>
        <w:t>]</w:t>
      </w:r>
      <w:r>
        <w:rPr/>
        <w:t>. В суровых условиях Севера подводная лодка «Щ-423» (на Тихоокеанском флоте именовавшаяся «Щ-139») в августе-октябре 1940 г. перешла из Полярного на Тихий океан, подтвердив возможность проводки подводных лодок Се-верным морским путем. На время перехода корпус лодки защитили от столкновения со льдами деревянно-металлической «шубой», гребные винты заменили специальными ледовыми</w:t>
      </w:r>
      <w:r>
        <w:rPr>
          <w:lang w:val="en-US"/>
        </w:rPr>
        <w:t xml:space="preserve"> [</w:t>
      </w:r>
      <w:r>
        <w:rPr/>
        <w:t>3</w:t>
      </w:r>
      <w:r>
        <w:rPr>
          <w:lang w:val="en-US"/>
        </w:rPr>
        <w:t>]</w:t>
      </w:r>
      <w:r>
        <w:rPr/>
        <w:t>.</w:t>
      </w:r>
    </w:p>
    <w:p>
      <w:pPr>
        <w:pStyle w:val="Normal"/>
        <w:ind w:firstLine="1134"/>
        <w:jc w:val="both"/>
        <w:rPr/>
      </w:pPr>
      <w:r>
        <w:rPr/>
        <w:t>В 1940 г. балтийские «Щ-311» и «Щ-324» наградили орденами Красного Знамени за участие в боевых действиях во время советско-финляндской войны. «Щ-402» 14 июля 1941 г. открыла боевой счет подводников Северного флота. 3 апреля 1942 г. она стала Краснознамен-ной, а 25 июля 1943 г. гвардейской. К моменту гибели в 1944 г. лодка одержала в 16 боевых по-ходах 13 побед. Первую победу на Черном море одержала 14 августа 1941 г. «Щ-211», а на бал-тийская «Щ-307» 10 августа 1941 г. торпедировала фашистскую подводную лодку «</w:t>
      </w:r>
      <w:r>
        <w:rPr>
          <w:lang w:val="en-US"/>
        </w:rPr>
        <w:t>U</w:t>
      </w:r>
      <w:r>
        <w:rPr/>
        <w:t>-144». Гва-рдейскими стали «Щ-205» и «Щ-215» (Черноморский флот), «Щ-303» и «Щ309» (Балтийский флот), «Щ-422» (Северный флот). Орденами Красного Знамени были награждены черноморские «Щ-201» и «Щ-209», балтийские «Щ-307», «Щ-310», «Щ-320», «Щ-323» и «Щ-406», северомо-рские «Щ-403», «Щ-404» и «Щ-421»</w:t>
      </w:r>
      <w:r>
        <w:rPr>
          <w:lang w:val="en-US"/>
        </w:rPr>
        <w:t xml:space="preserve"> [</w:t>
      </w:r>
      <w:r>
        <w:rPr/>
        <w:t>5</w:t>
      </w:r>
      <w:r>
        <w:rPr>
          <w:lang w:val="en-US"/>
        </w:rPr>
        <w:t>]</w:t>
      </w:r>
      <w:r>
        <w:rPr/>
        <w:t>.</w:t>
      </w:r>
    </w:p>
    <w:p>
      <w:pPr>
        <w:pStyle w:val="Normal"/>
        <w:ind w:firstLine="1134"/>
        <w:jc w:val="both"/>
        <w:rPr/>
      </w:pPr>
      <w:r>
        <w:rPr/>
        <w:t xml:space="preserve">К средним относятся и лодки </w:t>
      </w:r>
      <w:r>
        <w:rPr>
          <w:lang w:val="en-US"/>
        </w:rPr>
        <w:t>IX</w:t>
      </w:r>
      <w:r>
        <w:rPr/>
        <w:t xml:space="preserve"> и</w:t>
      </w:r>
      <w:r>
        <w:rPr>
          <w:lang w:val="en-US"/>
        </w:rPr>
        <w:t xml:space="preserve"> IX</w:t>
      </w:r>
      <w:r>
        <w:rPr/>
        <w:t xml:space="preserve">-бис серии типа «С». До 1937 г. первые три лодки </w:t>
      </w:r>
      <w:r>
        <w:rPr>
          <w:lang w:val="en-US"/>
        </w:rPr>
        <w:t>IX</w:t>
      </w:r>
      <w:r>
        <w:rPr/>
        <w:t xml:space="preserve"> серии именовались «Н-1», «Н-2» и «Н-3». Лодки этого типа имели клепаный прочный корпус и сварной легкий. Перед войной построили 19 лодок обеих серий: на Балтике -14, на Чер-ном море - четыре и на Тихом океане - одну</w:t>
      </w:r>
      <w:r>
        <w:rPr>
          <w:lang w:val="en-US"/>
        </w:rPr>
        <w:t xml:space="preserve"> [</w:t>
      </w:r>
      <w:r>
        <w:rPr/>
        <w:t>5</w:t>
      </w:r>
      <w:r>
        <w:rPr>
          <w:lang w:val="en-US"/>
        </w:rPr>
        <w:t>]</w:t>
      </w:r>
      <w:r>
        <w:rPr/>
        <w:t>. 16 лодок типа «С» достроили в ходе войны</w:t>
      </w:r>
      <w:r>
        <w:rPr>
          <w:lang w:val="en-US"/>
        </w:rPr>
        <w:t xml:space="preserve"> [</w:t>
      </w:r>
      <w:r>
        <w:rPr/>
        <w:t>6</w:t>
      </w:r>
      <w:r>
        <w:rPr>
          <w:lang w:val="en-US"/>
        </w:rPr>
        <w:t>]</w:t>
      </w:r>
      <w:r>
        <w:rPr/>
        <w:t>.</w:t>
      </w:r>
    </w:p>
    <w:p>
      <w:pPr>
        <w:pStyle w:val="Normal"/>
        <w:ind w:firstLine="1134"/>
        <w:jc w:val="both"/>
        <w:rPr/>
      </w:pPr>
      <w:r>
        <w:rPr/>
        <w:t>В августе 1941 г. с Балтики на север перевели подводные лодки «С-101» и «С-102», где до того времени кораблей данного типа не имелось. В октябре 1942 г. начался перевод «С-51», «С-54», «С-55» и «С-56», а также подводных минных заградителей «Л15» и «Л-16» («Л-16» погибла на переходе) через два океана и семь морей на Северный флот. 24 января 1943 г. первой на Север пришла «С-51», в марте - «С-55» и «С-56», а в июне завершила переход «С-54»</w:t>
      </w:r>
      <w:r>
        <w:rPr>
          <w:lang w:val="en-US"/>
        </w:rPr>
        <w:t xml:space="preserve"> [</w:t>
      </w:r>
      <w:r>
        <w:rPr/>
        <w:t>2,</w:t>
      </w:r>
      <w:r>
        <w:rPr>
          <w:lang w:val="en-US"/>
        </w:rPr>
        <w:t xml:space="preserve"> </w:t>
      </w:r>
      <w:r>
        <w:rPr/>
        <w:t>5</w:t>
      </w:r>
      <w:r>
        <w:rPr>
          <w:lang w:val="en-US"/>
        </w:rPr>
        <w:t>]</w:t>
      </w:r>
      <w:r>
        <w:rPr/>
        <w:t>. В трудных условиях, подвергаясь атакам неприятельских кораблей, лодки прошли 17 тыс. миль по маршруту Владивосток - Де-Кастри - Петропавловск-Камчатский - Датч-Харбор - Сан-Франциско - Панама - Гуантанамо - Галифакс - Рейкьявик - Розайт - Полярное</w:t>
      </w:r>
      <w:r>
        <w:rPr>
          <w:lang w:val="en-US"/>
        </w:rPr>
        <w:t xml:space="preserve"> [</w:t>
      </w:r>
      <w:r>
        <w:rPr/>
        <w:t>2</w:t>
      </w:r>
      <w:r>
        <w:rPr>
          <w:lang w:val="en-US"/>
        </w:rPr>
        <w:t>]</w:t>
      </w:r>
      <w:r>
        <w:rPr/>
        <w:t>. Командовал переходом Герой Советского Союза капитан 1 ранга А.В. Трипольский. Летом 1943 г. на Север прибыли подводные лодки «С-14» («Героический Севастополь»), «С-15», «С-103» и «С-104»</w:t>
      </w:r>
      <w:r>
        <w:rPr>
          <w:lang w:val="en-US"/>
        </w:rPr>
        <w:t xml:space="preserve"> [</w:t>
      </w:r>
      <w:r>
        <w:rPr/>
        <w:t>5</w:t>
      </w:r>
      <w:r>
        <w:rPr>
          <w:lang w:val="en-US"/>
        </w:rPr>
        <w:t>]</w:t>
      </w:r>
      <w:r>
        <w:rPr/>
        <w:t>. Спустя год флот пополнили «С-16» («Герой Советского Союза Нурсетов»), «С-17» («Советс-кая Сванетия») и «С-19»</w:t>
      </w:r>
      <w:r>
        <w:rPr>
          <w:lang w:val="en-US"/>
        </w:rPr>
        <w:t xml:space="preserve"> [</w:t>
      </w:r>
      <w:r>
        <w:rPr/>
        <w:t>4</w:t>
      </w:r>
      <w:r>
        <w:rPr>
          <w:lang w:val="en-US"/>
        </w:rPr>
        <w:t>]</w:t>
      </w:r>
      <w:r>
        <w:rPr/>
        <w:t>.</w:t>
      </w:r>
    </w:p>
    <w:p>
      <w:pPr>
        <w:pStyle w:val="Normal"/>
        <w:ind w:firstLine="1134"/>
        <w:jc w:val="both"/>
        <w:rPr/>
      </w:pPr>
      <w:r>
        <w:rPr/>
        <w:t xml:space="preserve">Подводная лодка «С-11» 19 июля 1941 г. открыла боевой счет подводников на Бал-тике. Балтийская лодка «С-12» в сентябре-ноябре 1942 г. совершила боевой поход, длившийся 58 сут., значительно превысив проектную автономность лодок серии </w:t>
      </w:r>
      <w:r>
        <w:rPr>
          <w:lang w:val="en-US"/>
        </w:rPr>
        <w:t>IX</w:t>
      </w:r>
      <w:r>
        <w:rPr/>
        <w:t>-бис. В этом походе лод-ка подвергалась суровым испытаниям: возник пожар а борту в подводном положении, дважды попадала в заградительную сеть, атакована самолетом и сторожевым кораблем, при возвраще-нии подорвалась на мине и с большим трудом, имея серьезные повреждения, вернулась на базу</w:t>
      </w:r>
      <w:r>
        <w:rPr>
          <w:lang w:val="en-US"/>
        </w:rPr>
        <w:t xml:space="preserve"> [</w:t>
      </w:r>
      <w:r>
        <w:rPr/>
        <w:t>5</w:t>
      </w:r>
      <w:r>
        <w:rPr>
          <w:lang w:val="en-US"/>
        </w:rPr>
        <w:t>]</w:t>
      </w:r>
      <w:r>
        <w:rPr/>
        <w:t>. На Северном флоте 26 июня 1944 г. подводная лодка «С-104» четырехторпедным залпом пустила на дно транспорт и два корабля охранения</w:t>
      </w:r>
      <w:r>
        <w:rPr>
          <w:lang w:val="en-US"/>
        </w:rPr>
        <w:t xml:space="preserve"> [</w:t>
      </w:r>
      <w:r>
        <w:rPr/>
        <w:t>5</w:t>
      </w:r>
      <w:r>
        <w:rPr>
          <w:lang w:val="en-US"/>
        </w:rPr>
        <w:t>]</w:t>
      </w:r>
      <w:r>
        <w:rPr/>
        <w:t>. Бывшая тихоокеанская, а затем северо-морская подводная лодка «С-56» 31 марта 1944 г. стала Краснознаменной, а 23 февраля 1945 г. - гвардейской. На ее боевом счету тринадцать побед</w:t>
      </w:r>
      <w:r>
        <w:rPr>
          <w:lang w:val="en-US"/>
        </w:rPr>
        <w:t xml:space="preserve"> [</w:t>
      </w:r>
      <w:r>
        <w:rPr/>
        <w:t>4</w:t>
      </w:r>
      <w:r>
        <w:rPr>
          <w:lang w:val="en-US"/>
        </w:rPr>
        <w:t>]</w:t>
      </w:r>
      <w:r>
        <w:rPr/>
        <w:t>. После окончания войны она снова вер-нулась на Тихий океан Северным морским путем, став первой советской подводной лодкой, со-вершившей кругосветное плавание</w:t>
      </w:r>
      <w:r>
        <w:rPr>
          <w:lang w:val="en-US"/>
        </w:rPr>
        <w:t xml:space="preserve"> [</w:t>
      </w:r>
      <w:r>
        <w:rPr/>
        <w:t>4</w:t>
      </w:r>
      <w:r>
        <w:rPr>
          <w:lang w:val="en-US"/>
        </w:rPr>
        <w:t>]</w:t>
      </w:r>
      <w:r>
        <w:rPr/>
        <w:t>. Звания гвардейской удостоили черноморскую «С-33» на Балтике, «С-31» Черноморского флота, «С-51», «С-101» и «С-104» Северного флота</w:t>
      </w:r>
      <w:r>
        <w:rPr>
          <w:lang w:val="en-US"/>
        </w:rPr>
        <w:t xml:space="preserve"> [</w:t>
      </w:r>
      <w:r>
        <w:rPr/>
        <w:t>5</w:t>
      </w:r>
      <w:r>
        <w:rPr>
          <w:lang w:val="en-US"/>
        </w:rPr>
        <w:t>]</w:t>
      </w:r>
      <w:r>
        <w:rPr/>
        <w:t>.</w:t>
      </w:r>
    </w:p>
    <w:p>
      <w:pPr>
        <w:pStyle w:val="Normal"/>
        <w:ind w:firstLine="1134"/>
        <w:jc w:val="both"/>
        <w:rPr/>
      </w:pPr>
      <w:r>
        <w:rPr/>
        <w:t>Малые подводные лодки прибрежного действия («малютки») строились четырьмя сериями (</w:t>
      </w:r>
      <w:r>
        <w:rPr>
          <w:lang w:val="en-US"/>
        </w:rPr>
        <w:t>VI</w:t>
      </w:r>
      <w:r>
        <w:rPr/>
        <w:t>,</w:t>
      </w:r>
      <w:r>
        <w:rPr>
          <w:lang w:val="en-US"/>
        </w:rPr>
        <w:t xml:space="preserve"> VI</w:t>
      </w:r>
      <w:r>
        <w:rPr/>
        <w:t>-бис,</w:t>
      </w:r>
      <w:r>
        <w:rPr>
          <w:lang w:val="en-US"/>
        </w:rPr>
        <w:t xml:space="preserve"> XII</w:t>
      </w:r>
      <w:r>
        <w:rPr/>
        <w:t xml:space="preserve"> и</w:t>
      </w:r>
      <w:r>
        <w:rPr>
          <w:lang w:val="en-US"/>
        </w:rPr>
        <w:t xml:space="preserve"> XV</w:t>
      </w:r>
      <w:r>
        <w:rPr/>
        <w:t xml:space="preserve">). Лодки эти (за исключением </w:t>
      </w:r>
      <w:r>
        <w:rPr>
          <w:lang w:val="en-US"/>
        </w:rPr>
        <w:t>XV</w:t>
      </w:r>
      <w:r>
        <w:rPr/>
        <w:t xml:space="preserve"> серии) имели один гребной вал, на который работали один дизель и один электродвигатель. При испытаниях выявился ряд серь-езных недостатков подводных лодок </w:t>
      </w:r>
      <w:r>
        <w:rPr>
          <w:lang w:val="en-US"/>
        </w:rPr>
        <w:t>VI</w:t>
      </w:r>
      <w:r>
        <w:rPr/>
        <w:t xml:space="preserve"> серии: после торпедного залпа лодка не выдерживала глубину и всплывала на поверхность; ограждение рубки нуждалось в конструктивных изменени-ях, так как в свежую погоду было трудно управлять лодкой с мостика. В дальнейшем конструкт-оры устранили эти недостатки. Головная лодка вступила в строй 28 апреля 1934 г.</w:t>
      </w:r>
      <w:r>
        <w:rPr>
          <w:lang w:val="en-US"/>
        </w:rPr>
        <w:t xml:space="preserve"> [</w:t>
      </w:r>
      <w:r>
        <w:rPr/>
        <w:t>4</w:t>
      </w:r>
      <w:r>
        <w:rPr>
          <w:lang w:val="en-US"/>
        </w:rPr>
        <w:t>]</w:t>
      </w:r>
      <w:r>
        <w:rPr/>
        <w:t xml:space="preserve">. Всего по-строили 30 лодок </w:t>
      </w:r>
      <w:r>
        <w:rPr>
          <w:lang w:val="en-US"/>
        </w:rPr>
        <w:t xml:space="preserve">VI </w:t>
      </w:r>
      <w:r>
        <w:rPr/>
        <w:t xml:space="preserve">серии (две на Черном море, 28 на Тихом океане) и 20 лодок серии </w:t>
      </w:r>
      <w:r>
        <w:rPr>
          <w:lang w:val="en-US"/>
        </w:rPr>
        <w:t>VI</w:t>
      </w:r>
      <w:r>
        <w:rPr/>
        <w:t>-бис (12 на Балтике, две на Черном море и шесть на Тихом океане)</w:t>
      </w:r>
      <w:r>
        <w:rPr>
          <w:lang w:val="en-US"/>
        </w:rPr>
        <w:t xml:space="preserve"> [</w:t>
      </w:r>
      <w:r>
        <w:rPr/>
        <w:t>5</w:t>
      </w:r>
      <w:r>
        <w:rPr>
          <w:lang w:val="en-US"/>
        </w:rPr>
        <w:t>]</w:t>
      </w:r>
      <w:r>
        <w:rPr/>
        <w:t>.</w:t>
      </w:r>
    </w:p>
    <w:p>
      <w:pPr>
        <w:pStyle w:val="Normal"/>
        <w:ind w:firstLine="1134"/>
        <w:jc w:val="both"/>
        <w:rPr/>
      </w:pPr>
      <w:r>
        <w:rPr/>
        <w:t xml:space="preserve">Проект первых «малюток» получил дальнейшее развитие, и флот пополнился лод-ками </w:t>
      </w:r>
      <w:r>
        <w:rPr>
          <w:lang w:val="en-US"/>
        </w:rPr>
        <w:t>XII</w:t>
      </w:r>
      <w:r>
        <w:rPr/>
        <w:t xml:space="preserve"> серии: 28 до войны (шесть на Севере, девять на Балтике, 10 на Черном море и три на Тихом океане) и 18 лодок во время войны</w:t>
      </w:r>
      <w:r>
        <w:rPr>
          <w:lang w:val="en-US"/>
        </w:rPr>
        <w:t xml:space="preserve"> [</w:t>
      </w:r>
      <w:r>
        <w:rPr/>
        <w:t>5</w:t>
      </w:r>
      <w:r>
        <w:rPr>
          <w:lang w:val="en-US"/>
        </w:rPr>
        <w:t>]</w:t>
      </w:r>
      <w:r>
        <w:rPr/>
        <w:t>. В 1941 г. Черноморскому флоту передали шесть «малюток». В 1942 г. на Север пришли «М-119», «М-121» и «М-122»</w:t>
      </w:r>
      <w:r>
        <w:rPr>
          <w:lang w:val="en-US"/>
        </w:rPr>
        <w:t xml:space="preserve"> [</w:t>
      </w:r>
      <w:r>
        <w:rPr/>
        <w:t>4</w:t>
      </w:r>
      <w:r>
        <w:rPr>
          <w:lang w:val="en-US"/>
        </w:rPr>
        <w:t>]</w:t>
      </w:r>
      <w:r>
        <w:rPr/>
        <w:t>, а в 1943 г. лодки «ко-мсомольской» серии: «М-104» («Ярославский комсомолец»), «М-105» («Челябинский комсомо-лец»), «М-106» («Ленинский комсомол»), «М-107»</w:t>
      </w:r>
      <w:r>
        <w:rPr>
          <w:lang w:val="en-US"/>
        </w:rPr>
        <w:t xml:space="preserve"> </w:t>
      </w:r>
      <w:r>
        <w:rPr/>
        <w:t xml:space="preserve">(«Новосибирский комсомолец») и «М-108» </w:t>
      </w:r>
      <w:r>
        <w:rPr>
          <w:lang w:val="en-US"/>
        </w:rPr>
        <w:t>[</w:t>
      </w:r>
      <w:r>
        <w:rPr/>
        <w:t>1</w:t>
      </w:r>
      <w:r>
        <w:rPr>
          <w:lang w:val="en-US"/>
        </w:rPr>
        <w:t>]</w:t>
      </w:r>
      <w:r>
        <w:rPr/>
        <w:t xml:space="preserve">. Наиболее совершенным оказался проект «малютки» </w:t>
      </w:r>
      <w:r>
        <w:rPr>
          <w:lang w:val="en-US"/>
        </w:rPr>
        <w:t>XV</w:t>
      </w:r>
      <w:r>
        <w:rPr/>
        <w:t xml:space="preserve"> серии: двухвальной лодки, вооруже-нной четырьмя торпедными аппаратами. Строительство подводных лодок этой серии началось в 1940 г., в строй они вступили: головная «М-200» («Месть») и «М-201» летом 1943 г. на Севере, а «М-202» («Рыбник Донбасса») и «М 203» («Иркутский рыбак») в 1944 г.</w:t>
      </w:r>
      <w:r>
        <w:rPr>
          <w:lang w:val="en-US"/>
        </w:rPr>
        <w:t xml:space="preserve"> [</w:t>
      </w:r>
      <w:r>
        <w:rPr/>
        <w:t>4</w:t>
      </w:r>
      <w:r>
        <w:rPr>
          <w:lang w:val="en-US"/>
        </w:rPr>
        <w:t>]</w:t>
      </w:r>
      <w:r>
        <w:rPr/>
        <w:t>.</w:t>
      </w:r>
    </w:p>
    <w:p>
      <w:pPr>
        <w:pStyle w:val="Normal"/>
        <w:ind w:firstLine="1134"/>
        <w:jc w:val="both"/>
        <w:rPr/>
      </w:pPr>
      <w:r>
        <w:rPr/>
        <w:t xml:space="preserve">Североморская подводная лодка «М-172» под командованием Героя Советского Союза капитан-лейтенанта И.И. Фисановича в 18 боевых походах одержала десять побед. 3 ап-реля 1942 г. ее наградили орденом Красного Знамени, а 25 июля 1943 г. присвоили  звание гвар-дейской </w:t>
      </w:r>
      <w:r>
        <w:rPr>
          <w:lang w:val="en-US"/>
        </w:rPr>
        <w:t>[</w:t>
      </w:r>
      <w:r>
        <w:rPr/>
        <w:t>5</w:t>
      </w:r>
      <w:r>
        <w:rPr>
          <w:lang w:val="en-US"/>
        </w:rPr>
        <w:t>]</w:t>
      </w:r>
      <w:r>
        <w:rPr/>
        <w:t>. В октябре 1943 г. «М-172» погибла в одном из боевых походов. В августе 1942 г. экипажу гвардейской подводной лодки «М-171» Северного флота вручили переходящее Красное Знамя ЦК ВЛКСМ как лучшей подводной лодке, уничтожившей наибольшее количество кораб-лей противника: боевой счет «М-171» к тому времени составлял 12 побед. За  годы войны лодка совершила 29 боевых походов</w:t>
      </w:r>
      <w:r>
        <w:rPr>
          <w:lang w:val="en-US"/>
        </w:rPr>
        <w:t xml:space="preserve"> [</w:t>
      </w:r>
      <w:r>
        <w:rPr/>
        <w:t>2</w:t>
      </w:r>
      <w:r>
        <w:rPr>
          <w:lang w:val="en-US"/>
        </w:rPr>
        <w:t>]</w:t>
      </w:r>
      <w:r>
        <w:rPr/>
        <w:t>. Гвардейской стала и «М-174» Северного флота. На Черном море это звание присвоили подводным лодкам «М-35» и «М-62». Орденами Красного Знамени  награждены черноморские подводные лодки «М-111» и «М-117»</w:t>
      </w:r>
      <w:r>
        <w:rPr>
          <w:lang w:val="en-US"/>
        </w:rPr>
        <w:t xml:space="preserve"> [</w:t>
      </w:r>
      <w:r>
        <w:rPr/>
        <w:t>5</w:t>
      </w:r>
      <w:r>
        <w:rPr>
          <w:lang w:val="en-US"/>
        </w:rPr>
        <w:t>]</w:t>
      </w:r>
      <w:r>
        <w:rPr/>
        <w:t>.</w:t>
      </w:r>
    </w:p>
    <w:p>
      <w:pPr>
        <w:pStyle w:val="Normal"/>
        <w:ind w:firstLine="1134"/>
        <w:jc w:val="both"/>
        <w:rPr/>
      </w:pPr>
      <w:r>
        <w:rPr/>
        <w:t>В годы второй пятилетки, когда началось широкое строительство средних и малых подводных лодок, конструкторы вернулись к мысли о создании большой лодки крейсерского ти-па. Но первый опыт  оказался неудачным. Погоня за несвойственными подводной лодке высоки-ми характеристиками надводного корабля привела к снижению ее тактико-технических данных.</w:t>
      </w:r>
      <w:r>
        <w:rPr>
          <w:lang w:val="en-US"/>
        </w:rPr>
        <w:t xml:space="preserve"> </w:t>
      </w:r>
      <w:r>
        <w:rPr/>
        <w:t xml:space="preserve">Лодка </w:t>
      </w:r>
      <w:r>
        <w:rPr>
          <w:lang w:val="en-US"/>
        </w:rPr>
        <w:t>IV</w:t>
      </w:r>
      <w:r>
        <w:rPr/>
        <w:t xml:space="preserve"> серии имела серьезные конструктивные недостатки: большой запас плавучести и ма-лую глубину погружения (60 м), слабое торпедное вооружение. Строительство лодок </w:t>
      </w:r>
      <w:r>
        <w:rPr>
          <w:lang w:val="en-US"/>
        </w:rPr>
        <w:t>IV</w:t>
      </w:r>
      <w:r>
        <w:rPr/>
        <w:t xml:space="preserve"> серии ограничилось тремя единицами для Балтийского флота: «П-1» («Правда»), «П-2» («Звезда»), «П-3» («Искра»). В боевых действиях эти лодки участия не принимали, использовались в качес-тве учебных для подготовки кадров подводников </w:t>
      </w:r>
      <w:r>
        <w:rPr>
          <w:lang w:val="en-US"/>
        </w:rPr>
        <w:t>[</w:t>
      </w:r>
      <w:r>
        <w:rPr/>
        <w:t>4</w:t>
      </w:r>
      <w:r>
        <w:rPr>
          <w:lang w:val="en-US"/>
        </w:rPr>
        <w:t>]</w:t>
      </w:r>
      <w:r>
        <w:rPr/>
        <w:t>.</w:t>
      </w:r>
    </w:p>
    <w:p>
      <w:pPr>
        <w:pStyle w:val="Normal"/>
        <w:ind w:firstLine="1134"/>
        <w:jc w:val="both"/>
        <w:rPr/>
      </w:pPr>
      <w:r>
        <w:rPr/>
        <w:t xml:space="preserve">Настоящими подводными крейсерами стали лодки </w:t>
      </w:r>
      <w:r>
        <w:rPr>
          <w:lang w:val="en-US"/>
        </w:rPr>
        <w:t>XIV</w:t>
      </w:r>
      <w:r>
        <w:rPr/>
        <w:t xml:space="preserve"> серии. Проект подводной лодки с большой дальностью и автономностью плавания, мощным торпедным вооружением, способной производить постановку мин заграждения, создавался под руководством М.А. Рудни-цкого. В апреле 1935 г. Совет Труда и Обороны утвердил проект. Прочный корпус (сталь толщи-ной 18-22 мм) состоял из семи водонепроницаемых отсеков. Первый отсек - торпедный (шесть аппаратов), во втором и четвертом - четыре группы аккумуляторов, под ними топливные цистер-ны. В третьем - центральный пост управления лодкой. Радиорубка с мощными коротковолнывы-ми радиостанциями (они могли держать связь на расстоянии, равном расстоянию от Ленинграда до Владивостока), посты  штурманский и гидроакустики. Под центральным постом находились снарядный погреб и мины заграждения. Пятый отсек -дизельный. В шестом установили два гла-вных электродвигателя и дизель-генератор мощностью 800 л.с. для зарядки аккумуляторов и экономического хода. В седьмом - два торпедных аппарата. Еще два кормовых торпедных аппа-рата вынесли в надстройку наружного корпуса. Два перископа повышенной светосилы имели приспособления для фотосъемки. Для системы погружения-всплытия имелось дистанционное управление всеми кингстонами и клапанами.</w:t>
      </w:r>
    </w:p>
    <w:p>
      <w:pPr>
        <w:pStyle w:val="Normal"/>
        <w:ind w:firstLine="1134"/>
        <w:jc w:val="both"/>
        <w:rPr/>
      </w:pPr>
      <w:r>
        <w:rPr/>
        <w:t>Первые лодки этой серии («К-1» и «К-2») одновременно спустили на воду весной 1938 г., а летом 1940 г. обе они, достроенные прибыли на Север</w:t>
      </w:r>
      <w:r>
        <w:rPr>
          <w:lang w:val="en-US"/>
        </w:rPr>
        <w:t xml:space="preserve"> [</w:t>
      </w:r>
      <w:r>
        <w:rPr/>
        <w:t>2</w:t>
      </w:r>
      <w:r>
        <w:rPr>
          <w:lang w:val="en-US"/>
        </w:rPr>
        <w:t>]</w:t>
      </w:r>
      <w:r>
        <w:rPr/>
        <w:t>. Четыре лодки («К-3», «К-21», «К-22» и «К-23») строились на Балтике для Тихоокеанского флота. Летом 1941 г. их пред-полагали перевести Северным морским путем на Тихий океан, однако начавшаяся война изме-нила  первоначальный план, и в конце  августа 1941 г. их перевели на Север</w:t>
      </w:r>
      <w:r>
        <w:rPr>
          <w:lang w:val="en-US"/>
        </w:rPr>
        <w:t xml:space="preserve"> [</w:t>
      </w:r>
      <w:r>
        <w:rPr/>
        <w:t>5</w:t>
      </w:r>
      <w:r>
        <w:rPr>
          <w:lang w:val="en-US"/>
        </w:rPr>
        <w:t>]</w:t>
      </w:r>
      <w:r>
        <w:rPr/>
        <w:t>. Еще пять лодок («К-51», «К-52», «К-53», «К-55» и «К-56») вступили в строй в годы войны и воевали на Балтике</w:t>
      </w:r>
      <w:r>
        <w:rPr>
          <w:lang w:val="en-US"/>
        </w:rPr>
        <w:t xml:space="preserve"> [</w:t>
      </w:r>
      <w:r>
        <w:rPr/>
        <w:t>4</w:t>
      </w:r>
      <w:r>
        <w:rPr>
          <w:lang w:val="en-US"/>
        </w:rPr>
        <w:t>]</w:t>
      </w:r>
      <w:r>
        <w:rPr/>
        <w:t>.</w:t>
      </w:r>
    </w:p>
    <w:p>
      <w:pPr>
        <w:pStyle w:val="Normal"/>
        <w:ind w:firstLine="1134"/>
        <w:jc w:val="both"/>
        <w:rPr/>
      </w:pPr>
      <w:r>
        <w:rPr/>
        <w:t xml:space="preserve">По многим тактико-техническим данным советские лодки </w:t>
      </w:r>
      <w:r>
        <w:rPr>
          <w:lang w:val="en-US"/>
        </w:rPr>
        <w:t>XIV</w:t>
      </w:r>
      <w:r>
        <w:rPr/>
        <w:t xml:space="preserve"> серии типа «К» пре-восходили аналогичные зарубежные крейсерские лодки. Командующий Северным флотом вице-адмирал А.Г. Головко писал: «Большие океанские лодки типа «К» неизменно вызывают зависть у наших союзников»</w:t>
      </w:r>
      <w:r>
        <w:rPr>
          <w:lang w:val="en-US"/>
        </w:rPr>
        <w:t xml:space="preserve"> [</w:t>
      </w:r>
      <w:r>
        <w:rPr/>
        <w:t>4</w:t>
      </w:r>
      <w:r>
        <w:rPr>
          <w:lang w:val="en-US"/>
        </w:rPr>
        <w:t>]</w:t>
      </w:r>
      <w:r>
        <w:rPr/>
        <w:t>. Подводная лодка «К-22» 3 апреля 1942 г. стала гвардейской, а «К-21» и «К-52» награждены орденами Красного Знамени</w:t>
      </w:r>
      <w:r>
        <w:rPr>
          <w:lang w:val="en-US"/>
        </w:rPr>
        <w:t xml:space="preserve"> [</w:t>
      </w:r>
      <w:r>
        <w:rPr/>
        <w:t>5</w:t>
      </w:r>
      <w:r>
        <w:rPr>
          <w:lang w:val="en-US"/>
        </w:rPr>
        <w:t>]</w:t>
      </w:r>
      <w:r>
        <w:rPr/>
        <w:t>. Всего в довоенные годы Военно-Морской флот СССР получил от промышленности 206 подводных лодок отечественной постройки: Балти-йский флот - 63, Черноморский - 39, Северный -19, Тихоокеанский - 85. По типам эти лодки ра-спеделялись так: «М» - 78 единиц; «Щ» - 75; «С» - 19; «Л» - 19; «Д» - 6; «П» - 3; «К»</w:t>
      </w:r>
      <w:r>
        <w:rPr>
          <w:lang w:val="en-US"/>
        </w:rPr>
        <w:t xml:space="preserve"> </w:t>
      </w:r>
      <w:r>
        <w:rPr/>
        <w:t>6. Четыре подводные лодки погибли до войны: «Д-1» и «Щ424» на Севере, «С-2» на Балтике и «Щ-103» на Тихом океане.</w:t>
      </w:r>
    </w:p>
    <w:p>
      <w:pPr>
        <w:pStyle w:val="Normal"/>
        <w:ind w:firstLine="1134"/>
        <w:jc w:val="both"/>
        <w:rPr/>
      </w:pPr>
      <w:r>
        <w:rPr/>
        <w:t xml:space="preserve">К началу Великой Отечественной войны в постройке находилась 91лодка (12 боль-ших, в том числе шесть подводных заградителей, 46 средних и 33 малых). К 22 июня 1941 г. в составе ВМФ числилось 213 подводных лодок (Северный флот -15, Балтийский - 69, Черномор-ский - 44,Тихоокеанский -85). Из этого числа одна балтийская «Б-2» (бывшая «Пантера») доре-волюционной и 10 лодок иностранной постройки («Л-55», «Лембит», «Калев», «Ронис» и «Спи-дола» на Балтике, «А-1», «А-2», «А-3», «А-4» и «А-5» типа «АГ» на Черном море, «Лембит» и «А-5» в 1945 г. наградили орденами Красного Знамени). В годы войны достроены и сданы фло-ту 57 подводных лодок (22 - типа «М», 9 -типа «Щ», 16 - типа «С», 5 - типа «Л» и 5 - типа «К»). Четыре подводные лодки в 1944 г. получены от Великобритании во временное пользование в счет раздела кораблей итальянского флота («В-1» погибла на переходе, а «В-2», «В-3» и «В-4» несли службу в составе Северного флота </w:t>
      </w:r>
      <w:r>
        <w:rPr>
          <w:lang w:val="en-US"/>
        </w:rPr>
        <w:t>[</w:t>
      </w:r>
      <w:r>
        <w:rPr/>
        <w:t>5, 7,</w:t>
      </w:r>
      <w:r>
        <w:rPr>
          <w:lang w:val="en-US"/>
        </w:rPr>
        <w:t xml:space="preserve"> </w:t>
      </w:r>
      <w:r>
        <w:rPr/>
        <w:t>8</w:t>
      </w:r>
      <w:r>
        <w:rPr>
          <w:lang w:val="en-US"/>
        </w:rPr>
        <w:t>]</w:t>
      </w:r>
      <w:r>
        <w:rPr/>
        <w:t>.</w:t>
      </w:r>
    </w:p>
    <w:p>
      <w:pPr>
        <w:pStyle w:val="Normal"/>
        <w:ind w:firstLine="1134"/>
        <w:jc w:val="both"/>
        <w:rPr/>
      </w:pPr>
      <w:r>
        <w:rPr/>
        <w:t>В ходе войны советские подводники совершили 1239 боевых походов (Северный флот -407, Балтийский -180, Черноморский - 652) потопили 322 транспортных судна фашисткой Германии и ее союзников общим водоизмещением 938 тыс. т и 87 боевых и вспомогательных кораблей, оказавшись на втором месте после авиации по результативности среди других сил флота</w:t>
      </w:r>
      <w:r>
        <w:rPr>
          <w:lang w:val="en-US"/>
        </w:rPr>
        <w:t xml:space="preserve"> [</w:t>
      </w:r>
      <w:r>
        <w:rPr/>
        <w:t>5, 8</w:t>
      </w:r>
      <w:r>
        <w:rPr>
          <w:lang w:val="en-US"/>
        </w:rPr>
        <w:t>]</w:t>
      </w:r>
      <w:r>
        <w:rPr/>
        <w:t>. Двадцати подводникам за героизм и мужество в Великой Отечественной войне при-своено высокое звание Героя Советского Союза. Четыре подводные лодки стали гвардейскими краснознаменными (Северный флот), двенадцать удостоены звания гвардейских (Северный флот - четыре, Балтийский - восемь, Черноморский - пять), двадцать три награждены орденами Красного Знамени (Северный флот - восемь, Балтийский - восемь, Черноморский - семь). Брига-да подводных лодок Северного флота награждена орденами Красного Знамени и Ушакова 1 сте-пени, бригада подводных лодок Балтийского флота и 1-я Севастопольская бригада подводных лодок Черноморского флота стали краснознаменными, 2-я Констанцская бригада подводных ло-док Черноморского флота награждена орденом Ушакова 1 степени</w:t>
      </w:r>
      <w:r>
        <w:rPr>
          <w:lang w:val="en-US"/>
        </w:rPr>
        <w:t xml:space="preserve"> [</w:t>
      </w:r>
      <w:r>
        <w:rPr/>
        <w:t>5</w:t>
      </w:r>
      <w:r>
        <w:rPr>
          <w:lang w:val="en-US"/>
        </w:rPr>
        <w:t>]</w:t>
      </w:r>
      <w:r>
        <w:rPr/>
        <w:t>.</w:t>
      </w:r>
    </w:p>
    <w:p>
      <w:pPr>
        <w:pStyle w:val="Normal"/>
        <w:ind w:firstLine="1134"/>
        <w:jc w:val="both"/>
        <w:rPr/>
      </w:pPr>
      <w:r>
        <w:rPr/>
        <w:t>Имена прославленных подводных лодок Великой Отечественной войны присвоены современным лодкам советского ВМФ. Есть на Северном флоте подводные атомоходы «Ленинс-кий комсомол», «Ленинец», «Красногвардеец», дизельные подводные лодки «Ярославский ком-сомолец», «Челябинский комсомолец». Памятниками боевой славы стали гвардейская Красноз-наменная «К-21» в Североморске. В одном из балтийских военно-морских гарнизонов установ-лены рубки гвардейской «Л-3» и Краснознаменной «Щ-307».</w:t>
      </w:r>
    </w:p>
    <w:p>
      <w:pPr>
        <w:pStyle w:val="Normal"/>
        <w:ind w:firstLine="1134"/>
        <w:jc w:val="both"/>
        <w:rPr/>
      </w:pPr>
      <w:r>
        <w:rPr/>
      </w:r>
    </w:p>
    <w:p>
      <w:pPr>
        <w:pStyle w:val="Normal"/>
        <w:ind w:firstLine="1134"/>
        <w:jc w:val="center"/>
        <w:rPr>
          <w:b/>
          <w:b/>
        </w:rPr>
      </w:pPr>
      <w:r>
        <w:rPr>
          <w:b/>
        </w:rPr>
        <w:t>Литература</w:t>
      </w:r>
    </w:p>
    <w:p>
      <w:pPr>
        <w:pStyle w:val="Normal"/>
        <w:ind w:firstLine="1134"/>
        <w:jc w:val="both"/>
        <w:rPr>
          <w:b/>
          <w:b/>
        </w:rPr>
      </w:pPr>
      <w:r>
        <w:rPr>
          <w:b/>
        </w:rPr>
      </w:r>
    </w:p>
    <w:p>
      <w:pPr>
        <w:pStyle w:val="Normal"/>
        <w:numPr>
          <w:ilvl w:val="0"/>
          <w:numId w:val="1"/>
        </w:numPr>
        <w:jc w:val="both"/>
        <w:rPr/>
      </w:pPr>
      <w:r>
        <w:rPr/>
        <w:t>Левченко В.А., Фекличев Г.Н. Шефству крепнуть. М., ДОСААФ, 1983, с. 15, 45 46.</w:t>
      </w:r>
    </w:p>
    <w:p>
      <w:pPr>
        <w:pStyle w:val="Normal"/>
        <w:numPr>
          <w:ilvl w:val="0"/>
          <w:numId w:val="1"/>
        </w:numPr>
        <w:jc w:val="both"/>
        <w:rPr/>
      </w:pPr>
      <w:r>
        <w:rPr/>
        <w:t>Щедрин Г.И., Ципоруха М.И. Флот остается молодым. М., Воениздат, 1982, с. 12, 15, 65, 66, 83, 84.</w:t>
      </w:r>
    </w:p>
    <w:p>
      <w:pPr>
        <w:pStyle w:val="Normal"/>
        <w:numPr>
          <w:ilvl w:val="0"/>
          <w:numId w:val="1"/>
        </w:numPr>
        <w:jc w:val="both"/>
        <w:rPr/>
      </w:pPr>
      <w:r>
        <w:rPr/>
        <w:t>Козлов Н.А., Шломин В.С. Краснознаменный Северный флот. М., Воениздат. 1983, с. 66, 67, 72, 73.</w:t>
      </w:r>
    </w:p>
    <w:p>
      <w:pPr>
        <w:pStyle w:val="Normal"/>
        <w:numPr>
          <w:ilvl w:val="0"/>
          <w:numId w:val="1"/>
        </w:numPr>
        <w:jc w:val="both"/>
        <w:rPr/>
      </w:pPr>
      <w:r>
        <w:rPr/>
        <w:t>Сорокин А.И., Краснов В.Н. Корабли проходят испытания. Л., Судостроение, 1982, с. 91, 100-104, 106-107, 111-113, 115-116.</w:t>
      </w:r>
    </w:p>
    <w:p>
      <w:pPr>
        <w:pStyle w:val="Normal"/>
        <w:numPr>
          <w:ilvl w:val="0"/>
          <w:numId w:val="1"/>
        </w:numPr>
        <w:jc w:val="both"/>
        <w:rPr/>
      </w:pPr>
      <w:r>
        <w:rPr/>
        <w:t>Емельянов Л.А. Советские подводные лодки в Великой Отечественной войне. М., Воениздат, 1981, с. 16, 23, 43,45-46, 56, 64, 81, 96, 174-175, 178.</w:t>
      </w:r>
    </w:p>
    <w:p>
      <w:pPr>
        <w:pStyle w:val="Normal"/>
        <w:numPr>
          <w:ilvl w:val="0"/>
          <w:numId w:val="1"/>
        </w:numPr>
        <w:jc w:val="both"/>
        <w:rPr/>
      </w:pPr>
      <w:r>
        <w:rPr/>
        <w:t>Судостроение, 1981, №7, с. 64; 1983, №7, с. 50.</w:t>
      </w:r>
    </w:p>
    <w:p>
      <w:pPr>
        <w:pStyle w:val="Normal"/>
        <w:numPr>
          <w:ilvl w:val="0"/>
          <w:numId w:val="1"/>
        </w:numPr>
        <w:jc w:val="both"/>
        <w:rPr/>
      </w:pPr>
      <w:r>
        <w:rPr/>
        <w:t>ЦГАВМФ, ф. 403, д. 40304, л. 5-6.</w:t>
      </w:r>
    </w:p>
    <w:p>
      <w:pPr>
        <w:pStyle w:val="Normal"/>
        <w:numPr>
          <w:ilvl w:val="0"/>
          <w:numId w:val="1"/>
        </w:numPr>
        <w:jc w:val="both"/>
        <w:rPr/>
      </w:pPr>
      <w:r>
        <w:rPr/>
        <w:t xml:space="preserve">Басов А.В. Флот в Великой Отечественной войне. М., Наука, 1980, с. 178. </w:t>
      </w:r>
    </w:p>
    <w:p>
      <w:pPr>
        <w:pStyle w:val="Normal"/>
        <w:jc w:val="both"/>
        <w:rPr/>
      </w:pPr>
      <w:r>
        <w:rPr/>
      </w:r>
    </w:p>
    <w:p>
      <w:pPr>
        <w:pStyle w:val="Normal"/>
        <w:jc w:val="both"/>
        <w:rPr>
          <w:b/>
          <w:b/>
          <w:lang w:val="en-US"/>
        </w:rPr>
      </w:pPr>
      <w:r>
        <w:rPr>
          <w:b/>
        </w:rPr>
        <w:t xml:space="preserve">Характеристики советских подводных лодок см. файл «ТТД» </w:t>
      </w:r>
    </w:p>
    <w:p>
      <w:pPr>
        <w:pStyle w:val="Normal"/>
        <w:jc w:val="both"/>
        <w:rPr>
          <w:b/>
          <w:b/>
          <w:lang w:val="en-US"/>
        </w:rPr>
      </w:pPr>
      <w:r>
        <w:rPr>
          <w:b/>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417" w:hanging="283"/>
      </w:pPr>
      <w:rPr>
        <w:sz w:val="20"/>
        <w:i w:val="false"/>
        <w:u w:val="none"/>
        <w:b w:val="false"/>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val="false"/>
      <w:i w:val="false"/>
      <w:sz w:val="20"/>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АЗВИТИЕ СОВЕТСКОГО ПОДВОДНОГО</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11:19:00Z</dcterms:created>
  <dc:creator>Александр Ермашов</dc:creator>
  <dc:description/>
  <dc:language>en-US</dc:language>
  <cp:lastModifiedBy>ВАШЕ ПРЕВОСХОДИТЕЛЬСТВО</cp:lastModifiedBy>
  <dcterms:modified xsi:type="dcterms:W3CDTF">1999-12-01T06:25:00Z</dcterms:modified>
  <cp:revision>16</cp:revision>
  <dc:subject/>
  <dc:title>РАЗВИТИЕ СОВЕТСКОГО ПОДВОДНОГО</dc:title>
</cp:coreProperties>
</file>