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108866709"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57550303"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719729158"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7838751"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815501482"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807105556"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1785951231"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