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дипломный проект студента группы АВ-14-92 факультета ВМС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ГИРЭА (ТУ), Сафронова Станислава Олеговича выполненный по тем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Система управления базой данных объектов Гражданской Обороны для принятия решений в чрезвычайных ситуациях</w:t>
      </w:r>
      <w:r>
        <w:rPr>
          <w:sz w:val="28"/>
          <w:szCs w:val="28"/>
          <w:lang w:val="en-US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настоящее время уделяется большое внимание автоматизации учета данных, в связи с чем представленная к защите работа является актуальной и представляет интерес для специалистов в области проектирования баз данных на основе клиент/серверной техн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ипломном проекте на основе достаточно полного анализа обоснован выбор операционной системы, базы данных, языка программирования. Дипломником внесен личный вклад в проектирование базы данных и разработке действующей программы, охватывающей производственную деятельность объектов гражданской обороны в масштабах города. Практическая ценность разработанной программы подтверждена результатами ее использования на одном из предприятий ГО города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держание проекта свидетельствует о достаточной теоретической и практической подготовке дипломника, глубоком знании современных методов проектирования прикладного программного обеспе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недостаткам следует отнести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ребовательность программного продукта к ресурсам ЭВМ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формирование не законченных отче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высокую стоимость про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дипломный проект соответствует заданию выполнен, на должном инженерном уровне и удовлетворяет требованиям государственного стандарта по специальности 22.01.  "Вычислительные машины, комплексы, системы и сети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пломный проект Сафронова С.О. заслуживает оценки 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тлично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а дипломник достоин присвоения квалификации инженера-системотех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ценз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.т.н., доцент                                                      (Абросимов И.Н.)</w:t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9:52:00Z</dcterms:created>
  <dc:creator>MVV</dc:creator>
  <dc:description/>
  <dc:language>en-US</dc:language>
  <cp:lastModifiedBy>Stanislav Safronov</cp:lastModifiedBy>
  <cp:lastPrinted>1998-01-14T13:27:00Z</cp:lastPrinted>
  <dcterms:modified xsi:type="dcterms:W3CDTF">1998-01-14T18:33:00Z</dcterms:modified>
  <cp:revision>12</cp:revision>
  <dc:subject/>
  <dc:title>РЕЦЕНЗИЯ</dc:title>
</cp:coreProperties>
</file>