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вязи Республики Беларусь</w:t>
      </w:r>
    </w:p>
    <w:p>
      <w:pPr>
        <w:pStyle w:val="Subtitle"/>
        <w:rPr/>
      </w:pPr>
      <w:r>
        <w:rPr/>
        <w:t>ВЫСШИЙ КОЛЛЕДЖ СВЯЗ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 'Гражданская оборона'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«Современные средства поражения»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u w:val="single"/>
        </w:rPr>
        <w:t>Выполнил:</w:t>
      </w:r>
      <w:r>
        <w:rPr/>
        <w:t xml:space="preserve"> учащийся группы 9218</w:t>
      </w:r>
    </w:p>
    <w:p>
      <w:pPr>
        <w:pStyle w:val="Heading2"/>
        <w:rPr>
          <w:i/>
          <w:i/>
        </w:rPr>
      </w:pPr>
      <w:r>
        <w:rPr>
          <w:i/>
        </w:rPr>
        <w:t>Милько-Черноморец Виктор Сергеевич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2001/04/07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01</w:t>
      </w:r>
      <w:r>
        <w:br w:type="page"/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Содержание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1.ядерное оруж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иды ядерных заряд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атомный заряд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термоядерный заряд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нейтронный заряд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чистый заряд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конструкция и способы доставк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мощность ядерных боеприпас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виды ядерных взрыв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оражающие факторы ядерного взры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ударная волн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световое излучени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проникающая радиац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радиоактивное зараже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электромагнитный импульс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2.химическое оружи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пределение химического оруж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травляющие вещест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стойкость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физиологическое воздейств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средства и способы применения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характеристика основных 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зари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зома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V-газ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ипри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синильная кислот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фосген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ЛСД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3.биологическое оруж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пределе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пособы применения бактериологических средст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собенности поражения бактериологическими средства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бактериологические средст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чум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холера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сибирская язва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ботулизм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4.зажигательное оруж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пределение зажигательного оруж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зажигательные вещест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напалм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металлизированные смес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термитные состав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белый фосфор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щелочные металл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редства применения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5.перспективы лазерного оруж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лазерная локация (наземная, бортовая, подводная)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аземные лазерные дальномер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аземные локатор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бортовые лазерные систем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лазерные системы разведк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олографические индикаторы на лобовом стекле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Литература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Введение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  протяжении более чем  50-летнего  периода  после  создания  в  СШA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дерного   оружия   основой  всех  существовавших  американских  военн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й , таких  как "массированного возмездия" (50-е годы) , "гибко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гирования"  (60-годы) ,  "реалистического  устранения"  (70-е  годы)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ющих  цели , формы  и  способы  использования  этого варварско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pедства   уничтожения   людей ,  всегда неизменным  оставался  принцип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овенный  ядерный  шантаж и угроза применения ядерного оружия в люб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х обстановк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таком  же  агрессивном духе "неоглобализма" сформулированы и основ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ципы  американской  военной  политики  на  90-е  годы. В целом, есл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анализировать сущность и направленность современной  политики  США  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кретные  планы  развития  их  стратегических сил, то достаточно четк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ны  их  агрессивные  устремления .  В  условиях  сложившегося  военно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ческого паритета между США и РФ Вашингтон пытается придать своему ядерному потенциалу такие свойства, которые обеспечили бы возможность, по словам президента США, "одержать верх в ядерной войне". И хотя на современном этапе наблюдается потепление международной обстановки : подписано соглашение  об  уничтожении  ракет средней дальности в Европе, построены заводы по уничтожению химического оружия, одностороннее сокращение ВС РФ и  т.д.  мы , как  защитники своей Родины , должны быть готовы к ведению боевых  действий  в  условиях применения оружия массового поражения. Это возможно в том случае, если мы будем знать мероприятия по защите от ОМП, его боевые свойства, поражающие факторы.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. Ядерное оружие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</w:rPr>
        <w:t>1. Виды ядерных заряд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) Атомные заряд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Действие атомного оружия основывается на реакции деления тяжелых ядер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 уран-235, плутоний-239 и т.д.). Цепная реакция деления развивается н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любом количестве делящегося вещества,а лишь только в определенной для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ждого вещества массе. Наименьшее количество  делящегося  вещества , 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тором возможна  саморазвивающаяся  цепная  ядерная реакция , называют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итической массой. Уменьшение  критической массы будет наблюдаться пр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и плотности вещест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Делящееся  вещество  в  атомном  заряде  находится  в  подкритическом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оянии. По  принципу его перевода в надкритическое состояние атомны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яды делятся на пушечные и имплозивного тип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зарядах пушечного типа две и более частей делящегося вещества, масса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ждой из которых меньше критической, быстро соединяются друг с другом 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дкритическую массу в результате взрыва обычного взрывчатого  вещества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ыстреливания одной части в другую).  При создании  зарядов  по  так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еме  трудно  обеспечить  высокую  надкритичность, вследствие чего ег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эффициент полезного действия  невелик. Достоинством  схемы  пушечног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ипа является  возможность  создания  зарядов малого диаметра и высокой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йкости  к действию механических нагрузок, что позволяет использова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 в артиллерийских снарядах и минах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 зарядах имплозивного типа делящееся вещество,имеющее при нормальн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отности  массу  меньше  критической ,  переводится  в  надкритическо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ояние  повышением  его  плотности  в  результате  обжатия с помощью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зрыва  обычного  взрывчатого вещества . В таких зарядах представляется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получить высокую надкритичность и , следовательно , высоки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полезного использования делящегося вещест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)Термоядерные заряд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ействие термоядерного оружия основывается на  реакции  синтеза  ядер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гких  элементов .  Для   возникновения  цепной  термоядерной  реакци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а  очень  высокая  ( порядка нескольких  миллионов  градусов 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а, которая достигается взрывом обычного  атомного  заряда .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честве  термоядерного  горючего  используется  обычно дейтрид лития-6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вердое вещество, представляющее собой соединение лития-6 и дейтерия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)Нейтронные заряд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Нейтронный заряд  представляет собой особый вид термоядерного заряда,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 котором  резко  увеличен  выход нейтронов .  Для боевой части ракеты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Лэнс" на долю реакции синтеза приходится порядка  70%  освобождающей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нерги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)"Чистый" заряд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Чистый заряд-это ядерный заряд,при взрыве которого выход долгоживущи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оактивных изотопов существенно снижен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2. Конструкция и способы достав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сновными элементами ядерных боеприпасов являются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корпус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истема автомати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орпус   предназначен  для  размещения  ядерного  заряда   и   систем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втоматики ,  а  также  предохраняет  их от механического, а в некоторых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учаях и от теплового воздействия.Система автоматики обеспечивает взры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дерного  заряда в заданный момент времени и исключает его случайное ил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ждевременное срабатывание. Она включает: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истему предохранения и взеде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истему аварийного подры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истему подрыва заряд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источник пита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истему датчиков подры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редствами доставки ядерных боеприпасов могут являться  баллистическ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кеты, крылатые и зенитные ракеты, авиация. Ядерные боеприпасы применя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тся для снаряжения авиабомб, фугасов, торпед , артиллерийских  снаряд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03,2 мм СГ и 155 мм СГ-США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3. Мощность ядерных боеприпас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Ядерное  оружие  обладает  колоссальной  мощностью . При делении уран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ой порядка килограмма освобождается такое же количество энергии, как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зрыве тротила массой около 20 тысяч тонн. Термоядерные реакции син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за являются еще более энергоемкими. Мощность взрыва ядерных боеприпасов принято измерять в единицах тротилового  эквивалента. Тротиловый эквивалент-это масса  тринитротолуола, которая обеспечила бы взрыв,по мощности эквивалентный взрыву даного ядерного боеприпаса . Обычно он измеряется в килотоннах (кТ) или в мегатоннах (МгТ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зависимости от мощности ядерные боеприпасы делят на калибры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верхмалый (менее 1кТ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малый (от 1 до 10 кТ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редний (от 10 до 100 кТ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крупный (от 100 кТ до 1 МгТ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верхкрупный (свыше 1 МгТ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ермодерными зарядами комплектуются боеприпасы сверхкрупного, крупно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реднего калибров;  ядерными-сверхмалого , малого и среднего калибров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йтронными-сверхмалого и малого калибр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4. Виды ядерных взрыв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зависимости от задач,решаемых ядерным оружием,от вида и расположе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ъектов , по которым  планируются  ядерные удары , а также от характера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тоящих  боевых  действий  ядерные  взрывы могут быть осуществлены 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здухе , у поверхности земли (воды) и под землей (водой). Всоответстви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этим различают следующие виды ядерных взрывов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воздушный (высокий и низкий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наземный (надводный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подземный (подводный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5. Поражающие факторы ядерного взры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Ядерный  взрыв  способен  мгновенно  уничтожить  или  вывести из стро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защищенных  людей ,  открыто  стоящую технику , сооружения и различны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ьные  средства . Основными поражающими факторами ядерного взрыва являются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ударная волн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ветовое излуче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проникающая радиац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радиоактивное заражение местност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электромагнитный импульс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Рассмотрим их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) Ударная волна  в большинстве случаев является  основным  поражающи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ктором ядерного взрыва .  По  своей  природе она подобна ударной волн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ычного взрыва , но  действует  более  продолжительное время и обладае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аздо большей разрушительной  силой . Ударная  волна  ядерного  взрыва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жет  на  значительном  расстоянии  от центра взрыва наносить поражения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юдям, разрушать сооружения и повреждать боевую технику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Ударная  волна  представляет  собой  область  сильного сжатия воздуха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яющуюся с большой скоростью во все стороны от центра  взры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орость  распространения  ее  зависит  от  давления  воздуха  во фронт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арной  волны ; вблизи  центра  взрыва  она  в  несколько раз превышае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сть звука,но с увуличением расстояния от места взрыва резко падает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  первые  2 сек ударная волна проходит около 1000 м, за 5 сек-2000 м,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 8 сек - около 3000 м.  Это  служит  обоснованием  норматива  N5 ЗОМП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"Действия при вспышке ядерного взрыва": отлично - 2 сек, хорошо - 3 сек,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рительно-4 сек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ражающее действие ударной волны на людей  и  разрушающее действие н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евую технику, инженерные сооружения  и  материальные  средства  прежд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го определяются избыточным давлением  и  скоростью движения воздуха 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е фронте .  Незащищенные  люди могут, кроме  того поражаться летящими с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громной  скоростью  осколками  стекла  и  обломками разрушаемых зданий,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дающими  деревьями, а также разбрасываемыми  частями  боевой  техники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ьями  земли , камнями  и  другими предметами , приводимыми в движени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стным  напором  ударной волны . Наибольшие косвенные поражения будут наблюдаться в населенных пунктах и в лесу; в этих случаях  потери  войск могут  оказаться  большими , чем  от  непосредственного действия ударной волн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Ударная  волна  способна  наносить  поражения и в закрытых помещениях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никая  туда  через  щели  и  отверстия . Поражения, наносимые ударн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ной , подразделяются  на  легкие , средние, тяжелые и крайне тяжелы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гкие поражения характеризуются временным повреждением  органов  слуха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й  легкой контузией, ушибами и вывихами конечностей. Тяжелые пораж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я  характеризуются сильной контузией  всего  организма; при этом могу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людаться  повреждения  головного  мозга  и  органов  брюшной полости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ое кровотечение из носа и ушей, тяжелые переломы и вывихи конечнос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й. Степень поражения ударной волной зависит прежде всего от мощности 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да  ядерного взрыва.При воздушном взрыве мощностью 20 кТ легкие травмы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людей возможны на расстояниях до 2,5 км, средние-до 2 км ,  тяжелые-д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5 км от эпицентра взры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ростом калибра ядерного боеприпаса радиусы поражения  ударной  волн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тут пропорционально корню кубическому из мощности взрыва. При подзем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м  взрыве  возникает  ударная  волна в грунте, а при подводном-в вод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при этих видах взрывов часть энергии расходуется на созда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арной волны и в воздухе .  Ударная волна , распространяясь  в  грунте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зывает  повреждения  подземных  сооружений , канализации, водопровода;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 распространении  ее в воде наблю дается повреждение подводной част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аблей, находящихся даже на значительном расстоянии от места взры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)  Световое  излучение  ядерного  взрыва   представляет  собой  поток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чистой  энергии , включающей  ультрафиолетовое, видимое и инфракрасно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учение . Источником  светового излучения является светящаяся область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щая из раскаленных продуктов взрыва и раскаленного воздуха.Ярк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ового излучения в первую секунду в несколько раз превосходит ярк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нц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глощенная энергия светового  излучения  переходит  в  тепловую , чт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одит  к  разогреву  поверхностного слоя материала. Нагрев может бы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лько сильным , что  возможно обугливание или воспламенение горючег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а и растрескивание или оплавление негорючего,что может приводи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огромным пожарам.При этом действие светогого излучения ядерного взры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вивалентно  массированному  применению  зажигательного оружия, которо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атривается в четвертом учебном вопрос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ожный покров человека также поглощает энергию светового излучения, з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ет  чего  может нагреваться до высокой температуры и получать ожоги.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ую  очередь  ожоги возникают на открытых участках тела, обращенных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рону взрыва. Если смотреть в сторону взрыва незащищенными глазами, т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 поражение глаз, приводящее к полной потере зре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жоги , вызываемые  световым  излучением , не  отличаются  от обычных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зываемых огнем или кипятком. они тем сильнее, чем меньше расстояние д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рыва и чем больше мощность боеприпаса. При воздушном взрыве поражающее действие светового излучения больше, чем при наземном той же мощност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 зависимости от воспринятого светогого импульса ожоги делятся на тр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пени.Ожоги первой степени проявляются в поверхностном поражении кожи: покраснении , припухлости , болезненности . При ожогах второй степени на коже  появляются пузыри. При ожогах третьей степени нааблюдается омертвление кожи и образование яз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 воздушном взрыве боеприпаса мощностью 20 кТ и прозрачности атмос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ры  порядка 25 км ожоги первой степени будут наблюдаться в радиусе 4,2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м от центра взрыва ; при  взрыве  заряда мощностью 1 МгТ это расстояни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еличится до 22,4 км. ожоги второй степени  проявляются  на расстояниях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,9  и  14,4  км  и  ожоги  третьей степени-на расстояниях 2,4 и 12,8 км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енно для боеприпасов мощностью 20 кТ и 1МгТ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)  Проникающая  радиация  представляет  собой  невидимый поток гамм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вантов  и нейтронов , испускаемых из зоны ядерного взрыва. Гамма-кванты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нейтроны  распространяются  во все  стороны от центра взрыва на сотн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ров. С увеличением расстояния  от  взрыва  количество гамма-квантов 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йтронов , проходящее  через  единицу  поверхности ,  уменьшается . Пр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земном  и  подводном  ядерных  взрывах действие  проникающей радиаци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яется  на расстояния, значительно меньшие, чем при наземных 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ушных взрывах, что объясняется поглощением потока нейтронов и гамм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вантов водой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оны  поражения  проникающей радиацией при взрывах ядерных боеприпас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й и большой мощности несколько меньше зон поражения ударной волной и  световым излучением. Для боеприпасов с неболь- шим тротиловым эквивалентом  (1000 тонн и менее) наоборот , зоны  поражающего действия проникающей радиацией превосходят зоны поражения ударной  волной  и  световым излучением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ражающее  действие  проникающей  радиации  определяется способностью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мма-квантов  и  нейтронов ионизировать атомы среды, в которой они рас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раняются . Проходя через живую ткань, гамма-кванты и нейтроны ион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ируют атомы и молекулы, входящие в состав клеток , которые  приводят  к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ю  жизненных  функций  отдельных  органов и систем. Под влияние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онизации  в организме возникают биологические процессы отмирания и раз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жения клеток. В результате этого у пораженных людей развивается спец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ческое заболевание, называемое лучевой болезнь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оценки ионизации атомов среды, а следовательно, и поражающего дей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вия  проникающей радиации на живой организм введено понятие дозы облу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ния  (или дозы радиации) , единицей измерения которой является рентге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р).  Дозе радиации 1 рсоответствует образование в одном кубическом сан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метре воздуха приблизительно 2 миллиардов пар ион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зависимости от дозы излучения различают три степени лучевой  болезн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ервая  (легкая)  возникает  при  получении  человеком дозы от 100  д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 р . Она характеризуется общей слабостью, легкой тошнотой, кратковр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ным головокружением, повышением потливости; личный состав, получивши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ую дозу, обычно не выходит из строя. Вторая (средняя) степень лучев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зни развивается при получении дозы 200-300 р; в этом случае призна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я-головная  боль, повышение температуры, желудочно-кишечное рас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йство-проявляются более резко и быстрее, личный состав в большинств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чаев  выходит из строя. Третья (тяжелая) степень лучевой болезни воз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ает  при  дозе  свыше  300  р; она характеризуется тяжелыми головны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ями , тошнотой , сильной  общей  слабостью, головокружением и другим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моганиями; тяжелая форма наредко приводит к смертельному исходу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) Радиоактивное заражение людей,боевой техники, местности и различн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ов  при  ядерном взрыве обусловливается осколками деления вещест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яда  и непрореагировавшей частью заряда,выпадающими из облака взрыва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акже наведенной радиоактивность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  течением  времени  активность  осколков деления быстро уменьшается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 в первые часы после взрыва.  Так,  например,  общая  активн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колков  деления  при  взрыве ядерного боеприпаса мощностью 20 кТ через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 день будет в несколько тысяч раз меньше,чем через одну минуту посл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ры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взрыве ядерного боеприпаса часть  вещества заряда не  подвергае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ению, а выпадает в обычном своем виде; распад ее сопровождается обр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ванием  альфа-частиц . Наведенная радиоактивность обусловлена радиоак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вными изотопами, образующимися в грунте  в  результате  облучения  е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йтронами, испускаемыми в момент взрыва ядрами атомов химических элем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тов , входящих  в  состав  грунта. Образовавшиеся изотопы, как правило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та-активны , распад  многих  из  них сопровождается  гамма-излучением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ы  полураспада  большинства из образующихся радиоктивных изотопов, сравнительно невелики-от одной минуты до часа. В связи с этим наведенная активность может представлять опасность лишь в первые часы после  взрыва и только в районе, близком к его эпицентру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ная  часть  долгоживущих  изотопов  сосредоточена  в радиоактивно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лаке, которое  образуется  после взрыва . Высота  поднятия  облака для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еприпаса  мощностью  10 кТ равна 6 км, для боеприпаса мощностью 10 МгТ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составляет 25 км. По мере продвижения облака из него выпадают сначал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иболее крупные частицы, а затем все более и более мелкие , образуя  п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и движения зону радиоактивного заражения, так называемый след облак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ы следа зависят главным образом  от  мощности ядерного боеприпаса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 также от скорости ветра и могут достигать в длину несколько сотен и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у нескольких десятков километр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ражения в результате внутреннего облучения появляются  в  результат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адания  радиоактивных веществ внутрь организма через органы дыхания 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удочно-кишечный тракт. В этом случае радиоактивные излучения вступаю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 непосредственный  контакт  с  внутренними  органами  и  могут вызвать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ую  лучевую болезнь; характер заболевания будет зависеть от колич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ва радиоактивных веществ, попавших в организм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  вооружение, боевую  технику  и инженерные сооружения радиоактив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а не оказывают вредного воздейств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) Электромагнитный импульс воздействует прежде всего  на  радиоэлект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нную и электронную аппаратуру (пробой изоляции,порча полупроводниковых приборов , перегорание предохранителей и т.д.). Электромагнитный импульс представляет собой возникающее на очень короткое время мощное электрическое поле.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. Химическое оруж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Химическим оружием называют отравляющие вещества и средства, с помощью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х они применяются на поле боя. Основу поражающего действия химического оружия составляют отравляющие вещест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травляющие  вещества  (ОВ)  представляют собой химические соединения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е при применении могут наносить поражение незащищенной живой  силе или  уменьшать ее боеспособность. По своим поражающим свойствам ОВ отличаются от других боевых средств: они способны проникать вмете с воздухом в различные сооружения, в танки и другую боевую технику и наносить поражения находящимся в них людям; они могут сохранять свое поражающее действие  в воздухе, на местности и в различных объектах на протяжении некоторого ,  иногда  довольно  продолжительного  времени; распространяясь в больших объемах  воздуха и на больших площадях , они  наносят поражение всем людям,  находящимся в сфере их действия без средств защиты; пары ОВ способны  распространяться по направлению ветра на значительные расстояния от районов непосредственного применения химического оруж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Химические боеприпасы различают по следующим характеристикам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стойкости применяемого 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характеру физиологического воздействия ОВ на организм человек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средствам и способам примене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тактическому назначению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быстроте наступающего воздействия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1. Стойк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 зависимости от того, на пртяжении какого времени  после  примене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вляющие вещества могут сохранять свое поражающее действие, они усло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о подразделяются на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стойк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нестойк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тойкость отравляющих веществ зависит от их  физических  и  химически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ств, способов применения, метеорологических условий и характера мес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ности, на которой применены отравляющие вещест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тойкие  ОВ сохраняют свое поражающее действие от нескольких  часов д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скольких  дней  и  даже  недель.  Они испаряются очень медленно и мал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яются под действием воздуха или влаг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естойкие ОВ сохраняют поражающее  действие  на  открытой  местности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чении  нескольких  минут, а в местах застоя (леса, лощины,  инженер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ружения) - от нескольких десятков минут и более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2. Физиологическое воздейств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характеру действия на организм человека отравляющие вещества деля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ять групп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- нервно-паралитического действ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- кожно-нарывного действ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- общеядовит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- удушающ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- психохимческого действ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) ОВ  нервно-паралитического  действия вызывают поражение центральн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вной системы. По взглядам командования армии США, такие ОВ  целесооб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о применять для поражения незащищенной живой силы противника или для внезапной атаки на живую силу, имеющую противогазы . В последнем  случае имеется в виду, что личный состав не успеет своевременно воспользоваться противогазами. Основная цель применения ОВ нервно-паралитического воздействия - быстрый  и  массовый  вывод  личного состава из строя с возможно большим числом смертельных исход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) ОВ кожно-нарывного действия наносят поражение главным образом через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жные покровы, а при применении их в виде аерозолей и паров -  также  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з органы дыха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) ОВ  общеядовитого  действия  поражают через органы дыхания, вызыва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кращение окислительных прроцессов в тканях организм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) ОВ удушающего действия поражают главным образом легки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) ОВ психохимического действия появились на вооружении ряда иностран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ых  государств сравнительно недавно. Они способны на некоторое    врем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ить  из строя живую силу противника. Эти отравляющие вещества, воз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уя на центральную нервную систему, нарушают нормальную психическую деятельность  человека  или вызывают  такие психические недостатки , как временная  слепота , глухота , чувство страха , ограничение двигательных функций  различных  органов .  Отличительной  особенностью  этих веществ является то ,  что для смертельного поражения ими необходимы дозы в 1000 раз большие, чем для вывода из стро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 американским данным, ОВ психохимического воздействия наряду с отр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яющими веществами, вызывающими смертельный исход, будут применяться  с целью ослабления воли и стойкости войск противника в бою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3.  Средства и способы примене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 взглядам военных специалистов армии США, отравляющие вещества могут применяться для решения следующих задач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поражения живой силы сцелью полного ее уничтожения или  временно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а из строя, что достигается применением главным образом  ОВ нервно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литичечкого действия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подавления живой силы с целью вынудить ее в течение  определенно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и принимать меры защиты  и  таким  образом  затруднить  ее маневр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зить  скорость и меткость огня; эта задача выполняется применением 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жно-нарывного и нервно-паралитического действия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сковывания  (изнурения) противника  с  целью  затруднитьего боев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 на длительное время и вызвать потери в личном составе; решае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 задача применением стойких ОВ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заражения  местности  с  целью  вынудить противника оставить зан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емые  позиции, воспретить или затруднить пользование некоторыми участ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и местности и преодоление заграждений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решения указанных задач в армии США могут быть использованы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ракет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авиац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артиллер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химические фугас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ражение живой силы мыслится путем массированных налетов  химическими боеприпасами, особенно с помощью многоствольных реактивных установок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4. Характеристика основных отравляющих вещест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 настоящее  время  в качестве ОВ используются  следующие  химическ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а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зари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зома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V-газ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ипри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синильная кислот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фосге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диметиламид лизергиновой кислот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) Зарин  представляет собой бесцветную  или  желтого  цвета  жидк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и без запаха, что затрудняет обнаружение его по  внешним  признакам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 относится  к классу нервно-паралитических отравляющих веществ. Зари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назначается  прежде всего для заражения воздуха парами и туманом, т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ь в качестве нестойкого ОВ. В ряде случаев он, однако, может применя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ься в капельно-жидком виде для заражения местности и находящейся на не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евой техники; в этом случае стойкость зарина может составлять: летом 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колько часов, зимой - несколько суток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рин вызывает поражение через органы дыхания, кожу, желудочно-кишечный тракт ; через кожу воздействует в капельно-жидком и парообразном состояниях, не вызывая при этом местного ее поражения. Степень поражения зарином  зависит от его концентрациии в воздухе и времени пребывания в зар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нной атмосфер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и воздействии зарина у пораженного наблюдаются слюнотечение, обильное потоотделение, рвота, головокружение, потеря сознания, приступы  сильных судорог, паралич и, как следствие сильного отравления, смерть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) Зоман - бесцветная и почти без запаха жидкость. Относится  к классу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вно-паралитических  ОВ . По  многим  свойствам  очень похожа на зарин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йкость зомана несколько выше, чем у зарина; на организм  человека  о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ует примерно в 10 раз сильне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) V-газы  представляют  собой  малолетучие  жидкости  с очень высок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ой  кипения , поэтому  стойкость их во много раз  больше , че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йкость зарина. Так же как зарин и зоман, относятся к нервно-паралит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ским отравляющим веществам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 данным иностранной печати, V-газы в 100 - 1000 раз токсичнее други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 нервно-паралитического действия. Они отличаются высокой эффективностью при действии через кожные покровы, особенно в капельно-жидком состоянии: попадание на кожу человека мелких капель  V-газов, как правило, вызывает смерть человек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) Иприт - темно-бурая маслянистая жидкость  с  характерным  запахом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оминающим запах чеснока или горчицы. Относится к классу кожно-нарывных 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прит медленно испаряется  с  зараженных участков ; стойкость  его  н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ости составляет: летом - от 7 до 14 дней, зимой - месяц и боле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прит обладает многосторонним действием на организм: в капельно-жидко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парообразном состояниях он поражает кожу и  глаза ,  в  парообразном -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ыхательные пути и легкие, при попадании с пищей и водой внутрь поражае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ы пищеварения. Действие иприта проявляется не сразу, а спустя неко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рое время, называемое периодом скрытого действ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попадании на кожу капли иприта быстро впитываются в нее, не вызыва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вых ощущений. Через 4 - 8 часов на коже появляется краснота и чувст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уется зуд. К концу первых и началу вторых суток образуются мелкие пузы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ьки , но  затем  они сливаются  в одиночные большие пузыри, заполнен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нтарно-желтой  жидкостью, которая со временем становится мутной. Возн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овение  пузырей  сопровождается недомоганием и повышением температур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з 2 - 3 дня пузыри прорываются и обнажают под собой язвы, не зажив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щие в течение длительного времени. Если  в язву  попадает  инфекция, т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никает нагноение и сроки заживания увеличиваются до 5 - 6 месяце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рганы  зрения  поражаются  парообразным ипритом даже в ничтожно мал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нтрациях его в воздухе и времени воздействия 10 минут. Период скры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о действия при этом длится от 2 до 6 часов;затем появляются призна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я: ощущение песка в глазах, светобоязнь, слезотечение. Заболев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е может продолжаться 10 - 15 дней, после чего наступает выздоровлени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ражение органов пищеварения вызывается при приеме пищи и воды, зар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енных  ипритом.  В тяжелых  случаях  отравления  после периода скрытог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 (30 - 60минут) появляются признаки поражения: боль под ложечкой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шнота,рвота;затем наступают общая слабость, головная боль, оослабле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лексов ; выделения  изо  рта  и  носа  приобретают зловонный запах.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ейшем процесс прогрессирует: наблюдаются параличи, появляется резка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абость  и  истощение.  При неблагоприятном течении смерть наступает на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- 12 сутки в результате полного упадка сил и истоще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) Синильная  кислота - бесцветная  жидкость  со своеобразным запахом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оминающим  запах горького миндаля; в малых концентрациях запах трудн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имый.  Синильная  кислота  легко  испаряется  и действует только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ообразном состоянии. Относится к ОВ общеядовитого действ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Характерными  признаками поражения синильной кислотой являются: метал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еский  привкус  во  рту, раздражение горла, головокружение, слабость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шнота. Затем  появляется мучительная одышка, замедляется пульс, отрав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ный теряет сознание, наступают резкие судороги . Судороги наблюдаю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о  недолго;  на  смену им приходит полное расслабление мышц с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ей чувствительности , падением температуры , угнетением  дыхания  с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ующей  его  остановкой . Сердечная  деятельность  после  останов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ыхания продолжается еще в течение 3 - 7 минут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е) Фосген - бесцветная, легколетучая жидкость  с запахом прелого  сен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 гнилых яблок. На организм действует в парообразном состоянии. Отно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тся к классу ОВ удушающего действ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Фосген имеет период скрытого действия 4 - 6 часов  ; продолжительн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 зависит  от  концентрации  фосгена  в воздухе, времени пребывания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аженной атмосфере, состояния человека, охлаждения организм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 вдыхании  фосгена человек  ощущает сладковатый неприятный вкус в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ту,  затем появляются покашливание, головокружение и общая слабость. П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у  из зараженного воздуха признаки отравления быстро проходят, нас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пает период так называемого мнимого благополучия. Но через 4 - 6 час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 пораженного  наступает резкое ухудшение состояния: быстро развиваю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юшное окрашивание губ, щек, носа; появляются общая слабость, головна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, учащенное дыхание , сильно выраженная одышка, мучительный кашель с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ением  жидкой, пенистой, розоватого цвета мокроты указывает на раз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тие отека легких. Процесс отравления фосгеном достигает кульминационн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зы в течение 2 - 3 суток. При благоприятном течении болезни у поражен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го постепенно начнет улучшаться состояние здоровья, а в тяжелых случая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я наступает смерть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) Диметиламид  лизергиновой  кислоты  является  отравляющим вещество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химического действ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попадании в организм человека через  3  минуты  появляются  легка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шнота  и  расширение  зрачков , а затем - галлюцинации слуха и зрения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ающиеся в течение нескольких час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3. Биологическое оруж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актериологическое оружие применяется  в  виде  различных боеприпасов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его снаряжения используются некоторые  виды  бактерий , возбуждающ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екционные  заболевания, принимающие вид эпидемий . Оно  предназначено для  поражения людей, сельскохозяйственных  растений и животных, а такж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ражения продовольствия и источников воды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1. Способы применения бактериальных средст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пособами применения бактериологического оружия,как правило,являются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авиационные бомб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артиллерийские мины и снаряд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пакеты (мешки, коробки, контейнеры), сбрасываемые с самолет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специальные аппараты, рассеивающие насекомых с самолет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диверсионные метод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 некоторых  случаях  для  распространения  инфекционных  заболевани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ник может оставлять при отходе зараженные предметы обихода: одежду, продукты,  папиросы  и т.д.  Заболевание в этом случае может произойти в результате прямого контакта с зараженными предметам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озможна  и такая форма  распространения  возбудителей  болезней , как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намеренное  оставление при отходе инфекционных больных с тем , чтоб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явились источником заражения среди войск и населе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  разрыве   боеприпасов , снаряженных   бактериальной  рецептурой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уется бактериальное облако, состоящее из взвешенных в воздухе мель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йших  капелек жидкости или твердых частиц. Облако , распространяясь п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тру , рассеивается  и  оседает  на  землю, образуя зараженный участок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  которого зависит от количества рецептуры, ее свойств и скорост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тра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2. Особенности поражения бактериальными средства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 поражении  бактериальными  средствами  заболевание  наступает  н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зу, почти всегда имеется скрытый  (инкубационный)  период , в тече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го заболевание не проявляет себя внешними признаками, а пораженны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теряет боеспособности. Некоторые  заболевания  (чума, оспа,холера)  способны передаваться  от больного человека здоровому и, быстро распространяясь, вызывать эпидеми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Установить факт применения бактериальных средств и определить вид воз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ителя достаточно трудно, поскольку ни микробы, ни токсины не имеют н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вета , ни запаха, ни вкуса, а эффект их действия может проявиться через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й промежуток времени. Обнаружение бактериальных  средств  возможно только  путем  проведения специальных лабораторных исследований , на что требуется  значительное время, а это затрудняет своевременное проведение мероприятий по предупреждению эпидемических заболеваний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3. Бактериальные средст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 бактериальным средствам относятся болезнетворные микробы и вырабаты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емые ими токсины. Для снаряжения бактериологического оружия могут бы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ы возбудители следующих заболеваний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чум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холер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сибирская яз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ботулиз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) Чума -острое инфекционное заболевание. Возбудителем является микроб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обладающий высокой устойчивостью вне организма; в мокроте, выделяем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ом , он сохраняет свою жизнеспособность до 10 дней. Инкубационны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 составляет 1 - 3 суток. Заболевание начинается остро: появляе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 слабость , озноб , головная боль , температура быстро повышается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затемняетс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иболее  опасна  так  называемая легочная форма чумы. Заболеваниие ею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  при  вдыхании  воздуха, содержащего возбудитель чумы. Призна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левания: наряду с тяжелым общим состоянием появляются боль в груди 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шель  с  выделением  большого количества мокроты с чумными бактериями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ы больного быстро падают, наступает потеря сознания; смерть наступае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нарастающей сердечнососудистой  слабости.Заболевание дли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 до 4 дней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) Холера - острое инфекционное заболевание, характеризующееся тяжелы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чением и склонностью к быстрому распространению. Возбудитель  холеры 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лерный  вибрион - малоустойчив  к  внешней среде, в воде сохраняется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чение нескольких месяцев. Инкубационный период при холере продолжае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несколькиих часов до 6 дней, в среднем 1 - 3 дн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сновные  признаки  поражения холерой: рвота, понос; судороги; рвот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ы  и  испражнения  больного холерой принимают вид рисового отвара. С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дкими испражнениями и рвотой больной теряет  большое  количество  жид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и, быстро худеет, температура тела у него пони-жается до 35 градус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яжелых случаях заболевание может закончится смерть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) Сибирская язва-острое заболевание, которое поражает главным образом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сельскохозяйственных  животных, а от них может передаваться людям.Возбу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тель  сибирской язвы проникает в организм через дыхательные пути,пищ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тельный тракт, поврежденную кожу. Заболевание наступает через  1 - 3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к; оно протекает в трех формах: легочной, кишечной и кожной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Легочная форма сибирской язвы представляет собой своеобразное воспал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е  легких: температура тела резко повышается, появляется кашель  с вы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ением  кровянистой мокроты, сердечная деятельность ослабевает  и  пр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и лечения через 2 - 3 дня наступает смерть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ишечная  форма заболевания проявляется в язвенном поражении кишечника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рых  болях  в животе , кровяной рвоте, поносе; смерть наступает через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- 4 дн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кожной форме сибирской язвы поражаются чаще всего открытые участ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а  (руки, ноги, шея, лицо).  На  месте попадания микробов возбудител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вляется  зудящее  пятно , которое  через 12 - 15 часов превращается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зырек  с  мутной  или  кровянистой жидкостью. Пузырек вскоре лопается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уя  черный струп, вокруг которого появляются новые пузырьки, увел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вая  размер  струпа  до 6 - 9 сантиметров в диаметре (карбункул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бункул болезненный, вокруг него образуется массивный отек. При прорыв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бункула возможно заражение крови и смерть. При благоприятном  течени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зни через 5 - 6  дней температура у больного снижается , болезнен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ения постепенно проходят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) Ботулизм вызывается ботулиническим токсином ,  являющимся  одним из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сильных ядов, известных в настоящее врем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ражение может произойти через дыхательные пути, пищеварительный тракт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режденную кожу и слизистые оболочки. Инкубационный период -от 2 час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суток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оксин ботулизма поражает центральную нервную систему, блуждающий нерв и нервный аппарат сердца; заболевание характеризуется нервно-паралитическими  явлениями . Вначале появляются общая  слабость ,  головокружение, давление  в  подложечной  области, нарушения желудочно-кишечного тракта; затем  развиваются  паралитические явления:  паралич главных мышц , мышц языка , мягкого  неба , гортани , лицевых мышц; в дальнейшем наблюдается паралич  мышц желудка и кишечника, вследствие чего наблюдается метеоризм и стойкий запор. Температура тела  больного  обычно  ниже  нормальной. В тяжелых  случаях  смерть  может  наступить  через несколько часов после начала заболевания в результате паралича дыхания.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4. Зажигательное оруж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ажное место в системе обычных вооружений  принадлежит  зажигательному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ужию, которое представляет собой комплекс средств поражения , основан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ых на использовании зажигательных вещест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 американской классификации, зажигательное оружие относится к оружию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ового поражения. Учитывается также способность зажигательного оруж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ывать на противника сильное психологическое воздействие . Примене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оятным  противником зажигательного оружия может привести  к массовому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ю  личного  состава , вооружения , техники и других материальн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 , возникновению пожаров  и  задымлений на больших площадях , чт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жет существенное  влияние  на  способы  действия  войск , значительн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уднит выполнение ими своих боевых задач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ажигательное  оружие  включает  зажигательные  вещества и средства и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я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1. Зажигательные вещест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снову  современного  зажигательного  оружия составляют  зажигатель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а , которыми  снаряжаются  зажигательные  боеприпасы и огнемет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се зажигательные вещества армии США делятся на три основные группы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основанные на нефтепродукта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металлизированные зажигательные смес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термит и термитные состав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собую  группу  зажигательных  веществ  составляют  обычный  и пласт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цированный фосфор , щелочные металлы, а также самовоспламеняющаяся  на воздухе смесь на основе триэтиленалюми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) Зажигательные вещества, основанные на нефтепродуктах подразделяю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езагущенные (жидкие) и загущенные (вязкие). Для приготовления посл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них используются специальные загустители и горючие вещества. Наибольше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ение   из  зажигательных  веществ  на  основе  нефтепродукт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или напалм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палмы относятся к зажигательным веществам, которые не содержат окис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ля и горят,соединяясь с кислородоом воздуха. Они представляют  соб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еобразные, вязкие обладающие сильной прилипаемостью  и высокой темп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турой горения вещества. Напалм получается путем добавления  к  жидкому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ючему,обычно бензину, специального порошка-загустителя.Обычно напалмы содержат 3 - 10 процентов загустителя и 90 - 97 процентов бензин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палмы на основе бензина имеют плотность 0,8-0,9 грамм  на кубически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тиметр . Они  обладают  способностью легко воспламеняться и развива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у  до 1000 - 1200 градусов. Продолжительность горения напалм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- 10 минут.Они легко прилипают к поверхностям различного рода и трудн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аются туш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ибольшей  эффективностью отличается напалм Б, принятый на вооруже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мией США в 1966 году. Он отличается хорошей воспламеняемостью  и повы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нной  прилипаемостью даже к влажным поверхностям , способен  создава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отемпературный (1000 - 1200 градусов) очаг с длительностью  горе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- 10 минут.  Напалм Б легче воды, поэтому плавает на ее  поверхноости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яя при этом способность гореть, что значительно затрудняет  ликв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цию  очагов  пожаров . Напалм Б горит чадящим пламенем, насыщая возду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кими  раскаленными  газами . При  нагревании разжижается и приобретае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проникать в укрытия и технику.Попадание на незащищенную кожу даже  1  грамма горящего напалма Б способно вызывать  тяжелые пораже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лное  уничтожение  открыто  расположенной  живой  силы достигается пр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е  расхода  напалма  в  4 - 5 раз  меньшей, чем осколочно - фугасн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еприпасов.  Напалм  Б  может приготовлятся  непосредственно  в полев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х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) Металлизированные смеси применяются для  увеличения   самовосплам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яемости напалмов на влажных поверхностях и на  снегу . Если  к  напалму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авить  порошкообразные  или  в  виде  стружек магний, а также  уголь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фальт , селитру  и другие вещества , то  получится  смесь , называема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рогелем . Температура  горения  пирогелей  достигает  1600 градусов.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личие от обычных напалмов, пирогели тяжелее воды,горение их происходи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о лишь 1 - 3 минуты. При попадании пирогеля на человека он  вызывае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окие  ожоги не только открытых участков тела, но и закрытых обмунд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ванием , так как снять одежду за время , пока горит  пирогель , весьм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но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) Термитные  составы  используются  сравнительно давно . В  основе и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  лежит  реакция , при  которой измельченный алюминий вступает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единение с окислами тугоплавких металлов с выделением большого колич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ва  тепла . Для военных целей порошок термитной смеси (обычно алюми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кислов железа) прессуют. Горящий термит разогревается до  3000 граду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. При такой температуре растрескиваются кирпич и бетон,  горят желез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таль. Как зажигательное срдство термит обладает тем недостаткоом, чт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его горении не образуется пламени,поэтому в термит добавляют 40 - 5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нтов порошкообразного магния,олифы,канифоли и различных соединений, богатых кислородом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) Белый фосфор  представляет собой белое полупрозрачное твердое вещ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во, похожее на  воск . Он способен  самовооспламеняться,  соединяясь с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слородом воздуха. Температура горения 900 - 1200 градус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елый фосфор находит применение как дымообрразующее вещество , а такж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 воспламенитель  напалма  и  пирогеля в  зажигательных  боеприпасах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стифицированный фосфор (с добавками каучука) прио-бретает способн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ипать к вертикальным поверхностям  и  прожигать  их . Это  позволяе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ть его для снаряжения бомб, мин, снаряд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) Щелочные металлы, особенно калий и натрий,обладают свойством  бурн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гировать с водой и воспламеняться.В связи с тем, что щелочные металл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асны в обращении, они не нашли самостоятельного применения  и  исполь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уются, как правило, для воспламенения напалма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2. Средства примене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овременное зажигательное оружие армии США включает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напалмовые (огневые) бомб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авиационные зажигательные бомб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авиационные зажигательные кассет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авиационные кассетные установ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артиллерийские зажигательные боеприпас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огнемет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реактивные зажигательные гранатомет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огневые (зажигательные) фугас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) Напалмовые   бомбы  представляют  собой   тонкостенные  контейнеры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аряженные  загущенными  веществами . В настоящее  время  на вооружени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иации США  находятся  напалмовые бомбы калибром от 250 до 1000 фунт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личие  от других боеприпасов, напалмовые бомбы создают  объемный очаг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я . При этом площадь поражения боеприпасамии  калибра 750 фунт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о расположенного личного состава составляет около 4  тысяч квадр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ных метров, подъема дыма и пламени - нескольких десятков метр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) Авиационные  зажигательные бомбы небольших калибров - от  одного д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сяти фунтов - используются, как правило,в кассетах. Снаряжаются обычн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итами. Из-за незначительной массы бомбы этой группы создают отдельные очаги  возгорания ,  являясь , таким образом , боеприпасами  зажигающего действ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) Авиационные  зажигательные  кассеты  предназначаются  для  созда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жаров  на  больших площадях . Они представляют собой оболочки разово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ьзования , содержащие от 50 до 600 - 800 малокалиберных зажигательн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мб и устройство, обеспечивающее их рассеяние на значительной территори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боевом применени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) Авиационные  кассетные  установки  имеют   аналогичное  авиационны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жигательным кассетам назначение и снаряжение, однако в отличие от них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устройствами многократного использова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) Артиллерийские  зажигательные  боеприпасы изготавливаются на основ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ита , напалма, фосфора. Разбрасываемые при взрыве одного  боеприпас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итные сегменты, трубки, заполненные напалмом, куски фосфора способн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звать  воспламенение  горючих  материалов  на площади , равной 30 - 6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вадратных метров. Продолжительность горения термитных сегментов 15 - 3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унд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е) Огнеметы являются эффективным зажигательным оружием пехотных подразделений . Они  представляют  собой приборы, выбрасывающие струю горящей огнесмеси давленим сжатых газ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ж) Реактивные зажигательные гранатометы обладают гораздо большей даль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стью стрельбы и более экономичны, чем гранатомет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) Огневые (зажигательные) фугасы предусматривается применять  главны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м для поражения живой силы и  транспортной техники , а  также  дл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ения взрывных и невзрывных заграждений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5. Лазерное оружие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настоящему времени сложились основные направления, по которым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дет внедрение лазерной техники в военное дело. Этими направлениям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: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 Лазерная локация (наземная, бортовая, подводная)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Лазерная связь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 Лазерные навигационные системы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Лазерное оружие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Лазерные системы ПРО и ПКО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скоренными темпами идет внедрение лазеров в военную технику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ША, Франции, Англии, Японии, Германии, Швейцарии. Государственны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реждения этих стран всемерно поддерживают и финансируют работ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ной област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  <w:tab/>
        <w:tab/>
        <w:tab/>
        <w:t>ЛАЗЕРНАЯ ЛОКАЦ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азерной локацией в зарубежной печати называют область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тикоэлектроники, занимающуюся обнаружением и определением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положения различных объектов при помощи электромагнитных вол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тического диапазона, излучаемых лазерами. Объектами лазерн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кации могут стать танки, корабли, ракеты, спутники, промышленны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ооруженные сооружения. Принципиально лазерная локация осуществляетс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ктивным методом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основе лазерной локации, так же как и в радиолокации лежа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и основных свойства электромагнитных волн: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Способность отражаться от объектов. Цель и фон, на котором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на расположена, по-разному отражают упавшее  на них излучение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азерное излучение отражается от всех предметов: металлических 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металлических, от леса, пашни, воды. Более того, оно отражается о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юбых объектов, размеры которых меньше длины волны, лучше, чем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диоволны. Это хорошо известно из основной закономерности отражения,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 которой следует, что чем короче длина волны, тем лучше он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ражается. Мощность отраженнного в этом случае излучения обратн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порциональна длине волны в четвертой степени. Лазерному локатору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ципиально присуща и большая обнаружительная способность, чем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диолокатору - чем короче волна, тем она выше. Поэтому-то и проявлялась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мере развития радиолокации тенденция к перехода от длинных волн к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ее коротким. Однако изготовление генераторов радиодиапазона,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учающих сверх короткие радиоволны становилось все труднее и труднее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затем вовсе и зашло в тупик. Создание лазеров открыло новые перспектив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технике локации.</w:t>
        <w:tab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. Способность распространяться прямолинейно. Использование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конаправленного лазерного луча, которым проводится просмотр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ранства, позволяет определить направление на объект(пеленг цели)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направление находят по расположению оси оптической системы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ующей лазерное излучение. Чем уже луч, тем с большей точностью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жет быть определен пеленг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ростые расчеты показывают - чтобы получить коэффициен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енности около 1.5, при использовании радиоволн сантиметров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пазона, нужно иметь антенну диаметром около 10м. Такую антенну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удно поставить на танк, а тем более на летательный аппарат. Он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омоздка и нетранспортабельна. Нужно использовать более коротк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ны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Угловой раствор луча лазера, изготовленного с помощью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вердотельного активного вещества, как известно составляет всег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 ... 1.5 градуса и при этом без дополнительных оптических систем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едовательно габариты лазерного локатора могут быть значительн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ньше, чем аналогичного радиолокатора. Использование же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значительных по габаритам оптических систем позволит сузить луч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азера до нескольких угловых минут, если в этом возникне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сть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3. Способность лазерного излучения распространяться с постоянн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стью дает возможность определять дальность до объекта. Так, пр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ульсном методе дальнометрирования используется следующее соотношение: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ab/>
        <w:tab/>
        <w:tab/>
        <w:t>L = ct/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L - расстояние до обькта, с - скорость распространения излучения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- время прохождения импульса до цели и обратно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Рассмотрение этого соотношения показывает, что потенциальна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ность измерения дальности определяется точностью измерен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емени прохождения импульса энергии до объекта и обратно. Совершенн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сно, что чем короче импульс, тем лучше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кими же параметрами принято характеризовать локатор? Каков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паспортные данные? Рассмотрим некоторые из них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ежде всего зона действия. Под ней понимают область пространств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оторой ведется наблюдение. Ее границы обусловлены максимальной 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нимальной дальностями действия и пределами обзора по углу места 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зимуту. Эти размеры определяются назначением военного лазерног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катора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Другим параметром является время обзора. Под ним понимаетс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емя, в течении которого лазерный луч производит однократн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зор заданного объема пространства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Следующим параметром локатора является определяемые координаты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ни зависят от назначения локатора. Если он предназначен д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я местонахождения наземных и подводных объектов, т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статочно измерять две координаты: дальность и азимут. При наблюдени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воздушными объектами нужны три координаты. Эти координаты следуе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ять с заданной точностью, которая зависит от систематических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случайных ошибок. Будем пользоваться таким понятием как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решающая способность. Под разрешающей способностью понимаетс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раздельного определения координат близко расположенных целей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ой координате соответствует своя разрешающая способность. Кром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о, используется такая характеристика, как помехозащищенность. Эт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собность лазерного локатора работать в условиях естественных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искусственных помех. И весьма важной характеристикой локатор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надежность. Это свойство локатора сохранять свои характеристик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становленных пределах в заданных условиях эксплуатаци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ЕМНЫЕ ЛАЗЕРНЫЕ ДАЛЬНОМЕР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азерная  дальнометрия является одной из первых областе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ого применения лазеров в зарубежной военной технике. Первы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ыты относятся к 1961г., а сейчас лазерные дальномеры используются 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емной военной техники(артиллеристские, танковые), и в авиаци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дальномеры, высотомеры, целеуказатели), и на флоте. Эта техника прошл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евые испытания во Вьетнаме и на Ближнем Востоке. В настоящее время ря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омеров принят в армиях капиталистических стран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Задача определения расстояния между дальномером и целью сводитс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измерению соответствующего интервала времени между зондирующим сигналом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игналом, отраженным от цели. Различают три метода измерения дальност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зависимости от того, какой характер модуляции лазерного излуче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ьзуется в дальномере: импульсный фазовый или фазо-импульсный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щность импульсного метода дальнометрирования состоит в том, что к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у посылают зондирующий импульс, он же запускает временной счетчик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льномере. Когда отраженный объектом импульс приходит к дальномеру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он останавливает работу счетчика. По временному интервалу автоматическ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вечивается перед оператором расстояние до объекта. Погрешность так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а измерения 30см. Зарубежные специалисты считают, что для реше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да практических задач это вполне достаточно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ри фазовом методе дальнометрирования лазерное излучение модулируетс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инусоидальному закону. При этом интенсивность излучения меняется 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начительных пределах. В зависимости от дальности до объекта изменяетс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за сигнала, упавшего на объект. Отраженный от объекта сигнал приде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иемное устройство также с определенной фазой, зависящей от расстояния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м погрешность фазового дальномера, пригодного работать в полевых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х. Специалисты утверждают, что оператору(не очень квалифицирован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му солдату) не сложно определить фазу с ошибкой не более одного градус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 погрешность будет составлять примерно 5см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ервый  лазерный дальномер XM-23 прошел испытание во Вьетнаме и бы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ят на вооружение в армии США. Он рассчитан на использование передовых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блюдательных пунктах сухопутных войск. Источником излучения в нем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лазер с выходной мощностью 2.5Вт и длительностью импульса 30нс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нструкции дальномера широко используются интегральные схемы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учатель, приемник и оптические элементы смонтированы в моноблоке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й имеет шкалы точного отсчета азимута и угла места цели. Пита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льномера производится от батареи никелево-кадмиевых аккумуляторов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м 24В, обеспечивающий 100 измерений дальности без подзарядк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Также интересен шведский дальномер. Он предназначен для использован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истемах управления бортовой корабельной и береговой артиллерии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струкция дальномера отличается особой прочностью, что позволяе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нять его в сложных условиях. Дальномер можно сопрягать пр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обходимости с усилителем изображения или телевизионным визиром. Режим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ы дальномера предусматривает либо измерения через каждые 2с 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чение 20с, либо через каждые 4с в течение длительного времени. Цифровые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дикаторы дальности работают таким образом, что когда один из индикаторов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ает последнюю измеренную дальность, в памяти другого хранятся четыр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ыдущие измеренные дистанци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к утверждает зарубежная печать, весьма удачным оказался норвежски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зерный дальномер LP-4. Он имеет в качестве модулятора добротности оптико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ханический затвор. Приемная часть дальномера является одновременн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зиром оператора. Диаметр оптической системы составляет 70мм. Приемником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ужит портативный фотодиод. Счетчик снабжен схемой стробирования п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ости, действующий по установке оператора от 200 до 3000м. В схем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ческого визира перед окуляром помещен защитный фильтр для предохранен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за от воздействия своего лазера при приеме отраженного импульса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учатель и приемник смонтированы в одном корпусе. Угол места цел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тся в градусах ~25 градусов. Аккумулятор обеспечивает 15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рений дальности без подзарядки, его масса всего 1кг. Дальномер проше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ытания и был закуплен Канадой, Швецией, Данией, Италией, Австралией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ортативные лазерные дальномеры разработаны за рубежом дл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хотных подразделений и передовых артиллерийских наблюдателей. Один из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х дальномеров выполнен в виде бинокля. Источник излучения и приемник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нтированы в общем корпусе с монокулярным оптическим визиром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естикратного увеличения, в поле зрения которого имеется световое табл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светодиодов, хорошо различимых как ночью, так и днем. В лазере 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естве источника излучения используется аллюминиево-иттириевый гранат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модулятором добротности на ниобате лития. Это обеспечивает пиковую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ость в 1.5 МВт. В приемной части используется сдвоенный лавинны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тодетектор с широкополосным малошумящим усилителем, что позволяе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ектировать короткие импульсы с малой мощностью. Ложные сигналы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раженные от близлежащих предметов исключаются с помощью схемы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бирования по дальности. Источником питания является малогабаритна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кумуляторная батарея, обеспечивающая 250 измерений без подзарядк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ные блоки дальнометра выполнены на интегральных схемах, чт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волило довести массу дальномера вместе с источником питания до 2кг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становка лазерных дальномеров на танки сразу заинтересовал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убежных разработчиков вооенного вооружения. Это объясняется тем, чт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анке можно ввести дальномер в систему управления огнем танка, чем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сить его боевые качества. Для этого в США был разработан дальномер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N/VVS-1 для танка М60А. Он не отличался по схеме от лазерног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ртиллерийского дальномера на рубине, однако помимо выдачи данных 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льности на цифровое табло имел устройство, обеспечивающее вв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ости в счетно-решающее устройство системы управления огнем танка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этом измерение дальности может производиться как наводчиком пушки так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омандиром танка. Режим работы дальномера - 15 измерений в минуту 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чение одного часа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ЕМНЫЕ ЛОКАТОР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к сообщает печать, за рубежом разрабатывается ряд стационарных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зерных локаторов. Эти локаторы предназначены для слежения за ракетам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ачальном этапе полета, а также для слежения за самолетами и спутникам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ьшое значение придается лазерному локатору, включенному в систему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 и ПКО. По проекту американской системы именно оптический локатор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ет выдачу точных координат головной части или спутника в систему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азерного поражения цели. Локатор типа "ОПДАР" предназначен для слежения з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кетами на активном участке их полета. Тактические требования определяю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значительную дальность действия локатора, поэтому на нем установлен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зовый лазер, работающий на гелий-неоновой смеси, излучающи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магнитную энергию на волне 0.6328мкм при входной мощности все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1Вт. Лазер работает в непрерывном режиме, но его излучение модулируетс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частотой 100МГц. Передающая оптическая система собрана из оптических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ментов по схеме Кассагрена, что обеспечивает очень незначительную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ирину расходимости луча. Локатор монтируется на основании, относительн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го он может с помощью следящей системы устанавливаться в нужном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равлении с высокой точностью. Эта следящая система управляетс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ами, которые поступают через кодирующее устройство. Разрядность код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ет 21 единицу двоичной информации, что позволяет устанавливать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катор в нужном направлении с точностью около одной угловой секунды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емная оптическая система имеет диаметр входной линзы 300мм. В не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лен интерференционный фильтр, предназначенный для подавлен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овых помех, а также устройство, обеспечивающее фазовое детектирова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женной ракетой сигналов. В связи с тем, что локатор работает п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им объектам, то с целью увеличения отражательной способности ракет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нее устанавливается зеркальный уголковый отражатель, который представляе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ой систему из пяти рефлекторов, обеспечивающих распределение упавше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них световой энергии таким образом, что основная ее часть идет в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рону лазерного локатора. Это повышает эффективность отражающе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и ракеты в тысячи раз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Локатор имеет три устройства слежения по углам: точный и груб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чики по углам и еще инфракрасную следящую систему. Техническ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первого датчика определяются в основном оптическими характеристикам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емо-передающей системы. А так как диаметр входной оптической систем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вен 300мм и фокусное расстояние равно 2000м, то это обеспечивае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ловую разрешающую способность 80 угловых секунд. Сканирующее устройств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т полосу пропускания 100Гц. Второй датчик имеет оптическую систему с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ом 150мм и меньшее фокусное расстояние. Это дает разрешающую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по углу всего 200 угловых секунд, т.е. обеспечивает меньшую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ность, чем первый. В качестве приемников излучения оба канала оснащен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тоумножителями, т.е. наиболее чувствительными элементами из имеющихся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д приемником излучения располагается интерференционный фильтр с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сой пропускания всего в 1.5 ангстрема. Это резко снижает долю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ходящего излучения от фона. Полоса пропускания согласована с длино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ны излучения лазера, чем обеспечивается прохождение на приемник тольк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го лазерного излучения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окатор позволяет работать в пределах от 30 до 30000м. Предельна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сота полета ракеты 18000м. Сообщается, что этот локатор обычн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лагается от ракеты на расстоянии около 1000м  и на линии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ляющей с плоскостью полета ракеты 45 градусов. Измерение параметров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ижения ракеты с такой высокой точностью на активном участке полет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ет возможность точно рассчитать точку ее падения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окатор для слежения. Рассмотрим локатор созданный по заказу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А и предназначенный для слежения за спутниками. Он предназначался дл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жения за собственными спутниками и работал совместно с радиолокатором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торый выдавал координаты спутника с низкой точностью. Эти координаты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лись для предварительного наведения лазерного локатор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й выдавал координаты с высокой точностью. Целью эксперимента был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ие того, насколько отклоняется истинная траектория спутника о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ной, - чтобы узнать распределение поля тяготения Земли по всей е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ере. Для этого на полярную орбиту был запущен спутник "Эксплорер-22"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орбита была рассчитана с высокой точностью, но в качестве исходных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х вложили информацию, что поле тяготения определяется формой Земли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.е. использовали упрощенную модель. Если же теперь в процессе полет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утника наблюдалось уменьшение высоты его относительно расчетн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ектории, то очевидно, что на этом участке имеются аномалии в пол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яготения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о спутнику "Эксплорер-22" была, по сообщению НАСА, проведен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ия экспериментов и часть этих данных была опубликована. В одном из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общений говорится, что на расстоянии 960 км. ошибка в дальност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ла 3м. Минимальный угол, считываемый с кодируемого устройств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 равен всего пяти угловым секундам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нтересно, что в это время появилось сообщение, что американце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едили в их работе французские инженеры и ученые. Сотрудники лаборатори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-Мишель де Прованс провели серию экспериментов по наблюдению за тем ж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утником, используя лазерный локатор своего производства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ТОВЫЕ ЛАЗЕРНЫЕ СИСТЕМ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Зарубежная печать сообщает, что в военной авиации стран США 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ТО стали широко использоваться лазерные дальномеры и высотомеры, они даю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ую точность измерения дальности или высоты, имеют небольшие габариты 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гко встраиваются в систему управления огнем. Помимо этих задач н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зерные системы сейчас возложен ряд других задач. К ним относятся навед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целеуказание. Лазерные системы наведения и целеуказания используютс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вертолетах, самолетах и беспилотных летательных аппаратах. Их разделяю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луактивные и активные. Принцип построения полуактивной систем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ющий: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цель облучается излучением лазера или непрерывно или импульсно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так, что-бы исключить потерю цели лазерной системы самонаведения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чего подбирается соответствующая частота посылок. Освещение цел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ся либо с наземного, либо с воздушного наблюдательного пункта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отраженное от цели излучение лазера воспринимается головк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наведения, установленной на ракете или бомбе, которая определяе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шибку в рассогласовании положения оптической оси головки с траекторие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ета. Эти данные вводятся в систему управления, которая и обеспечивае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ное наведение ракеты или бомбы на освещаемую лазером цель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азерные системы охватывают следующие виды боеприпасов: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мбы, ракеты  класса "воздух-земля", морские торпеды. Боевое примен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зерных систем самонаведения определяется типом системы, характером цели 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ми боевых действий. Например, для управляемых бомб целеуказатель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бомба с головкой самонаведения могут находиться на одном носителе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ля борьбы с тактическими наземными целями в зарубежных лазерных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х целеуказание может быть производиться с вертолетов или с помощью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емных переносных целеуказателей, а поражение выполняться с вертолет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самолетов. Но отмечается и сложность использования целеуказателей с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ушных носителей. Для этого требуется совершенная система стабилизаци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держания лазерного пятна на цел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ЗЕРНЫЕ СИСТЕМЫ РАЗВЕДК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ля разведки с воздушных в зарубежных армиях используются самы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ные средства: фотографические, телевизионные, инфракрасные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диотехнические и др. Сообщается, что наибольшую емкость полезн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и дают средства фоторазведки. Но им присущи такие недостатки, как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возможность ведения скрытной разведки в ночных условиях, а также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ительные сроки обработки передачи и предоставления материалов, несущих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формацию. Передавать оперативно информацию позволяют телевизионные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ы, но они не позволяют работать ночью и в сложных метеоусловиях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диосистемы позволяют работать ночью и в плохих метеоусловиях, но он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ют относительно невысокую разрешающую способность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нцип действия лазерной системы воздушной разведки заключаетс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едующем. Излучение с бортового носителя облучает разведуемый участок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ости и расположенные на нем объекты по-разному отражают упавшее н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го излучение. Можно заметить, что один и тот же объект, в зависимост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го, на каком фоне он расположен имеет различный коэффициент яркости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он имеет демаскирующие признаки. Его легко выделить н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кружающем фоне. Отраженный подстилающей поверхностью и объектами, н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й расположенными, лазерное излучение собирается приемной оптическ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стемой и направляется на чувствительный элемент. Приемник преобразуе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раженное от поверхности излучение и электрический сигнал, котор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ет промодулирован по амплитуде в зависимости от распределения яркост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в лазерных системах разведки реализуется, как правило, строчно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дровая развертка, то такая система близка к телевизионной. Узконаправленны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ч лазера развертывается перпендикулярно направлению полета самолета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овременно с этим сканирует и диаграмма направленности приемн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ы. Это обеспечивает формирование строки изображения. Развертка п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дру обеспечивается движением самолета. Изображение регистрируется либ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фотопленку, либо может производиться на экране электронно-лучево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бк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ГРАФИЧЕСКИЕ ИНДИКАТОРЫ НА ЛОБОВОМ СТЕКЛ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ля использования в прицельно-навигационной системе ноч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дения, предназначенной для истребителя F-16 и штурмовика A-10 был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ан голографический индикатор на лобовом стекле. В связи с тем, чт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ы кабины самолетов невелики, то с тем, чтобы получить большо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новенное поле зрения индикатора разработчиками было решено разместить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лимирующий элемент под приборной доской. Оптическая система включае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и раздельных элемента, каждый из которых обладает свойствам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ракционных оптических систем: центральный изогнутый элемент выполняе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ункции коллиматора, два других элемента служат для изменения положе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учей. Разработан метод отображения на одном экране объединенн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формации: в форме растра и в штриховой форме, что достигается благодар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ю обратного хода луча при формировании растра с интервалом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и 1.3мс, в течении которого на ТВ-экране воспроизводится информация 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квенно-цифровой форме и в виде графических данных, формируемых штриховым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собом. Для экрана ТВ-трубки индикатора используется узкополосн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юминофор, благодаря чему обеспечивается хорошая селективность голографической системы при воспроизведении изображений и пропускание света без розового оттенка от внешней обстановки. В процессе этой работы решалась проблема приведения наблюдаемого изображения в соответствие с изображением н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е при полетах на малых высотах в ночное время (система ноч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ения давала несколько увеличенное изображение), которым летчик не мог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ьзоваться, поскольку при этом несколько искажалась картина, которую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бы было получить при визуальном обзоре. Исследования показали, чт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их случаях летчик теряет уверенность, стремится лететь с меньше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оростью и на большой высоте. Необходимо было создать систему,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ющую получение действительного изображения достаточно больш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а, чтобы летчик мог пилотировать самолет визуально ночью и в сложных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еоусловиях, лишь изредка сверяясь с приборами. Для этого потребовалось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окое поле индикатора, при котором расширяются возможности летчика п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лотированию самолета, обнаружению целей в стороне от маршрута 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изводству противозенитного маршрута и маневра атаки целей. Д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я этих маневров необходимо большое поле зрения по углу места 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зимуту. С увеличением угла крена самолета летчик должен иметь широкое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е зрения во вертикали. Установка коллимирующего элемента как можн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ше и ближе к глазам летчика была достигнута за счет примене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лографических элементов в качестве зеркал для изменения направле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чка лучей. Это хотя и усложнило конструкцию, однако дало возможность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ьзовать простые и дешевые голографические элементы с высок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ачей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ША разрабатывается голографический координатор для распознава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опровождения целей. Основным назначением такого коррелятора являетс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ботка и контроль сигналов управления наведения ракеты на среднем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заключительном участках траектории полета. Это достигается путем мгновенног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авнения изображений земной поверхности, находящейся в поле зре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ы в нижней и передней полусфере, с изображением различных участк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емной поверхности по заданной траектории, хранимым в запоминающем устройстве системы. Таким образом обеспечивается возможность непрерывного определения местонахождения ракеты на траектории с использованием близко лежащих участков поверхности, что позволяет проводить коррекцию курса в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х частичного затемнения местности облаками. Высокая точность н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ительном этапе полета достигается с помощью сигналов коррекции с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ой меньше 1 Гц. Для системы управления ракетой не требуетс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ерциальная система координат и координаты точного положения цел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сообщается, исходные данные для данной системы должны обеспечиватьс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варительной аэро- или космической разведкой и состоять из сери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ых кадров, представляющих собой Фурье-спектр изображен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панорамные фотографии местности, как это делается при использовани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ющего площадного коррелятора местности. Применение этой схемы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утверждают специалисты, позволит производить пуски ракет с носителя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ящщегося вне зоны ПВО противника, с любой высоты и точки траектории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любом ракурсе, обеспечит высокую помехоустойчивость, наведен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яемого оружия после пуска по заданнее выбранным и хорош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оскированным стационарным целям. Образец аппаратуры включает в себ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й объектив, устройство преобразования текущего изображения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ющего в реальном масштабе времени, голографической линзовой матрицы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ной с голографическим запоминающим устройством,лазера,вход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тодетектора и электронных блоков. Особенностью данной схемы являетс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ьзование линзовой матрицы из 100 элементов, имеющих формат 10x10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ая элементарная линза обеспечивает обзор всей входной аппаратуры и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едовательно, всего сигнала от поступающего на вход изображе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ости или цели. На заданной фокальной плоскости образуется соответственн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0 Фурье спектров этого входного сигнала. Таким образом мгновенный входн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гнал адресуется одновременно к 100 позициям памяти. В соответстви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инзовой матрице изготавливается голографическая память большо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мкости с использованием согласованных фильтров и учетом необходимых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й применения. Сообщается, что на этапе испытания системы бы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явлен ряд ее важных характеристик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ысокая обнаружительная способность как при низкой, так и при высок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астности изображения, способность правильно опознать входную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ю, если даже имеется только часть ее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озможность плавного автоматического перехода сигналов сопровожден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смене одного изображения местности другим, содержащимся в запоминающем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ойстве.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Литература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ская оборона: под ред. Н.П.Оловянишникова – М.:Высш.школа,1979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мерер Ю.Ю.Защитные сооружения гражданской обороны – М.:Энергоатомиздат, 1985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outline/>
      <w:spacing w:val="2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06:00Z</dcterms:created>
  <dc:creator>Milko-Chernomorets Viktor</dc:creator>
  <dc:description/>
  <cp:keywords/>
  <dc:language>en-US</dc:language>
  <cp:lastModifiedBy>Mage</cp:lastModifiedBy>
  <cp:lastPrinted>2001-05-13T19:05:00Z</cp:lastPrinted>
  <dcterms:modified xsi:type="dcterms:W3CDTF">2011-10-21T10:06:00Z</dcterms:modified>
  <cp:revision>2</cp:revision>
  <dc:subject/>
  <dc:title/>
</cp:coreProperties>
</file>