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4"/>
        <w:gridCol w:w="920"/>
        <w:gridCol w:w="958"/>
        <w:gridCol w:w="761"/>
        <w:gridCol w:w="715"/>
        <w:gridCol w:w="670"/>
        <w:gridCol w:w="748"/>
        <w:gridCol w:w="830"/>
      </w:tblGrid>
      <w:tr>
        <w:trPr>
          <w:trHeight w:val="5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Наим.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Р-с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Диапазон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Мг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Антенна и дальность связ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Продол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житель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ность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рабо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Мощн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Масса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(кг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Назнач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Ист.</w:t>
            </w:r>
          </w:p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пит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Р-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ереносная, прием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ередающа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48.5 –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1.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Аш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До 2 км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2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0.35 В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2.8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Связь в ротной се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СУД 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Р-1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//-//-//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6"/>
              </w:rPr>
              <w:t xml:space="preserve">37 –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1.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Аш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До 6 км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 В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10 НКГУ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 д.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Р-1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//-//-//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0-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Шт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До 6 км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 В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.6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//-//-//-</w:t>
            </w:r>
          </w:p>
        </w:tc>
      </w:tr>
      <w:tr>
        <w:trPr>
          <w:trHeight w:val="1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sz w:val="16"/>
              </w:rPr>
              <w:t>Прим.</w:t>
            </w:r>
          </w:p>
        </w:tc>
        <w:tc>
          <w:tcPr>
            <w:tcW w:w="6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иемопередатчик, сумка для переноса, штыревая антенна, аккумуляторная батарея, микротелефонная гарнитура.</w:t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1" w:hanging="0"/>
        <w:jc w:val="left"/>
        <w:rPr/>
      </w:pPr>
      <w:r>
        <w:rPr>
          <w:sz w:val="16"/>
        </w:rPr>
        <w:t xml:space="preserve">Оборона- </w:t>
      </w:r>
      <w:r>
        <w:rPr>
          <w:b w:val="false"/>
          <w:bCs w:val="false"/>
          <w:sz w:val="16"/>
        </w:rPr>
        <w:t xml:space="preserve">это вид боевых действий, применяемый в целях отражения наступления превосходящих сил противника, нанесения ему значительных потерь, удержания занимаемых позиций и создания благоприятных условий для перехода в решительное наступление. </w:t>
      </w:r>
      <w:r>
        <w:rPr>
          <w:sz w:val="16"/>
        </w:rPr>
        <w:t xml:space="preserve">Она должна быть: </w:t>
      </w:r>
      <w:r>
        <w:rPr>
          <w:b w:val="false"/>
          <w:bCs w:val="false"/>
          <w:sz w:val="16"/>
        </w:rPr>
        <w:t>непреодолимой, устойчивой и активной, способной противостоять массовой атаке танков или пехоты противника.</w:t>
      </w:r>
    </w:p>
    <w:p>
      <w:pPr>
        <w:pStyle w:val="Heading"/>
        <w:jc w:val="left"/>
        <w:rPr/>
      </w:pPr>
      <w:r>
        <w:rPr/>
        <w:t xml:space="preserve"> </w:t>
      </w:r>
    </w:p>
    <w:tbl>
      <w:tblPr>
        <w:tblW w:w="7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844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В условиях соприкосновения с противнико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В условиях не соприкосновения с противником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61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В ходе боя захватывать выгодные рубеж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Под огнем противника совершать все работы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-Необходимость продолжать бой и выбирать 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позиции, под огнем оборонять их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Ставить задачи подчиненным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Организовывать схему огня и взаимодейств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Возможность спокойного изучения местност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Построение системы огня не под огнем противник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Увеличивается время на оборудование позици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Устанавливать заграждения перед передним краем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При необходимости расчистка сектора обстрел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Сделать противотанковую, воздушную, десантную оборону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7437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630"/>
        <w:gridCol w:w="630"/>
        <w:gridCol w:w="691"/>
        <w:gridCol w:w="630"/>
        <w:gridCol w:w="634"/>
        <w:gridCol w:w="576"/>
      </w:tblGrid>
      <w:tr>
        <w:trPr>
          <w:trHeight w:val="39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К-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пк-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К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К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м</w:t>
            </w:r>
          </w:p>
        </w:tc>
      </w:tr>
      <w:tr>
        <w:trPr>
          <w:trHeight w:val="39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бр 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9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цель.да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ль.прям.выст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груд. Фигр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евая скорост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очны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2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еред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сть пул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</w:tr>
      <w:tr>
        <w:trPr>
          <w:trHeight w:val="72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с к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</w:tr>
      <w:tr>
        <w:trPr>
          <w:trHeight w:val="42" w:hRule="atLeast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мкость магаз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2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567" w:right="41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6:57:00Z</dcterms:created>
  <dc:creator>Довольный пользователь Microsoft Office</dc:creator>
  <dc:description/>
  <dc:language>en-US</dc:language>
  <cp:lastModifiedBy>Чурикова Е.Н.</cp:lastModifiedBy>
  <dcterms:modified xsi:type="dcterms:W3CDTF">2002-05-04T15:08:00Z</dcterms:modified>
  <cp:revision>9</cp:revision>
  <dc:subject/>
  <dc:title>Наимен</dc:title>
</cp:coreProperties>
</file>