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1115695</wp:posOffset>
            </wp:positionV>
            <wp:extent cx="3267075" cy="2014855"/>
            <wp:effectExtent l="0" t="0" r="0" b="0"/>
            <wp:wrapTight wrapText="bothSides">
              <wp:wrapPolygon edited="0">
                <wp:start x="168" y="456"/>
                <wp:lineTo x="168" y="21044"/>
                <wp:lineTo x="21314" y="21044"/>
                <wp:lineTo x="21314" y="456"/>
                <wp:lineTo x="168" y="456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70</wp:posOffset>
            </wp:positionH>
            <wp:positionV relativeFrom="paragraph">
              <wp:posOffset>1213485</wp:posOffset>
            </wp:positionV>
            <wp:extent cx="3629025" cy="1876425"/>
            <wp:effectExtent l="0" t="0" r="0" b="0"/>
            <wp:wrapTight wrapText="bothSides">
              <wp:wrapPolygon edited="0">
                <wp:start x="168" y="545"/>
                <wp:lineTo x="168" y="20939"/>
                <wp:lineTo x="21314" y="20939"/>
                <wp:lineTo x="21314" y="545"/>
                <wp:lineTo x="168" y="545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439670</wp:posOffset>
            </wp:positionH>
            <wp:positionV relativeFrom="paragraph">
              <wp:posOffset>2446020</wp:posOffset>
            </wp:positionV>
            <wp:extent cx="4686300" cy="2971800"/>
            <wp:effectExtent l="0" t="0" r="0" b="0"/>
            <wp:wrapTight wrapText="bothSides">
              <wp:wrapPolygon edited="0">
                <wp:start x="130" y="343"/>
                <wp:lineTo x="130" y="21251"/>
                <wp:lineTo x="21422" y="21251"/>
                <wp:lineTo x="21422" y="343"/>
                <wp:lineTo x="130" y="343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ge">
              <wp:posOffset>720090</wp:posOffset>
            </wp:positionV>
            <wp:extent cx="4309110" cy="4147820"/>
            <wp:effectExtent l="0" t="0" r="0" b="0"/>
            <wp:wrapTight wrapText="bothSides">
              <wp:wrapPolygon edited="0">
                <wp:start x="94" y="197"/>
                <wp:lineTo x="94" y="21350"/>
                <wp:lineTo x="21407" y="21350"/>
                <wp:lineTo x="21407" y="197"/>
                <wp:lineTo x="94" y="197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ge">
              <wp:posOffset>4949190</wp:posOffset>
            </wp:positionV>
            <wp:extent cx="4391025" cy="3733800"/>
            <wp:effectExtent l="0" t="0" r="0" b="0"/>
            <wp:wrapTight wrapText="bothSides">
              <wp:wrapPolygon edited="0">
                <wp:start x="132" y="259"/>
                <wp:lineTo x="132" y="21283"/>
                <wp:lineTo x="21374" y="21283"/>
                <wp:lineTo x="21374" y="259"/>
                <wp:lineTo x="132" y="259"/>
              </wp:wrapPolygon>
            </wp:wrapTight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4:00Z</dcterms:created>
  <dc:creator>Докучаев</dc:creator>
  <dc:description/>
  <cp:keywords/>
  <dc:language>en-US</dc:language>
  <cp:lastModifiedBy>Mage</cp:lastModifiedBy>
  <dcterms:modified xsi:type="dcterms:W3CDTF">2011-10-21T09:44:00Z</dcterms:modified>
  <cp:revision>2</cp:revision>
  <dc:subject/>
  <dc:title>Ярославский филиал Международной Академии Туризма</dc:title>
</cp:coreProperties>
</file>