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Билет №1</w:t>
      </w:r>
    </w:p>
    <w:p>
      <w:pPr>
        <w:pStyle w:val="TextBodyIndent"/>
        <w:rPr/>
      </w:pPr>
      <w:r>
        <w:rPr/>
        <w:t>1. Территория России. Особенности физико- и экономико-географического положения. Границы.</w:t>
      </w:r>
    </w:p>
    <w:p>
      <w:pPr>
        <w:pStyle w:val="Normal"/>
        <w:ind w:firstLine="720"/>
        <w:jc w:val="both"/>
        <w:rPr/>
      </w:pPr>
      <w:r>
        <w:rPr>
          <w:sz w:val="24"/>
        </w:rPr>
        <w:t>Большая часть европейской территории России расположена в пределах Восточно-Европейской равнины. На юге — северные склоны Кавказа, на северо-западе — горы Хибины. К востоку от Урала — Западно-Сибирская равнина, окаймленная на юге горами Юж. Сибири (Алтай, Саяны, горы Прибайкалья, Забайкалья и др.). Между Енисеем и Леной расположено Среднесибирское плоскогорье, между Леной и Тихим ок. — хребты и нагорья Северо-Вост. Азии. Климат изменяется от морского на крайнем северо-западе до резко континентального в Сибири и муссонного на Дальнем Востоке. Средние температуры января от 0 до — 50 °С, июля от 1 до 25 °С. Осадков от 150 до 2000 мм в год. Во многих районах Сибири и Дальнего Востока — многолетняя мерзлота. Наиболее крупные реки: Лена, Иртыш, Енисей, Обь, Волга, Амур; крупнейшие озера — Каспийское (море), Байкал, Ладожское, Онежское. На территории России (с севера на юг) располагаются зоны: арктическая пустыня, тундровая, лесотундровая, лесная, лесостепная, степная, полупустынная (Прикаспийская низм.). Месторождения нефти, природного газа, угля, железных руд, апатитов, калийных солей, фосфоритов, руд цветных, редких и драгоценных металлов, алмазов и др. 85 заповедников и 25 природных национальных парков (1993).</w:t>
      </w:r>
    </w:p>
    <w:p>
      <w:pPr>
        <w:pStyle w:val="Normal"/>
        <w:ind w:firstLine="720"/>
        <w:jc w:val="both"/>
        <w:rPr/>
      </w:pPr>
      <w:r>
        <w:rPr>
          <w:sz w:val="24"/>
        </w:rPr>
        <w:t>Длина границы 20 139 км: с Азербайджаном 284 км, Белоруссией 959 км, Китаем (на юго-востоке) 3605 км, Китаем (на юге) 40 км, Эстонией 290 км, Финляндией 1313 км, Грузией 723 км. Казахстаном 6846 км. Северной Кореей 19 км, Латвией 217км, Литвой (Калининградская область) 227 км. Монголией 3441 км. Норвегией 167 км, Польшей (Калининградская область) 432 км, Украиной 1567км.</w:t>
      </w:r>
    </w:p>
    <w:p>
      <w:pPr>
        <w:pStyle w:val="TextBodyIndent"/>
        <w:rPr/>
      </w:pPr>
      <w:r>
        <w:rPr/>
        <w:t>2. Европейский Север. Состав. Специфика ЭГП. Оценка природных условий и ресурсного потенциала. Отрасли специализации.</w:t>
      </w:r>
    </w:p>
    <w:p>
      <w:pPr>
        <w:pStyle w:val="Normal"/>
        <w:ind w:firstLine="720"/>
        <w:jc w:val="both"/>
        <w:rPr>
          <w:sz w:val="24"/>
        </w:rPr>
      </w:pPr>
      <w:r>
        <w:rPr>
          <w:sz w:val="24"/>
        </w:rPr>
        <w:t>Европейский Север включает в себя Республику Коми, Республику Карелия, Мурманскую, Архангельскую, Вологодскую и Кировскую области и Ненецкий автономный округ. Самые крупные города района - Киров (500 тыс.жит.),     Мурманск (450 тыс.жит.), Архангельск (410 тыс.жит.).</w:t>
      </w:r>
    </w:p>
    <w:p>
      <w:pPr>
        <w:pStyle w:val="Normal"/>
        <w:ind w:firstLine="720"/>
        <w:jc w:val="both"/>
        <w:rPr/>
      </w:pPr>
      <w:r>
        <w:rPr>
          <w:sz w:val="24"/>
        </w:rPr>
        <w:t>Его территория находится в зонах тундры и тайги. Речные долины концентрировали основную массу населения. Рельеф района представляет собой пологую равнину, слабо наклоненную к Северному Ледовитому океану. Северная часть района находится за полярным кругом. Хозяйственное развитие Севера прошло несколько этапов. Послевоенный период ознаменован разработкой разнообразных ископаемых богатств: железная руда, медно-никелевая руда, апатитонефелиновая руда, каменный уголь, нефть и газ В западной части на поверхность выходят кристаллические горные породы (Балтийский щит), с которыми связаны богатые месторождения железных и медно-никелевых руд, а также апатитов (в небольшом горном массиве Хибины, в центре Кольского полуострова). На северо-востоке района в осадочных отложениях предуральских прогибов находятся месторождения топлива – угля, нефти и газа. Другая особенность послевоенного периода- в постепенном переходе к более глубокой переработки древесины – производстве целлюлозы, бумаги, картона. Самая острая на сегодня проблема района - будущее его лесного комплекса. В сельском хозяйстве региона главная задача – снабжение преобладающего населения молочной продукцией. Ещё население района в изобилии снабжено рыбой - здесь вылавливается более 1/3 всего российского улова рыбы и перерабатывается на крупнейшем Мурманском рыбокомбинате.</w:t>
      </w:r>
    </w:p>
    <w:p>
      <w:pPr>
        <w:pStyle w:val="Normal"/>
        <w:ind w:firstLine="720"/>
        <w:jc w:val="both"/>
        <w:rPr/>
      </w:pPr>
      <w:r>
        <w:rPr>
          <w:sz w:val="24"/>
        </w:rPr>
        <w:t>Основные отрасли специализации Европейского Севера: электроэнергетика 3,1%; топливная промышленность 5,0%; черная металлургия 13,1%; цветная металлургия 5,2,%; химическая и нефтехимическая промышленность 3,5%; машиностроение и металлообработка 13,3%; лесная, деревообрабатывающая и целлюлозно-бумажная промышленность 23,8%; промышленность строительных материалов 4,4%; стекольная и фарфорофаянсовая промышленность 0,1%; легкая промышленность 6,5%; пищевая промышленность 19,1%; мукомольно-крупяная промышленность 1,7%.</w:t>
      </w:r>
    </w:p>
    <w:p>
      <w:pPr>
        <w:pStyle w:val="Heading2"/>
        <w:rPr/>
      </w:pPr>
      <w:r>
        <w:rPr/>
        <w:t>Билет №2</w:t>
      </w:r>
    </w:p>
    <w:p>
      <w:pPr>
        <w:pStyle w:val="TextBody"/>
        <w:rPr/>
      </w:pPr>
      <w:r>
        <w:rPr/>
        <w:t>1. Природные условия и ресурсы. Виды природных ресурсов, их хозяйственная оценка. Главные районы размещения разных видов природных ресурсов. Про</w:t>
        <w:softHyphen/>
        <w:t>блемы рационального использования природных ре</w:t>
        <w:softHyphen/>
        <w:t>сурсов.</w:t>
      </w:r>
    </w:p>
    <w:p>
      <w:pPr>
        <w:pStyle w:val="TextBody"/>
        <w:ind w:firstLine="720"/>
        <w:rPr/>
      </w:pPr>
      <w:r>
        <w:rPr>
          <w:i w:val="false"/>
        </w:rPr>
        <w:t>Климат изменяется от морского на крайнем северо-западе до резко континентального в Сибири и муссонного на Дальнем Востоке. Средние температуры января от 0 до — 50 °С, июля от 1 до 25 °С. Осадков от 150 до 2000 мм в год. Во многих районах Сибири и Дальнего Востока — многолетняя мерзлота. Природные ресурсы (естественные ресурсы), компоненты природы, используемые человеком.</w:t>
      </w:r>
    </w:p>
    <w:p>
      <w:pPr>
        <w:pStyle w:val="TextBody"/>
        <w:ind w:firstLine="720"/>
        <w:rPr>
          <w:i w:val="false"/>
          <w:i w:val="false"/>
        </w:rPr>
      </w:pPr>
      <w:r>
        <w:rPr>
          <w:i w:val="false"/>
        </w:rPr>
        <w:t>По характеру использования природные ресурсы можно разделить на следующие три группы:</w:t>
      </w:r>
    </w:p>
    <w:p>
      <w:pPr>
        <w:pStyle w:val="TextBody"/>
        <w:ind w:firstLine="720"/>
        <w:rPr/>
      </w:pPr>
      <w:r>
        <w:rPr>
          <w:i w:val="false"/>
        </w:rPr>
        <w:t>1. Непосредственно используе</w:t>
        <w:softHyphen/>
        <w:t>мые в потреблении человеком: питьевая вода, съедобные растения, рыба, животные ("охотничьи ресур</w:t>
        <w:softHyphen/>
        <w:t>сы"). Эти виды ресурсов были ос</w:t>
        <w:softHyphen/>
        <w:t>новой для существования челове</w:t>
        <w:softHyphen/>
        <w:t>ка на ранних стадиях развития общества (эпоха «присваивающего» хозяйства: охоты, рыболовства, собирательства).</w:t>
      </w:r>
    </w:p>
    <w:p>
      <w:pPr>
        <w:pStyle w:val="TextBody"/>
        <w:ind w:firstLine="720"/>
        <w:rPr/>
      </w:pPr>
      <w:r>
        <w:rPr>
          <w:i w:val="false"/>
        </w:rPr>
        <w:t>2. Используемые в произведстве материальных благ: полезные ископаемые, гидроэнергоресурсы, почвы (ресурс для сельского хозяй</w:t>
        <w:softHyphen/>
        <w:t>ства), древесные ресурсы леса и т. д. Эти ресурсы играли и игра</w:t>
        <w:softHyphen/>
        <w:t>ют сейчас ведущую роль при про</w:t>
        <w:softHyphen/>
        <w:t>изводящем хозяйстве — в аграрных обществах (почвы) и в индустриальных (полез</w:t>
        <w:softHyphen/>
        <w:t>ные ископаемые).</w:t>
      </w:r>
    </w:p>
    <w:p>
      <w:pPr>
        <w:pStyle w:val="TextBody"/>
        <w:ind w:firstLine="720"/>
        <w:rPr>
          <w:i w:val="false"/>
          <w:i w:val="false"/>
        </w:rPr>
      </w:pPr>
      <w:r>
        <w:rPr>
          <w:i w:val="false"/>
        </w:rPr>
        <w:t>3. Используемые для отдыха — рекреационные ресурсы. Этот вид ресур</w:t>
        <w:softHyphen/>
        <w:t>сов приобретает все большее зна</w:t>
        <w:softHyphen/>
        <w:t>чение   в   современном обществе, где необходимым эле</w:t>
        <w:softHyphen/>
        <w:t>ментом жизни населения является отдых вне дома.</w:t>
      </w:r>
    </w:p>
    <w:p>
      <w:pPr>
        <w:pStyle w:val="TextBody"/>
        <w:ind w:firstLine="720"/>
        <w:rPr/>
      </w:pPr>
      <w:r>
        <w:rPr>
          <w:i w:val="false"/>
        </w:rPr>
        <w:t>По мере развития общества все большее значение приобретают не природные, а "человеческие" ре</w:t>
        <w:softHyphen/>
        <w:t>сурсы, в первую очередь интеллек</w:t>
        <w:softHyphen/>
        <w:t>туальные (квалифицированная ра</w:t>
        <w:softHyphen/>
        <w:t>бочая сила, развитая научная и проектно-конструкторская    дея</w:t>
        <w:softHyphen/>
        <w:t>тельность, всеобщая информатиза</w:t>
        <w:softHyphen/>
        <w:t>ция общества и т. д.).</w:t>
      </w:r>
    </w:p>
    <w:p>
      <w:pPr>
        <w:pStyle w:val="TextBody"/>
        <w:ind w:firstLine="720"/>
        <w:rPr/>
      </w:pPr>
      <w:r>
        <w:rPr>
          <w:i w:val="false"/>
        </w:rPr>
        <w:t>Приодные ресурсы классифицируются по принципам исчерпаемости. Исчерпаемые – невозобновимые (полезные ископаемые) и возобновимые (биологические, почвенные, водные) и неисчерпаемые (солнечная радиация, ветер, морские приливы и отливы). Обеспеченность России природными ресурсами оценивается как очень высокая. Наша страна занимает 1-е место в мире по запасам леса, гидроэнергоресурсов, угля и т.д. Однако высокая степень обеспеченности ресурсами имеет и свои минусы, когда ресурсов много, человек не бережно к ним относится. Размещение природных ресурсов по территории России в целом характеризуется их несоответствием размещению хозяйствава. Почти все виды ресурсов сосредоточены в восточных районах, а основные их потребители – в европейской  части России.</w:t>
      </w:r>
    </w:p>
    <w:p>
      <w:pPr>
        <w:pStyle w:val="TextBody"/>
        <w:ind w:firstLine="720"/>
        <w:rPr/>
      </w:pPr>
      <w:r>
        <w:rPr/>
        <w:t>2. Северо-Запад. Особенности ЭГП. Санкт-Петер</w:t>
        <w:softHyphen/>
        <w:t>бургский промышленный узел. Калининградская об</w:t>
        <w:softHyphen/>
        <w:t>ласть.</w:t>
      </w:r>
    </w:p>
    <w:p>
      <w:pPr>
        <w:pStyle w:val="TextBody"/>
        <w:ind w:firstLine="720"/>
        <w:rPr/>
      </w:pPr>
      <w:r>
        <w:rPr>
          <w:i w:val="false"/>
        </w:rPr>
        <w:t>Северо-Запад по числу регионов самый маленький из "госплановских" районов России. Он состоит из Санкт-Петербурга и его окружения - Ленинградской, Новгородской и Псковской областей. Из 8 млн. жителей района 5 млн. проживают в Питере, 1,7 млн. - в Ленинградской обл. Поэтому проблемы Северо-Запапада – это проблемы Санкт-Петербурга. Пос</w:t>
        <w:softHyphen/>
        <w:t>ле войны промышленность Санкт-Петербурга, как и Москвы, продолжает выполнять роль ли</w:t>
        <w:softHyphen/>
        <w:t>де</w:t>
        <w:softHyphen/>
        <w:t>ра. Обеспеченность Северо-Западного района металлом улучшилась после строительства круп</w:t>
        <w:softHyphen/>
        <w:t>ного завода в Череповце. Промышленность Санкт-Петербурга специализируется на машиностроении. Это самый крупный центр судостроения России. Вне Санкт-Петербурга и его пригородов Северо-Запада район по</w:t>
        <w:softHyphen/>
        <w:t>хож на Центральный. Это районы оттока населения. Зональная специализация сель</w:t>
        <w:softHyphen/>
        <w:t>ского хоз-ва здесь льно-молочная. Проблемы района связаны с появлением на его западных границах независимых государств Эстонии и Латвии.</w:t>
      </w:r>
    </w:p>
    <w:p>
      <w:pPr>
        <w:pStyle w:val="TextBody"/>
        <w:ind w:firstLine="720"/>
        <w:rPr/>
      </w:pPr>
      <w:r>
        <w:rPr>
          <w:i w:val="false"/>
        </w:rPr>
        <w:t>По    площади    территории (15 тыс. км</w:t>
      </w:r>
      <w:r>
        <w:rPr>
          <w:i w:val="false"/>
          <w:vertAlign w:val="superscript"/>
        </w:rPr>
        <w:t>2</w:t>
      </w:r>
      <w:r>
        <w:rPr>
          <w:i w:val="false"/>
        </w:rPr>
        <w:t>) Калининградская об</w:t>
        <w:softHyphen/>
        <w:t>ласть - самая маленькая из всех областей России. Население обла</w:t>
        <w:softHyphen/>
        <w:t>сти около 900 тыс. человек, в основном русские. Почти половина населения — 400 тыс. человек — сосредоточена в областном центре. Территория области — равнинная и низменная, климат — переход</w:t>
        <w:softHyphen/>
        <w:t>ный от морского к континенталь</w:t>
        <w:softHyphen/>
        <w:t>ному, с небольшой годовой ампли</w:t>
        <w:softHyphen/>
        <w:t>тудой температуры: в июне +17 °С, в январе -3 °С; устойчивый снеж</w:t>
        <w:softHyphen/>
        <w:t>ный покров, как правило, не обра</w:t>
        <w:softHyphen/>
        <w:t>зуется. Относительно большое ко</w:t>
        <w:softHyphen/>
        <w:t>личество  осадков  (в  среднем 700 мм в год, с колебаниями по годам от 400 до 1000 мм) при невысокой испаряемости приводит к повышенной увлажненности, и земледелие возможно лишь при искусственном осушении, поэтому почти все сельскохозяйственные угодья мелиорированы. Растительность сильно измене</w:t>
        <w:softHyphen/>
        <w:t>на человеком: 40% лесов имеют искусственное происхождение. Калининградская область изве</w:t>
        <w:softHyphen/>
        <w:t>стна как "янтарный край": здесь находится единственный в мире карьер по добыче янтаря. Ежегодно добыча янтаря составляет более 1000 т. Его запасы исчисляются сотнями тысяч тонн — более 90% мировых. В недрах обнаружены нефть, поваренная соль, торф и ряд других полезных иско</w:t>
        <w:softHyphen/>
        <w:t>паемых, но разработка многих из них может привести к загрязнению окружающей среды. По этой при</w:t>
        <w:softHyphen/>
        <w:t>чине, в частности, не разрабатыва</w:t>
        <w:softHyphen/>
        <w:t>ются небольшие месторождения нефти, обнаруженные на морском дне вблизи Куршской косы. Главные отрасли специализа</w:t>
        <w:softHyphen/>
        <w:t>ции области – рыбная, машино</w:t>
        <w:softHyphen/>
        <w:t>строительная и целлюлозно-бумажная промышленность.</w:t>
      </w:r>
    </w:p>
    <w:p>
      <w:pPr>
        <w:pStyle w:val="Heading2"/>
        <w:rPr/>
      </w:pPr>
      <w:r>
        <w:rPr/>
        <w:t>Билет №3</w:t>
      </w:r>
    </w:p>
    <w:p>
      <w:pPr>
        <w:pStyle w:val="TextBody"/>
        <w:ind w:firstLine="720"/>
        <w:rPr/>
      </w:pPr>
      <w:r>
        <w:rPr/>
        <w:t>1. Численность населения России. Воспроизводст</w:t>
        <w:softHyphen/>
        <w:t>во населения. Трудовые ресурсы. Главная полоса рас</w:t>
        <w:softHyphen/>
        <w:t>селения.</w:t>
      </w:r>
    </w:p>
    <w:p>
      <w:pPr>
        <w:pStyle w:val="TextBody"/>
        <w:ind w:firstLine="720"/>
        <w:rPr/>
      </w:pPr>
      <w:r>
        <w:rPr>
          <w:i w:val="false"/>
        </w:rPr>
        <w:t>Население 147,5 млн. человек (оценка на 1.1.1997), городское 73%. Данные о численности по</w:t>
        <w:softHyphen/>
        <w:t>лучают в ходе переписей населения. Численность может изменяться в результате стихийных бед</w:t>
        <w:softHyphen/>
        <w:t>ствий, войн, эпидемий, миграций. Естественный прирост оказывает влияние на численность населения. Естественный прирост - это разница между кол-вом родившихся и кол-вом умерших за определенный период времени. На естественный прирост населения влияют уровень социально-экономического развития страны, традиции народов и др. факторы. С 1992г. в России установлен отрицательный естественный прирост, сокращение рождаемости является общей тен</w:t>
        <w:softHyphen/>
        <w:t>ден</w:t>
        <w:softHyphen/>
        <w:t>ци</w:t>
        <w:softHyphen/>
        <w:t>ей для развитых стран. Рост смертности связан с загрязнением среды, социально-эко</w:t>
        <w:softHyphen/>
        <w:t>но</w:t>
        <w:softHyphen/>
        <w:t>мическая ситуацией в стране, с увеличением пенсионеров в возрастной структуре населения. Продолжительность жизни в России меньше, чем в развитых странах Европы. Для увеличения естественного при</w:t>
        <w:softHyphen/>
        <w:softHyphen/>
        <w:t>роста необходимы гос. меры в области здра</w:t>
        <w:softHyphen/>
        <w:t>во</w:t>
        <w:softHyphen/>
        <w:t>охранении, социального обеспечения, улуч</w:t>
        <w:softHyphen/>
        <w:t>шения экономики. Естественный прирост различен в разных частях страны. Для народов Сев. Кавказа и некоторых народов Поволжья характерны многодетные семьи, что увеличивает естественный прирост населения. В областях нечер</w:t>
        <w:softHyphen/>
        <w:t>ноземной зоны невелик естественный при</w:t>
        <w:softHyphen/>
        <w:t>рост, т.к. молодежь уезжает оттуда за</w:t>
        <w:softHyphen/>
        <w:t>ра</w:t>
        <w:softHyphen/>
        <w:t>ба</w:t>
        <w:softHyphen/>
        <w:t>ты</w:t>
        <w:softHyphen/>
        <w:t>вать, а проживает там много пожилых людей.</w:t>
      </w:r>
    </w:p>
    <w:p>
      <w:pPr>
        <w:pStyle w:val="TextBody"/>
        <w:ind w:firstLine="720"/>
        <w:rPr/>
      </w:pPr>
      <w:r>
        <w:rPr>
          <w:i w:val="false"/>
        </w:rPr>
        <w:t>Трудовые ресурсы – часть на</w:t>
        <w:softHyphen/>
        <w:t>селения страны, обладающая необ</w:t>
        <w:softHyphen/>
        <w:t>ходимым физическим развитием, умственными способностями и зна</w:t>
        <w:softHyphen/>
        <w:t>ниями для работы. В России к трудовым ресурсам относят:</w:t>
      </w:r>
    </w:p>
    <w:p>
      <w:pPr>
        <w:pStyle w:val="TextBody"/>
        <w:ind w:firstLine="284"/>
        <w:rPr/>
      </w:pPr>
      <w:r>
        <w:rPr>
          <w:i w:val="false"/>
        </w:rPr>
        <w:t>1) на</w:t>
        <w:softHyphen/>
        <w:t>селение трудоспособного возраста (мужчин от 16 до 59 лет, женщин от 16 до 54 лет), за исключением неработающих инвалидов 1-й и 2-й групп и пенсионеров, получающих пенсии по возрасту на льготных условиях;</w:t>
      </w:r>
    </w:p>
    <w:p>
      <w:pPr>
        <w:pStyle w:val="TextBody"/>
        <w:ind w:firstLine="284"/>
        <w:rPr/>
      </w:pPr>
      <w:r>
        <w:rPr>
          <w:i w:val="false"/>
        </w:rPr>
        <w:t>2) работающее населе</w:t>
        <w:softHyphen/>
        <w:t>ние старше и моложе трудоспособ</w:t>
        <w:softHyphen/>
        <w:t>ного возраста.</w:t>
      </w:r>
    </w:p>
    <w:p>
      <w:pPr>
        <w:pStyle w:val="TextBody"/>
        <w:ind w:firstLine="720"/>
        <w:rPr/>
      </w:pPr>
      <w:r>
        <w:rPr>
          <w:i w:val="false"/>
        </w:rPr>
        <w:t>Большую часть европей</w:t>
        <w:softHyphen/>
        <w:t>ской территории России, юг Сиби</w:t>
        <w:softHyphen/>
        <w:t>ри и Дальнего Востока занимает зона   сплошного   за</w:t>
        <w:softHyphen/>
        <w:t>селения. Эта территория полу</w:t>
        <w:softHyphen/>
        <w:t>чила название Главной полосы расселения. Территория страны заселялась с запада на восток, поэтому и главная полоса расселения протянулась, постепенно сужаясь, в этом направлении. Занимая 1/3 террито</w:t>
        <w:softHyphen/>
        <w:t>рии, она сосредоточивает более 93% населения России. Здесь нахо</w:t>
        <w:softHyphen/>
        <w:t>дятся все крупнейшие города Рос</w:t>
        <w:softHyphen/>
        <w:t>сии, почти вся обрабатывающая промышленность и сельское хозяй</w:t>
        <w:softHyphen/>
        <w:t>ство (за исключением оленеводст</w:t>
        <w:softHyphen/>
        <w:t>ва).</w:t>
      </w:r>
    </w:p>
    <w:p>
      <w:pPr>
        <w:pStyle w:val="TextBody"/>
        <w:ind w:firstLine="720"/>
        <w:rPr/>
      </w:pPr>
      <w:r>
        <w:rPr/>
        <w:t>2. Московский столичный регион. Состав. Особенно</w:t>
        <w:softHyphen/>
        <w:t>сти физико- и экономико-географического положения. Москва — крупнейший в России коммуникационный центр.</w:t>
      </w:r>
    </w:p>
    <w:p>
      <w:pPr>
        <w:pStyle w:val="TextBody"/>
        <w:ind w:firstLine="720"/>
        <w:rPr/>
      </w:pPr>
      <w:r>
        <w:rPr>
          <w:i w:val="false"/>
        </w:rPr>
        <w:t>Природа Московского региона отражает все разнообразие рельефа средин</w:t>
        <w:softHyphen/>
        <w:t>ной части Русской равнины. Воз</w:t>
        <w:softHyphen/>
        <w:t>вышенности северного и западного Подмосковья постепенно переходят в равнинные и низменные террито</w:t>
        <w:softHyphen/>
        <w:t>рии на востоке области, куда заходят окраины Мещерской низмен</w:t>
        <w:softHyphen/>
        <w:t>ности. Удивительную неповтори</w:t>
        <w:softHyphen/>
        <w:t>мую красоту пейзажам Подмоско</w:t>
        <w:softHyphen/>
        <w:t>вья    придают многочисленные реки и озера. Только рек здесь бо</w:t>
        <w:softHyphen/>
        <w:t>лее трехсот. Среди них – Волга, Ока, Клязьма и Москва-река.</w:t>
      </w:r>
    </w:p>
    <w:p>
      <w:pPr>
        <w:pStyle w:val="TextBody"/>
        <w:ind w:firstLine="720"/>
        <w:rPr/>
      </w:pPr>
      <w:r>
        <w:rPr>
          <w:i w:val="false"/>
        </w:rPr>
        <w:t>Концентрация населения происходит в Москве: после гражданской войны в ней проживало 2 млн. человек, сей</w:t>
        <w:softHyphen/>
        <w:t>час – более 9 млн. Население Мо</w:t>
        <w:softHyphen/>
        <w:t>сковской области выросло в 2,5 ра</w:t>
        <w:softHyphen/>
        <w:t>за (с 2,6 до 6,7 млн.). А население многих окружающих областей со</w:t>
        <w:softHyphen/>
        <w:t xml:space="preserve">кратилось. Москва и Московская область, составлявшие в 1926 г. лишь </w:t>
      </w:r>
      <w:r>
        <w:rPr>
          <w:i w:val="false"/>
          <w:vertAlign w:val="superscript"/>
        </w:rPr>
        <w:t>1</w:t>
      </w:r>
      <w:r>
        <w:rPr>
          <w:i w:val="false"/>
        </w:rPr>
        <w:t>/</w:t>
      </w:r>
      <w:r>
        <w:rPr>
          <w:i w:val="false"/>
          <w:vertAlign w:val="subscript"/>
        </w:rPr>
        <w:t>5</w:t>
      </w:r>
      <w:r>
        <w:rPr>
          <w:i w:val="false"/>
        </w:rPr>
        <w:t xml:space="preserve"> всего населения Центра, к нашему времени сконцентриро</w:t>
        <w:softHyphen/>
        <w:t xml:space="preserve">вали более </w:t>
      </w:r>
      <w:r>
        <w:rPr>
          <w:i w:val="false"/>
          <w:vertAlign w:val="superscript"/>
        </w:rPr>
        <w:t>1</w:t>
      </w:r>
      <w:r>
        <w:rPr>
          <w:i w:val="false"/>
        </w:rPr>
        <w:t>/</w:t>
      </w:r>
      <w:r>
        <w:rPr>
          <w:i w:val="false"/>
          <w:vertAlign w:val="subscript"/>
        </w:rPr>
        <w:t>2</w:t>
      </w:r>
      <w:r>
        <w:rPr>
          <w:i w:val="false"/>
        </w:rPr>
        <w:t xml:space="preserve"> всего населения района.</w:t>
      </w:r>
    </w:p>
    <w:p>
      <w:pPr>
        <w:pStyle w:val="TextBody"/>
        <w:ind w:firstLine="720"/>
        <w:rPr/>
      </w:pPr>
      <w:r>
        <w:rPr>
          <w:i w:val="false"/>
        </w:rPr>
        <w:t>Московская городская агломе</w:t>
        <w:softHyphen/>
        <w:t>рация — самая крупная в России, ее население оценивается пример</w:t>
        <w:softHyphen/>
        <w:t>но в 12 млн. человек. Помимо Москвы, сюда включаются и свя</w:t>
        <w:softHyphen/>
        <w:t>занные с ней трудовыми маятни</w:t>
        <w:softHyphen/>
        <w:t>ковыми поездками города Москов</w:t>
        <w:softHyphen/>
        <w:t>ской области. Около половины жи</w:t>
        <w:softHyphen/>
        <w:t>телей городов Люберцы, Мытищи, Химки и других до недавних пор ежедневно ездили на работу в Мо</w:t>
        <w:softHyphen/>
        <w:t>скву, общее число маятниковых мигрантов, прибывающих в Моск</w:t>
        <w:softHyphen/>
        <w:t>ву, достигало 500 тыс. человек.</w:t>
      </w:r>
    </w:p>
    <w:p>
      <w:pPr>
        <w:pStyle w:val="TextBody"/>
        <w:ind w:firstLine="720"/>
        <w:rPr/>
      </w:pPr>
      <w:r>
        <w:rPr>
          <w:i w:val="false"/>
        </w:rPr>
        <w:t>Москва – самый крупный куль</w:t>
        <w:softHyphen/>
        <w:t>турный центр России и столица Российского государства. Здесь на</w:t>
        <w:softHyphen/>
        <w:t>ходятся музеи и театры, научные библиотеки, государственные ар</w:t>
        <w:softHyphen/>
        <w:t>хивы. В Москве и Московской об</w:t>
        <w:softHyphen/>
        <w:t xml:space="preserve">ласти работает более </w:t>
      </w:r>
      <w:r>
        <w:rPr>
          <w:i w:val="false"/>
          <w:vertAlign w:val="superscript"/>
        </w:rPr>
        <w:t>1</w:t>
      </w:r>
      <w:r>
        <w:rPr>
          <w:i w:val="false"/>
        </w:rPr>
        <w:t>/</w:t>
      </w:r>
      <w:r>
        <w:rPr>
          <w:i w:val="false"/>
          <w:vertAlign w:val="subscript"/>
        </w:rPr>
        <w:t>3</w:t>
      </w:r>
      <w:r>
        <w:rPr>
          <w:i w:val="false"/>
        </w:rPr>
        <w:t xml:space="preserve"> всех науч</w:t>
        <w:softHyphen/>
        <w:t xml:space="preserve">ных сотрудников России, учится более </w:t>
      </w:r>
      <w:r>
        <w:rPr>
          <w:i w:val="false"/>
          <w:vertAlign w:val="superscript"/>
        </w:rPr>
        <w:t>1</w:t>
      </w:r>
      <w:r>
        <w:rPr>
          <w:i w:val="false"/>
        </w:rPr>
        <w:t>/</w:t>
      </w:r>
      <w:r>
        <w:rPr>
          <w:i w:val="false"/>
          <w:vertAlign w:val="subscript"/>
        </w:rPr>
        <w:t>5</w:t>
      </w:r>
      <w:r>
        <w:rPr>
          <w:i w:val="false"/>
        </w:rPr>
        <w:t xml:space="preserve"> всех студентов вузов. В Москве и Московской области за</w:t>
        <w:softHyphen/>
        <w:t>нятость в промышленности начала сокращаться с 60-х гг. и с тех пор росла доля занятых в непроизвод</w:t>
        <w:softHyphen/>
        <w:t>ственной сфере. Таким образом, Москва и область уже вступили в постиндустриальную эпоху, обог</w:t>
        <w:softHyphen/>
        <w:t>нав в этом отношении все другие регионы России.</w:t>
      </w:r>
    </w:p>
    <w:p>
      <w:pPr>
        <w:pStyle w:val="TextBody"/>
        <w:ind w:firstLine="720"/>
        <w:rPr/>
      </w:pPr>
      <w:r>
        <w:rPr>
          <w:i w:val="false"/>
        </w:rPr>
        <w:t>Огромная Московская агломе</w:t>
        <w:softHyphen/>
        <w:t>рация в последние десятилетия с трудом решает проблемы своего обеспечения водой, топливом, энер</w:t>
        <w:softHyphen/>
        <w:t>гией, местами для отдыха горо</w:t>
        <w:softHyphen/>
        <w:t>жан. Построенный для водоснаб</w:t>
        <w:softHyphen/>
        <w:t xml:space="preserve">жения Москвы канал Москва – Волга (благодаря которому еще жива Москва-река: на </w:t>
      </w:r>
      <w:r>
        <w:rPr>
          <w:i w:val="false"/>
          <w:vertAlign w:val="superscript"/>
        </w:rPr>
        <w:t>3</w:t>
      </w:r>
      <w:r>
        <w:rPr>
          <w:i w:val="false"/>
        </w:rPr>
        <w:t>/</w:t>
      </w:r>
      <w:r>
        <w:rPr>
          <w:i w:val="false"/>
          <w:vertAlign w:val="subscript"/>
        </w:rPr>
        <w:t>4</w:t>
      </w:r>
      <w:r>
        <w:rPr>
          <w:i w:val="false"/>
        </w:rPr>
        <w:t xml:space="preserve"> в ней течет волжская вода) уже не обес</w:t>
        <w:softHyphen/>
        <w:t>печивает водой население города и крайне  расточительно  исполь</w:t>
        <w:softHyphen/>
        <w:t>зующую воду промышленность (поскольку до недавних пор вода для предприятий была практиче</w:t>
        <w:softHyphen/>
        <w:t>ски бесплатной).</w:t>
      </w:r>
    </w:p>
    <w:p>
      <w:pPr>
        <w:pStyle w:val="Heading2"/>
        <w:rPr/>
      </w:pPr>
      <w:r>
        <w:rPr/>
        <w:t>Билет №4</w:t>
      </w:r>
    </w:p>
    <w:p>
      <w:pPr>
        <w:pStyle w:val="TextBody"/>
        <w:ind w:firstLine="720"/>
        <w:rPr/>
      </w:pPr>
      <w:r>
        <w:rPr/>
        <w:t>1. Механическое движение населения – миграции. Виды миграций. Причины миграций и основные на</w:t>
        <w:softHyphen/>
        <w:t>правления современных миграций в стране.</w:t>
      </w:r>
    </w:p>
    <w:p>
      <w:pPr>
        <w:pStyle w:val="TextBody"/>
        <w:ind w:firstLine="720"/>
        <w:jc w:val="center"/>
        <w:rPr>
          <w:i w:val="false"/>
          <w:i w:val="false"/>
        </w:rPr>
      </w:pPr>
      <w:r>
        <w:rPr>
          <w:i w:val="false"/>
          <w:lang w:val="en-US" w:eastAsia="en-US"/>
        </w:rPr>
        <w:drawing>
          <wp:inline distT="0" distB="0" distL="0" distR="0">
            <wp:extent cx="3651250" cy="1847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9" r="-10" b="-19"/>
                    <a:stretch>
                      <a:fillRect/>
                    </a:stretch>
                  </pic:blipFill>
                  <pic:spPr bwMode="auto">
                    <a:xfrm>
                      <a:off x="0" y="0"/>
                      <a:ext cx="3651250" cy="1847215"/>
                    </a:xfrm>
                    <a:prstGeom prst="rect">
                      <a:avLst/>
                    </a:prstGeom>
                  </pic:spPr>
                </pic:pic>
              </a:graphicData>
            </a:graphic>
          </wp:inline>
        </w:drawing>
      </w:r>
    </w:p>
    <w:p>
      <w:pPr>
        <w:pStyle w:val="TextBody"/>
        <w:ind w:firstLine="720"/>
        <w:rPr/>
      </w:pPr>
      <w:r>
        <w:rPr>
          <w:i w:val="false"/>
        </w:rPr>
        <w:t>Миграция - переселение людей из одной области проживания в другие. Подразделяется на безвозвратную (с окончательной сменой постоянного места жительства), временную (переселение на достаточно длительный, но ограниченный срок), сезонную (перемещение в определенные периоды года). Различают внешнюю (за пределы страны) и внутреннюю миграцию; к внешней относятся эмиграция, иммиграция; к внутренней — движение из села в город, межрайонные переселения и др. Иногда к миграции относят т. н. маятниковые миграции (регулярные поездки к месту работы или учебы за пределы своего населенного пункта). Миг</w:t>
        <w:softHyphen/>
        <w:t>ра</w:t>
        <w:softHyphen/>
        <w:t>ции бывают внешние и внутренние. Внешние миграции - эмиграция (выезд из страны) и иммиграция (въезд в страну). Причины миграций - разные: эко</w:t>
        <w:softHyphen/>
        <w:t>номи</w:t>
        <w:softHyphen/>
        <w:t>чес</w:t>
        <w:softHyphen/>
        <w:t>кие, политические, религиозные, личные и др. Внешние миграции влияют на сос</w:t>
        <w:softHyphen/>
        <w:t>тав и структуру населения: выезжают, как правило, люди трудоспособного воз</w:t>
        <w:softHyphen/>
        <w:t>рас</w:t>
        <w:softHyphen/>
        <w:t>та. В настоящее время из некоторых стран ближнего зарубежья русские пере</w:t>
        <w:softHyphen/>
        <w:t>езжают жить в Россию. Внутрнние миграции - переезд из одной части страны в другую. Причины те же, что и для внешних миграций. Самые распространенные - из сель</w:t>
        <w:softHyphen/>
        <w:t>ской местности в город. Есть миграции между сельскими населенными пунктами, из малых городов в крупные. В районах, откуда происходит отток людей, увели</w:t>
        <w:softHyphen/>
        <w:t>чи</w:t>
        <w:softHyphen/>
        <w:t>вается доля пожилых людей. Экономическое значение миграций состоит в том, что они способствуют территориальному перераспределению работников, освоению новых территорий. Вынужденные миграции - насильственное переселение заключенных, депортация народов.</w:t>
      </w:r>
    </w:p>
    <w:p>
      <w:pPr>
        <w:pStyle w:val="TextBody"/>
        <w:ind w:firstLine="720"/>
        <w:rPr/>
      </w:pPr>
      <w:r>
        <w:rPr/>
        <w:t>2. Центральный район (включая Нижегородскую об</w:t>
        <w:softHyphen/>
        <w:t>ласть). Главные отрасли специализации. Факторы опреде</w:t>
        <w:softHyphen/>
        <w:t>лившие их развитие. Основные центры.</w:t>
      </w:r>
    </w:p>
    <w:p>
      <w:pPr>
        <w:pStyle w:val="TextBody"/>
        <w:ind w:firstLine="720"/>
        <w:rPr/>
      </w:pPr>
      <w:r>
        <w:rPr>
          <w:i w:val="false"/>
        </w:rPr>
        <w:t>Специфика Центрального р-на России выражена в его названии: на протяжении столетий эта  территория была центром русского гос-тва. Географическое положение р-на - в центре Восточно-Европейской равнины, на Великом водоразделе (между бассейнами Чёрного, Бал</w:t>
        <w:softHyphen/>
        <w:t>тий</w:t>
        <w:softHyphen/>
        <w:t>ского, Белого, Кас</w:t>
        <w:softHyphen/>
        <w:t>пий</w:t>
        <w:softHyphen/>
        <w:t>ского морей). Это положение было позже более "цен</w:t>
        <w:softHyphen/>
        <w:t>тра</w:t>
        <w:softHyphen/>
        <w:t>ли</w:t>
        <w:softHyphen/>
        <w:t>зованно" строительством железной дорог, представляющих в настоящее время радиусы, от</w:t>
        <w:softHyphen/>
        <w:t>ходящие от Москвы в различных направлен. Полезными ископаемыми район не богат. Имеются залежи торфа и низкосортного бурого угля, а также фосфориты. Территорию р-на называли центрально про</w:t>
        <w:softHyphen/>
        <w:t>мышленной обл. Центральное положение района спо</w:t>
        <w:softHyphen/>
        <w:t>соб</w:t>
        <w:softHyphen/>
        <w:t>ствовало образованию здесь сгус</w:t>
        <w:softHyphen/>
        <w:t>тка населения еще в отдаленные времена, т.к. обес</w:t>
        <w:softHyphen/>
        <w:t>печивало безопасность от внешних нападений. Защитой служило не только расстояниее, но и рубежи Волги и Оки и непроходимые по тому времени леса. Через Новгород, Псков, а затем и че</w:t>
        <w:softHyphen/>
        <w:t>рез Архангельск Москва торговала с Западной Европой, а по Днепру и его при</w:t>
        <w:softHyphen/>
        <w:t>то</w:t>
        <w:softHyphen/>
        <w:t>кам имела связи с Литвой, по Волге - с Астра</w:t>
        <w:softHyphen/>
        <w:t>ханью и Персией (Ираном) и друг</w:t>
        <w:softHyphen/>
        <w:t>и</w:t>
        <w:softHyphen/>
        <w:t>ми странами, а также со Средней Азией, по Волге и Каме - с Уралом, Сибирью, а через Сибирь и с Китаем. Торговый капитал Нечерноземного Центра стал затем и организатором промышленности. В даль</w:t>
        <w:softHyphen/>
        <w:t>ней</w:t>
        <w:softHyphen/>
        <w:t>шем, по мере развития железных. дорог, расходившейся из Центра во все сто</w:t>
        <w:softHyphen/>
        <w:t>ро</w:t>
        <w:softHyphen/>
        <w:t>ны, промышленность ори</w:t>
        <w:softHyphen/>
        <w:t>енти</w:t>
        <w:softHyphen/>
        <w:t>ро</w:t>
        <w:softHyphen/>
        <w:t>ва</w:t>
        <w:softHyphen/>
        <w:t>лась на привозное сырьё (хлопок, шерсть, шёлк, металл и пр.) и на привозное топливо (донецкий уголь, Бакинская нефть), от</w:t>
        <w:softHyphen/>
        <w:t>би</w:t>
        <w:softHyphen/>
        <w:t>рая для себя отрасли, тре</w:t>
        <w:softHyphen/>
        <w:t>бу</w:t>
        <w:softHyphen/>
        <w:t>ю</w:t>
        <w:softHyphen/>
        <w:t>щие квали</w:t>
        <w:softHyphen/>
        <w:t>фи</w:t>
        <w:softHyphen/>
        <w:t>цированной рабочей силы. В советский период район стал главной базой ин</w:t>
        <w:softHyphen/>
        <w:t>ду</w:t>
        <w:softHyphen/>
        <w:t>стриализации всего народного хоз-ва. Здесь впервые в СССР были вы</w:t>
        <w:softHyphen/>
        <w:t>пу</w:t>
        <w:softHyphen/>
        <w:t>ще</w:t>
        <w:softHyphen/>
        <w:t>ны автомобили, самолеты, тепло</w:t>
        <w:softHyphen/>
        <w:t>во</w:t>
        <w:softHyphen/>
        <w:t>зы и др. Здесь были выпущены и первые совет</w:t>
        <w:softHyphen/>
        <w:t>ские ЭВМ, разрабатывались и соз</w:t>
        <w:softHyphen/>
        <w:t>да</w:t>
        <w:softHyphen/>
        <w:t>вались космические аппараты.</w:t>
      </w:r>
    </w:p>
    <w:p>
      <w:pPr>
        <w:pStyle w:val="Normal"/>
        <w:ind w:firstLine="720"/>
        <w:jc w:val="both"/>
        <w:rPr/>
      </w:pPr>
      <w:r>
        <w:rPr>
          <w:sz w:val="24"/>
        </w:rPr>
        <w:t>Основные отрасли специализации Центрального Района: электроэнергетика 2,3%; топливная промышленность 1,7%; черная металлургия 1,6%; цветная металлургия 4,7,%; химическая и нефтехимическая промышленность 5,9%; машиностроение и металлообработка 23,6%; лесная, деревообрабатывающая и целлюлозно-бумажная промышленность 3,0%; промышленность строительных материалов 2,9%; стекольная и фарфорофаянсовая промышленность 0,7%; легкая промышленность 33,5%; пищевая промышленность 14,8%; мукомольно-крупяная промышленность 1,9%.</w:t>
      </w:r>
    </w:p>
    <w:p>
      <w:pPr>
        <w:pStyle w:val="Heading2"/>
        <w:rPr/>
      </w:pPr>
      <w:r>
        <w:rPr/>
        <w:t>Билет №5</w:t>
      </w:r>
    </w:p>
    <w:p>
      <w:pPr>
        <w:pStyle w:val="Normal"/>
        <w:ind w:firstLine="720"/>
        <w:jc w:val="both"/>
        <w:rPr>
          <w:i/>
          <w:i/>
          <w:sz w:val="24"/>
        </w:rPr>
      </w:pPr>
      <w:r>
        <w:rPr>
          <w:i/>
          <w:sz w:val="24"/>
        </w:rPr>
        <w:t>1. Городское и сельское население. Типы поселений. Функции городов.</w:t>
      </w:r>
    </w:p>
    <w:p>
      <w:pPr>
        <w:pStyle w:val="TextBody"/>
        <w:ind w:firstLine="720"/>
        <w:rPr/>
      </w:pPr>
      <w:r>
        <w:rPr>
          <w:i w:val="false"/>
        </w:rPr>
        <w:t>Обычно выделяют два основных типа поселений – городское и сельское. Соотношение городского и сельского населения - важный показатель уровня развития страны. В России доля городского населения растет. Соотношение 74%/26% (на 1993г.). Размещение населения неравномерно. Европейская часть, полоса по Сибири и Дальнему Востоку - основная зона поселения. Здесь высокая плотность населения, расположено большинство городов и городских агломераций. В больших го</w:t>
        <w:softHyphen/>
        <w:t>ро</w:t>
        <w:softHyphen/>
        <w:t>дах проживает &gt;40% населения страны. Город в России - населенный пункт с чис</w:t>
        <w:softHyphen/>
        <w:t>лен</w:t>
        <w:softHyphen/>
        <w:t>нос</w:t>
        <w:softHyphen/>
        <w:t>тью населения более 12 тыс. чел., выполняющий несельскохозяйственные функции. Города по рамеру делятся на: малые (до 20 т. чел.), средние (до 100 т. Чел.), большие (&gt;100 т. чел.), крупные (&gt;250 т. чел.), крупнейшие (&gt;500 т. чел.).</w:t>
      </w:r>
    </w:p>
    <w:p>
      <w:pPr>
        <w:pStyle w:val="TextBody"/>
        <w:ind w:firstLine="720"/>
        <w:rPr/>
      </w:pPr>
      <w:r>
        <w:rPr>
          <w:i w:val="false"/>
        </w:rPr>
        <w:t>Градообслуживающие    функ</w:t>
        <w:softHyphen/>
        <w:t>ции – это обслуживание населе</w:t>
        <w:softHyphen/>
        <w:t>ния   города:   внутригородской транспорт, жилищно-коммунальное хозяйство, большая часть сфе</w:t>
        <w:softHyphen/>
        <w:t>ры услуг (обслуживающая населе</w:t>
        <w:softHyphen/>
        <w:t>ние самого города), небольшая часть промышленности (например, хлебозаводы, кондитерские фабри</w:t>
        <w:softHyphen/>
        <w:t>ки и другие предприятия, продук</w:t>
        <w:softHyphen/>
        <w:t>ция которых потребляется населе</w:t>
        <w:softHyphen/>
        <w:t>нием города).</w:t>
      </w:r>
    </w:p>
    <w:p>
      <w:pPr>
        <w:pStyle w:val="TextBody"/>
        <w:ind w:firstLine="720"/>
        <w:rPr/>
      </w:pPr>
      <w:r>
        <w:rPr>
          <w:i w:val="false"/>
        </w:rPr>
        <w:t>Градообразующие отрасли (в которых занята большая часть ра</w:t>
        <w:softHyphen/>
        <w:t xml:space="preserve">ботающих в городе — обычно более </w:t>
      </w:r>
      <w:r>
        <w:rPr>
          <w:i w:val="false"/>
          <w:vertAlign w:val="superscript"/>
        </w:rPr>
        <w:t>2</w:t>
      </w:r>
      <w:r>
        <w:rPr>
          <w:i w:val="false"/>
        </w:rPr>
        <w:t>/</w:t>
      </w:r>
      <w:r>
        <w:rPr>
          <w:i w:val="false"/>
          <w:vertAlign w:val="subscript"/>
        </w:rPr>
        <w:t>3</w:t>
      </w:r>
      <w:r>
        <w:rPr>
          <w:i w:val="false"/>
        </w:rPr>
        <w:t xml:space="preserve"> – </w:t>
      </w:r>
      <w:r>
        <w:rPr>
          <w:i w:val="false"/>
          <w:vertAlign w:val="superscript"/>
        </w:rPr>
        <w:t>3</w:t>
      </w:r>
      <w:r>
        <w:rPr>
          <w:i w:val="false"/>
        </w:rPr>
        <w:t>/</w:t>
      </w:r>
      <w:r>
        <w:rPr>
          <w:i w:val="false"/>
          <w:vertAlign w:val="subscript"/>
        </w:rPr>
        <w:t>4</w:t>
      </w:r>
      <w:r>
        <w:rPr>
          <w:i w:val="false"/>
        </w:rPr>
        <w:t>) — это те виды деятель</w:t>
        <w:softHyphen/>
        <w:t>ности, продукция (или услуги) которых идет "на сторону": про</w:t>
        <w:softHyphen/>
        <w:t>мышленность, внешний транспорт, строительство за пределами горо</w:t>
        <w:softHyphen/>
        <w:t>да, оказание услуг населению ок</w:t>
        <w:softHyphen/>
        <w:t>ружающей территории и т. д.</w:t>
      </w:r>
    </w:p>
    <w:p>
      <w:pPr>
        <w:pStyle w:val="TextBody"/>
        <w:ind w:firstLine="720"/>
        <w:rPr>
          <w:i w:val="false"/>
          <w:i w:val="false"/>
        </w:rPr>
      </w:pPr>
      <w:r>
        <w:rPr>
          <w:i w:val="false"/>
        </w:rPr>
        <w:t>В свою очередь Градообра</w:t>
        <w:softHyphen/>
        <w:t>зующие отрасли можно разделить на:</w:t>
      </w:r>
    </w:p>
    <w:p>
      <w:pPr>
        <w:pStyle w:val="TextBody"/>
        <w:ind w:firstLine="720"/>
        <w:rPr>
          <w:i w:val="false"/>
          <w:i w:val="false"/>
        </w:rPr>
      </w:pPr>
      <w:r>
        <w:rPr>
          <w:i w:val="false"/>
        </w:rPr>
        <w:t>1) специальные – "про</w:t>
        <w:softHyphen/>
        <w:t>фессию" города, обслуживание "дальних связей" (например, Толь</w:t>
        <w:softHyphen/>
        <w:t>ятти — автомобилестроение, Наход</w:t>
        <w:softHyphen/>
        <w:t>ка — морской порт, Суздаль — туристский центр);</w:t>
      </w:r>
    </w:p>
    <w:p>
      <w:pPr>
        <w:pStyle w:val="TextBody"/>
        <w:ind w:firstLine="720"/>
        <w:rPr/>
      </w:pPr>
      <w:r>
        <w:rPr>
          <w:i w:val="false"/>
        </w:rPr>
        <w:t>2) цент</w:t>
        <w:softHyphen/>
        <w:t>ральные – обслуживание ок</w:t>
        <w:softHyphen/>
        <w:t>ружающей территории. Это пере</w:t>
        <w:softHyphen/>
        <w:t>работка сельскохозяйственного и другого сырья, материально-техни</w:t>
        <w:softHyphen/>
        <w:t>ческое снабжение, производствен</w:t>
        <w:softHyphen/>
        <w:t>ное обслуживание тяготеющей тер</w:t>
        <w:softHyphen/>
        <w:t>ритории (ремонт, наладка оборудо</w:t>
        <w:softHyphen/>
        <w:t>вания, эксплуатация транспорт</w:t>
        <w:softHyphen/>
        <w:t>ных путей, строительство, мелио</w:t>
        <w:softHyphen/>
        <w:t>рация и др.), обслуживание насе</w:t>
        <w:softHyphen/>
        <w:t>ления, подготовка кадров, научно-технические услуги (проектно-конструкторские работы) и т. д.</w:t>
      </w:r>
    </w:p>
    <w:p>
      <w:pPr>
        <w:pStyle w:val="TextBody"/>
        <w:ind w:firstLine="720"/>
        <w:rPr/>
      </w:pPr>
      <w:r>
        <w:rPr>
          <w:i w:val="false"/>
        </w:rPr>
        <w:t>Города, выполняющие несколько функций, часто являются столицами адми</w:t>
        <w:softHyphen/>
        <w:t>нистративных образований - Москва, Петербург, Красноярск; Промышленные города - Омск, Нижний Тагил; Транспортные центры - Усть-Кут, Батек; Научн. центры - Об</w:t>
        <w:softHyphen/>
        <w:t>нинск, Дубна; курорты - Сочи. В 1994г. в России насчитывалось 12 городов-мил</w:t>
        <w:softHyphen/>
        <w:t>ли</w:t>
        <w:softHyphen/>
        <w:t>оне</w:t>
        <w:softHyphen/>
        <w:t>ров.</w:t>
      </w:r>
    </w:p>
    <w:p>
      <w:pPr>
        <w:pStyle w:val="Normal"/>
        <w:ind w:firstLine="720"/>
        <w:jc w:val="both"/>
        <w:rPr>
          <w:i/>
          <w:i/>
          <w:sz w:val="24"/>
        </w:rPr>
      </w:pPr>
      <w:r>
        <w:rPr>
          <w:i/>
          <w:sz w:val="24"/>
        </w:rPr>
        <w:t>2. Центрально-Черноземный район. Оценка природных условий и ресурсов района. Главные отрасли специализации.</w:t>
      </w:r>
    </w:p>
    <w:p>
      <w:pPr>
        <w:pStyle w:val="TextBody"/>
        <w:ind w:firstLine="720"/>
        <w:rPr>
          <w:i w:val="false"/>
          <w:i w:val="false"/>
        </w:rPr>
      </w:pPr>
      <w:r>
        <w:rPr>
          <w:i w:val="false"/>
        </w:rPr>
        <w:t>Помимо 5 областей – Курской, Белгородской, Липецкой, Тамбовской и Воронежской, вклю</w:t>
        <w:softHyphen/>
        <w:t>чаемых в ЦЧР по "госплановско</w:t>
        <w:softHyphen/>
        <w:t>му" районированию, мы отнесем сюда также Орловскую область, Пензенскую и черноземную Мор</w:t>
        <w:softHyphen/>
        <w:t>довию.</w:t>
      </w:r>
    </w:p>
    <w:p>
      <w:pPr>
        <w:pStyle w:val="TextBody"/>
        <w:ind w:firstLine="720"/>
        <w:rPr/>
      </w:pPr>
      <w:r>
        <w:rPr>
          <w:i w:val="false"/>
        </w:rPr>
        <w:t>Территория ЦЧР так же, как и Центрального района, находится на водоразделе, по верхнему тече</w:t>
        <w:softHyphen/>
        <w:t>нию рек Оки, Дона и Сейма (приток Десны, на котором стоит Курск). Западная часть района (Орловская, Курская и Белгород</w:t>
        <w:softHyphen/>
        <w:t>ская области) находится на Сред</w:t>
        <w:softHyphen/>
        <w:t>нерусской возвышенности, средняя (Воронежская, Тамбовская, Липец</w:t>
        <w:softHyphen/>
        <w:t>кая области) - на Окско-Донской низменности, восточная (Мордовия и Пензенская область) - на отрогах Приволжской возвышенности. Осо</w:t>
        <w:softHyphen/>
        <w:t>бенностью современного рельефа является множество оврагов, раз</w:t>
        <w:softHyphen/>
        <w:t>витию которых способствовали как природные факторы (всхолмлен-ность, легкоразмываемые грунты), так и социально-экономические (чрезмерная вырубка лесов, рас</w:t>
        <w:softHyphen/>
        <w:t>пашка лугов). Почвы района черноземные. Плодородие почв, достаточ</w:t>
        <w:softHyphen/>
        <w:t>ное тепло и увлажнение позволя</w:t>
        <w:softHyphen/>
        <w:t>ют выращивать не только зерно</w:t>
        <w:softHyphen/>
        <w:t>вые, но и сахарную свеклу, коноплю, подсолнечник. По природному зонированию ЦЧР - типичная лесостепь, где раньше были распространены березовые, дубовые и сосновые рощи. Но большинство лесов дав</w:t>
        <w:softHyphen/>
        <w:t>но вырублено.</w:t>
      </w:r>
    </w:p>
    <w:p>
      <w:pPr>
        <w:pStyle w:val="TextBody"/>
        <w:ind w:firstLine="720"/>
        <w:rPr>
          <w:i w:val="false"/>
          <w:i w:val="false"/>
        </w:rPr>
      </w:pPr>
      <w:r>
        <w:rPr>
          <w:i w:val="false"/>
        </w:rPr>
        <w:t>В XX в. на территории Курской и Белгородской областей были раз</w:t>
        <w:softHyphen/>
        <w:t>веданы огромные запасы желез</w:t>
        <w:softHyphen/>
        <w:t>ной руды - руды Курской маг</w:t>
        <w:softHyphen/>
        <w:t>нитной аномалии (КМА). Она по</w:t>
        <w:softHyphen/>
        <w:t>лучила такое название потому, что из-за огромных скоплений железа магнитное поле Земли здесь нару</w:t>
        <w:softHyphen/>
        <w:t>шено.</w:t>
      </w:r>
    </w:p>
    <w:p>
      <w:pPr>
        <w:pStyle w:val="TextBody"/>
        <w:ind w:firstLine="720"/>
        <w:rPr/>
      </w:pPr>
      <w:r>
        <w:rPr>
          <w:i w:val="false"/>
        </w:rPr>
        <w:t xml:space="preserve">Отрасли специализации района – пищевая промышленность, черная металлургия, машиностроение, химия. </w:t>
      </w:r>
      <w:r>
        <w:rPr>
          <w:b/>
          <w:i w:val="false"/>
        </w:rPr>
        <w:t>Добыча железной  руды</w:t>
      </w:r>
      <w:r>
        <w:rPr>
          <w:i w:val="false"/>
        </w:rPr>
        <w:t xml:space="preserve"> осуществляется в двух районах – вблизи Старого Оскола (в Бел</w:t>
        <w:softHyphen/>
        <w:t>городской области) и близ города Железногорска (Курской области). Железная руда КМА большей частью вывозится из района. Кроме того, на ней работают Ново</w:t>
        <w:softHyphen/>
        <w:t>липецкий металлургический завод (полного цикла) и Староосколъский электрометаллургический ком</w:t>
        <w:softHyphen/>
        <w:t>бинат. Наличие собственного металла способствует развитию маши</w:t>
        <w:softHyphen/>
        <w:t>ностроения, которое представ</w:t>
        <w:softHyphen/>
        <w:t>лено производством кузнечно-прессового оборудования, паровых котлов, тракторов, сельскохозяйственных машин, геологоразведочного обору</w:t>
        <w:softHyphen/>
        <w:t>дования. Возникли и предпри</w:t>
        <w:softHyphen/>
        <w:t>ятия, в большей степени ориен</w:t>
        <w:softHyphen/>
        <w:t>тированные на трудовые ресур</w:t>
        <w:softHyphen/>
        <w:t>сы : производство вычислительной   техники   {Курск, Орел, Пенза и др.), самоле</w:t>
        <w:softHyphen/>
        <w:t>тов, телевизоров   {Воро</w:t>
        <w:softHyphen/>
        <w:t xml:space="preserve">неж),  электротехническая промышленность (Саранск) и др. </w:t>
      </w:r>
      <w:r>
        <w:rPr>
          <w:b/>
          <w:i w:val="false"/>
        </w:rPr>
        <w:t>Химическая   про</w:t>
        <w:softHyphen/>
        <w:t>мышленность</w:t>
      </w:r>
      <w:r>
        <w:rPr>
          <w:i w:val="false"/>
        </w:rPr>
        <w:t xml:space="preserve">    частично связана с металлургией (производ</w:t>
        <w:softHyphen/>
        <w:t>ство минеральных удобрений с ис</w:t>
        <w:softHyphen/>
        <w:t>пользованием отходов коксового производства Новолипецкого заво</w:t>
        <w:softHyphen/>
        <w:t>да), но в большей степени работает на нефтегазовом сырье: производ</w:t>
        <w:softHyphen/>
        <w:t>ство синтетического волокна, син</w:t>
        <w:softHyphen/>
        <w:t>тетического каучука, резинотехни</w:t>
        <w:softHyphen/>
        <w:t xml:space="preserve">ческих изделий. </w:t>
      </w:r>
      <w:r>
        <w:rPr>
          <w:b/>
          <w:i w:val="false"/>
        </w:rPr>
        <w:t>Агропромышленный комплекс</w:t>
      </w:r>
      <w:r>
        <w:rPr>
          <w:i w:val="false"/>
        </w:rPr>
        <w:t xml:space="preserve"> района специализирован на зерне и технических ку</w:t>
        <w:softHyphen/>
        <w:t>льтурах (сахарная свекла, конопля, подсолнечник, табак), а также на молочно-мясном скотоводстве и   свино</w:t>
        <w:softHyphen/>
        <w:t>водстве. Продукты вывоза из района – сахар, растительное и сливочное масло, мясо. Но сельско</w:t>
        <w:softHyphen/>
        <w:t>хозяйственные угодья района по</w:t>
        <w:softHyphen/>
        <w:t xml:space="preserve">стоянно сокращаются из-за эрозии, ей подвержено более </w:t>
      </w:r>
      <w:r>
        <w:rPr>
          <w:i w:val="false"/>
          <w:vertAlign w:val="superscript"/>
        </w:rPr>
        <w:t>1</w:t>
      </w:r>
      <w:r>
        <w:rPr>
          <w:i w:val="false"/>
        </w:rPr>
        <w:t>/</w:t>
      </w:r>
      <w:r>
        <w:rPr>
          <w:i w:val="false"/>
          <w:vertAlign w:val="subscript"/>
        </w:rPr>
        <w:t>4</w:t>
      </w:r>
      <w:r>
        <w:rPr>
          <w:i w:val="false"/>
        </w:rPr>
        <w:t xml:space="preserve"> пахотных земель.</w:t>
      </w:r>
    </w:p>
    <w:p>
      <w:pPr>
        <w:pStyle w:val="Heading2"/>
        <w:rPr/>
      </w:pPr>
      <w:r>
        <w:rPr/>
        <w:t>Билет № 6</w:t>
      </w:r>
    </w:p>
    <w:p>
      <w:pPr>
        <w:pStyle w:val="TextBody"/>
        <w:ind w:firstLine="720"/>
        <w:rPr>
          <w:i w:val="false"/>
          <w:i w:val="false"/>
          <w:lang w:val="en-US" w:eastAsia="en-US"/>
        </w:rPr>
      </w:pPr>
      <w:r>
        <w:rPr/>
        <w:t>1. Хозяйство России, его состав. Отрасли производст</w:t>
        <w:softHyphen/>
        <w:t>венной и непроизводственной сферы. Изменения в структуре хозяйства.</w:t>
      </w:r>
    </w:p>
    <w:p>
      <w:pPr>
        <w:pStyle w:val="TextBody"/>
        <w:ind w:firstLine="720"/>
        <w:rPr/>
      </w:pPr>
      <w:r>
        <w:rPr>
          <w:i w:val="false"/>
        </w:rPr>
        <w:t>Народное хозяйство (экономи</w:t>
        <w:softHyphen/>
        <w:t>ка) любой страны – это взаимо</w:t>
        <w:softHyphen/>
        <w:t>действие людей (рабочей силы) и средств производства: средств труда (то, чем или с помощью чего работает человек) и предме</w:t>
        <w:softHyphen/>
        <w:t>тов труда (что он обрабатывает). Хозяйство – это способ обеспечить средства существования для насе</w:t>
        <w:softHyphen/>
        <w:t>ления: продукты питания, про</w:t>
        <w:softHyphen/>
        <w:t>мышленные товары, различные ус</w:t>
        <w:softHyphen/>
        <w:t>луги. Обычно народное хозяйство подразделяют на различные отрас</w:t>
        <w:softHyphen/>
        <w:t>ли. Отрасль – это совокупность предприятий, производящих од</w:t>
        <w:softHyphen/>
        <w:t>нородную продукцию или оказы</w:t>
        <w:softHyphen/>
        <w:t>вающих однородные услуги (на</w:t>
        <w:softHyphen/>
        <w:t>пример, транспортные или меди</w:t>
        <w:softHyphen/>
        <w:t>цинские). Совокупность всех от</w:t>
        <w:softHyphen/>
        <w:t>раслей и составляет народное хо</w:t>
        <w:softHyphen/>
        <w:t>зяйство страны.</w:t>
      </w:r>
    </w:p>
    <w:p>
      <w:pPr>
        <w:pStyle w:val="TextBody"/>
        <w:ind w:firstLine="720"/>
        <w:jc w:val="center"/>
        <w:rPr>
          <w:i w:val="false"/>
          <w:i w:val="false"/>
          <w:lang w:val="en-US" w:eastAsia="en-US"/>
        </w:rPr>
      </w:pPr>
      <w:r>
        <w:rPr>
          <w:i w:val="false"/>
          <w:lang w:val="en-US" w:eastAsia="en-US"/>
        </w:rPr>
        <w:t xml:space="preserve"> </w:t>
      </w:r>
      <w:r>
        <w:rPr>
          <w:i w:val="false"/>
          <w:lang w:val="en-US" w:eastAsia="en-US"/>
        </w:rPr>
        <w:drawing>
          <wp:inline distT="0" distB="0" distL="0" distR="0">
            <wp:extent cx="3657600" cy="1606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2" r="-10" b="-22"/>
                    <a:stretch>
                      <a:fillRect/>
                    </a:stretch>
                  </pic:blipFill>
                  <pic:spPr bwMode="auto">
                    <a:xfrm>
                      <a:off x="0" y="0"/>
                      <a:ext cx="3657600" cy="1606550"/>
                    </a:xfrm>
                    <a:prstGeom prst="rect">
                      <a:avLst/>
                    </a:prstGeom>
                  </pic:spPr>
                </pic:pic>
              </a:graphicData>
            </a:graphic>
          </wp:inline>
        </w:drawing>
      </w:r>
    </w:p>
    <w:p>
      <w:pPr>
        <w:pStyle w:val="TextBody"/>
        <w:ind w:firstLine="720"/>
        <w:rPr/>
      </w:pPr>
      <w:r>
        <w:rPr/>
        <w:t>2. Центральная Россия. Особенности населения — плотность, миграционная подвижность, трудовые ресур</w:t>
        <w:softHyphen/>
        <w:t>сы. Крупнейшие города.</w:t>
      </w:r>
    </w:p>
    <w:p>
      <w:pPr>
        <w:pStyle w:val="TextBody"/>
        <w:ind w:firstLine="720"/>
        <w:rPr/>
      </w:pPr>
      <w:r>
        <w:rPr>
          <w:i w:val="false"/>
        </w:rPr>
        <w:t>Особенностью населения Цент</w:t>
        <w:softHyphen/>
        <w:t>ра, как уже указывалось, было чрезвычайное разнообразие заня</w:t>
        <w:softHyphen/>
        <w:t>тий, сочетание сельскохозяйствен</w:t>
        <w:softHyphen/>
        <w:t>ной деятельности с ремесленной (кустарной промышленностью) и с отхожими промыслами (сезонным отходом на заработки в города). Кустарные промыслы давали боль</w:t>
        <w:softHyphen/>
        <w:t>ше дохода, чем сельскохозяйствен</w:t>
        <w:softHyphen/>
        <w:t>ная деятельность, ими занимались до половины всех крестьянских дворов (например, в Нижегород</w:t>
        <w:softHyphen/>
        <w:t>ской губернии). Для Централь</w:t>
        <w:softHyphen/>
        <w:t>ного района издавна была харак</w:t>
        <w:softHyphen/>
        <w:t>терна высокая территориальная подвижность населения, тесные связи городских и сельских жи</w:t>
        <w:softHyphen/>
        <w:t>телей, довольно высокий профес</w:t>
        <w:softHyphen/>
        <w:t>сиональный уровень работников и, главное, способность к освое</w:t>
        <w:softHyphen/>
        <w:t>нию новых видов деятельности. Именно эти качества населения помогли Центральному району стать, а затем оставаться в раз</w:t>
        <w:softHyphen/>
        <w:t>личные эпохи районом-лидером, осваивающим все новые отрасли производства, все более сложные технологии.</w:t>
      </w:r>
    </w:p>
    <w:p>
      <w:pPr>
        <w:pStyle w:val="TextBody"/>
        <w:ind w:firstLine="720"/>
        <w:rPr/>
      </w:pPr>
      <w:r>
        <w:rPr>
          <w:i w:val="false"/>
        </w:rPr>
        <w:t>Крупнейшие города (численность населения в тыс. чел.): Брянск (463), Смоленск(356), Тверь (457), Ярославль (627), Кострома (286), Калуга (347), Тула (529), Рязань (536), Владимир (340), Иваново (472), Нижний Новгород (1375), Москва (8664), Дзержинск (284).</w:t>
      </w:r>
    </w:p>
    <w:p>
      <w:pPr>
        <w:pStyle w:val="Heading2"/>
        <w:rPr/>
      </w:pPr>
      <w:r>
        <w:rPr/>
        <w:t>Билет № 7</w:t>
      </w:r>
    </w:p>
    <w:p>
      <w:pPr>
        <w:pStyle w:val="TextBody"/>
        <w:ind w:firstLine="720"/>
        <w:rPr/>
      </w:pPr>
      <w:r>
        <w:rPr/>
        <w:t>1. Географическое разделение труда. Факторы, опре</w:t>
        <w:softHyphen/>
        <w:t>деляющие хозяйственную специализацию территории. Хозяйственные взаимосвязи на примере отдельных рай</w:t>
        <w:softHyphen/>
        <w:t>онов.</w:t>
      </w:r>
    </w:p>
    <w:p>
      <w:pPr>
        <w:pStyle w:val="TextBody"/>
        <w:ind w:firstLine="720"/>
        <w:rPr/>
      </w:pPr>
      <w:r>
        <w:rPr>
          <w:i w:val="false"/>
        </w:rPr>
        <w:t xml:space="preserve">Под географическим разделением труда мы понимаем пространственную форму общественного разделения труда. Необходимое условие географического разделения труда состоит в том, чтобы разные страны (или районы) работали друг для друга, чтобы результат труда перевозился из одного места в другое, чтобы был, таким образом, разрыв между местом производства и местом потребления. В условиях товарного общества географическое разделение труда обязательно предполагает переход продукции из хозяйства в хозяйство, т.е. обмен, торговлю, но обмен является в этих условиях лишь признаком для "опознания" наличия географического разделения труда, но не его "сутью". </w:t>
        <w:tab/>
        <w:t>В географическом разделении труда можно различать два случая:</w:t>
      </w:r>
    </w:p>
    <w:p>
      <w:pPr>
        <w:pStyle w:val="TextBody"/>
        <w:ind w:firstLine="284"/>
        <w:rPr>
          <w:i w:val="false"/>
          <w:i w:val="false"/>
        </w:rPr>
      </w:pPr>
      <w:r>
        <w:rPr>
          <w:i w:val="false"/>
        </w:rPr>
        <w:t>1. (абсолютный) - Страна (или район) ввозит какой-либо продукт из другой страны (или района) потому, что по природным условиям не может его производить</w:t>
      </w:r>
    </w:p>
    <w:p>
      <w:pPr>
        <w:pStyle w:val="TextBody"/>
        <w:ind w:firstLine="284"/>
        <w:rPr>
          <w:i w:val="false"/>
          <w:i w:val="false"/>
        </w:rPr>
      </w:pPr>
      <w:r>
        <w:rPr>
          <w:i w:val="false"/>
        </w:rPr>
        <w:t>2. (относительный) - Ввозится продукт, который мог бы быть произведен и у себя, но обошелся бы дороже.</w:t>
      </w:r>
    </w:p>
    <w:p>
      <w:pPr>
        <w:pStyle w:val="TextBody"/>
        <w:ind w:firstLine="709"/>
        <w:rPr/>
      </w:pPr>
      <w:r>
        <w:rPr>
          <w:i w:val="false"/>
        </w:rPr>
        <w:t>Установление в пределах известной территории отношений географического разделения труда неизбежно ведет к тому, что каждая из частей этой территории начинает отбирать для себя те отрасли производства, для которых внутри неё имеется более благоприятное сочетание природных и общественно-исторических условий; получается наименьшая себестоимость, а в связи с этим и наибольшая прибыль. Специализация одного района в одном направлении неминуемо сопровождается специализацией ряда других районов в каких-либо иных направлениях.</w:t>
      </w:r>
    </w:p>
    <w:p>
      <w:pPr>
        <w:pStyle w:val="TextBody"/>
        <w:ind w:firstLine="720"/>
        <w:rPr/>
      </w:pPr>
      <w:r>
        <w:rPr/>
        <w:t>2. Северный Кавказ. Состав. Особенности ЭГП. Эт</w:t>
        <w:softHyphen/>
        <w:t>ническое разнообразие населения. Соотношение город</w:t>
        <w:softHyphen/>
        <w:t>ского и сельского населения.</w:t>
      </w:r>
    </w:p>
    <w:p>
      <w:pPr>
        <w:pStyle w:val="TextBody"/>
        <w:ind w:firstLine="720"/>
        <w:rPr/>
      </w:pPr>
      <w:r>
        <w:rPr>
          <w:i w:val="false"/>
        </w:rPr>
        <w:t>В состав СК вклю</w:t>
        <w:softHyphen/>
        <w:t>че</w:t>
        <w:softHyphen/>
        <w:t>ны 8 республик (Адыгея, Карачаево, Черкессия, Кабардино-Балкария, Сев. Осе</w:t>
        <w:softHyphen/>
        <w:t>тия, Ингушетия, Чечня, Дагестан, Калмыкия), 2 края, (Краснодарский и Став</w:t>
        <w:softHyphen/>
        <w:t>ро</w:t>
        <w:softHyphen/>
        <w:t>польский) и 1 обл. (Ростовскаяя). Кавказские</w:t>
        <w:softHyphen/>
        <w:t xml:space="preserve"> горы относятся к молодым. Внедрение магмы дает кон</w:t>
        <w:softHyphen/>
        <w:t>цен</w:t>
        <w:softHyphen/>
        <w:t>трацию руд</w:t>
        <w:softHyphen/>
        <w:t>ных ископаемых, велики за</w:t>
        <w:softHyphen/>
        <w:t>па</w:t>
        <w:softHyphen/>
        <w:t>сы воль</w:t>
        <w:softHyphen/>
        <w:t>фра</w:t>
        <w:softHyphen/>
        <w:t>мово-молиб</w:t>
        <w:softHyphen/>
        <w:t>де</w:t>
        <w:softHyphen/>
        <w:t>новых руд, давно раз</w:t>
        <w:softHyphen/>
        <w:t>ра</w:t>
        <w:softHyphen/>
        <w:t>ба</w:t>
        <w:softHyphen/>
        <w:t>ты</w:t>
        <w:softHyphen/>
        <w:t>ва</w:t>
        <w:softHyphen/>
        <w:t>емые месторождения свинцово-цинковых руд уже истощены. На предкавказском прогибе в осадочных породах находится месторождения неф</w:t>
        <w:softHyphen/>
        <w:t>ти и газа. На западе Ростовской обл. на территорию района заходит восточное крыло Донецкого бассейна с запасом углей высо</w:t>
        <w:softHyphen/>
        <w:t>кого качества. Склоны кавказских гор достигают высоты 2 тыс. метров и пок</w:t>
        <w:softHyphen/>
        <w:t>рыты лесами. Общие запасы древесины довольно велики. Следствием уни</w:t>
        <w:softHyphen/>
        <w:t>каль</w:t>
        <w:softHyphen/>
        <w:t>ных для России кли</w:t>
        <w:softHyphen/>
        <w:t>ма</w:t>
        <w:softHyphen/>
        <w:t>тических условий является спе</w:t>
        <w:softHyphen/>
        <w:t>ци</w:t>
        <w:softHyphen/>
        <w:t>ал</w:t>
        <w:softHyphen/>
        <w:t>изация района на рекриацион</w:t>
        <w:softHyphen/>
        <w:t>наль</w:t>
        <w:softHyphen/>
        <w:t>ном хозяйстве, воз</w:t>
        <w:softHyphen/>
        <w:t>де</w:t>
        <w:softHyphen/>
        <w:t>лывание субтро</w:t>
        <w:softHyphen/>
        <w:t>пи</w:t>
        <w:softHyphen/>
        <w:t>чес</w:t>
        <w:softHyphen/>
        <w:t>ких культур, а также табака и ви</w:t>
        <w:softHyphen/>
        <w:t>но</w:t>
        <w:softHyphen/>
        <w:t>гра</w:t>
        <w:softHyphen/>
        <w:t>да (вина мирового класа производятся на винзаводе в поселке Абрау-Дюрсо близ Новороссийскака). Главная специализация хозяйства района - агро</w:t>
        <w:softHyphen/>
        <w:t>промы</w:t>
        <w:softHyphen/>
        <w:t>шлен</w:t>
        <w:softHyphen/>
        <w:t>ное производство. Население рай</w:t>
        <w:softHyphen/>
        <w:t>она после его при</w:t>
        <w:softHyphen/>
        <w:t>со</w:t>
        <w:softHyphen/>
        <w:t>еди</w:t>
        <w:softHyphen/>
        <w:t>не</w:t>
        <w:softHyphen/>
        <w:t>ния к России постоянно росло за счет при</w:t>
        <w:softHyphen/>
        <w:t>то</w:t>
        <w:softHyphen/>
        <w:t>ка из других территорий. После распада СССР зна</w:t>
        <w:softHyphen/>
        <w:t>че</w:t>
        <w:softHyphen/>
        <w:t>ние Кавказа для России уси</w:t>
        <w:softHyphen/>
        <w:t>лилось. Здесь находится един</w:t>
        <w:softHyphen/>
        <w:t>ствен</w:t>
        <w:softHyphen/>
        <w:t>ный выход России к «теплым» морям. Перечислим республики с запада на восток: в Адыгее русских в 1989 г. было 67% (и 22% адыгейцев), в Карачаево-Черкесии - 42% (и 31% карачаевцев, 10% черкесов), в Кабардино-Балкарии — 32% (48% кабардинцев, 9% балкарцев), в Северной Осетии — 30% (53% осетин), в Чечне и Ингушетии — 23% (58% чеченцев, 13% ингушей), в Дагестане - 9% (27% аварцев, 15% даргинцев, 13% кумыков, 11% лезгинов) и в Калмыкии — 37% (45% калмыков). Важ</w:t>
        <w:softHyphen/>
        <w:t>ней</w:t>
        <w:softHyphen/>
        <w:t>шая задача России – мирное разрешение всех этнопо</w:t>
        <w:softHyphen/>
        <w:t>лити</w:t>
        <w:softHyphen/>
        <w:t>чес</w:t>
        <w:softHyphen/>
        <w:t>ких и экономических противоречий между народами северного Кавказа.</w:t>
      </w:r>
    </w:p>
    <w:p>
      <w:pPr>
        <w:pStyle w:val="TextBody"/>
        <w:ind w:firstLine="720"/>
        <w:rPr/>
      </w:pPr>
      <w:r>
        <w:rPr>
          <w:i w:val="false"/>
        </w:rPr>
        <w:t xml:space="preserve">Соотношение городского населения к сельскому можно выразить как </w:t>
      </w:r>
      <w:r>
        <w:rPr>
          <w:i w:val="false"/>
          <w:vertAlign w:val="superscript"/>
        </w:rPr>
        <w:t>55% городское</w:t>
      </w:r>
      <w:r>
        <w:rPr>
          <w:i w:val="false"/>
        </w:rPr>
        <w:t xml:space="preserve">/ </w:t>
      </w:r>
      <w:r>
        <w:rPr>
          <w:i w:val="false"/>
          <w:vertAlign w:val="subscript"/>
        </w:rPr>
        <w:t>45% сельское</w:t>
      </w:r>
      <w:r>
        <w:rPr>
          <w:i w:val="false"/>
        </w:rPr>
        <w:t>.</w:t>
      </w:r>
    </w:p>
    <w:p>
      <w:pPr>
        <w:pStyle w:val="Heading2"/>
        <w:rPr/>
      </w:pPr>
      <w:r>
        <w:rPr/>
        <w:t>Билет № 8</w:t>
      </w:r>
    </w:p>
    <w:p>
      <w:pPr>
        <w:pStyle w:val="TextBody"/>
        <w:ind w:firstLine="720"/>
        <w:rPr/>
      </w:pPr>
      <w:r>
        <w:rPr/>
        <w:t>1. Промышленность — основа хозяйства России. Отраслевой состав. Главные промышленные районы России. Влияние промышленности на состояние окру</w:t>
        <w:softHyphen/>
        <w:t>жающей среды.</w:t>
      </w:r>
    </w:p>
    <w:p>
      <w:pPr>
        <w:pStyle w:val="TextBody"/>
        <w:ind w:firstLine="720"/>
        <w:rPr/>
      </w:pPr>
      <w:r>
        <w:rPr>
          <w:i w:val="false"/>
        </w:rPr>
        <w:t>Промышленность (индустрия), важнейшая отрасль народного хозяйства, оказывающая решающее воздействие на уровень экономического развития общества. Состоит из двух больших групп отраслей — добывающей и обрабататывающей. Промышленность условно подразделяется на производство средств производства и производство предметов потребления. В структуре национального дохода России (1993 г.) – промышленность 44,5%.</w:t>
      </w:r>
    </w:p>
    <w:p>
      <w:pPr>
        <w:pStyle w:val="TextBody"/>
        <w:ind w:firstLine="720"/>
        <w:rPr>
          <w:i w:val="false"/>
          <w:i w:val="false"/>
        </w:rPr>
      </w:pPr>
      <w:r>
        <w:rPr>
          <w:i w:val="false"/>
        </w:rPr>
        <w:t>Основные отрасли промышленности:</w:t>
      </w:r>
    </w:p>
    <w:p>
      <w:pPr>
        <w:pStyle w:val="TextBody"/>
        <w:ind w:firstLine="720"/>
        <w:jc w:val="center"/>
        <w:rPr>
          <w:i w:val="false"/>
          <w:i w:val="false"/>
          <w:lang w:val="en-US" w:eastAsia="en-US"/>
        </w:rPr>
      </w:pPr>
      <w:r>
        <w:rPr>
          <w:i w:val="false"/>
          <w:lang w:val="en-US" w:eastAsia="en-US"/>
        </w:rPr>
        <w:drawing>
          <wp:inline distT="0" distB="0" distL="0" distR="0">
            <wp:extent cx="3651250" cy="184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0" r="-10" b="-20"/>
                    <a:stretch>
                      <a:fillRect/>
                    </a:stretch>
                  </pic:blipFill>
                  <pic:spPr bwMode="auto">
                    <a:xfrm>
                      <a:off x="0" y="0"/>
                      <a:ext cx="3651250" cy="1841500"/>
                    </a:xfrm>
                    <a:prstGeom prst="rect">
                      <a:avLst/>
                    </a:prstGeom>
                  </pic:spPr>
                </pic:pic>
              </a:graphicData>
            </a:graphic>
          </wp:inline>
        </w:drawing>
      </w:r>
    </w:p>
    <w:p>
      <w:pPr>
        <w:pStyle w:val="TextBody"/>
        <w:ind w:firstLine="720"/>
        <w:rPr/>
      </w:pPr>
      <w:r>
        <w:rPr>
          <w:i w:val="false"/>
        </w:rPr>
        <w:t>Добыча (1993) нефти (включая газовый конденсат) 354 млн. т (главным образом Западно-Сибирская и Волго-Уральская нефтегазоносные провинции), природного газа 619 млрд. м3, угля 305 млн. т (Кузнецкий, Печорский, Канско-Ачинский, Южно-Якутский бас. и др.), железной руды 76 млн. т (Курская магнитная аномалия, месторождения Урала, Зап. Сибири и др.). Крупная черная (выплавка стали 58,3 млн. т, чугуна 40,5 млн. т — Магнитогорск, Челябинск, Нижний Тагил, Новокузнецк, Череповец, Липецк и др.) и цветная (Норильск, Красноярск, Иркутск и др.) металлургия. Разрабатываются месторождения алмазов в Якутии. Машиностроение (тяжелое, общее, среднее, производство приборов, точных машин и инструментов и др.); крупные центры: Москва, Санкт-Петербург, на Урале, в Поволжье, Зап. Сибири. Химическая и нефтехимическая промышленность (производство пластмасс, минеральных удобрений, химических волокон, автопокрышек и др.); важнейшие районы химической промышленности: Центральный, Северо-Запад, Поволжье и Урал. Лесная промышленность развита в северных и восточных районах страны. Развито производство стройматериалов, легкая (главным образом текстильная) и пищевая промышленность. Выработка электроэнергии 957 млрд. кВт.ч (1993). На территории России функционируют объединенные энергетические системы Центра, Северо-запада, Поволжья, Сев. Кавказа, Урала, Сибири и дальнего Востока, входящие в Единую энергетическую систему страны. Наряду с многочисленными ТЭС действуют мощные Волжско-Камский и Ангаро-Енисейский гидроэнергетические каскады, ряд АЭС.</w:t>
      </w:r>
    </w:p>
    <w:p>
      <w:pPr>
        <w:pStyle w:val="TextBody"/>
        <w:ind w:firstLine="720"/>
        <w:rPr>
          <w:i w:val="false"/>
          <w:i w:val="false"/>
        </w:rPr>
      </w:pPr>
      <w:r>
        <w:rPr>
          <w:i w:val="false"/>
        </w:rPr>
        <w:t>Промышленность – одна из отраслей, в наибольшей степени загрязняющей природную среду. Особенно разрушительное воздействие на природные комплексы оказывает добыча угля открытыми способами и потери нефти при ее добыче и транспортировке. К сожалению, используемые в России технологии не позволяют исключить такого рода воздействия.</w:t>
      </w:r>
    </w:p>
    <w:p>
      <w:pPr>
        <w:pStyle w:val="TextBody"/>
        <w:ind w:firstLine="720"/>
        <w:rPr/>
      </w:pPr>
      <w:r>
        <w:rPr/>
        <w:t>2. Поволжье. Состав. Особенности ЭГП. Население, разнообразие национального состава. Крупнейшие го</w:t>
        <w:softHyphen/>
        <w:t>рода и агломерации.</w:t>
      </w:r>
    </w:p>
    <w:p>
      <w:pPr>
        <w:pStyle w:val="TextBody"/>
        <w:ind w:firstLine="720"/>
        <w:rPr/>
      </w:pPr>
      <w:r>
        <w:rPr>
          <w:i w:val="false"/>
        </w:rPr>
        <w:t>Состав: Астраханская, Волгоградская, Саратовская, Самарская, Ульяновская области, Чувашская республика, республики Марий Эл и Татарстан.</w:t>
      </w:r>
    </w:p>
    <w:p>
      <w:pPr>
        <w:pStyle w:val="TextBody"/>
        <w:ind w:firstLine="720"/>
        <w:rPr/>
      </w:pPr>
      <w:r>
        <w:rPr>
          <w:i w:val="false"/>
        </w:rPr>
        <w:t>Поволжьем являются те территории, центры которых нанизаны на Волгу ниже Чебоксар (452): Казань (1085), Ульяновск (680), Самара (1175), Саратов (892), Волгоград (1003), Астрахань (488). Именно эти 6 регионов – ядро Поволжья, а остальные – его периферия, переходные территории к другим районам. Ульяновская и Самарская области находятся в зоне лесостепей (где от лесов также мало что осталось). Саратовская и Волго</w:t>
        <w:softHyphen/>
        <w:t>градская – в степной зоне, а Астраханская — наполовину уже в зоне полупустынь. Обыч</w:t>
        <w:softHyphen/>
        <w:t>но Ульяновскую и Са</w:t>
        <w:softHyphen/>
        <w:t>марскую области называют Сред</w:t>
        <w:softHyphen/>
        <w:t>ним Поволжьем, а Саратовскую, Волгоградскую и Астраханскую – Нижним Поволжьем.</w:t>
      </w:r>
    </w:p>
    <w:p>
      <w:pPr>
        <w:pStyle w:val="TextBody"/>
        <w:ind w:firstLine="720"/>
        <w:rPr/>
      </w:pPr>
      <w:r>
        <w:rPr>
          <w:i w:val="false"/>
        </w:rPr>
        <w:t>Главные запасы полезных ископа</w:t>
        <w:softHyphen/>
        <w:t>емых обнаружены в осадочных по</w:t>
        <w:softHyphen/>
        <w:t>родах на левобережье Волги. Это прежде всего нефтегазовые место</w:t>
        <w:softHyphen/>
        <w:t>рождения: юго-восток Татарста</w:t>
        <w:softHyphen/>
        <w:t>на (район Альметьевска) и запад Самарской области. Перспектив</w:t>
        <w:softHyphen/>
        <w:t>ны на добычу нефти и газа также Саратовская и Волгоградская об</w:t>
        <w:softHyphen/>
        <w:t>ласти, где их уже добывают в небольших количествах и активно ведутся геологоразведочные рабо</w:t>
        <w:softHyphen/>
        <w:t>ты. Из других полезных ископае</w:t>
        <w:softHyphen/>
        <w:t>мых заслуживают упоминания за</w:t>
        <w:softHyphen/>
        <w:t>пасы соли озера Баскунчак. Сухость климата возрастает с северо-запада на юго-восток, соот</w:t>
        <w:softHyphen/>
        <w:t>ветственно меняется и специализа</w:t>
        <w:softHyphen/>
        <w:t>ция сельского хозяйства. В Сред</w:t>
        <w:softHyphen/>
        <w:t>нем Поволжье, особенно на право</w:t>
        <w:softHyphen/>
        <w:t>бережье, оно похоже на Центрально Черноземный Регион: зерновое хозяйство, мясомолочное живот</w:t>
        <w:softHyphen/>
        <w:t>новодство и свино</w:t>
        <w:softHyphen/>
        <w:t>водство,  посевы сахар</w:t>
        <w:softHyphen/>
        <w:t>ной   свеклы  и  коно</w:t>
        <w:softHyphen/>
        <w:t>пли. На правом берегу в Саратов</w:t>
        <w:softHyphen/>
        <w:t>ской и Волгоградской областях почти исчезают сахарная свекла и свиноводство, появляются подсол</w:t>
        <w:softHyphen/>
        <w:t>нечник и горчиц а. В Саратовском Заволжье — зер</w:t>
        <w:softHyphen/>
        <w:t>новые культуры, мяс</w:t>
        <w:softHyphen/>
        <w:t>ное   скотоводство   и овцеводство, а еще юж</w:t>
        <w:softHyphen/>
        <w:t>нее — овцеводство на сухостепных и полупустынных пастбищах с по</w:t>
        <w:softHyphen/>
        <w:t>севами зерновых лишь на орошае</w:t>
        <w:softHyphen/>
        <w:t>мых землях.</w:t>
      </w:r>
    </w:p>
    <w:p>
      <w:pPr>
        <w:pStyle w:val="TextBody"/>
        <w:ind w:firstLine="720"/>
        <w:rPr/>
      </w:pPr>
      <w:r>
        <w:rPr>
          <w:i w:val="false"/>
        </w:rPr>
        <w:t>Национальный состав жителей Поволжья довольно разнообразен. Кроме русских, составляющих ¾ его жителей, здесь проживает много других народов: татары (5,5 млн. человек), казахи (</w:t>
      </w:r>
      <w:r>
        <w:rPr>
          <w:i w:val="false"/>
          <w:lang w:val="en-US"/>
        </w:rPr>
        <w:t>&gt;</w:t>
      </w:r>
      <w:r>
        <w:rPr>
          <w:i w:val="false"/>
        </w:rPr>
        <w:t>200 тыс. человек), немцы и др.</w:t>
      </w:r>
    </w:p>
    <w:p>
      <w:pPr>
        <w:pStyle w:val="Heading2"/>
        <w:rPr/>
      </w:pPr>
      <w:r>
        <w:rPr/>
        <w:t>Билет № 9</w:t>
      </w:r>
    </w:p>
    <w:p>
      <w:pPr>
        <w:pStyle w:val="TextBody"/>
        <w:ind w:firstLine="720"/>
        <w:rPr/>
      </w:pPr>
      <w:r>
        <w:rPr/>
        <w:t>1. Топливно-энергетический комплекс России, его значение. Топливная промышленность. Главные районы добычи и переработки топливных ресурсов.</w:t>
      </w:r>
    </w:p>
    <w:p>
      <w:pPr>
        <w:pStyle w:val="TextBody"/>
        <w:ind w:firstLine="720"/>
        <w:rPr/>
      </w:pPr>
      <w:r>
        <w:rPr>
          <w:i w:val="false"/>
        </w:rPr>
        <w:t>Топливно энергетический комплекс, снабжает топливом и электроэнергией все отрасли обеспечивает развитие хозяйства. Продукция ТЭК в настоящее время - основная статья экспорта России. В состав ТЭК входят отрасли добычи и переработки различных видов топлива и электроэнергетика. Важным показателем, характеризующим работу ТЭК является топливно энергетический баланс (ТЭБ). До середины 60-х годов главную роль играл уголь, в 70-х годах доля угля сократилась, а нефти возросла. А сейчас доля нефти сокращается, а доля газа возрастает. Одной из главных проблем развития ТЭК является то, что основные запасы энергетических ресурсов страны находятся в восточной части страны - за Уралом, а основные районы потребления энергии - на западной части. Предприятия по добыче топлива оказывают большое воздействие на природу, поэтому выбор места для него должен учитывать требования охраны окружающей среды.</w:t>
      </w:r>
    </w:p>
    <w:p>
      <w:pPr>
        <w:pStyle w:val="TextBody"/>
        <w:ind w:firstLine="720"/>
        <w:jc w:val="center"/>
        <w:rPr>
          <w:i w:val="false"/>
          <w:i w:val="false"/>
        </w:rPr>
      </w:pPr>
      <w:r>
        <w:rPr>
          <w:i w:val="false"/>
          <w:lang w:val="en-US" w:eastAsia="en-US"/>
        </w:rPr>
        <w:drawing>
          <wp:inline distT="0" distB="0" distL="0" distR="0">
            <wp:extent cx="3651250" cy="1803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0" r="-10" b="-20"/>
                    <a:stretch>
                      <a:fillRect/>
                    </a:stretch>
                  </pic:blipFill>
                  <pic:spPr bwMode="auto">
                    <a:xfrm>
                      <a:off x="0" y="0"/>
                      <a:ext cx="3651250" cy="1803400"/>
                    </a:xfrm>
                    <a:prstGeom prst="rect">
                      <a:avLst/>
                    </a:prstGeom>
                  </pic:spPr>
                </pic:pic>
              </a:graphicData>
            </a:graphic>
          </wp:inline>
        </w:drawing>
      </w:r>
    </w:p>
    <w:p>
      <w:pPr>
        <w:pStyle w:val="TextBody"/>
        <w:ind w:firstLine="720"/>
        <w:rPr/>
      </w:pPr>
      <w:r>
        <w:rPr/>
        <w:t>2. Северный Кавказ. Оценка агроклиматических ус</w:t>
        <w:softHyphen/>
        <w:t>ловий. Агропромышленный комплекс Северного Кавка</w:t>
        <w:softHyphen/>
        <w:t>за. Рекреационное хозяйство.</w:t>
      </w:r>
    </w:p>
    <w:p>
      <w:pPr>
        <w:pStyle w:val="TextBody"/>
        <w:ind w:firstLine="720"/>
        <w:rPr/>
      </w:pPr>
      <w:r>
        <w:rPr>
          <w:i w:val="false"/>
        </w:rPr>
        <w:t>В природном отношении район вклю</w:t>
        <w:softHyphen/>
        <w:t>ча</w:t>
        <w:softHyphen/>
        <w:t>ет в себя два различных типа территорий: равнины бассейна Дона и Предкавказья и соб</w:t>
        <w:softHyphen/>
        <w:t>ствен</w:t>
        <w:softHyphen/>
        <w:t>но Кавказ, его пред</w:t>
        <w:softHyphen/>
        <w:t>гор</w:t>
        <w:softHyphen/>
        <w:t>ную и горную часть. Кавказские</w:t>
        <w:softHyphen/>
        <w:t xml:space="preserve"> горы относятся к молодым. Климат района скла</w:t>
        <w:softHyphen/>
        <w:t>ды</w:t>
        <w:softHyphen/>
        <w:t>ва</w:t>
        <w:softHyphen/>
        <w:t>ет</w:t>
        <w:softHyphen/>
        <w:t>ся при воздействии западных воздушных масс, иду</w:t>
        <w:softHyphen/>
        <w:t>щих с Атлантики и приносящих влагу, и восточных воздушных масс, при</w:t>
        <w:softHyphen/>
        <w:t>но</w:t>
        <w:softHyphen/>
        <w:t>ся</w:t>
        <w:softHyphen/>
        <w:t>щих сухой мороз зимой и сухую жару летом. Большая часть равнинной полосы рай</w:t>
        <w:softHyphen/>
        <w:t>она отно</w:t>
        <w:softHyphen/>
        <w:t>сится к зоне степей, к востоку они переходят в сухие степи, а ближе к Каспии – в полу</w:t>
        <w:softHyphen/>
        <w:t>пус</w:t>
        <w:softHyphen/>
        <w:t>ты</w:t>
        <w:softHyphen/>
        <w:t>ню. Склоны кавказских гор достигают высоты 2 тыс. метров и пок</w:t>
        <w:softHyphen/>
        <w:t>рыты лесами. На черноморском по</w:t>
        <w:softHyphen/>
        <w:t>бе</w:t>
        <w:softHyphen/>
        <w:t>реж</w:t>
        <w:softHyphen/>
        <w:t>ье Кавказа на узком промежутке между горами и морским побережьем рас</w:t>
        <w:softHyphen/>
        <w:t>по</w:t>
        <w:softHyphen/>
        <w:t>ложен един</w:t>
        <w:softHyphen/>
        <w:t>ствен</w:t>
        <w:softHyphen/>
        <w:t>ный в России район субтро</w:t>
        <w:softHyphen/>
        <w:t>пи</w:t>
        <w:softHyphen/>
        <w:t>чес</w:t>
        <w:softHyphen/>
        <w:t>ко</w:t>
        <w:softHyphen/>
        <w:t>го климата. Следствием уни</w:t>
        <w:softHyphen/>
        <w:t>каль</w:t>
        <w:softHyphen/>
        <w:t>ных для России кли</w:t>
        <w:softHyphen/>
        <w:t>ма</w:t>
        <w:softHyphen/>
        <w:t>тических. условий является спе</w:t>
        <w:softHyphen/>
        <w:t>ци</w:t>
        <w:softHyphen/>
        <w:t>ал</w:t>
        <w:softHyphen/>
        <w:t>изация района на рекриацион</w:t>
        <w:softHyphen/>
        <w:t>наль</w:t>
        <w:softHyphen/>
        <w:t>ном хозяйстве, воз</w:t>
        <w:softHyphen/>
        <w:t>де</w:t>
        <w:softHyphen/>
        <w:t>лывание субтро</w:t>
        <w:softHyphen/>
        <w:t>пи</w:t>
        <w:softHyphen/>
        <w:t>чес</w:t>
        <w:softHyphen/>
        <w:t>ких культур, а также табака и ви</w:t>
        <w:softHyphen/>
        <w:t>но</w:t>
        <w:softHyphen/>
        <w:t>гра</w:t>
        <w:softHyphen/>
        <w:t>да (вина мирового класса производятся на винзаводе в поселке Абрау-Дюрсо близ Новороссийска). Главная специализация хозяйства района - агро</w:t>
        <w:softHyphen/>
        <w:t>промы</w:t>
        <w:softHyphen/>
        <w:t>шлен</w:t>
        <w:softHyphen/>
        <w:t>ное производство.</w:t>
      </w:r>
    </w:p>
    <w:p>
      <w:pPr>
        <w:pStyle w:val="TextBody"/>
        <w:ind w:firstLine="720"/>
        <w:rPr>
          <w:i w:val="false"/>
          <w:i w:val="false"/>
        </w:rPr>
      </w:pPr>
      <w:r>
        <w:rPr>
          <w:i w:val="false"/>
        </w:rPr>
        <w:t>Здесь развиты все № звена АПК:</w:t>
      </w:r>
    </w:p>
    <w:p>
      <w:pPr>
        <w:pStyle w:val="TextBody"/>
        <w:ind w:firstLine="720"/>
        <w:rPr/>
      </w:pPr>
      <w:r>
        <w:rPr>
          <w:i w:val="false"/>
        </w:rPr>
        <w:t>1. Производство средств произ</w:t>
        <w:softHyphen/>
        <w:t>водства: зерновых комбайнов   (в Ростове и Таганроге), минераль</w:t>
        <w:softHyphen/>
        <w:t>ных удобрений, сельскохозяйст</w:t>
        <w:softHyphen/>
        <w:t>венных машин, оборудования для перерабатывающих отраслей.</w:t>
      </w:r>
    </w:p>
    <w:p>
      <w:pPr>
        <w:pStyle w:val="TextBody"/>
        <w:ind w:firstLine="720"/>
        <w:rPr>
          <w:i w:val="false"/>
          <w:i w:val="false"/>
        </w:rPr>
      </w:pPr>
      <w:r>
        <w:rPr>
          <w:i w:val="false"/>
        </w:rPr>
        <w:t>2. Собственно сельское хозяй</w:t>
        <w:softHyphen/>
        <w:t>ство:</w:t>
      </w:r>
    </w:p>
    <w:p>
      <w:pPr>
        <w:pStyle w:val="TextBody"/>
        <w:ind w:firstLine="720"/>
        <w:rPr>
          <w:i w:val="false"/>
          <w:i w:val="false"/>
        </w:rPr>
      </w:pPr>
      <w:r>
        <w:rPr>
          <w:i w:val="false"/>
        </w:rPr>
        <w:t xml:space="preserve">— </w:t>
      </w:r>
      <w:r>
        <w:rPr>
          <w:i w:val="false"/>
        </w:rPr>
        <w:t>в западной части района:</w:t>
      </w:r>
    </w:p>
    <w:p>
      <w:pPr>
        <w:pStyle w:val="TextBody"/>
        <w:ind w:firstLine="720"/>
        <w:rPr>
          <w:i w:val="false"/>
          <w:i w:val="false"/>
        </w:rPr>
      </w:pPr>
      <w:r>
        <w:rPr>
          <w:i w:val="false"/>
        </w:rPr>
        <w:t>зерновое хозяйство (в том числе кукуруза и рис), сахарная свекла, подсолнечник; мясо-молочное ско</w:t>
        <w:softHyphen/>
        <w:t>товодство и свиноводство (на зер</w:t>
        <w:softHyphen/>
        <w:t>новых и отходах сахарного произ</w:t>
        <w:softHyphen/>
        <w:t>водства);</w:t>
      </w:r>
    </w:p>
    <w:p>
      <w:pPr>
        <w:pStyle w:val="TextBody"/>
        <w:ind w:firstLine="720"/>
        <w:rPr/>
      </w:pPr>
      <w:r>
        <w:rPr>
          <w:i w:val="false"/>
        </w:rPr>
        <w:t xml:space="preserve">— </w:t>
      </w:r>
      <w:r>
        <w:rPr>
          <w:i w:val="false"/>
        </w:rPr>
        <w:t>восточное (Ставропольский край): вследствие большей сухости уже не возделывается сахарная свекла, меньше кукурузы, сви</w:t>
        <w:softHyphen/>
        <w:t>новодство замещается овцеводст</w:t>
        <w:softHyphen/>
        <w:t>вом;</w:t>
      </w:r>
    </w:p>
    <w:p>
      <w:pPr>
        <w:pStyle w:val="TextBody"/>
        <w:ind w:firstLine="720"/>
        <w:rPr/>
      </w:pPr>
      <w:r>
        <w:rPr>
          <w:i w:val="false"/>
        </w:rPr>
        <w:t xml:space="preserve">— </w:t>
      </w:r>
      <w:r>
        <w:rPr>
          <w:i w:val="false"/>
        </w:rPr>
        <w:t>ближе к Каспийскому морю (Калмыкия, Северный Дагестан): пастбищное овцеводство (в том чис</w:t>
        <w:softHyphen/>
        <w:t>ле перегоняемые сюда на зиму ста</w:t>
        <w:softHyphen/>
        <w:t>да овец из северокавказских ре</w:t>
        <w:softHyphen/>
        <w:t>спублик);</w:t>
      </w:r>
    </w:p>
    <w:p>
      <w:pPr>
        <w:pStyle w:val="TextBody"/>
        <w:ind w:firstLine="720"/>
        <w:rPr>
          <w:i w:val="false"/>
          <w:i w:val="false"/>
        </w:rPr>
      </w:pPr>
      <w:r>
        <w:rPr>
          <w:i w:val="false"/>
        </w:rPr>
        <w:t xml:space="preserve">— </w:t>
      </w:r>
      <w:r>
        <w:rPr>
          <w:i w:val="false"/>
        </w:rPr>
        <w:t>в предгорной полосе: садовод</w:t>
        <w:softHyphen/>
        <w:t>ство, виноградарство, овощеводст</w:t>
        <w:softHyphen/>
        <w:t>во;</w:t>
      </w:r>
    </w:p>
    <w:p>
      <w:pPr>
        <w:pStyle w:val="TextBody"/>
        <w:ind w:firstLine="720"/>
        <w:rPr>
          <w:i w:val="false"/>
          <w:i w:val="false"/>
        </w:rPr>
      </w:pPr>
      <w:r>
        <w:rPr>
          <w:i w:val="false"/>
        </w:rPr>
        <w:t xml:space="preserve">— </w:t>
      </w:r>
      <w:r>
        <w:rPr>
          <w:i w:val="false"/>
        </w:rPr>
        <w:t>субтропическое хозяйство на Черноморском побережье.</w:t>
      </w:r>
    </w:p>
    <w:p>
      <w:pPr>
        <w:pStyle w:val="TextBody"/>
        <w:ind w:firstLine="720"/>
        <w:rPr/>
      </w:pPr>
      <w:r>
        <w:rPr>
          <w:i w:val="false"/>
        </w:rPr>
        <w:t>3. Переработка сельскохозяй</w:t>
        <w:softHyphen/>
        <w:t>ственной продукции  (которая здесь получила наибольшее в Рос</w:t>
        <w:softHyphen/>
        <w:t>сии развитие): промышленность мясная, маслобойная, маслодель</w:t>
        <w:softHyphen/>
        <w:t>ная, сахарная, кондитерская, пло-доовощеконсервная, мукомольная, крахмалопаточная, винодельче</w:t>
        <w:softHyphen/>
        <w:t>ская и многие другие.</w:t>
      </w:r>
    </w:p>
    <w:p>
      <w:pPr>
        <w:pStyle w:val="TextBody"/>
        <w:ind w:firstLine="720"/>
        <w:rPr/>
      </w:pPr>
      <w:r>
        <w:rPr>
          <w:i w:val="false"/>
        </w:rPr>
        <w:t>Особенностью района является развитие этих производств не толь</w:t>
        <w:softHyphen/>
        <w:t>ко в городах, но и в сельских поселениях (которые здесь имеют самые большие в России размеры, доходя до десятков тысяч чело</w:t>
        <w:softHyphen/>
        <w:t>век).</w:t>
      </w:r>
    </w:p>
    <w:p>
      <w:pPr>
        <w:pStyle w:val="Heading2"/>
        <w:rPr/>
      </w:pPr>
      <w:r>
        <w:rPr/>
        <w:t>Билет № 10</w:t>
      </w:r>
    </w:p>
    <w:p>
      <w:pPr>
        <w:pStyle w:val="TextBodyIndent"/>
        <w:rPr/>
      </w:pPr>
      <w:r>
        <w:rPr/>
        <w:t>1. Электроэнергетика, ее значение в хозяйстве стра</w:t>
        <w:softHyphen/>
        <w:t>ны. Типы электростанций и особенности их размеще</w:t>
        <w:softHyphen/>
        <w:t>ния. Единая энергетическая система.</w:t>
      </w:r>
    </w:p>
    <w:p>
      <w:pPr>
        <w:pStyle w:val="TextBody"/>
        <w:ind w:firstLine="720"/>
        <w:rPr>
          <w:i w:val="false"/>
          <w:i w:val="false"/>
        </w:rPr>
      </w:pPr>
      <w:r>
        <w:rPr>
          <w:i w:val="false"/>
        </w:rPr>
        <w:t>Электроэнергетика — это выра</w:t>
        <w:softHyphen/>
        <w:t>ботка электроэнергии (на различ</w:t>
        <w:softHyphen/>
        <w:t>ных видах электростанций) и ее передача на расстояние по лини</w:t>
        <w:softHyphen/>
        <w:t>ям электропередач (ЛЭП).</w:t>
      </w:r>
    </w:p>
    <w:p>
      <w:pPr>
        <w:pStyle w:val="TextBody"/>
        <w:ind w:firstLine="720"/>
        <w:rPr>
          <w:i w:val="false"/>
          <w:i w:val="false"/>
        </w:rPr>
      </w:pPr>
      <w:r>
        <w:rPr>
          <w:i w:val="false"/>
        </w:rPr>
        <w:t>Жизнь современного общества невозможна без электроэнергии. Ее не зря относят к базовым отрас</w:t>
        <w:softHyphen/>
        <w:t>лям, от которых зависит и разви</w:t>
        <w:softHyphen/>
        <w:t>тие производства, и обеспечение жизнедеятельности населения.</w:t>
      </w:r>
    </w:p>
    <w:p>
      <w:pPr>
        <w:pStyle w:val="TextBody"/>
        <w:ind w:firstLine="720"/>
        <w:rPr/>
      </w:pPr>
      <w:r>
        <w:rPr>
          <w:i w:val="false"/>
        </w:rPr>
        <w:t>Гидравлические    электро</w:t>
        <w:softHyphen/>
        <w:t>станции (ГЭС) отличаются дли</w:t>
        <w:softHyphen/>
        <w:t>тельными сроками и высокой сто</w:t>
        <w:softHyphen/>
        <w:t>имостью строительства, но их экс</w:t>
        <w:softHyphen/>
        <w:t>плуатация очень проста и требует минимальных затрат труда. Чтобы заработали турбины ГЭС, необхо</w:t>
        <w:softHyphen/>
        <w:t>димо просто открыть задвижки в плотине. Теплоэлектростанции на традиционных видах топлива (уг</w:t>
        <w:softHyphen/>
        <w:t>ле, газе, мазуте, торфе) могут быть двух видов: конденсаци</w:t>
        <w:softHyphen/>
        <w:t>онные (когда прошедший через турбину отработанный пар охлаж</w:t>
        <w:softHyphen/>
        <w:t>дается, конденсируется и вновь поступает в котел) и тепло</w:t>
        <w:softHyphen/>
        <w:t>электроцентрали (ТЭЦ), в которых отработанный пар затем используется для отопления. ТЭЦ строят обычно в крупных городах, поскольку передача пара или го</w:t>
        <w:softHyphen/>
        <w:t>рячей воды пока возможна на рас</w:t>
        <w:softHyphen/>
        <w:t>стояние не более 20 км.</w:t>
      </w:r>
    </w:p>
    <w:p>
      <w:pPr>
        <w:pStyle w:val="TextBody"/>
        <w:ind w:firstLine="720"/>
        <w:rPr/>
      </w:pPr>
      <w:r>
        <w:rPr>
          <w:i w:val="false"/>
        </w:rPr>
        <w:t>Конденсационные электростан</w:t>
        <w:softHyphen/>
        <w:t>ции, обслуживающие большие тер</w:t>
        <w:softHyphen/>
        <w:t>ритории, называют государствен</w:t>
        <w:softHyphen/>
        <w:t>ными районными электростанциями (ГРЭС).</w:t>
      </w:r>
    </w:p>
    <w:p>
      <w:pPr>
        <w:pStyle w:val="TextBody"/>
        <w:ind w:firstLine="720"/>
        <w:rPr>
          <w:i w:val="false"/>
          <w:i w:val="false"/>
        </w:rPr>
      </w:pPr>
      <w:r>
        <w:rPr>
          <w:i w:val="false"/>
        </w:rPr>
        <w:t>Атомные  электростанции (АЭС) в России пока используются для выработки электроэнергии (а не для отопления, хотя уже есть проекты АСТ — атомных станций теплоснабжения). АЭС — очень сложные объекты как для строи</w:t>
        <w:softHyphen/>
        <w:t>тельства, так и для эксплуатации (результатом беспечного отноше</w:t>
        <w:softHyphen/>
        <w:t>ния к ядерной энергетике стала Чернобыльская авария), поэтому к изготовлению оборудования для них, строительству и эксплуатации должны  предъявляться  самые строгие требования.</w:t>
      </w:r>
    </w:p>
    <w:p>
      <w:pPr>
        <w:pStyle w:val="TextBody"/>
        <w:ind w:firstLine="720"/>
        <w:rPr/>
      </w:pPr>
      <w:r>
        <w:rPr>
          <w:i w:val="false"/>
        </w:rPr>
        <w:t>Помимо перечисленных, сущест</w:t>
        <w:softHyphen/>
        <w:t>вуют еще некоторые виды электро</w:t>
        <w:softHyphen/>
        <w:t>станций. Геотермальные станции используют подземное тепло. В России долгое время существует лишь одна маленькая станция на Камчатке (мощностью всего в 5 МВт), поскольку их технология еще не отработана. Существует и одна опытная приливная электро</w:t>
        <w:softHyphen/>
        <w:t xml:space="preserve">станция на Кольском полуострове (12 МВт). </w:t>
      </w:r>
    </w:p>
    <w:p>
      <w:pPr>
        <w:pStyle w:val="TextBody"/>
        <w:ind w:firstLine="720"/>
        <w:rPr/>
      </w:pPr>
      <w:r>
        <w:rPr>
          <w:i w:val="false"/>
        </w:rPr>
        <w:t>Практически вся электороэнергия в России производится на ТЭС, ГЭС и АЭС. Технологические    различия между видами электростанций ис</w:t>
        <w:softHyphen/>
        <w:t>пользуются при их объединении в энергосистемы — группы станций, соединенные линиями электропе</w:t>
        <w:softHyphen/>
        <w:t>редач (ЛЭП) высокого напряже</w:t>
        <w:softHyphen/>
        <w:t>ния (до 500-800 кВ). Большая часть электростанций нашей стра</w:t>
        <w:softHyphen/>
        <w:t>ны (в пределах Главной полосы расселения) объединена в Единую энергосистему России. За ее пре</w:t>
        <w:softHyphen/>
        <w:t>делами электроснабжение осущест</w:t>
        <w:softHyphen/>
        <w:t>вляется из небольших автономных установок, не связанных между собой.</w:t>
      </w:r>
    </w:p>
    <w:p>
      <w:pPr>
        <w:pStyle w:val="TextBodyIndent"/>
        <w:rPr/>
      </w:pPr>
      <w:r>
        <w:rPr/>
        <w:t>2. Урал. Состав, особенности географического поло</w:t>
        <w:softHyphen/>
        <w:t>жения. Природные условия и ресурсы, экологические проблемы. Население.</w:t>
      </w:r>
    </w:p>
    <w:p>
      <w:pPr>
        <w:pStyle w:val="TextBody"/>
        <w:ind w:firstLine="720"/>
        <w:rPr/>
      </w:pPr>
      <w:r>
        <w:rPr>
          <w:i w:val="false"/>
        </w:rPr>
        <w:t>Урал мы рассматриваем в офи</w:t>
        <w:softHyphen/>
        <w:t>циальных "госплановских" грани</w:t>
        <w:softHyphen/>
        <w:t>цах: 2 республики - Башкортостан и Удмуртия, 5 областей — Перм</w:t>
        <w:softHyphen/>
        <w:t>ская, Свердловская, Челябинская, Оренбургская, Курганская и 1 ав</w:t>
        <w:softHyphen/>
        <w:t>тономный округ - Коми-Пермяц</w:t>
        <w:softHyphen/>
        <w:t>кий. Курганская и боль</w:t>
        <w:softHyphen/>
        <w:t>шая часть Оренбургской области — это в основном "степное дополне</w:t>
        <w:softHyphen/>
        <w:t>ние" к Уралу, главной чертой ко</w:t>
        <w:softHyphen/>
        <w:t>торого является разнообразие и изобилие ископаемых богатств.</w:t>
      </w:r>
    </w:p>
    <w:p>
      <w:pPr>
        <w:pStyle w:val="TextBody"/>
        <w:ind w:firstLine="720"/>
        <w:rPr/>
      </w:pPr>
      <w:r>
        <w:rPr>
          <w:i w:val="false"/>
        </w:rPr>
        <w:t>Уральский район расположен между старыми промышленными районами европейской части России, Сибирью и Казахстаном, на стыке европейской и азиатской частей РФ. Он является одним из важнейших индустриальных районов страны. Территория — 858 тыс. км</w:t>
      </w:r>
      <w:r>
        <w:rPr>
          <w:i w:val="false"/>
          <w:vertAlign w:val="superscript"/>
        </w:rPr>
        <w:t>2</w:t>
      </w:r>
      <w:r>
        <w:rPr>
          <w:i w:val="false"/>
        </w:rPr>
        <w:t>. Выгодность ЭГП дополняется также наличием природных ресурсов и квалифицированной рабочей силы. Через Урал проходит транспортная магистраль, пересекающая всю территорию России от западных границ до Тихого океана.</w:t>
      </w:r>
    </w:p>
    <w:p>
      <w:pPr>
        <w:pStyle w:val="TextBody"/>
        <w:ind w:firstLine="720"/>
        <w:rPr/>
      </w:pPr>
      <w:r>
        <w:rPr>
          <w:i w:val="false"/>
        </w:rPr>
        <w:t>Уральские горы — ось территории района, они вытянуты в мери</w:t>
        <w:softHyphen/>
        <w:t>диональном направлении. С запада к ним примыкают окраины Вос</w:t>
        <w:softHyphen/>
        <w:t>точно-Европейской равнины (Предуралье), с востока — Западно-Сибирской низменности (Зауралье). Климат разных частей Урала неодинаков н меняется как в направ</w:t>
        <w:softHyphen/>
        <w:t>лении с севера на юг, так и с запада на восток. Климат предгорий имеет много общего с климатом прилегающих долин. Различия тем</w:t>
        <w:softHyphen/>
        <w:t>ператур воздуха на севере и юге Урала особенно заметны летом, также велики различия между горной и равнинной территориями. Леса покрывают Уральские горы почти на всем протяжении. Лесная зона на севере района (есть промышленные разработки древесины) сменяется зоной лесостепей и степей на юге Уральского района. Там плодородные земли. На Урале главное богатство - руды различных материалов, каменные соли, драгоценные и поделочные камни. На Урале ощущается сильная нехватка воды для промышленности. На Урале положение хребтов определило размещение населения, а находящиеся в его недрах руды металлов, каменная соль, лес определяют отрасли его специализации - черная и цветная металлургия, химическая промышленность, лесная и целюлозно-бумажная. Тяжелое машиностроение развивается на базе металлургии. Все эти отрасли развиваются в крупных промышленных узлах: Свердловском, Челябинском, Нижнетагильском.</w:t>
      </w:r>
    </w:p>
    <w:p>
      <w:pPr>
        <w:pStyle w:val="TextBody"/>
        <w:ind w:firstLine="720"/>
        <w:rPr/>
      </w:pPr>
      <w:r>
        <w:rPr>
          <w:i w:val="false"/>
        </w:rPr>
        <w:t>Для Урала характерен высокий уровень урбанизованности. Помимо русских, составляющих более 80% населения, на урале проживают многие другие народы: башкиры (1,3 млн. человек), удмурты (700 тыс. человек), коми-пермяки (150 тыс. человек) и др. Район располагает квалифицированными трудовыми ресурсами.</w:t>
      </w:r>
    </w:p>
    <w:p>
      <w:pPr>
        <w:pStyle w:val="TextBody"/>
        <w:ind w:firstLine="720"/>
        <w:rPr/>
      </w:pPr>
      <w:r>
        <w:rPr>
          <w:i w:val="false"/>
        </w:rPr>
        <w:t>Сейчас на Урале период крайне неблагоприят</w:t>
        <w:softHyphen/>
        <w:t>ной   экологической   ситуации. Ситуация усугубляется, кроме того, и истощением многих Уральских месторождений, и необ</w:t>
        <w:softHyphen/>
        <w:t>ходимостью быстрой конверсии во</w:t>
        <w:softHyphen/>
        <w:t>енных заводов. В этой ситуации район, вероятно, могут "вытянуть" высокотехнологичные производст</w:t>
        <w:softHyphen/>
        <w:t>ва – в первую очередь наукоемкие отрасли   военно-промышленного комплекса. Например, связанные с переработкой, обогащением урано</w:t>
        <w:softHyphen/>
        <w:t>вых руд и захоронением отходов атомных электростанций, с ракетно-космической техникой, прибо</w:t>
        <w:softHyphen/>
        <w:t>ростроением.</w:t>
      </w:r>
    </w:p>
    <w:p>
      <w:pPr>
        <w:pStyle w:val="Heading2"/>
        <w:rPr/>
      </w:pPr>
      <w:r>
        <w:rPr/>
        <w:t>Билет №11</w:t>
      </w:r>
    </w:p>
    <w:p>
      <w:pPr>
        <w:pStyle w:val="TextBodyIndent"/>
        <w:rPr/>
      </w:pPr>
      <w:r>
        <w:drawing>
          <wp:anchor behindDoc="0" distT="0" distB="0" distL="114935" distR="114935" simplePos="0" locked="0" layoutInCell="0" allowOverlap="1" relativeHeight="7">
            <wp:simplePos x="0" y="0"/>
            <wp:positionH relativeFrom="column">
              <wp:posOffset>1297305</wp:posOffset>
            </wp:positionH>
            <wp:positionV relativeFrom="paragraph">
              <wp:posOffset>414655</wp:posOffset>
            </wp:positionV>
            <wp:extent cx="3651250" cy="17335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21" r="-10" b="-21"/>
                    <a:stretch>
                      <a:fillRect/>
                    </a:stretch>
                  </pic:blipFill>
                  <pic:spPr bwMode="auto">
                    <a:xfrm>
                      <a:off x="0" y="0"/>
                      <a:ext cx="3651250" cy="1733550"/>
                    </a:xfrm>
                    <a:prstGeom prst="rect">
                      <a:avLst/>
                    </a:prstGeom>
                  </pic:spPr>
                </pic:pic>
              </a:graphicData>
            </a:graphic>
          </wp:anchor>
        </w:drawing>
      </w:r>
      <w:r>
        <w:rPr/>
        <w:t>1. Металлургия России. Особенности развития и раз</w:t>
        <w:softHyphen/>
        <w:t>мещения. Металлургические базы (связи по сырью и топливу). Основные центры.</w:t>
      </w:r>
    </w:p>
    <w:p>
      <w:pPr>
        <w:pStyle w:val="TextBody"/>
        <w:ind w:firstLine="720"/>
        <w:jc w:val="center"/>
        <w:rPr>
          <w:i w:val="false"/>
          <w:i w:val="false"/>
        </w:rPr>
      </w:pPr>
      <w:r>
        <w:rPr>
          <w:i w:val="false"/>
        </w:rPr>
      </w:r>
    </w:p>
    <w:p>
      <w:pPr>
        <w:pStyle w:val="TextBody"/>
        <w:ind w:firstLine="720"/>
        <w:rPr/>
      </w:pPr>
      <w:r>
        <w:rPr>
          <w:i w:val="false"/>
        </w:rPr>
        <w:t>Металлургический  комплекс включает в себя добычу руд ме</w:t>
        <w:softHyphen/>
        <w:t>таллов, их обогащение, выплавку металла, производство проката.</w:t>
      </w:r>
    </w:p>
    <w:p>
      <w:pPr>
        <w:pStyle w:val="TextBody"/>
        <w:ind w:firstLine="720"/>
        <w:rPr/>
      </w:pPr>
      <w:r>
        <w:rPr>
          <w:i w:val="false"/>
        </w:rPr>
        <w:t>Выделяют черную и цвет</w:t>
        <w:softHyphen/>
        <w:t>ную металлургию. Более 90% ме</w:t>
        <w:softHyphen/>
        <w:t>талла, используемого в народном хозяйстве, – это черные металлы, прежде всего – сталь.</w:t>
      </w:r>
    </w:p>
    <w:p>
      <w:pPr>
        <w:pStyle w:val="TextBody"/>
        <w:ind w:firstLine="720"/>
        <w:rPr/>
      </w:pPr>
      <w:r>
        <w:rPr>
          <w:i w:val="false"/>
        </w:rPr>
        <w:t>Развитие черной металлургии (на угольной базе), как известно, относится ко второму циклу Кон</w:t>
        <w:softHyphen/>
        <w:t>дратьева, начавшемуся в России с конца XIX-начала XX в. При этой технологии выбор места для раз</w:t>
        <w:softHyphen/>
        <w:t>мещения металлургического заво</w:t>
        <w:softHyphen/>
        <w:t>да определялся близостью к место</w:t>
        <w:softHyphen/>
        <w:t>рождениям: 1) коксующихся уг</w:t>
        <w:softHyphen/>
        <w:t>лей; 2) железных руд. Но задолго до этого существовала выплавка железа с использованием древесно</w:t>
        <w:softHyphen/>
        <w:t>го угля (на ряде уральских заводов эта технология, позволяющая по</w:t>
        <w:softHyphen/>
        <w:t>лучать очень чистый металл, сохра</w:t>
        <w:softHyphen/>
        <w:t>нялась до середины нашего века).</w:t>
      </w:r>
    </w:p>
    <w:p>
      <w:pPr>
        <w:pStyle w:val="TextBody"/>
        <w:ind w:firstLine="720"/>
        <w:rPr/>
      </w:pPr>
      <w:r>
        <w:rPr>
          <w:i w:val="false"/>
        </w:rPr>
        <w:t>Развитие металлургии на новой технологической базе в Российской империи началось в Южном горно</w:t>
        <w:softHyphen/>
        <w:t>промышленном районе (на терри</w:t>
        <w:softHyphen/>
        <w:t>тории нынешней Украины), где недалеко друг от друга находились коксующиеся угли Донбасса и же</w:t>
        <w:softHyphen/>
        <w:t>лезная руда Кривого Рога. Внедре</w:t>
        <w:softHyphen/>
        <w:t xml:space="preserve">ние новых технологий на Урале произошло лишь в 30-е гг., когда был построен Магнитогорский металлургический комбинат (вскоре ставший крупнейшим в мире), в годы войны - Челябинский завод, а после нее - Нижнетагильский и Орско-Халиловский (в Новотроицке) комбинаты. Эти предприятия сейчас дают 80% всего чугуна и более </w:t>
      </w:r>
      <w:r>
        <w:rPr>
          <w:i w:val="false"/>
          <w:vertAlign w:val="superscript"/>
        </w:rPr>
        <w:t>2</w:t>
      </w:r>
      <w:r>
        <w:rPr>
          <w:i w:val="false"/>
        </w:rPr>
        <w:t>/</w:t>
      </w:r>
      <w:r>
        <w:rPr>
          <w:i w:val="false"/>
          <w:vertAlign w:val="subscript"/>
        </w:rPr>
        <w:t>3</w:t>
      </w:r>
      <w:r>
        <w:rPr>
          <w:i w:val="false"/>
        </w:rPr>
        <w:t xml:space="preserve"> стали Урала. А в начале века здесь было более 100 мелких металлургических заводов, боль</w:t>
        <w:softHyphen/>
        <w:t>шая часть из них теперь специали</w:t>
        <w:softHyphen/>
        <w:t>зируется на обработке металлов.</w:t>
      </w:r>
    </w:p>
    <w:p>
      <w:pPr>
        <w:pStyle w:val="TextBody"/>
        <w:ind w:firstLine="720"/>
        <w:rPr/>
      </w:pPr>
      <w:r>
        <w:rPr>
          <w:i w:val="false"/>
        </w:rPr>
        <w:t>Главные базы цветной металлургии - Центральная, Уральская, Сибирская (Норильск, Красноярск, Иркутск и др.). Главные базы черной металлургии – Магнитогорск, Челябинск, Нижний Тагил, Новокузнецк, Череповец, Липецк и др.</w:t>
      </w:r>
    </w:p>
    <w:p>
      <w:pPr>
        <w:pStyle w:val="TextBodyIndent"/>
        <w:rPr/>
      </w:pPr>
      <w:r>
        <w:rPr/>
        <w:t>2. Московский регион. Состав, особенности геогра</w:t>
        <w:softHyphen/>
        <w:t>фического положения и природные условия. Оценка ре</w:t>
        <w:softHyphen/>
        <w:t>сурсного потенциала.</w:t>
      </w:r>
    </w:p>
    <w:p>
      <w:pPr>
        <w:pStyle w:val="TextBody"/>
        <w:ind w:firstLine="720"/>
        <w:rPr/>
      </w:pPr>
      <w:r>
        <w:rPr>
          <w:i w:val="false"/>
        </w:rPr>
        <w:t>На западе Волго-Окского между</w:t>
        <w:softHyphen/>
        <w:t>речья исторически сложился гран</w:t>
        <w:softHyphen/>
        <w:t>диозный сгусток населения и про</w:t>
        <w:softHyphen/>
        <w:t>мышленного производства. В его центре расположена Москва, окру</w:t>
        <w:softHyphen/>
        <w:t>женная созвездием городов-спутни</w:t>
        <w:softHyphen/>
        <w:t>ков, составляющих и ней единую Московскую агломерацию, которая занимает территорию почти всей Московской области.</w:t>
      </w:r>
    </w:p>
    <w:p>
      <w:pPr>
        <w:pStyle w:val="TextBody"/>
        <w:ind w:firstLine="720"/>
        <w:rPr/>
      </w:pPr>
      <w:r>
        <w:rPr>
          <w:i w:val="false"/>
        </w:rPr>
        <w:t>Природа Подмосковья отражает все разнообразие рельефа средин</w:t>
        <w:softHyphen/>
        <w:t>ной части Русской равнины. Воз</w:t>
        <w:softHyphen/>
        <w:t>вышенности северного и западного Подмосковья постепенно переходят в равнинные и низменные террито</w:t>
        <w:softHyphen/>
        <w:t>рии на востоке области, куда заходят окраины Мещерской низмен</w:t>
        <w:softHyphen/>
        <w:t>ности. Удивительную неповтори</w:t>
        <w:softHyphen/>
        <w:t>мую красоту пейзажам Подмоско</w:t>
        <w:softHyphen/>
        <w:t>вья    придают многочисленные реки и озера. Только рек здесь бо</w:t>
        <w:softHyphen/>
        <w:t>лее трехсот. Среди них – Волга, Ока, Клязьма и Москва-река. Полезными ископаемыми район не богат. Имеются залежи бурого угля, а также фосфориты (Егорьевск).</w:t>
      </w:r>
    </w:p>
    <w:p>
      <w:pPr>
        <w:pStyle w:val="Heading2"/>
        <w:rPr/>
      </w:pPr>
      <w:r>
        <w:rPr/>
        <w:t>Билет № 12</w:t>
      </w:r>
    </w:p>
    <w:p>
      <w:pPr>
        <w:pStyle w:val="TextBodyIndent"/>
        <w:rPr/>
      </w:pPr>
      <w:r>
        <w:rPr/>
        <w:t>1. Химическая промышленность. Состав. Особеннос</w:t>
        <w:softHyphen/>
        <w:t>ти отрасли. Межотраслевые связи. Главные районы раз</w:t>
        <w:softHyphen/>
        <w:t>мещения предприятий химической промышленности.</w:t>
      </w:r>
    </w:p>
    <w:p>
      <w:pPr>
        <w:pStyle w:val="TextBody"/>
        <w:ind w:firstLine="720"/>
        <w:rPr/>
      </w:pPr>
      <w:r>
        <w:rPr>
          <w:i w:val="false"/>
        </w:rPr>
        <w:t>В составе химической промышленности выделяют добычу горно-химического сырья, основную химию и химию органического синтеза. Основная химия производит минеральные удобрения, хлора, соды, серн. к-ты и др. продукты. Химия органического синтеза производит синтетич. каучук, пластмассу, химические волокна и др. Основная химия включает в себя производство минеральных удорбрений, хлора, соды, серной кислоты и других продуктов. Проще всего размещение производства калийных удобрений; все калийные соли добываются на крупнейшем в мире Соликамском месторождении, а сами удобрения производятся в городах Соликамске и Березнике. Большая часть фосфорных удобрений производится из апатитового концентрата, добываемого в Хибинах. Другое крупное месторождение фосфатного сырья - Егорьевское в Московской области, а в городе Воскресенск производят фосфористую муку. Большая часть азотных удобрений производится на основе природного газа, и эти производства привязаны к трассам газопроводов. Химия органического синтеза включает в свой состав производство синтетического каучука, пластмасс, синтетических смол, химических волокон. Производство синтетического каучука разместилось в Ярославле, Воронеже, Ефремове Тульской области и Казани. В Омске и Ярославле сложились комплексы взаимосвязанных производств: нефтепереработка - синтетический каучук - шинное производство.</w:t>
      </w:r>
    </w:p>
    <w:p>
      <w:pPr>
        <w:pStyle w:val="TextBodyIndent"/>
        <w:rPr/>
      </w:pPr>
      <w:r>
        <w:rPr/>
        <w:t>2. Дальний восток. Специфика ЭГП. Особенности природы и населения. Отрасли специализации. Круп</w:t>
        <w:softHyphen/>
        <w:t>ные города.</w:t>
      </w:r>
    </w:p>
    <w:p>
      <w:pPr>
        <w:pStyle w:val="TextBody"/>
        <w:ind w:firstLine="720"/>
        <w:rPr/>
      </w:pPr>
      <w:r>
        <w:rPr>
          <w:i w:val="false"/>
        </w:rPr>
        <w:t>Экономико-географическое по</w:t>
        <w:softHyphen/>
        <w:t>ложение Дальнего Востока очень своеобразно. С одной стороны, это наиболее отдаленный от Центра России район, связи с которым очень затруднены: до сих пор един</w:t>
        <w:softHyphen/>
        <w:t>ственным сухопутным путем оста</w:t>
        <w:softHyphen/>
        <w:t>ется Транссибирская магистраль (по которой расстояние от Москвы до Владивостока более 9300 км -это неделя езды скорым поездом).</w:t>
      </w:r>
    </w:p>
    <w:p>
      <w:pPr>
        <w:pStyle w:val="TextBody"/>
        <w:ind w:firstLine="720"/>
        <w:rPr/>
      </w:pPr>
      <w:r>
        <w:rPr>
          <w:i w:val="false"/>
        </w:rPr>
        <w:t>С другой стороны, Дальний Во</w:t>
        <w:softHyphen/>
        <w:t>сток - это единственный выход России к Тихому океану, к быстро развивающемуся сейчас Азиатско-тихоокеанскому региону, где про</w:t>
        <w:softHyphen/>
        <w:t>живает более половины населения мира. Взаимосвязи между страна</w:t>
        <w:softHyphen/>
        <w:t>ми этого региона сейчас усилива</w:t>
        <w:softHyphen/>
        <w:t>ются, и России весьма нежелатель</w:t>
        <w:softHyphen/>
        <w:t>но оставаться в стороне от этого. Пока что Россия присутствует в этом регионе лишь как экспортер "сырых продуктов": угля Южно-Якутского бассейна, древесины и продуктов ее переработки (пилома</w:t>
        <w:softHyphen/>
        <w:t>териалов, щепы, целлюлозы), рыбы и морепродуктов (крабов, кальма</w:t>
        <w:softHyphen/>
        <w:t>ров, мидий, морской капусты и др.).</w:t>
      </w:r>
    </w:p>
    <w:p>
      <w:pPr>
        <w:pStyle w:val="TextBody"/>
        <w:ind w:firstLine="720"/>
        <w:rPr/>
      </w:pPr>
      <w:r>
        <w:rPr>
          <w:i w:val="false"/>
        </w:rPr>
        <w:t>Дальний Восток был единственным р-ом, где две сверхдержавы - СССР и США - непосредственно граничили друг с другом: Россию и США разделяет пролив шириной около 4 км. Поэтому весь Дальн. Восток был насыщен войсками: морск. базами , аэродромами, полигонами.</w:t>
      </w:r>
    </w:p>
    <w:p>
      <w:pPr>
        <w:pStyle w:val="TextBody"/>
        <w:ind w:firstLine="720"/>
        <w:rPr/>
      </w:pPr>
      <w:r>
        <w:rPr>
          <w:i w:val="false"/>
        </w:rPr>
        <w:t>Южная часть Дальнего Вос</w:t>
        <w:softHyphen/>
        <w:t>тока (Приморский и Хабаровский края. Еврейская автономная об</w:t>
        <w:softHyphen/>
        <w:t>ласть и Амурская область), по которой проходит Транссибирская магистраль, — наиболее освоенная и заселенная. Природные условия благоприятны для жизни населе</w:t>
        <w:softHyphen/>
        <w:t xml:space="preserve">ния. Здесь сосредоточено более </w:t>
      </w:r>
      <w:r>
        <w:rPr>
          <w:i w:val="false"/>
          <w:vertAlign w:val="superscript"/>
        </w:rPr>
        <w:t>2</w:t>
      </w:r>
      <w:r>
        <w:rPr>
          <w:i w:val="false"/>
        </w:rPr>
        <w:t>/</w:t>
      </w:r>
      <w:r>
        <w:rPr>
          <w:i w:val="false"/>
          <w:vertAlign w:val="subscript"/>
        </w:rPr>
        <w:t>3</w:t>
      </w:r>
      <w:r>
        <w:rPr>
          <w:i w:val="false"/>
        </w:rPr>
        <w:t xml:space="preserve"> населения района, почти все его сельское хозяйство. Это территория с максимальной плотностью населения в районе (в Приморском крае - 14 чел./км</w:t>
      </w:r>
      <w:r>
        <w:rPr>
          <w:i w:val="false"/>
          <w:vertAlign w:val="superscript"/>
        </w:rPr>
        <w:t>2</w:t>
      </w:r>
      <w:r>
        <w:rPr>
          <w:i w:val="false"/>
        </w:rPr>
        <w:t>, т. е. даже выше среднероссий-ской — 7,5 чел./км), с наибольшей долей сельскохозяйственных уго</w:t>
        <w:softHyphen/>
        <w:t>дий во всей площади (в Амурской области и в Приморском крае — 10%, в том числе 5% пашни). Главные   сельскохозяйственные районы — это равнинные террито</w:t>
        <w:softHyphen/>
        <w:t xml:space="preserve">рии (вообще редкие на Дальнем Востоке, где </w:t>
      </w:r>
      <w:r>
        <w:rPr>
          <w:i w:val="false"/>
          <w:vertAlign w:val="superscript"/>
        </w:rPr>
        <w:t>9</w:t>
      </w:r>
      <w:r>
        <w:rPr>
          <w:i w:val="false"/>
        </w:rPr>
        <w:t>/</w:t>
      </w:r>
      <w:r>
        <w:rPr>
          <w:i w:val="false"/>
          <w:vertAlign w:val="subscript"/>
        </w:rPr>
        <w:t>10</w:t>
      </w:r>
      <w:r>
        <w:rPr>
          <w:i w:val="false"/>
        </w:rPr>
        <w:t xml:space="preserve"> всей площади занимают горы), относящиеся к лесостепной зоне, — Приханкайская низменность и Зейско-Буреинская равнина. Здесь наибо</w:t>
        <w:softHyphen/>
        <w:t>лее теплое лето (хотя и холодная малоснежная зима) и самые плодо</w:t>
        <w:softHyphen/>
        <w:t>родные в районе черноземовидные почвы. Именно эти территории да</w:t>
        <w:softHyphen/>
        <w:t>ют основную часть сельскохозяйст</w:t>
        <w:softHyphen/>
        <w:t>венной продукции Дальнего Восто</w:t>
        <w:softHyphen/>
        <w:t>ка.</w:t>
      </w:r>
    </w:p>
    <w:p>
      <w:pPr>
        <w:pStyle w:val="TextBody"/>
        <w:ind w:firstLine="720"/>
        <w:rPr>
          <w:i w:val="false"/>
          <w:i w:val="false"/>
        </w:rPr>
      </w:pPr>
      <w:r>
        <w:rPr>
          <w:i w:val="false"/>
        </w:rPr>
        <w:t>Но все в мире относительно: если мы сравним эти "наиболее освоенные" территории Дальнего Востока с районами европейской части, то выясним, что по доле сельхозугодий они похожи лишь на Вологодскую область — один из наименее освоенных западных ре</w:t>
        <w:softHyphen/>
        <w:t>гионов Европейской России.</w:t>
      </w:r>
    </w:p>
    <w:p>
      <w:pPr>
        <w:pStyle w:val="TextBody"/>
        <w:ind w:firstLine="720"/>
        <w:rPr/>
      </w:pPr>
      <w:r>
        <w:rPr>
          <w:i w:val="false"/>
        </w:rPr>
        <w:t>Северная часть Дальнего Во</w:t>
        <w:softHyphen/>
        <w:t>стока (Магаданская, Камчатская и Сахалинская области. Чукотский и Корякский автономные округа) связана с основной территорией России лишь по морю и по воздуху. Поэтому их жители считают себя живущими как бы на острове: про поездку, например, из Магадана в Хабаровск говорят: "Поехал на ма</w:t>
        <w:softHyphen/>
        <w:t>терик". Плотность населения здесь почти в 100 раз меньше, чем на юге (например, в Чукотском окру</w:t>
        <w:softHyphen/>
        <w:t>ге — 1 чел. на 6 км</w:t>
      </w:r>
      <w:r>
        <w:rPr>
          <w:i w:val="false"/>
          <w:vertAlign w:val="superscript"/>
        </w:rPr>
        <w:t>2</w:t>
      </w:r>
      <w:r>
        <w:rPr>
          <w:i w:val="false"/>
        </w:rPr>
        <w:t>). Относительно плотно заселены лишь юг Сахали</w:t>
        <w:softHyphen/>
        <w:t>на и район Петропавловска-Камчатского (Камчатская область, раз</w:t>
        <w:softHyphen/>
        <w:t>мером почти с Украину или Фран</w:t>
        <w:softHyphen/>
        <w:t xml:space="preserve">цию, имеет население более чем в 100 раз меньше — около 400 тыс. человек, из которых </w:t>
      </w:r>
      <w:r>
        <w:rPr>
          <w:i w:val="false"/>
          <w:vertAlign w:val="superscript"/>
        </w:rPr>
        <w:t>2</w:t>
      </w:r>
      <w:r>
        <w:rPr>
          <w:i w:val="false"/>
        </w:rPr>
        <w:t>/</w:t>
      </w:r>
      <w:r>
        <w:rPr>
          <w:i w:val="false"/>
          <w:vertAlign w:val="subscript"/>
        </w:rPr>
        <w:t>3</w:t>
      </w:r>
      <w:r>
        <w:rPr>
          <w:i w:val="false"/>
        </w:rPr>
        <w:t xml:space="preserve"> живут в областном центре и его пригоро</w:t>
        <w:softHyphen/>
        <w:t>дах).</w:t>
      </w:r>
    </w:p>
    <w:p>
      <w:pPr>
        <w:pStyle w:val="TextBody"/>
        <w:ind w:firstLine="720"/>
        <w:rPr>
          <w:i w:val="false"/>
          <w:i w:val="false"/>
        </w:rPr>
      </w:pPr>
      <w:r>
        <w:rPr>
          <w:i w:val="false"/>
        </w:rPr>
        <w:t>Связи между севером и югом Дальнего Востока осуществляются главным образом по морю. Это единственный район России, где во внутрирайонных перевозках основ</w:t>
        <w:softHyphen/>
        <w:t>ную роль играет морской транс</w:t>
        <w:softHyphen/>
        <w:t>порт.</w:t>
      </w:r>
    </w:p>
    <w:p>
      <w:pPr>
        <w:pStyle w:val="TextBody"/>
        <w:ind w:firstLine="720"/>
        <w:rPr/>
      </w:pPr>
      <w:r>
        <w:rPr>
          <w:i w:val="false"/>
        </w:rPr>
        <w:t>Крупные города: Биробиджан (84), Анадырь (13), Владивосток (626), Хабаровск (616), Благовещенск (215), Петропавловск-Камчатский (205), Палана (4), Магадан (124), Южно-Сахалинск (181), Комсомольск-на-Амуре (305).</w:t>
      </w:r>
    </w:p>
    <w:p>
      <w:pPr>
        <w:pStyle w:val="Heading2"/>
        <w:rPr/>
      </w:pPr>
      <w:r>
        <w:rPr/>
        <w:t>Билет № 13</w:t>
      </w:r>
    </w:p>
    <w:p>
      <w:pPr>
        <w:pStyle w:val="TextBodyIndent"/>
        <w:rPr/>
      </w:pPr>
      <w:r>
        <w:rPr/>
        <w:t>1. Машиностроение. Состав и значение отрасли. Спе</w:t>
        <w:softHyphen/>
        <w:t>циализация и кооперирование. Факторы, влияющие на размещение предприятий машиностроения.</w:t>
      </w:r>
    </w:p>
    <w:p>
      <w:pPr>
        <w:pStyle w:val="TextBody"/>
        <w:ind w:firstLine="720"/>
        <w:rPr/>
      </w:pPr>
      <w:r>
        <w:rPr>
          <w:i w:val="false"/>
        </w:rPr>
        <w:t>Машиностроение — ведущая отрасль хозяйства нашей страны. Она отражает уровень научно-технического прогресса и обороноспо</w:t>
        <w:softHyphen/>
        <w:t>собности, определяет развитие других отраслей народного хозяйст</w:t>
        <w:softHyphen/>
        <w:t>ва. Современное машиностроение состоит из большого количества отраслей и производств. Предприятия тесно связаны между собой и с предприятиями других отраслей хозяйства.</w:t>
      </w:r>
    </w:p>
    <w:p>
      <w:pPr>
        <w:pStyle w:val="TextBody"/>
        <w:ind w:firstLine="720"/>
        <w:rPr/>
      </w:pPr>
      <w:r>
        <w:rPr>
          <w:i w:val="false"/>
        </w:rPr>
        <w:t>С точки зрения выпускаемой продукции, особенностей размеще</w:t>
        <w:softHyphen/>
        <w:t>ния производства и технологического процесса выделяются следую</w:t>
        <w:softHyphen/>
        <w:t>щие отрасли: тяжелое и энергетическое машиностроение, станко</w:t>
        <w:softHyphen/>
        <w:t>строение, транспортное и сельскохозяйственное машиностроение, приборостроение, электроника и электротехника.</w:t>
      </w:r>
    </w:p>
    <w:p>
      <w:pPr>
        <w:pStyle w:val="TextBody"/>
        <w:ind w:firstLine="720"/>
        <w:rPr/>
      </w:pPr>
      <w:r>
        <w:rPr>
          <w:i w:val="false"/>
        </w:rPr>
        <w:t>На размещение предприятий машиностроения оказывают влия</w:t>
        <w:softHyphen/>
        <w:t>ние многие факторы. Среди основных следует отметить: транспорт</w:t>
        <w:softHyphen/>
        <w:t>ный; наличие квалифицированных трудовых ресурсов; потребитель</w:t>
        <w:softHyphen/>
        <w:t>ский; а для некоторых (металлоемких) отраслей — и сырьевой. Наличие удобных транспортных магистралей — первое важное условие, которое в той или иной мере учитывается при размещении всех отраслей машиностроения. Разнообразие сырья и особенности конструкции машин обуславливают производственные связи, или кооперирование между многими машиностроительными заводами, поставляющими отдельные детали (подетальная и предметная спе</w:t>
        <w:softHyphen/>
        <w:t>циализация), а также с предприятиями смежных отраслей — производящих металл, пластмассы, резину, ткани, стекло. Отрасли машиностроения, производящие оборудование для горной промышленности, сельскохозяйственные машины, обору</w:t>
        <w:softHyphen/>
        <w:t>дование для текстильной промышленности или суда, размещаются в основном в районах потребления продукции.</w:t>
      </w:r>
    </w:p>
    <w:p>
      <w:pPr>
        <w:pStyle w:val="TextBodyIndent"/>
        <w:rPr/>
      </w:pPr>
      <w:r>
        <w:rPr/>
        <w:t>2. Московский регион. Московская столичная агло</w:t>
        <w:softHyphen/>
        <w:t>мерация, особенности ее развития. Население и трудо</w:t>
        <w:softHyphen/>
        <w:t>вые ресурсы.</w:t>
      </w:r>
    </w:p>
    <w:p>
      <w:pPr>
        <w:pStyle w:val="TextBody"/>
        <w:ind w:firstLine="720"/>
        <w:rPr/>
      </w:pPr>
      <w:r>
        <w:rPr>
          <w:i w:val="false"/>
        </w:rPr>
        <w:t>Московская городская агломе</w:t>
        <w:softHyphen/>
        <w:t>рация — самая крупная в России, ее население оценивается пример</w:t>
        <w:softHyphen/>
        <w:t>но в 12 млн. человек. Помимо Москвы, сюда включаются и свя</w:t>
        <w:softHyphen/>
        <w:t>занные с ней трудовыми маятни</w:t>
        <w:softHyphen/>
        <w:t>ковыми поездками города Москов</w:t>
        <w:softHyphen/>
        <w:t>ской области. Около половины жи</w:t>
        <w:softHyphen/>
        <w:t>телей городов Люберцы, Мытищи, Химки и других до недавних пор ежедневно ездили на работу в Мо</w:t>
        <w:softHyphen/>
        <w:t>скву, общее число маятниковых мигрантов, прибывающих в Моск</w:t>
        <w:softHyphen/>
        <w:t>ву, достигало 500 тыс. человек. Росту города способствует его роль столицы централизованного Российского государства.</w:t>
      </w:r>
    </w:p>
    <w:p>
      <w:pPr>
        <w:pStyle w:val="TextBody"/>
        <w:ind w:firstLine="720"/>
        <w:rPr/>
      </w:pPr>
      <w:r>
        <w:rPr>
          <w:i w:val="false"/>
        </w:rPr>
        <w:t>Создается большое количество новых рабочих мест в торговле, в сфере услуг - как правило, новыми негосударственными организациями.</w:t>
      </w:r>
    </w:p>
    <w:p>
      <w:pPr>
        <w:pStyle w:val="TextBody"/>
        <w:ind w:firstLine="720"/>
        <w:rPr>
          <w:i w:val="false"/>
          <w:i w:val="false"/>
        </w:rPr>
      </w:pPr>
      <w:r>
        <w:rPr>
          <w:i w:val="false"/>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 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Heading2"/>
        <w:rPr/>
      </w:pPr>
      <w:r>
        <w:rPr/>
        <w:t>Билет № 14</w:t>
      </w:r>
    </w:p>
    <w:p>
      <w:pPr>
        <w:pStyle w:val="TextBodyIndent"/>
        <w:rPr/>
      </w:pPr>
      <w:r>
        <w:rPr/>
        <w:t>1. Военно-промышленный комплекс России. Состав, особенности развития и размещения. Проблемы ВПК.</w:t>
      </w:r>
    </w:p>
    <w:p>
      <w:pPr>
        <w:pStyle w:val="TextBodyIndent"/>
        <w:rPr>
          <w:i w:val="false"/>
          <w:i w:val="false"/>
        </w:rPr>
      </w:pPr>
      <w:r>
        <w:rPr>
          <w:i w:val="false"/>
        </w:rPr>
        <w:t>ВПК России – мощная система предприятий, производящих боевую технику, вооружение и боеприпасы. В состав ВПК входят:</w:t>
      </w:r>
    </w:p>
    <w:p>
      <w:pPr>
        <w:pStyle w:val="TextBodyIndent"/>
        <w:numPr>
          <w:ilvl w:val="0"/>
          <w:numId w:val="2"/>
        </w:numPr>
        <w:tabs>
          <w:tab w:val="clear" w:pos="720"/>
          <w:tab w:val="left" w:pos="1080" w:leader="none"/>
        </w:tabs>
        <w:ind w:left="1004" w:hanging="284"/>
        <w:rPr>
          <w:i w:val="false"/>
          <w:i w:val="false"/>
        </w:rPr>
      </w:pPr>
      <w:r>
        <w:rPr>
          <w:i w:val="false"/>
        </w:rPr>
        <w:t>научно-исследовательские организации</w:t>
      </w:r>
    </w:p>
    <w:p>
      <w:pPr>
        <w:pStyle w:val="TextBodyIndent"/>
        <w:numPr>
          <w:ilvl w:val="0"/>
          <w:numId w:val="2"/>
        </w:numPr>
        <w:tabs>
          <w:tab w:val="clear" w:pos="720"/>
          <w:tab w:val="left" w:pos="1080" w:leader="none"/>
        </w:tabs>
        <w:ind w:left="1004" w:hanging="284"/>
        <w:rPr>
          <w:i w:val="false"/>
          <w:i w:val="false"/>
        </w:rPr>
      </w:pPr>
      <w:r>
        <w:rPr>
          <w:i w:val="false"/>
        </w:rPr>
        <w:t>конструкторские бюро</w:t>
      </w:r>
    </w:p>
    <w:p>
      <w:pPr>
        <w:pStyle w:val="TextBodyIndent"/>
        <w:numPr>
          <w:ilvl w:val="0"/>
          <w:numId w:val="2"/>
        </w:numPr>
        <w:tabs>
          <w:tab w:val="clear" w:pos="720"/>
          <w:tab w:val="left" w:pos="1080" w:leader="none"/>
        </w:tabs>
        <w:ind w:left="1004" w:hanging="284"/>
        <w:rPr>
          <w:i w:val="false"/>
          <w:i w:val="false"/>
        </w:rPr>
      </w:pPr>
      <w:r>
        <w:rPr>
          <w:i w:val="false"/>
        </w:rPr>
        <w:t>испытательные лаборатории и полигоны</w:t>
      </w:r>
    </w:p>
    <w:p>
      <w:pPr>
        <w:pStyle w:val="TextBodyIndent"/>
        <w:numPr>
          <w:ilvl w:val="0"/>
          <w:numId w:val="2"/>
        </w:numPr>
        <w:tabs>
          <w:tab w:val="clear" w:pos="720"/>
          <w:tab w:val="left" w:pos="1080" w:leader="none"/>
        </w:tabs>
        <w:ind w:left="1004" w:hanging="284"/>
        <w:rPr/>
      </w:pPr>
      <w:r>
        <w:rPr>
          <w:i w:val="false"/>
        </w:rPr>
        <w:t>производственные предприятия.</w:t>
      </w:r>
    </w:p>
    <w:p>
      <w:pPr>
        <w:pStyle w:val="TextBodyIndent"/>
        <w:rPr/>
      </w:pPr>
      <w:r>
        <w:rPr>
          <w:i w:val="false"/>
        </w:rPr>
        <w:t>Еще ВПК производит продукцию гражданского назначения - холодильники, магнитофоны и т.д. В конце 80-х годов на 1800 предприятиях в сфере науки работало около 4,5 млн. человек. Основные отрасли ВПК - ядерно-оружейный комплекс, авиационная, ракетно-космическая, артиллерийно-стрелкового вооружения, бронетанковая, судостроительная, радиоэлектронная и приборостроительная. Особенностью ВПК является размещение многих его предприятий в закрытых городах, о которых до недавнего времени нигде не упоминалось, они даже не были нанесены на географические карты. Только недавно они получили нормальные названия, а до этого обозначались номерами (челябинск-70).</w:t>
      </w:r>
    </w:p>
    <w:p>
      <w:pPr>
        <w:pStyle w:val="TextBodyIndent"/>
        <w:rPr/>
      </w:pPr>
      <w:r>
        <w:rPr>
          <w:i w:val="false"/>
        </w:rPr>
        <w:t>Конверсия – изменение, превращение. Понятие «конверсия ВПК» означает перевод военного производства на выпуск гражданской продукции. Это жизненно необходимо России, поскольку прежнии объемы России сохранять экономически невозможно. Проблема конверсии состоит в том, что высококвалифицированные сотрудники вынуждены производить товары народного потребления, тем самым ослабляя и снижая объемы производства военной техники.</w:t>
      </w:r>
    </w:p>
    <w:p>
      <w:pPr>
        <w:pStyle w:val="TextBodyIndent"/>
        <w:rPr/>
      </w:pPr>
      <w:r>
        <w:rPr/>
        <w:t>2. Западная Сибирь. Состав, особенности природно-ресурсного потенциала. Топливно-энергетический ком</w:t>
        <w:softHyphen/>
        <w:t>плекс западной Сибири.</w:t>
      </w:r>
    </w:p>
    <w:p>
      <w:pPr>
        <w:pStyle w:val="TextBodyIndent"/>
        <w:rPr/>
      </w:pPr>
      <w:r>
        <w:rPr>
          <w:i w:val="false"/>
        </w:rPr>
        <w:t>Состав: Алтайский край. Республика Алтай, Кемеровская, Новосибир</w:t>
        <w:softHyphen/>
        <w:t>ская, Омская, Томская, Тюменская области, Ханты-Мансийский и Ямало-Ненецкий автономные округа.</w:t>
      </w:r>
    </w:p>
    <w:p>
      <w:pPr>
        <w:pStyle w:val="TextBodyIndent"/>
        <w:rPr>
          <w:i w:val="false"/>
          <w:i w:val="false"/>
        </w:rPr>
      </w:pPr>
      <w:r>
        <w:rPr>
          <w:i w:val="false"/>
        </w:rPr>
        <w:t>Основная территория района расположена на Западно-Сибирской равнине и включает на юго-востоке горные области. Алтайская гор</w:t>
        <w:softHyphen/>
        <w:t>ная страна — самая высокая часть Западной Сибири (высшая точ</w:t>
        <w:softHyphen/>
        <w:t>ка — г.Белуха, 4506 м). Для крайнего севера района заметно влияние Карского моря (акватория Северного Ледовитого океана).</w:t>
      </w:r>
    </w:p>
    <w:p>
      <w:pPr>
        <w:pStyle w:val="TextBodyIndent"/>
        <w:rPr/>
      </w:pPr>
      <w:r>
        <w:rPr>
          <w:i w:val="false"/>
        </w:rPr>
        <w:t>Главная река — Обь. Ее образуют сливающиеся в горах Алтая ре</w:t>
        <w:softHyphen/>
        <w:t>ки Бия, вытекающая из Телецкого озера, и Катунь, берущая начало из ледника на склоне Белухи. Впадает Обь в Обскую губу Карского моря, судоходна на всем протяжении. У Оби много притоков (многие судо-ходны). Реки района служат для водоснабжения. Значение рек района как источников гидроэнергии невелико (равнинный рельеф).</w:t>
      </w:r>
    </w:p>
    <w:p>
      <w:pPr>
        <w:pStyle w:val="TextBodyIndent"/>
        <w:rPr/>
      </w:pPr>
      <w:r>
        <w:rPr>
          <w:i w:val="false"/>
        </w:rPr>
        <w:t>Более трети всей площади Западной Сибири занимают болота. Заболоченность крайне затрудняет прокладку дорог, освоение нефтя</w:t>
        <w:softHyphen/>
        <w:t>ных и газовых месторождений.</w:t>
      </w:r>
    </w:p>
    <w:p>
      <w:pPr>
        <w:pStyle w:val="TextBodyIndent"/>
        <w:rPr/>
      </w:pPr>
      <w:r>
        <w:rPr>
          <w:i w:val="false"/>
        </w:rPr>
        <w:t>Большая часть Западной Сибири располагается в области конти</w:t>
        <w:softHyphen/>
        <w:t>нентального климата умеренного пояса (более сурового, чем в евро</w:t>
        <w:softHyphen/>
        <w:t>пейской части России), а северная ее часть находится в пределах субарктического и арктического поясов. Вследствие большой протя</w:t>
        <w:softHyphen/>
        <w:t>женности территории с севера на юг и с запада на восток климатиче</w:t>
        <w:softHyphen/>
        <w:t>ские различия заметны даже в пределах одного пояса. Зона арктиче</w:t>
        <w:softHyphen/>
        <w:t>ских пустынь и тундры сменяется зоной тайги, на широте Тюмени и Томска таежные леса сменяются узкой полосой лиственных лесов, которые переходят в лесостепные пространства. У предгорий Алтая небольшую площадь занимает степная зона (более засушливая, чем на Русской равнине). В горах — высотная поясность (от предгорных степей к горным тундрам). Западная Сибирь — лесоизбыточный район. Лесостепные и степные районы на юге Западной Сибири рас</w:t>
        <w:softHyphen/>
        <w:t>паханы.</w:t>
      </w:r>
    </w:p>
    <w:p>
      <w:pPr>
        <w:pStyle w:val="TextBodyIndent"/>
        <w:rPr/>
      </w:pPr>
      <w:r>
        <w:rPr>
          <w:i w:val="false"/>
        </w:rPr>
        <w:t>Основной отраслью специализации Западной Сибири является топливная промышленность: добыча нефти, газа, угля. Западная Сибирь — главная база России по добыче нефти и газа. Добываемая нефть высокого качества, а себестоимость ее самая низ</w:t>
        <w:softHyphen/>
        <w:t>кая в стране. Месторождения залегают в рыхлых осадочных породах на глубине 700-3000 м. В 1993 г. здесь было добыто 220 млн.т нефти (в 1991г. — 329 млн.т). Крупнейшие месторождения находятся в Томской и Тюменской областях — Самотлорское, Усть-Балыкское, Сургутское. Месторождения стареют, истощаются; разведываются новые. Добыча газа производится в северных районах — крупней</w:t>
        <w:softHyphen/>
        <w:t>шие месторождения — Уренгойское, Медвежье, Ямбургское, Харасавейское (на п-ове Ямал). Уренгойское — истощается. Сейчас про</w:t>
        <w:softHyphen/>
        <w:t>кладывается новая ветка газопровода из Харасавейского месторож</w:t>
        <w:softHyphen/>
        <w:t>дения через Байдарацкую губу с Ямала к Уренгою.</w:t>
      </w:r>
    </w:p>
    <w:p>
      <w:pPr>
        <w:pStyle w:val="TextBodyIndent"/>
        <w:rPr/>
      </w:pPr>
      <w:r>
        <w:rPr>
          <w:i w:val="false"/>
        </w:rPr>
        <w:t>На базе тюменской нефти работают нефтеперерабатывающие за</w:t>
        <w:softHyphen/>
        <w:t>воды и нефтехимические комбинаты Омска, Томска, Тобольска, Сургута, Нижневартовска, Ачинска и Ангарска (в Восточной Сиби</w:t>
        <w:softHyphen/>
        <w:t>ри), Павлодара и Чимкента (в Казахстане). Главный центр, обслужи</w:t>
        <w:softHyphen/>
        <w:t>вающий весь нефтегазовый комплекс Западной Сибири — город Тюмень. Основная же часть добываемого топлива передается за пре</w:t>
        <w:softHyphen/>
        <w:t>делы Западной Сибири. Развитие нефтегазохимического цикла про</w:t>
        <w:softHyphen/>
        <w:t>исходит одновременно с расширением лесной промышленности (ле</w:t>
        <w:softHyphen/>
        <w:t>сохимия — Омск, Томск, Новосибирск).</w:t>
      </w:r>
    </w:p>
    <w:p>
      <w:pPr>
        <w:pStyle w:val="Heading2"/>
        <w:rPr/>
      </w:pPr>
      <w:r>
        <w:rPr/>
        <w:t>Билет № 15</w:t>
      </w:r>
    </w:p>
    <w:p>
      <w:pPr>
        <w:pStyle w:val="TextBodyIndent"/>
        <w:rPr/>
      </w:pPr>
      <w:r>
        <w:rPr/>
        <w:t>1. Лесная промышленность. Состав отрасли, значе</w:t>
        <w:softHyphen/>
        <w:t>ние. Особенности развития. Факторы, определяющие размещение отраслей лесной промышленности. Главные районы лесной промышленности</w:t>
      </w:r>
    </w:p>
    <w:p>
      <w:pPr>
        <w:pStyle w:val="TextBodyIndent"/>
        <w:rPr/>
      </w:pPr>
      <w:r>
        <w:rPr>
          <w:i w:val="false"/>
        </w:rPr>
        <w:t>Комплекс отраслей, связанных с переработкой древесины, вклю</w:t>
        <w:softHyphen/>
        <w:t>чает в себя лесозаготовительную, деревообрабатывающую и целлюлозно-бумажную отрасли.</w:t>
      </w:r>
    </w:p>
    <w:p>
      <w:pPr>
        <w:pStyle w:val="TextBodyIndent"/>
        <w:rPr>
          <w:i w:val="false"/>
          <w:i w:val="false"/>
        </w:rPr>
      </w:pPr>
      <w:r>
        <w:rPr>
          <w:i w:val="false"/>
        </w:rPr>
        <w:t>Россия обладает крупнейшими запасами древесины - более 1/5 от мировых запасов. Причем спелая древесина, пригодная для рубки, составляет 50% всех российских запасов.</w:t>
      </w:r>
    </w:p>
    <w:p>
      <w:pPr>
        <w:pStyle w:val="TextBodyIndent"/>
        <w:rPr/>
      </w:pPr>
      <w:r>
        <w:rPr>
          <w:i w:val="false"/>
        </w:rPr>
        <w:t>В составе лесного фонда России выделяют три группы ле</w:t>
        <w:softHyphen/>
        <w:t>сов.   В  лесах   первой группы (водо- и полезащитных, заповедных, рекреационных, зеле</w:t>
        <w:softHyphen/>
        <w:t>ных зонах вокруг городов) выбо</w:t>
        <w:softHyphen/>
        <w:t>рочные рубки могут вестись лишь для улучшения состояния лесов — это санитарные рубки и рубки ухода. В лесах второй группы рубки могут вестись лишь в объеме годичного прироста. Наконец, в лесах третьей группы   (эксплуатационных) могут вестись сплошные рубки ле</w:t>
        <w:softHyphen/>
        <w:t>са.</w:t>
      </w:r>
    </w:p>
    <w:p>
      <w:pPr>
        <w:pStyle w:val="TextBodyIndent"/>
        <w:rPr/>
      </w:pPr>
      <w:r>
        <w:rPr>
          <w:i w:val="false"/>
        </w:rPr>
        <w:t>Наибольшие объемы заготовок — в Восточной Сибири и на Европей</w:t>
        <w:softHyphen/>
        <w:t>ском Севере. Каждый из этих реги</w:t>
        <w:softHyphen/>
        <w:t>онов давал в конце 80-х гг. около 1/5 российского производства. Максимум приходился на Ир</w:t>
        <w:softHyphen/>
        <w:t>кутскую область (более 1/10 всех лесозаготовок в России), затем шли Красноярский край, Архангельская область и Республика Коми.</w:t>
      </w:r>
    </w:p>
    <w:p>
      <w:pPr>
        <w:pStyle w:val="TextBodyIndent"/>
        <w:rPr>
          <w:i w:val="false"/>
          <w:i w:val="false"/>
        </w:rPr>
      </w:pPr>
      <w:r>
        <w:rPr>
          <w:i w:val="false"/>
        </w:rPr>
        <w:t>Основные факторы размещения лесной промышленности – потребительский фактор, близкое размещение сырьевых ресурсов, водные ресурсы, дешевая электроэнергия.</w:t>
      </w:r>
    </w:p>
    <w:p>
      <w:pPr>
        <w:pStyle w:val="TextBodyIndent"/>
        <w:rPr/>
      </w:pPr>
      <w:r>
        <w:rPr/>
        <w:t>2. Центральный район (включая нижегородскую об</w:t>
        <w:softHyphen/>
        <w:t>ласть). Особенности развития и размещения основных от</w:t>
        <w:softHyphen/>
        <w:t>раслей промышленной специализации района — машиност</w:t>
        <w:softHyphen/>
        <w:t>роения, химической, легкой промышленности.</w:t>
      </w:r>
    </w:p>
    <w:p>
      <w:pPr>
        <w:pStyle w:val="TextBodyIndent"/>
        <w:rPr>
          <w:i w:val="false"/>
          <w:i w:val="false"/>
        </w:rPr>
      </w:pPr>
      <w:r>
        <w:rPr>
          <w:i w:val="false"/>
        </w:rPr>
        <w:t>Главные отрасли специализации — многоотраслевое машино</w:t>
        <w:softHyphen/>
        <w:t>строение, химическая, легкая (текстильная) про</w:t>
        <w:softHyphen/>
        <w:t>мышленность.</w:t>
      </w:r>
    </w:p>
    <w:p>
      <w:pPr>
        <w:pStyle w:val="TextBodyIndent"/>
        <w:rPr/>
      </w:pPr>
      <w:r>
        <w:rPr>
          <w:i w:val="false"/>
        </w:rPr>
        <w:t>Машиностроительный комплекс представлен станкостроением, приборостроением, энергетическим и транспортным машинострое</w:t>
        <w:softHyphen/>
        <w:t>нием. Значительные масштабы имеет производство роботов и стан</w:t>
        <w:softHyphen/>
        <w:t>ков-автоматов, электронных систем управления и вычислительной техники, приборов и средств связи (что обусловлено наличием ква</w:t>
        <w:softHyphen/>
        <w:t>лифицированных кадров и мощной научно-технической базой).</w:t>
      </w:r>
    </w:p>
    <w:p>
      <w:pPr>
        <w:pStyle w:val="TextBodyIndent"/>
        <w:rPr/>
      </w:pPr>
      <w:r>
        <w:rPr>
          <w:i w:val="false"/>
        </w:rPr>
        <w:t>Транспортное машиностроение представлено производством ав</w:t>
        <w:softHyphen/>
        <w:t>томобилей, тепловозов, вагонов и речных судов. Автомобилестрое</w:t>
        <w:softHyphen/>
        <w:t>ние: Москва (заводы ЗИЛ и АЗЛК: грузовые и легковые автомоби</w:t>
        <w:softHyphen/>
        <w:t>ли); Ликино-Дулево (автобусы). Строится новый завод по выпуску автобусов под Москвой (Голицыне) при участии фирм ФРГ. Тепло</w:t>
        <w:softHyphen/>
        <w:t>возостроение: Коломна (Московская обл.); Людиново (Калужская обл.). Муром (Владимирская обл.). Вагоностроение: Тверь (вагоны);</w:t>
      </w:r>
    </w:p>
    <w:p>
      <w:pPr>
        <w:pStyle w:val="TextBodyIndent"/>
        <w:rPr/>
      </w:pPr>
      <w:r>
        <w:rPr>
          <w:i w:val="false"/>
        </w:rPr>
        <w:t>Мытищи (пассажирские вагоны и вагоны для метрополитена); Брянск (изотермические вагоны). Речное судостроение и судоре</w:t>
        <w:softHyphen/>
        <w:t>монт: Москва, Рыбинск, Кострома. Сельскохозяйственное машино</w:t>
        <w:softHyphen/>
        <w:t>строение: Люберцы (Московская обл.), Владимир. Бежецк (Тверская обл.), Рязань, Тула.</w:t>
      </w:r>
    </w:p>
    <w:p>
      <w:pPr>
        <w:pStyle w:val="TextBodyIndent"/>
        <w:rPr/>
      </w:pPr>
      <w:r>
        <w:rPr>
          <w:i w:val="false"/>
        </w:rPr>
        <w:t>Центральному району принадлежит ведущее место в стране по производству приборов, средств автоматизации, систем управле</w:t>
        <w:softHyphen/>
        <w:t>ния. Основные центры приборостроения: Москва, Владимр, Рязань, Смоленск. Электротехническая промышленность развита в Москве, Калуге, Ярославле. Крупными центрами станкостроения являются: Москва, Рязань, Коломна.</w:t>
      </w:r>
    </w:p>
    <w:p>
      <w:pPr>
        <w:pStyle w:val="TextBodyIndent"/>
        <w:rPr>
          <w:i w:val="false"/>
          <w:i w:val="false"/>
        </w:rPr>
      </w:pPr>
      <w:r>
        <w:rPr>
          <w:i w:val="false"/>
        </w:rPr>
        <w:t>Несмотря на наличие собственной металлургической базы (заво</w:t>
        <w:softHyphen/>
        <w:t>дов в Москве, Электростали и Туле), остро стоит проблема обеспече</w:t>
        <w:softHyphen/>
        <w:t>ния машиностроительных заводов прокатом черных металлов, кото</w:t>
        <w:softHyphen/>
        <w:t>рый привозится из других районов.</w:t>
      </w:r>
    </w:p>
    <w:p>
      <w:pPr>
        <w:pStyle w:val="TextBodyIndent"/>
        <w:rPr/>
      </w:pPr>
      <w:r>
        <w:rPr>
          <w:i w:val="false"/>
        </w:rPr>
        <w:t>Химическая промышленность также является важнейшей отрас</w:t>
        <w:softHyphen/>
        <w:t>лью специализации. Она представлена производством фосфатных удобрений (на местном сырье) — Воскресенск (Московская обл), Полпино (Брянская обл.); азотных удобрений — Новомосковск и Щекино (Тульская обл.). Развито производство соды, серной кисло</w:t>
        <w:softHyphen/>
        <w:t>ты (Щелково, Новомосковск, Воскресенск). Заводы синтетического каучука находятся в Ярославле и Ефремове, на продукции которых работают шинные заводы в Москве и Рязани и другие. Химические волокна выпускают в Твери, Клину, Серпухове, Рязани. Широко развито производство фотохимических товаров, лаков, красителей, лекарственных препаратов, парфюмерии.</w:t>
      </w:r>
    </w:p>
    <w:p>
      <w:pPr>
        <w:pStyle w:val="TextBodyIndent"/>
        <w:rPr/>
      </w:pPr>
      <w:r>
        <w:rPr>
          <w:i w:val="false"/>
        </w:rPr>
        <w:t>Текстильная промышленность — старейшая отрасль района, ко</w:t>
        <w:softHyphen/>
        <w:t>торый изготовляет 2/3 производимых в стране тканей. Наиболее раз</w:t>
        <w:softHyphen/>
        <w:t>вита хлопчатобумажная промышленность в городах Иванове, Оре</w:t>
        <w:softHyphen/>
        <w:t>хово-Зуево, Тверь, Ярославль, Москва, Ногинск, Кострома и др. Про</w:t>
        <w:softHyphen/>
        <w:t>изводятся также льняные, шерстяные и шелковые ткани. Эта истори</w:t>
        <w:softHyphen/>
        <w:t>чески сложившаяся отрасль работает в основном на привозном сы</w:t>
        <w:softHyphen/>
        <w:t>рье.</w:t>
      </w:r>
    </w:p>
    <w:p>
      <w:pPr>
        <w:pStyle w:val="Heading2"/>
        <w:rPr/>
      </w:pPr>
      <w:r>
        <w:rPr/>
        <w:t>Билет № 16</w:t>
      </w:r>
    </w:p>
    <w:p>
      <w:pPr>
        <w:pStyle w:val="TextBodyIndent"/>
        <w:rPr/>
      </w:pPr>
      <w:r>
        <w:rPr/>
        <w:t>1. Агропромышленный комплекс России, значение. Взаимосвязь трех звеньев АПК. Легкая и пищевая промышленность.</w:t>
      </w:r>
    </w:p>
    <w:p>
      <w:pPr>
        <w:pStyle w:val="TextBodyIndent"/>
        <w:rPr/>
      </w:pPr>
      <w:r>
        <w:rPr>
          <w:i w:val="false"/>
        </w:rPr>
        <w:t>Агропромышленный комплекс (АПК) объединяет все отрасли хо</w:t>
        <w:softHyphen/>
        <w:t>зяйства, принимающие участие в производстве сельскохозяйствен</w:t>
        <w:softHyphen/>
        <w:t>ной продукции и ее доведении до потребителя. Выделяются 3 звена (они же — стадии производства) в АПК:</w:t>
      </w:r>
    </w:p>
    <w:p>
      <w:pPr>
        <w:pStyle w:val="TextBodyIndent"/>
        <w:rPr/>
      </w:pPr>
      <w:r>
        <w:rPr>
          <w:i w:val="false"/>
        </w:rPr>
        <w:t>1. Производство средств произ</w:t>
        <w:softHyphen/>
        <w:t>водства для сельского хозяйства и перерабатывающей промышлен ности: сельскохозяйственные ма</w:t>
        <w:softHyphen/>
        <w:t>шины, трактора, удобрения и ядо</w:t>
        <w:softHyphen/>
        <w:t>химикаты, комбикорма и т. д.</w:t>
      </w:r>
    </w:p>
    <w:p>
      <w:pPr>
        <w:pStyle w:val="TextBodyIndent"/>
        <w:rPr>
          <w:i w:val="false"/>
          <w:i w:val="false"/>
        </w:rPr>
      </w:pPr>
      <w:r>
        <w:rPr>
          <w:i w:val="false"/>
        </w:rPr>
        <w:t>2. Собственно сельское хозяй</w:t>
        <w:softHyphen/>
        <w:t>ство.</w:t>
      </w:r>
    </w:p>
    <w:p>
      <w:pPr>
        <w:pStyle w:val="TextBodyIndent"/>
        <w:rPr/>
      </w:pPr>
      <w:r>
        <w:rPr>
          <w:i w:val="false"/>
        </w:rPr>
        <w:t>3. Транспортировка, заготов</w:t>
        <w:softHyphen/>
        <w:t>ка, хранение, переработка и реа</w:t>
        <w:softHyphen/>
        <w:t>лизация   сельскохозяйственной продукции вплоть до торговли и общественного питания.</w:t>
      </w:r>
    </w:p>
    <w:p>
      <w:pPr>
        <w:pStyle w:val="TextBodyIndent"/>
        <w:rPr/>
      </w:pPr>
      <w:r>
        <w:rPr>
          <w:i w:val="false"/>
        </w:rPr>
        <w:t>В настоящее время опреде</w:t>
        <w:softHyphen/>
        <w:t>ляющее значение для развития АПК имеют: 1-е звено, поскольку оно  способствует  механизации сельского хозяйства и повышению его эффективности, и 3-е, посколь</w:t>
        <w:softHyphen/>
        <w:t>ку оно способствует лучшей сохранности продукции (известно, например, что только потери зерна у нас составляют примерно столько же, сколько мы его заку</w:t>
        <w:softHyphen/>
        <w:t>паем за границей).</w:t>
      </w:r>
    </w:p>
    <w:p>
      <w:pPr>
        <w:pStyle w:val="TextBodyIndent"/>
        <w:rPr/>
      </w:pPr>
      <w:r>
        <w:rPr>
          <w:i w:val="false"/>
        </w:rPr>
        <w:t>Производства 1-го звена нами были рассмотрены при характерис</w:t>
        <w:softHyphen/>
        <w:t>тике машиностроения и химичес</w:t>
        <w:softHyphen/>
        <w:t>кой промышленности. В данном разделе мы рассмотрим 2-е и 3-е звенья.</w:t>
      </w:r>
    </w:p>
    <w:p>
      <w:pPr>
        <w:pStyle w:val="TextBodyIndent"/>
        <w:rPr/>
      </w:pPr>
      <w:r>
        <w:rPr/>
        <w:t>2. Московский регион. Общая характеристика хозяй</w:t>
        <w:softHyphen/>
        <w:t>ства, факторы, определившие его развитие. Научно-про</w:t>
        <w:softHyphen/>
        <w:t>изводственный комплекс.</w:t>
      </w:r>
    </w:p>
    <w:p>
      <w:pPr>
        <w:pStyle w:val="TextBodyIndent"/>
        <w:rPr>
          <w:i w:val="false"/>
          <w:i w:val="false"/>
        </w:rPr>
      </w:pPr>
      <w:r>
        <w:rPr>
          <w:i w:val="false"/>
        </w:rPr>
        <w:t>Вместо преобладавших в «слтцевой» Москве легкой и пищевой про</w:t>
        <w:softHyphen/>
        <w:t>мышленности ведущим стало машинострое</w:t>
        <w:softHyphen/>
        <w:t>ние, в том числе оборонное. В машинострое</w:t>
        <w:softHyphen/>
        <w:t>нии занято около 60%, работающих в про</w:t>
        <w:softHyphen/>
        <w:t>мышленности</w:t>
      </w:r>
    </w:p>
    <w:p>
      <w:pPr>
        <w:pStyle w:val="TextBodyIndent"/>
        <w:rPr/>
      </w:pPr>
      <w:r>
        <w:rPr>
          <w:i w:val="false"/>
        </w:rPr>
        <w:t>Машиностроение специализируется на производстве станков, инструментов, прибо</w:t>
        <w:softHyphen/>
        <w:t>ров, электротехнического и электронного обо</w:t>
        <w:softHyphen/>
        <w:t>рудования, автомобилей и самолетов. Особен</w:t>
        <w:softHyphen/>
        <w:t>но велика роль аэрокосмического оборонно</w:t>
        <w:softHyphen/>
        <w:t>го комплекса и радиоэлектроники.</w:t>
      </w:r>
    </w:p>
    <w:p>
      <w:pPr>
        <w:pStyle w:val="TextBodyIndent"/>
        <w:rPr/>
      </w:pPr>
      <w:r>
        <w:rPr>
          <w:i w:val="false"/>
        </w:rPr>
        <w:t>Машиностроительные заводы образуют кольцо вокруг старой территории города, гра</w:t>
        <w:softHyphen/>
        <w:t>ницей которого была окружная железная до</w:t>
        <w:softHyphen/>
        <w:t>рога. Больше их в южной и восточной час</w:t>
        <w:softHyphen/>
        <w:t>тях. Текстильная промышленность размеще</w:t>
        <w:softHyphen/>
        <w:t>на по долине р. Москвы.</w:t>
      </w:r>
    </w:p>
    <w:p>
      <w:pPr>
        <w:pStyle w:val="TextBodyIndent"/>
        <w:rPr/>
      </w:pPr>
      <w:r>
        <w:rPr>
          <w:i w:val="false"/>
        </w:rPr>
        <w:t>Химические заводы расположены на юге. Полиграфическое производство Москвы пред</w:t>
        <w:softHyphen/>
        <w:t>ставлено типографиями, выпускающими бо</w:t>
        <w:softHyphen/>
        <w:t>лее половины газет и книг, издаваемых в Рос</w:t>
        <w:softHyphen/>
        <w:t>сии.</w:t>
      </w:r>
    </w:p>
    <w:p>
      <w:pPr>
        <w:pStyle w:val="TextBodyIndent"/>
        <w:rPr/>
      </w:pPr>
      <w:r>
        <w:rPr>
          <w:i w:val="false"/>
        </w:rPr>
        <w:t>Здесь Российская Академия наук и целый ряд отраслевых академий, 1000 научно-исследовательских институтов. В Мо</w:t>
        <w:softHyphen/>
        <w:t>скве 80 вузов, в том числе 13 университетов и 19 учебных академий. Здесь на</w:t>
        <w:softHyphen/>
        <w:t>ходятся музеи и театры, научные библиотеки, государственные ар</w:t>
        <w:softHyphen/>
        <w:t>хивы. В Москве и Московской об</w:t>
        <w:softHyphen/>
        <w:t xml:space="preserve">ласти работает более </w:t>
      </w:r>
      <w:r>
        <w:rPr>
          <w:i w:val="false"/>
          <w:vertAlign w:val="superscript"/>
        </w:rPr>
        <w:t>1</w:t>
      </w:r>
      <w:r>
        <w:rPr>
          <w:i w:val="false"/>
        </w:rPr>
        <w:t>/</w:t>
      </w:r>
      <w:r>
        <w:rPr>
          <w:i w:val="false"/>
          <w:vertAlign w:val="subscript"/>
        </w:rPr>
        <w:t>3</w:t>
      </w:r>
      <w:r>
        <w:rPr>
          <w:i w:val="false"/>
        </w:rPr>
        <w:t xml:space="preserve"> всех науч</w:t>
        <w:softHyphen/>
        <w:t xml:space="preserve">ных сотрудников России, учится более </w:t>
      </w:r>
      <w:r>
        <w:rPr>
          <w:i w:val="false"/>
          <w:vertAlign w:val="superscript"/>
        </w:rPr>
        <w:t>1</w:t>
      </w:r>
      <w:r>
        <w:rPr>
          <w:i w:val="false"/>
        </w:rPr>
        <w:t>/</w:t>
      </w:r>
      <w:r>
        <w:rPr>
          <w:i w:val="false"/>
          <w:vertAlign w:val="subscript"/>
        </w:rPr>
        <w:t>5</w:t>
      </w:r>
      <w:r>
        <w:rPr>
          <w:i w:val="false"/>
        </w:rPr>
        <w:t xml:space="preserve"> всех студентов вузов. Москва — это и центр русской культуры и науки. </w:t>
      </w:r>
    </w:p>
    <w:p>
      <w:pPr>
        <w:pStyle w:val="Heading2"/>
        <w:rPr/>
      </w:pPr>
      <w:r>
        <w:rPr/>
        <w:t>Билет № 17</w:t>
      </w:r>
    </w:p>
    <w:p>
      <w:pPr>
        <w:pStyle w:val="TextBodyIndent"/>
        <w:rPr/>
      </w:pPr>
      <w:r>
        <w:rPr/>
        <w:t>1. Сельское хозяйство. Растениеводство и животно</w:t>
        <w:softHyphen/>
        <w:t>водство, их отраслевой состав. Зональная специализация сельского хозяйства. Главные сельскохозяйственные районы</w:t>
      </w:r>
    </w:p>
    <w:p>
      <w:pPr>
        <w:pStyle w:val="TextBody"/>
        <w:ind w:firstLine="720"/>
        <w:rPr/>
      </w:pPr>
      <w:r>
        <w:rPr>
          <w:i w:val="false"/>
        </w:rPr>
        <w:t>Россия обладает огромным земельным сельскохозяйственным фондом в различных климатических и почвенных зонах. Зе</w:t>
        <w:softHyphen/>
        <w:t>мельные площади, используемые в сельском хозяйстве, называют сельскохозяйственными угодьями (это пахотные земли, сенокосы и пастбища и многолетние насаждения — сады и виноградники). После Китая и США, Россия занимает третье место в мире по площади сельхозугодий. Сельское хозяйство — отрасль народного хозяйства, которая за</w:t>
        <w:softHyphen/>
        <w:t>нимается выращиванием растений (растениеводство) и разведением животных (животноводство). Это ведущая отрасль агропромышленного комплекса России (АПК), который включает в себя многочисленные отрасли (помимо сельского хозяйства), совместно решающие задачу обеспечения по</w:t>
        <w:softHyphen/>
        <w:t>требности людей в продуктах питания. К АПК относят пищевую промышленность, сельскохозяйственное машиностроение, произ</w:t>
        <w:softHyphen/>
        <w:t>водство минеральных удобрений, лесное хозяйство, проведение ме</w:t>
        <w:softHyphen/>
        <w:t>лиоративных работ и т.д.</w:t>
      </w:r>
    </w:p>
    <w:p>
      <w:pPr>
        <w:pStyle w:val="TextBody"/>
        <w:ind w:firstLine="720"/>
        <w:rPr/>
      </w:pPr>
      <w:r>
        <w:rPr>
          <w:b/>
          <w:i w:val="false"/>
        </w:rPr>
        <w:t xml:space="preserve">Растениеводство </w:t>
      </w:r>
      <w:r>
        <w:rPr>
          <w:i w:val="false"/>
        </w:rPr>
        <w:t>— это разведение культурных растений. Их объединяют в несколько групп:</w:t>
      </w:r>
    </w:p>
    <w:p>
      <w:pPr>
        <w:pStyle w:val="TextBody"/>
        <w:ind w:firstLine="720"/>
        <w:rPr>
          <w:i w:val="false"/>
          <w:i w:val="false"/>
        </w:rPr>
      </w:pPr>
      <w:r>
        <w:rPr>
          <w:i w:val="false"/>
        </w:rPr>
        <w:t>1. Зерновые и зерно-бобовые культуры (пшеница, рожь, ячмень, овес, просо, кукуруза и др.).</w:t>
      </w:r>
    </w:p>
    <w:p>
      <w:pPr>
        <w:pStyle w:val="TextBody"/>
        <w:ind w:firstLine="720"/>
        <w:rPr>
          <w:i w:val="false"/>
          <w:i w:val="false"/>
        </w:rPr>
      </w:pPr>
      <w:r>
        <w:rPr>
          <w:i w:val="false"/>
        </w:rPr>
        <w:t>2. Кормовые (сеяные травы и корнеплоды).</w:t>
      </w:r>
    </w:p>
    <w:p>
      <w:pPr>
        <w:pStyle w:val="TextBody"/>
        <w:ind w:firstLine="720"/>
        <w:rPr>
          <w:i w:val="false"/>
          <w:i w:val="false"/>
        </w:rPr>
      </w:pPr>
      <w:r>
        <w:rPr>
          <w:i w:val="false"/>
        </w:rPr>
        <w:t>3. Овощи, бахчевые и картофель.</w:t>
      </w:r>
    </w:p>
    <w:p>
      <w:pPr>
        <w:pStyle w:val="TextBody"/>
        <w:ind w:firstLine="720"/>
        <w:rPr/>
      </w:pPr>
      <w:r>
        <w:rPr>
          <w:i w:val="false"/>
        </w:rPr>
        <w:t>4. Технические культуры, продукция которых перерабатывается пищевой (сахарная свекла, подсолнечник) и легкой промышленнос</w:t>
        <w:softHyphen/>
        <w:t>тью (хлопчатник, лен).</w:t>
      </w:r>
    </w:p>
    <w:p>
      <w:pPr>
        <w:pStyle w:val="TextBody"/>
        <w:ind w:firstLine="720"/>
        <w:rPr>
          <w:i w:val="false"/>
          <w:i w:val="false"/>
        </w:rPr>
      </w:pPr>
      <w:r>
        <w:rPr>
          <w:i w:val="false"/>
        </w:rPr>
        <w:t>5. Многолетние насаждения (сады, виноградники).</w:t>
      </w:r>
    </w:p>
    <w:p>
      <w:pPr>
        <w:pStyle w:val="TextBody"/>
        <w:ind w:firstLine="720"/>
        <w:rPr/>
      </w:pPr>
      <w:r>
        <w:rPr>
          <w:b/>
          <w:i w:val="false"/>
        </w:rPr>
        <w:t>Животноводство</w:t>
      </w:r>
      <w:r>
        <w:rPr>
          <w:i w:val="false"/>
        </w:rPr>
        <w:t xml:space="preserve"> включает разведение крупного рогатого скота, свиноводство, овцеводство, птицеводство. В некоторых районах Рос</w:t>
        <w:softHyphen/>
        <w:t>сии разводят лошадей (Бурятия, Тува, Алтай и др.), оленей (на Край</w:t>
        <w:softHyphen/>
        <w:t>нем Севере). Важное значение для отдельных районов имеют пчело</w:t>
        <w:softHyphen/>
        <w:t>водство (Башкирия, Дальний Восток) и пушное звероводство (Си</w:t>
        <w:softHyphen/>
        <w:t>бирь, Дальний Восток).</w:t>
      </w:r>
    </w:p>
    <w:p>
      <w:pPr>
        <w:pStyle w:val="TextBody"/>
        <w:ind w:firstLine="720"/>
        <w:rPr/>
      </w:pPr>
      <w:r>
        <w:rPr>
          <w:i w:val="false"/>
        </w:rPr>
        <w:t>В каждом районе России складывается свой набор видов произ</w:t>
        <w:softHyphen/>
        <w:t xml:space="preserve">водимой продукции, определяющий его сельскохозяйственную </w:t>
      </w:r>
      <w:r>
        <w:rPr>
          <w:b/>
          <w:i w:val="false"/>
        </w:rPr>
        <w:t>спе</w:t>
        <w:softHyphen/>
        <w:t>циализацию</w:t>
      </w:r>
      <w:r>
        <w:rPr>
          <w:i w:val="false"/>
        </w:rPr>
        <w:t>. Различия при этом зависят от разных факторов:</w:t>
      </w:r>
    </w:p>
    <w:p>
      <w:pPr>
        <w:pStyle w:val="TextBody"/>
        <w:ind w:firstLine="720"/>
        <w:rPr>
          <w:i w:val="false"/>
          <w:i w:val="false"/>
        </w:rPr>
      </w:pPr>
      <w:r>
        <w:rPr>
          <w:i w:val="false"/>
        </w:rPr>
        <w:t xml:space="preserve">— </w:t>
      </w:r>
      <w:r>
        <w:rPr>
          <w:i w:val="false"/>
        </w:rPr>
        <w:t>от природных условий (обеспеченность растений светом, теп</w:t>
        <w:softHyphen/>
        <w:t>лом, влагой, качество почв);</w:t>
      </w:r>
    </w:p>
    <w:p>
      <w:pPr>
        <w:pStyle w:val="TextBody"/>
        <w:ind w:firstLine="720"/>
        <w:rPr>
          <w:i w:val="false"/>
          <w:i w:val="false"/>
        </w:rPr>
      </w:pPr>
      <w:r>
        <w:rPr>
          <w:i w:val="false"/>
        </w:rPr>
        <w:t xml:space="preserve">— </w:t>
      </w:r>
      <w:r>
        <w:rPr>
          <w:i w:val="false"/>
        </w:rPr>
        <w:t>от обеспеченности района трудовыми ресурсами;</w:t>
      </w:r>
    </w:p>
    <w:p>
      <w:pPr>
        <w:pStyle w:val="TextBody"/>
        <w:ind w:firstLine="720"/>
        <w:rPr/>
      </w:pPr>
      <w:r>
        <w:rPr>
          <w:i w:val="false"/>
        </w:rPr>
        <w:t xml:space="preserve">— </w:t>
      </w:r>
      <w:r>
        <w:rPr>
          <w:i w:val="false"/>
        </w:rPr>
        <w:t>от транспортабельности сельскохозяйственной продукции и возможности ее хранения, наличия предприятий по ее переработке и условий вывоза (обеспеченность транспортными путями).</w:t>
      </w:r>
    </w:p>
    <w:p>
      <w:pPr>
        <w:pStyle w:val="TextBody"/>
        <w:ind w:firstLine="720"/>
        <w:rPr/>
      </w:pPr>
      <w:r>
        <w:rPr>
          <w:i w:val="false"/>
        </w:rPr>
        <w:t>Природные условия (прежде всего климат и почвы) на террито</w:t>
        <w:softHyphen/>
        <w:t>рии России изменяются по природным зонам. Поэтому состав разво</w:t>
        <w:softHyphen/>
        <w:t>димых культурных растений и животных также различается по зо</w:t>
        <w:softHyphen/>
        <w:t>нам (</w:t>
      </w:r>
      <w:r>
        <w:rPr>
          <w:b/>
          <w:i w:val="false"/>
        </w:rPr>
        <w:t>зональная специализация сельского хозяйства</w:t>
      </w:r>
      <w:r>
        <w:rPr>
          <w:i w:val="false"/>
        </w:rPr>
        <w:t>):</w:t>
      </w:r>
    </w:p>
    <w:p>
      <w:pPr>
        <w:pStyle w:val="TextBody"/>
        <w:ind w:firstLine="720"/>
        <w:rPr/>
      </w:pPr>
      <w:r>
        <w:rPr>
          <w:i w:val="false"/>
        </w:rPr>
        <w:t>1. В тундре и лесотундре специализация — оленеводство. Оно сочетается с охотничьим промыслом и рыболовством. Для земледе</w:t>
        <w:softHyphen/>
        <w:t>лия условия непригодны.</w:t>
      </w:r>
    </w:p>
    <w:p>
      <w:pPr>
        <w:pStyle w:val="TextBody"/>
        <w:ind w:firstLine="720"/>
        <w:rPr/>
      </w:pPr>
      <w:r>
        <w:rPr>
          <w:i w:val="false"/>
        </w:rPr>
        <w:t>2. В тайге земледелие развито очагами, по долинам рек. Большее значение имеет животноводство. В южной части тайги и в зоне смешанных лесов (европейская часть России — Нечерноземье) — распространены посевы льна, зерновых (рожь, овес, ячмень), кормовых культур, картофеля и ово</w:t>
        <w:softHyphen/>
        <w:t>щей. Преобладает молочное и мясо-молочное направление животно</w:t>
        <w:softHyphen/>
        <w:t>водства. Вокруг промышленных центров, на отходах переработки молока, картофеля и др. — развито свиноводство.</w:t>
      </w:r>
    </w:p>
    <w:p>
      <w:pPr>
        <w:pStyle w:val="TextBody"/>
        <w:ind w:firstLine="720"/>
        <w:rPr/>
      </w:pPr>
      <w:r>
        <w:rPr>
          <w:i w:val="false"/>
        </w:rPr>
        <w:t>В южной части западносибирской тайги в посевной площади пре</w:t>
        <w:softHyphen/>
        <w:t>обладают зерновые культуры. Кормовых культур здесь мало, поэто</w:t>
        <w:softHyphen/>
        <w:t>му молочное животноводство развито на естественных пастбищах и сенокосах.</w:t>
      </w:r>
    </w:p>
    <w:p>
      <w:pPr>
        <w:pStyle w:val="TextBody"/>
        <w:ind w:firstLine="720"/>
        <w:rPr/>
      </w:pPr>
      <w:r>
        <w:rPr>
          <w:i w:val="false"/>
        </w:rPr>
        <w:t>3. В лесостепной зоне европейской территории России, на севере черноземной зоны преобладает растениеводство — зерновые и тех</w:t>
        <w:softHyphen/>
        <w:t>нические культуры (пшеница, рожь, овес, картофель, сахарная свек</w:t>
        <w:softHyphen/>
        <w:t>ла, подсолнечник, кукуруза, кормовые клубнеплоды). Много кормо</w:t>
        <w:softHyphen/>
        <w:t>вых отходов дает техническая переработка картофеля и зерна. Это база для разведения крупного рогатого скота, свиней, птицы. Важная отрасль —садоводство.</w:t>
      </w:r>
    </w:p>
    <w:p>
      <w:pPr>
        <w:pStyle w:val="TextBody"/>
        <w:ind w:firstLine="720"/>
        <w:rPr/>
      </w:pPr>
      <w:r>
        <w:rPr>
          <w:i w:val="false"/>
        </w:rPr>
        <w:t>4. В степях европейской части (Поволжье,Урал) преобладают по</w:t>
        <w:softHyphen/>
        <w:t>севы пшеницы и кукурузы. Кукуруза служит кормом для скота и птицы. В степях Западной Сибири выращивают яровую пшеницу. На естественных пастбищах разводят крупный рогатый скот (на залив</w:t>
        <w:softHyphen/>
        <w:t>ных лугах — молочно-мясных пород), а в более засушливых рай</w:t>
        <w:softHyphen/>
        <w:t>онах разводят овец.</w:t>
      </w:r>
    </w:p>
    <w:p>
      <w:pPr>
        <w:pStyle w:val="TextBody"/>
        <w:ind w:firstLine="720"/>
        <w:rPr/>
      </w:pPr>
      <w:r>
        <w:rPr>
          <w:i w:val="false"/>
        </w:rPr>
        <w:t>На степных участках Дальнего Востока (Приамурье) развиты зер</w:t>
        <w:softHyphen/>
        <w:t>но-соевое земледелие и молочно-мясное животноводство.</w:t>
      </w:r>
    </w:p>
    <w:p>
      <w:pPr>
        <w:pStyle w:val="TextBody"/>
        <w:ind w:firstLine="720"/>
        <w:rPr/>
      </w:pPr>
      <w:r>
        <w:rPr>
          <w:i w:val="false"/>
        </w:rPr>
        <w:t>5. В полупустынях и пустынях (Поволжье, Калмыкия, Дагестан) развито мясо-шерстное овцеводство.</w:t>
      </w:r>
    </w:p>
    <w:p>
      <w:pPr>
        <w:pStyle w:val="TextBody"/>
        <w:ind w:firstLine="720"/>
        <w:rPr/>
      </w:pPr>
      <w:r>
        <w:rPr>
          <w:i w:val="false"/>
        </w:rPr>
        <w:t>6. В горах Кавказа, Алтая и других, где земледелие затруднено из-за горного рельефа, развито горно-пастбищное животноводство.</w:t>
      </w:r>
    </w:p>
    <w:p>
      <w:pPr>
        <w:pStyle w:val="TextBody"/>
        <w:ind w:firstLine="720"/>
        <w:rPr>
          <w:i w:val="false"/>
          <w:i w:val="false"/>
        </w:rPr>
      </w:pPr>
      <w:r>
        <w:rPr>
          <w:i w:val="false"/>
        </w:rPr>
        <w:t>7. Особую природную зону создает муссонный климат Примор</w:t>
        <w:softHyphen/>
        <w:t>ского края на Дальнем Востоке (выращивается рис).</w:t>
      </w:r>
    </w:p>
    <w:p>
      <w:pPr>
        <w:pStyle w:val="TextBody"/>
        <w:ind w:firstLine="720"/>
        <w:rPr/>
      </w:pPr>
      <w:r>
        <w:rPr>
          <w:i w:val="false"/>
        </w:rPr>
        <w:t>8. В местах сосредоточения промышленного производства, во</w:t>
        <w:softHyphen/>
        <w:t>круг городов складывается пригородное хозяйство. Выращивают овощи (в т.ч. в теплицах), ягоды, разводят молочный скот, птицу, свиней, рыбу в прудах — чтобы обеспечить население промышлен</w:t>
        <w:softHyphen/>
        <w:t>ных центров продуктами питания.</w:t>
      </w:r>
    </w:p>
    <w:p>
      <w:pPr>
        <w:pStyle w:val="TextBodyIndent"/>
        <w:rPr/>
      </w:pPr>
      <w:r>
        <w:rPr/>
        <w:t>2. Поволжье. Волга — экономический стержень рай</w:t>
        <w:softHyphen/>
        <w:t>она. Отрасли специализации. Экологические проблемы.</w:t>
      </w:r>
    </w:p>
    <w:p>
      <w:pPr>
        <w:pStyle w:val="TextBody"/>
        <w:ind w:firstLine="720"/>
        <w:rPr/>
      </w:pPr>
      <w:r>
        <w:rPr>
          <w:i w:val="false"/>
        </w:rPr>
        <w:t>Поволжский район протянулся почти на 1,5 тыс.км вдоль вели</w:t>
        <w:softHyphen/>
        <w:t>кой русской реки Волги, от впадения в нее Камы до Каспийского моря. Территория — 536 тыс.км2. ЭГП этого района исключительно благоприятно. Сеть транспортных путей соединяет его с важнейши</w:t>
        <w:softHyphen/>
        <w:t>ми экономическими районами страны. Ось этой сети — Волго-Камский речной путь — дает выход в Каспийское, Азовское, Черное, Балтийское, Белое и Баренцево моря. Использование нефте- и газо</w:t>
        <w:softHyphen/>
        <w:t>проводов также способствует улучшению ЭГП района.</w:t>
      </w:r>
    </w:p>
    <w:p>
      <w:pPr>
        <w:pStyle w:val="TextBody"/>
        <w:ind w:firstLine="720"/>
        <w:rPr/>
      </w:pPr>
      <w:r>
        <w:rPr>
          <w:i w:val="false"/>
        </w:rPr>
        <w:t>Основные отрасли специализации Поволжья — нефтяная и неф</w:t>
        <w:softHyphen/>
        <w:t>теперерабатывающая, газовая и химическая промышленность, сложное машиностроение, электроэнергетика и производство строительных материалов.</w:t>
      </w:r>
    </w:p>
    <w:p>
      <w:pPr>
        <w:pStyle w:val="TextBody"/>
        <w:ind w:firstLine="720"/>
        <w:rPr/>
      </w:pPr>
      <w:r>
        <w:rPr>
          <w:i w:val="false"/>
        </w:rPr>
        <w:t>Поволжье занимает 2-е место в России после Западно-Сибирско</w:t>
        <w:softHyphen/>
        <w:t>го экономического района по добыче нефти и газа. Количество добы</w:t>
        <w:softHyphen/>
        <w:t>ваемой нефти и газа превышает потребности района, поэтому проло</w:t>
        <w:softHyphen/>
        <w:t>жены нефте- и газопроводы на запад, в том числе за рубеж. Это также район развитой нефтеперерабатывающей промышленности, не только своей нефти, но и нефти Западной Сибири. Работают 6 нефтеперерабатывающих заводов (Сызрань, Самара, Волгоград, Нижнекамск). НПЗ и нефтехимия тесно связаны. Наряду с природ</w:t>
        <w:softHyphen/>
        <w:t>ным добывают и перерабатывают попутный газ (используют в хими</w:t>
        <w:softHyphen/>
        <w:t>ческой промышленности).</w:t>
      </w:r>
    </w:p>
    <w:p>
      <w:pPr>
        <w:pStyle w:val="TextBody"/>
        <w:ind w:firstLine="720"/>
        <w:rPr/>
      </w:pPr>
      <w:r>
        <w:rPr>
          <w:i w:val="false"/>
        </w:rPr>
        <w:t>Поволжье специализируется на производстве электроэнергии, ко</w:t>
        <w:softHyphen/>
        <w:t>торой снабжает и другие районы России. Энергию дают ГЭС Волжско-Камского каскада (Волжская около Самары, Саратовская, Ниж</w:t>
        <w:softHyphen/>
        <w:t>некамская и Волжская около Волгограда и др.). Работают на местном сырье тепловые станции, а также построены Балаковская (Саратов</w:t>
        <w:softHyphen/>
        <w:t>ская) и Татарская АЭС (строительство последней вызвало протесты общественности).</w:t>
      </w:r>
    </w:p>
    <w:p>
      <w:pPr>
        <w:pStyle w:val="TextBody"/>
        <w:ind w:firstLine="720"/>
        <w:rPr/>
      </w:pPr>
      <w:r>
        <w:rPr>
          <w:i w:val="false"/>
        </w:rPr>
        <w:t>Химическая промышленность Поволжья представлена горно-химической (добывающей серу и поваренную соль), химией органиче</w:t>
        <w:softHyphen/>
        <w:t>ского синтеза, производством полимеров. Крупнейшие центры: Нижнекамск, Самара, Казань, Сызрань, Саратов, Волжский, Тольят</w:t>
        <w:softHyphen/>
        <w:t>ти. В промышленных узлах Самара-Тольятти, Саратов-Энгельс, Вол</w:t>
        <w:softHyphen/>
        <w:t>гоград-Волжский сложились энергетический и нефтегазохимиче-ский циклы. В них территориально сближены выработка энергии, нефтепродуктов, спиртов, синтетического каучука, пластмасс.</w:t>
      </w:r>
    </w:p>
    <w:p>
      <w:pPr>
        <w:pStyle w:val="TextBody"/>
        <w:ind w:firstLine="720"/>
        <w:rPr/>
      </w:pPr>
      <w:r>
        <w:rPr>
          <w:i w:val="false"/>
        </w:rPr>
        <w:t>Развитые транспорт</w:t>
        <w:softHyphen/>
        <w:t>ные связи, наличие квалифицированных кадров, соседство с Цен</w:t>
        <w:softHyphen/>
        <w:t>тральным районом вызвали необходимость создания приборо- и станкостроительных заводов (Пенза, Самара, Ульяновск, Саратов, Волжский, Казань). Авиастроение представлено в Самаре, Саратове.</w:t>
      </w:r>
    </w:p>
    <w:p>
      <w:pPr>
        <w:pStyle w:val="TextBody"/>
        <w:ind w:firstLine="720"/>
        <w:rPr/>
      </w:pPr>
      <w:r>
        <w:rPr>
          <w:i w:val="false"/>
        </w:rPr>
        <w:t>Но особенно выделяется в Поволжье автомобилестроение: Улья</w:t>
        <w:softHyphen/>
        <w:t>новск (автомобили марки УАЗ), Тольятти («Жигули»), Набережные Челны (большегрузные автомобили), Энгельс (троллейбусы). В Вол</w:t>
        <w:softHyphen/>
        <w:t>гограде — крупнейший в стране тракторный завод.</w:t>
      </w:r>
    </w:p>
    <w:p>
      <w:pPr>
        <w:pStyle w:val="TextBody"/>
        <w:ind w:firstLine="720"/>
        <w:rPr/>
      </w:pPr>
      <w:r>
        <w:rPr>
          <w:i w:val="false"/>
        </w:rPr>
        <w:t>Сохраняется в районе значение пищевой промышленности. Кас</w:t>
        <w:softHyphen/>
        <w:t>пий и устье Волги — важнейший внутренний рыбопромысловый бассейн. Однако необходимо отметить, что с развитием нефтехимии, химии и строительством крупных машиностроительных заводов эко</w:t>
        <w:softHyphen/>
        <w:t>логическое состояние реки Волга резко ухудшилось. Создание Волжского водохранилища нарушило процессы самоочищения речных вод. Главные загрязнители атмосферы и вод является химия и металлургия. Их развитие увеличило сбросы сточных вод в Волгу и её притоки.</w:t>
      </w:r>
    </w:p>
    <w:p>
      <w:pPr>
        <w:pStyle w:val="Heading2"/>
        <w:rPr/>
      </w:pPr>
      <w:r>
        <w:rPr/>
        <w:t>Билет № 18</w:t>
      </w:r>
    </w:p>
    <w:p>
      <w:pPr>
        <w:pStyle w:val="TextBodyIndent"/>
        <w:rPr/>
      </w:pPr>
      <w:r>
        <w:rPr/>
        <w:t>1. Транспортный комплекс России. Отрасли в соста</w:t>
        <w:softHyphen/>
        <w:t>ве комплекса. Роль отдельных видов транспорта в осу</w:t>
        <w:softHyphen/>
        <w:t>ществлении внутренних и внешних перевозок. Экологи</w:t>
        <w:softHyphen/>
        <w:t>ческие проблемы.</w:t>
      </w:r>
    </w:p>
    <w:p>
      <w:pPr>
        <w:pStyle w:val="TextBodyIndent"/>
        <w:jc w:val="center"/>
        <w:rPr>
          <w:lang w:val="en-US" w:eastAsia="en-US"/>
        </w:rPr>
      </w:pPr>
      <w:r>
        <w:rPr>
          <w:i w:val="false"/>
          <w:lang w:val="en-US" w:eastAsia="en-US"/>
        </w:rPr>
        <w:drawing>
          <wp:inline distT="0" distB="0" distL="0" distR="0">
            <wp:extent cx="3651250" cy="141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651250" cy="1416050"/>
                    </a:xfrm>
                    <a:prstGeom prst="rect">
                      <a:avLst/>
                    </a:prstGeom>
                  </pic:spPr>
                </pic:pic>
              </a:graphicData>
            </a:graphic>
          </wp:inline>
        </w:drawing>
      </w:r>
    </w:p>
    <w:p>
      <w:pPr>
        <w:pStyle w:val="TextBody"/>
        <w:ind w:firstLine="720"/>
        <w:rPr/>
      </w:pPr>
      <w:r>
        <w:rPr>
          <w:i w:val="false"/>
        </w:rPr>
        <w:t>Без транспорта невозможно развитие народного хозяйства, жизнь населения и вообще существования любого государства, особенно столь протяженного, как Россия, он обеспечивает производственные связи, обмен продукцией между различными районами страны и ее внешнюю торговлю. Продукция транспорта - это перевозки грузов и пассажиров. Грузовой транспорт обеспечивает и производственные связи между предприятиями, и доставку населению предметов потребления.</w:t>
      </w:r>
    </w:p>
    <w:p>
      <w:pPr>
        <w:pStyle w:val="TextBody"/>
        <w:ind w:firstLine="720"/>
        <w:rPr/>
      </w:pPr>
      <w:r>
        <w:rPr>
          <w:i w:val="false"/>
        </w:rPr>
        <w:t>Транспорт подразделяется на сухопутный (железнодорожный и автомобильный), водный (морской и речной), воздушный, тру</w:t>
        <w:softHyphen/>
        <w:t>бопроводный и электронный (ЛЭП). В нашей стране развиты все виды транспорта. Основным видом транспорта в России до последнего времени был железнодорожный. В начале 90-х годов общая длина железнодорожных линий в на</w:t>
        <w:softHyphen/>
        <w:t>шей стране уже составляла 158,1 тыс.км, треть из них электрифици</w:t>
        <w:softHyphen/>
        <w:t>рована. По железным дорогам перевозится за год до 2 млрд. т грузов (около 40% грузооборота всей транспортной сети). Наиболее дешёвые виды транспорта - водный и трубопроводный. Работа транспорта (грузооборот или пассажирооборот) измеряется в тонно-километрах или пассажиро-километрах. Преимущество автомобильного транспорта в том, что он осуществляет перевозки "от двери до двери". Наибольшая доля грузооборота (54%) приходится на трубопроводный транспорт.</w:t>
      </w:r>
    </w:p>
    <w:p>
      <w:pPr>
        <w:pStyle w:val="TextBody"/>
        <w:ind w:firstLine="720"/>
        <w:rPr/>
      </w:pPr>
      <w:r>
        <w:rPr>
          <w:i w:val="false"/>
        </w:rPr>
        <w:t>Транспорт считается одним из главных источников загрязнений окружающей среды. На его долю приходится 60—70% химического и почти 90% шумового загрязнений, отрицательно влияющих на здо</w:t>
        <w:softHyphen/>
        <w:t>ровье человека. Самым сильным источником загрязнения атмосфе</w:t>
        <w:softHyphen/>
        <w:t>ры   считается   автомобильный транспорт.</w:t>
      </w:r>
    </w:p>
    <w:p>
      <w:pPr>
        <w:pStyle w:val="TextBody"/>
        <w:ind w:firstLine="720"/>
        <w:rPr/>
      </w:pPr>
      <w:r>
        <w:rPr>
          <w:i w:val="false"/>
        </w:rPr>
        <w:t>Основными путями решения проблемы   загрязнения   окру</w:t>
        <w:softHyphen/>
        <w:t>жающей среды являются поиск способов снижения токсичности выхлопных газов, усовершенство</w:t>
        <w:softHyphen/>
        <w:t>вание старых и создание новых двигателей (электромобили), созда</w:t>
        <w:softHyphen/>
        <w:t>ние систем контроля за выбросами выхлопных газов.</w:t>
      </w:r>
    </w:p>
    <w:p>
      <w:pPr>
        <w:pStyle w:val="TextBodyIndent"/>
        <w:rPr/>
      </w:pPr>
      <w:r>
        <w:rPr/>
        <w:t>2. Комплексная характеристика своего администра</w:t>
        <w:softHyphen/>
        <w:t>тивного округа. Географическое положение на карте Москвы. Население. Роль округа в жизни столицы.</w:t>
      </w:r>
    </w:p>
    <w:p>
      <w:pPr>
        <w:pStyle w:val="TextBodyIndent"/>
        <w:rPr/>
      </w:pPr>
      <w:r>
        <w:rPr>
          <w:i w:val="false"/>
        </w:rPr>
        <w:t>Состоит из районов: Лефортово, Нижегородский, Рязанский, Южнопортовый, Кузминки, Текстильщики, Выхино, Жулебино, Люберцы, Печатники, Люблино, Марьино, Капотня. На территории округа находятся заводы: АЗЛК, Динамо, деревообрабатывающий, нефтеперегонный в Капотне. Здесь находятся Южный порт и Южный речной вокзал, Люблинские фильтрационные поля.</w:t>
      </w:r>
    </w:p>
    <w:p>
      <w:pPr>
        <w:pStyle w:val="Heading2"/>
        <w:rPr/>
      </w:pPr>
      <w:r>
        <w:rPr/>
        <w:t>Билет № 19</w:t>
      </w:r>
    </w:p>
    <w:p>
      <w:pPr>
        <w:pStyle w:val="TextBodyIndent"/>
        <w:rPr/>
      </w:pPr>
      <w:r>
        <w:rPr/>
        <w:t>1. Инфраструктурный комплекс. Сфера услуг. Значе</w:t>
        <w:softHyphen/>
        <w:t>ние, состав. Рекреационное хозяйство.</w:t>
      </w:r>
    </w:p>
    <w:p>
      <w:pPr>
        <w:pStyle w:val="TextBodyIndent"/>
        <w:rPr/>
      </w:pPr>
      <w:r>
        <w:rPr>
          <w:i w:val="false"/>
        </w:rPr>
        <w:t>Инфраструктурный комплекс отраслей хозяйства, обслуживающий промышленное и с/х производство, а также население: транспорт, связь, торговля, водоснабжение и т.п.; наука, образование, здравоохранение и охрана окружающей среды и др. В России инфраструктурный комплекс подразделяется на производственную и непроизводственную (социальную). Научно-техническая революция усилила зависимость темпов роста производства и его эффективности от развития инфраструктурных комплексов. Сфера услуг: жилищно-коммунальное хозяйство (предоставление жилья с его благоустройством), услуги по социальному обеспечению населения (детские сады, дома для престарелых, пенсии, социальное страхование), розничная торговля и организация общественного питания (киоски, палатки, кафе, рестораны), бытовое обслуживание; пассажирский транспорт; связь (по обслуживанию организаций и непроизводственной деятельности населения); кредитно-финансовое обслуживание (банки, страховые и финансовые кампании), здравоохранение, физическую культуру и социальное обеспечение; рекреационное хозяйство (отдых), просвещение; культуру; искусство; науку и научное обслуживание; управление.</w:t>
      </w:r>
    </w:p>
    <w:p>
      <w:pPr>
        <w:pStyle w:val="TextBodyIndent"/>
        <w:rPr/>
      </w:pPr>
      <w:r>
        <w:rPr>
          <w:i w:val="false"/>
        </w:rPr>
        <w:t>Рекреационное обслуживание основано на использовании ресурсов, спо</w:t>
        <w:softHyphen/>
        <w:t>собствующих восстановлению здоровья человека, создающих условия для хорошего отдыха. Как правило, при организации рекреационного обслужи</w:t>
        <w:softHyphen/>
        <w:t>вания ориентируются не на один, а на несколько видов ресурсов. Выделяют санаторно-курортное лечение (климатобальнеогрязелечение); оздоровительное рекреационное обслуживание (купально-пляжное, прогулочное); спортивное (альпинизм, охота, рыболовство, спортивный туризм); познавательный  туризм (круизы, поездки по историческим местам); отдых на садоводческих и дачных участках. Чем разнообразнее ресурсы зоны отдыха, тем привлека</w:t>
        <w:softHyphen/>
        <w:t>тельнее она для организации рекреационного обслуживания.</w:t>
      </w:r>
    </w:p>
    <w:p>
      <w:pPr>
        <w:pStyle w:val="TextBodyIndent"/>
        <w:rPr/>
      </w:pPr>
      <w:r>
        <w:rPr/>
        <w:t>2. Урал. Отрасли специализации региона. Факторы, определяющие их развитие. Экологические проблемы Урала.</w:t>
      </w:r>
    </w:p>
    <w:p>
      <w:pPr>
        <w:pStyle w:val="TextBodyIndent"/>
        <w:rPr/>
      </w:pPr>
      <w:r>
        <w:rPr>
          <w:i w:val="false"/>
        </w:rPr>
        <w:t>Отраслями специализации района являются разнообразная гор</w:t>
        <w:softHyphen/>
        <w:t>нодобывающая, металлургическая (черная и цветная), машино</w:t>
        <w:softHyphen/>
        <w:t>строительная, химическая и лесная отрасли промышленности.</w:t>
      </w:r>
    </w:p>
    <w:p>
      <w:pPr>
        <w:pStyle w:val="TextBodyIndent"/>
        <w:rPr>
          <w:i w:val="false"/>
          <w:i w:val="false"/>
        </w:rPr>
      </w:pPr>
      <w:r>
        <w:rPr>
          <w:i w:val="false"/>
        </w:rPr>
        <w:t>На Урале развиваются энергопроизводственные циклы выплавки черных и цветных металлов, а также машиностроительный, нефгега-зохимический, горнохимический, лесопромышленный. Ранее они обеспечивались собственным сырьем, теперь сырье дополнительно получают из других районов.</w:t>
      </w:r>
    </w:p>
    <w:p>
      <w:pPr>
        <w:pStyle w:val="TextBodyIndent"/>
        <w:rPr/>
      </w:pPr>
      <w:r>
        <w:rPr>
          <w:i w:val="false"/>
        </w:rPr>
        <w:t>Тесная взаимосвязь этих циклов — особенность уральской про</w:t>
        <w:softHyphen/>
        <w:t>мышленности. Черная и цветная металлургия, опирающиеся на гор</w:t>
        <w:softHyphen/>
        <w:t>нодобывающую промышленность, создают базу для машинострое</w:t>
        <w:softHyphen/>
        <w:t>ния, на отходах — развиваются химические производства. А маши</w:t>
        <w:softHyphen/>
        <w:t>ностроение обеспечивает машинами горную, химическую и метал</w:t>
        <w:softHyphen/>
        <w:t xml:space="preserve">лургическую отрасли. </w:t>
      </w:r>
    </w:p>
    <w:p>
      <w:pPr>
        <w:pStyle w:val="TextBodyIndent"/>
        <w:rPr/>
      </w:pPr>
      <w:r>
        <w:rPr>
          <w:i w:val="false"/>
        </w:rPr>
        <w:t>Цветная металлургия района имеет республиканское значение. Выплавка меди — исконно уральское производство. Медная промышленность Урала производит в настоящее время около поло</w:t>
        <w:softHyphen/>
        <w:t>вины общего производства красного металла России (остальное при</w:t>
        <w:softHyphen/>
        <w:t>ходится на долю предприятий РАО «Норильский никель»). Развито на Урале производство никеля, цинка, алюминия, маг</w:t>
        <w:softHyphen/>
        <w:t>ния, титана.</w:t>
      </w:r>
    </w:p>
    <w:p>
      <w:pPr>
        <w:pStyle w:val="TextBodyIndent"/>
        <w:rPr/>
      </w:pPr>
      <w:r>
        <w:rPr>
          <w:i w:val="false"/>
        </w:rPr>
        <w:t>Помимо отходов черной и цветной металлургии химическая промышленность использует местное минеральное сырье. В Берез-никах получают соду, калийные и азотные удобрения, в Соликам-ске — калийные. Фосфатные удобрения вырабатывают в Перми и Красноуральске. На базе нефтеперерабатывающей промышленности развивается химия полимеров в Пермской области. В Оренбурге соз</w:t>
        <w:softHyphen/>
        <w:t>дан газохимический комплекс.</w:t>
      </w:r>
    </w:p>
    <w:p>
      <w:pPr>
        <w:pStyle w:val="TextBodyIndent"/>
        <w:rPr/>
      </w:pPr>
      <w:r>
        <w:rPr>
          <w:i w:val="false"/>
        </w:rPr>
        <w:t>Машиностроение Урала (материалоемкое) специализируется на производстве оборудования для всех отраслей промышленности. За</w:t>
        <w:softHyphen/>
        <w:t>вод «Уралмаш» в Екатеринбурге выпускает блюминги, прессы, бу</w:t>
        <w:softHyphen/>
        <w:t>ровые установки, шагающие экскаваторы, различные станки. Разви</w:t>
        <w:softHyphen/>
        <w:t>то транспортное машиностроение: в Нижнем Тагиле — вагоно</w:t>
        <w:softHyphen/>
        <w:t>строительный завод, в Челябинске — тракторный, в Миассе и Ижев</w:t>
        <w:softHyphen/>
        <w:t>ске — автомобильные заводы. Трудоемкое машиностроение (стан</w:t>
        <w:softHyphen/>
        <w:t>костроение и приборостроение) сосредоточено в городах Екатерин</w:t>
        <w:softHyphen/>
        <w:t>бурге, Перми, Челябинске.</w:t>
      </w:r>
    </w:p>
    <w:p>
      <w:pPr>
        <w:pStyle w:val="TextBodyIndent"/>
        <w:rPr>
          <w:i w:val="false"/>
          <w:i w:val="false"/>
        </w:rPr>
      </w:pPr>
      <w:r>
        <w:rPr>
          <w:i w:val="false"/>
        </w:rPr>
        <w:t>Лесная промышленность ранее обеспечивала металлургию дре</w:t>
        <w:softHyphen/>
        <w:t>весным углем. В настоящее время на севере района создана дерево</w:t>
        <w:softHyphen/>
        <w:t>обрабатывающая промышленность. Целлюлозно-бумажные комби</w:t>
        <w:softHyphen/>
        <w:t>наты есть в Краснокамске, Соликамске, Перми, Красновишерске.</w:t>
      </w:r>
    </w:p>
    <w:p>
      <w:pPr>
        <w:pStyle w:val="TextBodyIndent"/>
        <w:rPr/>
      </w:pPr>
      <w:r>
        <w:rPr>
          <w:i w:val="false"/>
        </w:rPr>
        <w:t>Условия для ведения сельского хо</w:t>
        <w:softHyphen/>
        <w:t>зяйства неодинаковы в северной, средней и южной частях Урала, что зависит от климатических условий и рельефа местности. На равни</w:t>
        <w:softHyphen/>
        <w:t>нах возделывают озимую рожь, овес, лен (в Прикамье). В южной лесостепной и степной зоне выращивают пшеницу и подсолнечник, в Башкортостане — сахарную свеклу, а в Оренбургской области могут расти арбузы. Сельское хозяйство южной части Урала имеет зерново-животноводческое направление (крупный рогатый скот, ов</w:t>
        <w:softHyphen/>
        <w:t>цы и знаменитые оренбургские козы). В Башкортостане развито пче</w:t>
        <w:softHyphen/>
        <w:t>ловодство.</w:t>
      </w:r>
    </w:p>
    <w:p>
      <w:pPr>
        <w:pStyle w:val="TextBodyIndent"/>
        <w:rPr>
          <w:i w:val="false"/>
          <w:i w:val="false"/>
        </w:rPr>
      </w:pPr>
      <w:r>
        <w:rPr>
          <w:i w:val="false"/>
        </w:rPr>
        <w:t>Топливно-энергетический комплекс. Оренбургский газ дает воз</w:t>
        <w:softHyphen/>
        <w:t>можность создания в районе мощной энергетической базы (Ирик-линская и Оренбургская ГРЭС, Сакмарская и Каргалинская ТЭЦ). Крупнейшими в России являются Рефтинская и Троицкая ГРЭС Уральского района. Крупные ГЭС построены на Каме. Работает Бе-лоярская АЭС.</w:t>
      </w:r>
    </w:p>
    <w:p>
      <w:pPr>
        <w:pStyle w:val="TextBodyIndent"/>
        <w:rPr/>
      </w:pPr>
      <w:r>
        <w:rPr>
          <w:i w:val="false"/>
        </w:rPr>
        <w:t>Сейчас на Урале период крайне неблагоприят</w:t>
        <w:softHyphen/>
        <w:t>ной   экологической   ситуации. Ситуация усугубляется, кроме того, и истощением многих Уральских месторождений, и необ</w:t>
        <w:softHyphen/>
        <w:t>ходимостью быстрой конверсии во</w:t>
        <w:softHyphen/>
        <w:t>енных заводов. В этой ситуации район, вероятно, могут "вытянуть" высокотехнологичные производст</w:t>
        <w:softHyphen/>
        <w:t>ва – в первую очередь наукоемкие отрасли   военно-промышленного комплекса. Например, связанные с переработкой, обогащением урано</w:t>
        <w:softHyphen/>
        <w:t>вых руд и захоронением отходов атомных электростанций, с ракетно-космической техникой, прибо</w:t>
        <w:softHyphen/>
        <w:t>ростроением.</w:t>
      </w:r>
    </w:p>
    <w:p>
      <w:pPr>
        <w:pStyle w:val="Heading2"/>
        <w:rPr/>
      </w:pPr>
      <w:r>
        <w:rPr/>
        <w:t>Билет № 20</w:t>
      </w:r>
    </w:p>
    <w:p>
      <w:pPr>
        <w:pStyle w:val="TextBodyIndent"/>
        <w:rPr/>
      </w:pPr>
      <w:r>
        <w:rPr/>
        <w:t>1. Сравнительная характеристика западного и вос</w:t>
        <w:softHyphen/>
        <w:t>точного макро регионов России. Природа, население, хозяйство.</w:t>
      </w:r>
    </w:p>
    <w:p>
      <w:pPr>
        <w:pStyle w:val="TextBodyIndent"/>
        <w:rPr/>
      </w:pPr>
      <w:r>
        <w:rPr/>
        <w:t>2. Восточная Сибирь. Особенности географического положения, природно-ресурсный потенциал. Главные отрасли специализации региона.</w:t>
      </w:r>
    </w:p>
    <w:p>
      <w:pPr>
        <w:pStyle w:val="TextBodyIndent"/>
        <w:rPr/>
      </w:pPr>
      <w:r>
        <w:rPr>
          <w:i w:val="false"/>
        </w:rPr>
        <w:t>Состав: Красноярский край. Иркутская область. Читинская область, Таймырский, Эвенкийский.Агинский Бурятский и Усть-Ордын</w:t>
        <w:softHyphen/>
        <w:t>ский Бурятский автономные округа. Республики Бурятия, Тыва и Хакассия.</w:t>
      </w:r>
    </w:p>
    <w:p>
      <w:pPr>
        <w:pStyle w:val="TextBodyIndent"/>
        <w:rPr/>
      </w:pPr>
      <w:r>
        <w:rPr>
          <w:i w:val="false"/>
        </w:rPr>
        <w:t>Экономико-географическое положение. Восточная Сибирь расположена вдали от наиболее развитых рай</w:t>
        <w:softHyphen/>
        <w:t>онов страны, между Западно-Сибирским и Дальневосточным эконо</w:t>
        <w:softHyphen/>
        <w:t>мическим районами. Только на юге проходят железные дороги (Транссибирская и Байкало-Амурская) и по Енисею в короткую на</w:t>
        <w:softHyphen/>
        <w:t>вигацию обеспечивается связь с Северным морским путем.</w:t>
      </w:r>
    </w:p>
    <w:p>
      <w:pPr>
        <w:pStyle w:val="TextBodyIndent"/>
        <w:rPr/>
      </w:pPr>
      <w:r>
        <w:rPr>
          <w:i w:val="false"/>
        </w:rPr>
        <w:t>Тысячекилометровые многоводные реки, бескрайняя тайга, горы и плоскогорья, низменные равнины тундры — такова природа Вос</w:t>
        <w:softHyphen/>
        <w:t>точной Сибири. Восточная Сибирь обладает огромными запасами различных по</w:t>
        <w:softHyphen/>
        <w:t>лезных ископаемых (уголь, медно-никелевые, полиметаллические руды, золото, слюда, графит). Условия разработки их чрезвычайно трудны из-за сурового климата и многолетней мерзлоты, мощность которой превышает местами 1000 м, и которая распространена прак</w:t>
        <w:softHyphen/>
        <w:t>тически на территории всего района. Озеро Байкал — уникальный природный объект — содержит около 1/5 мировых запасов пресной воды.</w:t>
      </w:r>
    </w:p>
    <w:p>
      <w:pPr>
        <w:pStyle w:val="TextBodyIndent"/>
        <w:rPr/>
      </w:pPr>
      <w:r>
        <w:rPr>
          <w:i w:val="false"/>
        </w:rPr>
        <w:t>Огромны гидроэнергетические ресурсы Восточной Сибири. Са</w:t>
        <w:softHyphen/>
        <w:t>мая полноводная река — Енисей. Крупнейшие ГЭС России построе</w:t>
        <w:softHyphen/>
        <w:t>ны на этой реке и ее притоке Ангаре.</w:t>
      </w:r>
    </w:p>
    <w:p>
      <w:pPr>
        <w:pStyle w:val="TextBodyIndent"/>
        <w:rPr/>
      </w:pPr>
      <w:r>
        <w:rPr>
          <w:i w:val="false"/>
        </w:rPr>
        <w:t>Отрасли специализации Восточной Сибири — электроэнергети</w:t>
        <w:softHyphen/>
        <w:t>ка, металлургия, химическая и лесная промышленность.</w:t>
      </w:r>
    </w:p>
    <w:p>
      <w:pPr>
        <w:pStyle w:val="TextBodyIndent"/>
        <w:rPr/>
      </w:pPr>
      <w:r>
        <w:rPr>
          <w:i w:val="false"/>
        </w:rPr>
        <w:t>Стержень современного хозяйства — электроэнергетика. Наибо</w:t>
        <w:softHyphen/>
        <w:t>лее мощные тепловые электростанции в районе — Назаровская, Чи</w:t>
        <w:softHyphen/>
        <w:t>тинская, Гусиноозерская ГРЭС, Норильская и Иркутская ТЭЦ. Ряд крупнейших ГРЭС намечается еще построить на углях Канско-Ачин-ского бассейна (Березовские и др.), который протянулся на 800 км вдоль Транссибирской магистрали, начинаясь к запалу от Ачинска. Стометровый пласт бурых углей залегает здесь близко к поверхно</w:t>
        <w:softHyphen/>
        <w:t>сти, добыча ведется в крупных карьерах открытым способом. Это энергетические угли, которые выгоднее сжигать в топках крупных электростанций, чем транспортировать на большие расстояния (КАТЭК — Канско-Ачинский топливно-энергетический комплекс).</w:t>
      </w:r>
    </w:p>
    <w:p>
      <w:pPr>
        <w:pStyle w:val="TextBodyIndent"/>
        <w:rPr/>
      </w:pPr>
      <w:r>
        <w:rPr>
          <w:i w:val="false"/>
        </w:rPr>
        <w:t>Восточная Сибирь выделяется крупнейшими в стране гидроэлек</w:t>
        <w:softHyphen/>
        <w:t>тростанциями: на Енисее (Красноярская и Саяно-Шушеиская мощ</w:t>
        <w:softHyphen/>
        <w:t>ностью свыше 6 млн. кВт); на Ангаре (Братская.Усть-Илимская, Бо-гучанская. Иркутская ГЭС). Электростанции района объединены ЛЭП и подключены к энергосистеме Западной Сибири. Далее, получили развитие добыча золота, серебра, молибдена, вольфрама, никеля, свинцово-цинковой руды. В некоторых районах на месте добычи создаются комбинаты — например. Норильский медно-никелевый, где попутно с выплавкой металлов производят химические продукты и стройматериалы. (В городе очень сложная экологическая ситуация).</w:t>
      </w:r>
    </w:p>
    <w:p>
      <w:pPr>
        <w:pStyle w:val="TextBodyIndent"/>
        <w:rPr/>
      </w:pPr>
      <w:r>
        <w:rPr>
          <w:i w:val="false"/>
        </w:rPr>
        <w:t>Нефтеперерабатывающая и химическая промышленность пред</w:t>
        <w:softHyphen/>
        <w:t>ставлена предприятиями в городах: Ангарск, Усолье-Сибирское и Зима. Там получили развитие переработка нефти (нефтепровод из Западной Сибири), производство синтетического аммиака, азотной кислоты, селитры, спиртов, смол, соды, пластмасс и др. Краснояр</w:t>
        <w:softHyphen/>
        <w:t>ский комплекс специализируется на химической переработке древе</w:t>
        <w:softHyphen/>
        <w:t>сины, производстве синтетического каучука и волокон, шин, полимеров и минеральных удобрений. Таким образом, химические комби</w:t>
        <w:softHyphen/>
        <w:t>наты работают на отходах целлюлозно-бумажной промышленности, на базе нефтепереработки, на местных ^ресурсах угля, на дешевой электроэнергии, а воду дают реки Восточной Сибири.</w:t>
      </w:r>
    </w:p>
    <w:p>
      <w:pPr>
        <w:pStyle w:val="TextBodyIndent"/>
        <w:rPr/>
      </w:pPr>
      <w:r>
        <w:rPr>
          <w:i w:val="false"/>
        </w:rPr>
        <w:t>Большие запасы леса способствуют развитию лесной и целлюлоз</w:t>
        <w:softHyphen/>
        <w:t>но-бумажной промышленности. Лесозаготовки ведутся в бассейнах Енисея и Ангары. По Енисею лес транспортируют к океану и далее по Северному морскому пути, и к Транссибирской и Байкало-Амурской магистралям для отправки в другие районы. За северным поляр</w:t>
        <w:softHyphen/>
        <w:t>ным кругом построен порт Игарка с лесопильным заводом. Основ</w:t>
        <w:softHyphen/>
        <w:t>ные предприятия лесной промышленности находятся в Краснояр</w:t>
        <w:softHyphen/>
        <w:t>ске, Лесосибирске, Братске, Усть-Илимске. Построен крупный Селенгинский целлюлозно-картонный комбинат (на реке Селенга, впа</w:t>
        <w:softHyphen/>
        <w:t>дающей в Байкал). Необходимо отметить, что эти предприятия нано</w:t>
        <w:softHyphen/>
        <w:t>сят ущерб экологическому состоянию Байкальского региона, загряз</w:t>
        <w:softHyphen/>
        <w:t>няя окружающую среду отходами производства.</w:t>
      </w:r>
    </w:p>
    <w:sectPr>
      <w:type w:val="nextPage"/>
      <w:pgSz w:w="11906" w:h="16838"/>
      <w:pgMar w:left="680" w:right="680"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9:00Z</dcterms:created>
  <dc:creator>Ковчегин Д. А</dc:creator>
  <dc:description/>
  <cp:keywords/>
  <dc:language>en-US</dc:language>
  <cp:lastModifiedBy>Mage</cp:lastModifiedBy>
  <dcterms:modified xsi:type="dcterms:W3CDTF">2011-10-21T09:29:00Z</dcterms:modified>
  <cp:revision>2</cp:revision>
  <dc:subject/>
  <dc:title>Билет №1</dc:title>
</cp:coreProperties>
</file>