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ИСТОРИЯ ВЕНЫ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47625" distB="47625" distL="95250" distR="9525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line">
              <wp:posOffset>635</wp:posOffset>
            </wp:positionV>
            <wp:extent cx="2857500" cy="2019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Вена - город роскошных дворцов, величественных площадей, живо</w:t>
        <w:softHyphen/>
        <w:t>писных улочек. Город на Дунае, окру</w:t>
        <w:softHyphen/>
        <w:t>жённый зелёным ожерельем Венского леса. Город поэтов и музыкантов, город блестящий, но уютный, жизне</w:t>
        <w:softHyphen/>
        <w:t xml:space="preserve">радостный и задумчивый. Город вечный ..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на - это два тысячелетия Великой истории. Колыбель города - на "янтарной дороге", издавна соеди</w:t>
        <w:softHyphen/>
        <w:t>нявшей Балтийское море с Адриатикой и Дунаем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 " умных" книжек можно вычитать, что в окрестностях Вены обитали охотники времён Палеолита. Находки подтверждают, что в 1 веке до н.э. на горе Леопольда жило кельтское племя. Примерно в 100-м году после Рож</w:t>
        <w:softHyphen/>
        <w:t>дества Христова местность завоевали римляне, раскинувшие здесь военный лагерь Виндобона — это древнее имя Вены вы можете встретить в названиях фирм, банков, различных учреждений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мператор Марк Аврелий, знаме</w:t>
        <w:softHyphen/>
        <w:t>нитый стоик, руководил из лагеря военными походами, где и почил в бозе при исполнении обязанностей в 180 году. В V веке нашей эры Римская империя распадается, и войска поки</w:t>
        <w:softHyphen/>
        <w:t>дают город. После ухода римлян в области Вены находили приют гунны, лангобарды, славяне. В 1137 году Вена впервые упоминается в хрониках как город (civitas), который в 1155 году становится резиденцией Бабенбергов, а в 1237 году обретает статус свободного города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Подобно Рюрикам и Романовым, в Австрии существовало две правящие династии - Бабенберги и Габсбурги. Первым правителем династии Бабенбергов был франкский граф Леопольд, представитель высшей баварской аристократии.21 июля 976 года кайзер Отто II передал в его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line">
              <wp:posOffset>-64135</wp:posOffset>
            </wp:positionV>
            <wp:extent cx="2857500" cy="21621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владение "marcha orientalis" - баварский рубеж на Востоке, что явилось началом 270-летнего царствования Бабенбергов в Австрии. В 1246 году в битве с венграми, в день своего 35-летия был убит Фридрих Воинствующий. Его смерть ввиду отсутствия наследников поло</w:t>
        <w:softHyphen/>
        <w:t>жила конец правлению Бабенбергов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1282 году начинается эра Габс</w:t>
        <w:softHyphen/>
        <w:t>бургов, закончившаяся в 1918 году падением австро-венгерской монар</w:t>
        <w:softHyphen/>
        <w:t>хии. 11 ноября 1918 года во дворце Шёнбрунн Карл 1,бывший монархом всего лишь два года (1916-1918), подписывает отречение от престол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 многочисленных представителей Габсбургов, в течение почти семи веков определявших судьбы Европы, русским читателям, пожалуй, больше других известны Мария Терезия и Франц Иосиф. Время правления Марии Терезии и её сына Иосифа II (1740-1790) подобно петровской эпохе в России. Среди многочисленных реформ, осуществлённых ими, — введение обязательного образования, отмена пыток и крепостного прав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1848 году кайзером становится 18-летний Франц Иосиф. Этот аске</w:t>
        <w:softHyphen/>
        <w:t>тичный монарх, “первый гражданин своего государства”, как он сам себя любил называть, правил 68 лет. Жизнь его была полна трагедий - брат Фердинанд Макс, король Мексики, был убит, сын и единственный наслед</w:t>
        <w:softHyphen/>
        <w:t>ник кронпринц Рудольф покончил с собой в охотничьем домике в Майер-линге, любимая супруга императрица Элизабет, которую австрийцы назы</w:t>
        <w:softHyphen/>
        <w:t>вают ласкательным именем Сисси, пала в Женеве от руки итальянского анархиста Луиджи Луккен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 июня 1914 года в Сараево были убиты наследник престола эрцгерцог Франц Фердинанд и его супруга София, что послужило поводом Первой мировой войны. Несмотря на все эти потери, кайзер прожил 86 лет. Он умирает в Шёнбрунне 21 ноября 1916 год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тория Вены - история борьбы и побед, разрушений и Возрождени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важды пытались завоевать её турки - в 1529 и в 1683 годах. После их окончательного изгнания, как феникс из пепла, стала возникать "Vienna gloriosa", город чарующего барокко. В 1938 году состоялся печально-знаме</w:t>
        <w:softHyphen/>
        <w:t>нитый "аншлюс" — присоединение Австрии к гитлеровской Германии. Вена превратилась в" Reichsgau" – “округ империи”. В 1945 году Красная армия изгнала войска из города - об этом событии напоминает памятник на площади Шварценберг. Вену, как и Берлин, поделили на четыре зоны оккупации - СССР, США, Велико</w:t>
        <w:softHyphen/>
        <w:t>британии и Франции ... Так город жил десять лет. 15 мая 1955 года во дворце Бельведер между странами-победительницами был подписан Государственный договор, согласно которому войска покинули Австрию и ей возвращён полный суверенитет. Трудолюбивые австрийцы мужест</w:t>
        <w:softHyphen/>
        <w:t>венно взялись за восстановление экономики, не теряя при этом юмора и оптимизма. То, что Австрия - одна из преуспевающих стран Европы, несом</w:t>
        <w:softHyphen/>
        <w:t>ненно, заслуга народа, любящего свой Дом и заботящегося о его благополучи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годняшняя Вена - город, насчитывающий 1,6 млн. жителей, крупный центр, в котором предс</w:t>
        <w:softHyphen/>
        <w:t>тавлены многие международные организации, включая ООН. За послевоенные годы здесь построены новые здания и жилые кварталы.</w:t>
      </w:r>
    </w:p>
    <w:p>
      <w:pPr>
        <w:pStyle w:val="Style14"/>
        <w:rPr>
          <w:rFonts w:ascii="Arial" w:hAnsi="Arial" w:cs="Arial"/>
          <w:sz w:val="40"/>
          <w:szCs w:val="20"/>
        </w:rPr>
      </w:pPr>
      <w:r>
        <w:rPr>
          <w:rFonts w:cs="Arial" w:ascii="Arial" w:hAnsi="Arial"/>
          <w:sz w:val="40"/>
          <w:szCs w:val="20"/>
        </w:rPr>
        <w:t>ПАМЯТНИКИ ИСТОРИИ И ДОСТОПРИМЕЧАТЕЛЬНОСТИ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47625" distB="47625" distL="0" distR="95250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857500" cy="21240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лощадь “Ам хоф” - "При дворе" - центр  времени. В течение веков она была базарной площадью, где продавались древесина, уголь, сено, солома, раки - излюбленный деликатес Средне</w:t>
        <w:softHyphen/>
        <w:t xml:space="preserve">вековья, хлеб. Жестокая примета времени - казни - также производились на этой площади. В центре вы увидите "Мариензойле" - колонну в честь Девы Марии, памятник Тридцатилетней войны. В 1645 году шведы под командованием маршала Торстенсона устремились в долину Дуная. Многие города и крепости были разрушены и завоёваны. Вене угрожала серьёзная опасность: не было войск, способных защитить город, горожане евангелического вероисповедания симпатизировали шведам. В этой отчаянной ситуации кайзер Фердинанд III устроил религиозную церемонию и пообещал, что, если Вена будет спасена, он воздвигнет на площади колонну в честь Девы Марии Божьей Матери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предприняв попытки завоевать город, Торстенсон отвёл свои войска, а в 1646 году был готов памятник. В 1667 году сын Фердинанда кайзер Леопольд 1 приказал демонтировать каменный памятник, который был заменён бронзовой копией. Оригинал перевезли в город Вернштайн, где он находится по сию пору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еди исторических зданий обратим ваше внимание на церковь и Цейхгауз. Церковь "Ам хоф", или Церковь Девяти ангельских хоров, было построена между 1386 и 1403 годами на месте Находившейся здесь часовн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XVII веке (1607-1610) её интерьер получил барочную отделку, в 1662 году возник удивительный по красоте барочный фасад. На Пасху 1782 года Папа Пий VI благословил с хоров этой церкви собравшихся прихожан. 6 августа 1806 года в церкви было объявлено о том, что кайзер Франц 1 слагает корону Священной Римской империи германской наци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бывшем "Городском Цейхгаузе" хранилось оружие, которое выдавалось горожанам в случае нападения на Вену. Здание, построенное в 1550 году, после многочисленных переделок было завершено в 1731-32 годах ..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мая древняя церковь Вены — церковь Святого Рупрехта, Рупрехтс-кирхе. По преданию, она заложена в 740 году зальцбургским архиепископом. Ещё раньше на этом месте находился “Дом для молитв и размышлений”. Неф и нижняя часть башни восходят к XI веку, некоторые части строения, возможно, датируются ещё более ранним периодом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едующий свидетель седой древности - "Мария ам гештаде" - Церковь Марии на побережье. Название напоминает о времени, когда храм находился на берегу рукава Дуная, где швартовались корабл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документах 1158 года церковь упоминается как "римская святыня". Во время турецких осад 1529 и 1683 годов здание сильно пострадало. Восстановительные работы проводились в XIX век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1327 году герцог Фридрих Красивый основал монастырь августинцев. Августинеркирхе, построенная несколько позднее, долгое время служила придворной приходской церковью, в которой проходили многочисленные церемонии. В 1736 году здесь состоялось обручении Марии Терезии с Францем Стефаном Лотарингским, в 1770 - Марии Антуанетты с Людовиком xvi, в 1810 - Марии Луизы с Наполеоном, где вместо отсутствовавшего императора перед алтарём предстал его бывший враг - эрцгерцог Карл. В 1854 году кайзер Франц Иосиф венчался здесь с 16-летней красавицей Элизабет фон Виттельс-бах, в 1881 году их сын Рудольф - со Стефанией Бельгийской. В 1916 году в церкви Австрия прощалась с кайзером Францем Иосифом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drawing>
          <wp:anchor behindDoc="0" distT="47625" distB="47625" distL="0" distR="95250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857500" cy="18097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Обратите внимание на саркофаг дочери Марии Терезии эрцгерцогини Марии Кристины, исполненный Антонио Канова в 1797-1805 годах. С 1634 года рядом с церковью находится склеп, в котором хранятся 54 урны с сердцами членов кайзеровской семьи -" Херцгруфт". Неподалёку, под сводами церкви Капуцинов, - усыпальница " Кайзергруфт". Как и "Херцгруфт", она открыта для обозрения. Здесь нашли последний приют большинство Габсбургов - 144 саркофага, 12 из которых хранят останки императоров, 15 - императриц. Наиболее впечатляет двойной саркофаг Марии Терезии и её супруга Франца 1 Стефана. выполненный Бальтазаром Фердинандом Моллем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днее пышное захоронение состоялось здесь в 1989 году. Монахи-капуцины, в чьём владении до сих пор находятся церковь и усыпальница, отворили врата и приняли рабу божью Циту, вдову последнего императора Австрии Карла I, окончившую свой жизненный путь в возрасте 97 лет, семь из которых она после многолетнего изгнания провела в Австри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оим возвращением Цита, в своё время не подписавшая акт об отречении, обязана канцлеру Бруно Крайскому, сделавшему этот щедрый подарок к её 90 – летию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Вене столько театров и музеев, что рассказать обо всех мы, разумеется, не сможем. По ходу путешествия мы будем обращать ваше внимание на самые значительные из них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Альбертина", хранящая 200.000 оригиналов, принадлежит к крупнейшим мировым собраниям графики. Музей носит имя своего основателя, герцога Альберта фон Заксен-Тешен, супруга любимой дочери Марии Терезии - Марии Кристины. В фондах собрания - шедевры Дюрера, Леонардо да Винчи, Рафаэля, Микеланджело, Рубенса, Рембрандта, Шиле и многих других художников, начиная с XV века вплоть до современност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урист, впервые попавший в Вену, прежде всего устремляется на Штефансплатц - площадь Святого Сте</w:t>
        <w:softHyphen/>
        <w:t>фана со знаменитым собором, по имени которого она назван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drawing>
          <wp:anchor behindDoc="0" distT="47625" distB="47625" distL="95250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857500" cy="18859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... Возвращаясь после долгой разлуки в Вену, каждый раз удивляешься и радуешься этому удивительному творению, простому и прекрасному, кок горный утёс, возвышающему и укрепляющему дух. Его история неотделимо от истории Австрии. Место застройки Штефансдома находилось за стенами римского лагеря, служившими в Средневековье городскими стенами, то есть в предместье. Вокруг новой церкви возникло кладбище, на котором вплоть до XVIII века производились захоронения. В 1732 году по приказу кайзера Карла VI кладбище было закрыто. Некоторые из надгробных камней можно увидеть на стенах собора Святого Стефана, существует доступ и в подземные склепы. На стенах собора немало и других исторических предметов, например, мера длины ткани и размер каравая хлеба. Любой средневековый покупатель мог проконтролировать по ним свой товар, и если обнаруживался обман, продавцу приходилось плохо: булочника, например, в любое время года окунали в его собственной плетёной корзине в Дунай, и часто это становилось последним купаньем. Если вы любознательный турист, то вам удастся найти "фрайюнг" - кольцо, ухватившись за которое, бежавший от преследования, даже если это был преступник, становился неприкосновенным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роительство собора Святого Стефана длилось несколько веков, каждый из которых оставил свои следы в его архитектур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drawing>
          <wp:anchor behindDoc="0" distT="47625" distB="47625" distL="0" distR="95250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333750" cy="242887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Cамые старые, романские части собора - "Ризентор" и "Хайден-тюме". Название портала "Ризентор" – “гигантские ворота" - связано с легендой. При выкапывании грунта в основании портала была найдена огромная кость мамонта, погибшего, вероятно, во время Всемирного потопа. "Хайдентюрме" - "языческие башни" — увенчивают этот портал, составляющий единое целое с готической частью собора. Многим обязан собор герцогу Рудольфу IV Габсбургу, решившему переделать Штефансдом в готическом стиле. Южная башня высотой 136,7 метра, которую венцы любовно называют "Штефль", была завершена в 1433 году. Северная часть из-за нехватки средств так и осталась незавер</w:t>
        <w:softHyphen/>
        <w:t>шённой. В 1579 году на высоте 68,3 метров её увенчал ренессансный купол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удучи рядом с собором Святого Стефана, вы, разумеется, захотите войти внутрь, где вас также ожидает встреча с Прекрасным. Интерьер собора даёт представление о разных стилевых направлениях - поколения художников трудились над украшением Штефансдома. Центральный алтарь изображает казнь Святого Стефана, первого христианского мученика. Справа от входа вы увидите готический алтарь (1513 год) с изображением Пётчской мадонны. Культ Девы Марии является характерным для католической религии, а данная мадонна любима и почитаема особенно - вы в этом легко убедитесь, побывав в Штефансдоме. Примечательна её история - в 1697 году по приказу кайзера мадонну привезли сюда из Венгрии, так как ей приписывалось чудодейственное свойство источать слезы. Истинным шедевром является кафедра, высеченная из камня Антоном Пильграмом (1514-1515). Перила лестницы украшают изображения жаб и ящериц, что имеет символическое значение: жабы — символ тьмы, ящерицы - света, стало быть, борьба Добра со Злом. В верхней части - четыре отца католической церкви, чьи портреты отличаются глубоким психологизмом. Мастер Пильграм увековечил и себя - выглядывающим из окн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"женском клиросе" хранится удивительный по красоте готический алтарь (резьба по дереву, роспись), выполненный в 1447 году. Алтарь носит имя города, в котором он ранее находился, - "Винер нойштадт"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ругой шедевр - гробница кайзера Фридриха III из красного мрамора, украшенная 240 фигурами (1513 год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ечно, вы увидите в соборе и многое другое и, восхищаясь творением рук человеческих, не забудьте о том, что эта гордость Австрии принадлежит всему миру, и вы поступите благородно, если внесете посильную лепту на её содержани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верная башня Штефансдома - обитель "Пуммерин" - самого большого колокола Австрии (вес 21.383 кг, диаметр 314 см). Отлитый в 1683 году после второго турецкого нашествия из захваченных орудий, он являл собой символ свободы. В 1945 году во время пожара колокол упал и разбился. Одна из девяти земель республики, Верхняя Австрия, пожертвовала средства на новый "Пуммерин", который в 1952 году, подобно петергофскому Самсону, был возвращён на своё историческое место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вон колокола можно услышать 31 декабря. В этот вечер ("Silvester") толпы народа заполняют площадь. Мощный гул "Пуммерин" разносится по всей Вене, затем звучит неофициальный гимн Австрии - вальс Штрауса "На прекрасном голубом Дунае", и под его звуки кружащиеся пары входят в Новый год. Летят в воздух пробки из бутылок с шампанским, огненные цветы фейерверка зажигают небосклон, кругом царит веселье. Вена празднует..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згляд вглубь веков вы можете погрузить, спустившись в метро на Штефансплатц. При строительных работах была открыта часовня "Виргилькапелле", относящаяся к XIII веку. Когда-то она находилась в подземелье кладбищенской церкви Марии Магдалены, снесённой в 1871 году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drawing>
          <wp:anchor behindDoc="0" distT="47625" distB="47625" distL="0" distR="95250" simplePos="0" locked="0" layoutInCell="0" allowOverlap="1" relativeHeight="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857500" cy="195262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Штефансплатц живёт кипучей и разнообразной жизнью, неотъем</w:t>
        <w:softHyphen/>
        <w:t>лемая часть которой фиакры - коляски. запряжённые лошадьми. Вена - один из немногих городов мира, где лошадь до сих пор является равноправным участником движения. Своим названием фиакры обязаны церкви Святого Фиакра в Париже, месту стоянки наёмных экипажей. Приятно совершить в них прогулку и послушать рассказ "фиакрщика", знатока и патриота своего города. Те, кого особенно заинтересует эта венская достопримечательность, могут посе</w:t>
        <w:softHyphen/>
        <w:t>тить музей фиакров, находящийся в 17-м районе (Veronikogosse 12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южной стороне к Штефансплатц примыкает площадь "Шток им айзен” c одним из символов Вены - стволом дерева с вбитыми в него гвоздями, давшем название площади. С этим символом связано много легенд, одна из которых повествует о том, что во времена Средневековья каждый слесарь-подмастерье, приезжавши в Вену, должен был вбить гвоздь в это дерево - оставить "визитную карточку”. Дерево с гвоздями вмонтирована в стену "Экитабльпале", названного имени американского страхового общества. Вы не пожалеете, если войдёте в дом, где вас поразит архитектурное решение лестницы и откроется удивительный вид во внутренний дворик. Напротив этого особняка — внедрение нового времени "Хаасхаус", спроектированный одним из самых знаменитых архитекторов Вены Хансом Холлайном. С 1867 г. здесь стоял дом, построенный для фирмы “Филипп Хаас и сыновья”, специализирующийся на коврах, это был первый универмаг Вены. После пожара 1945 года дом был сильно повреждён и его снесли, открыв простор полёту архитектурной мысли 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 Сегодняшний "Хаасхаус" - коммерческий рай с дорогими магазинами, кафе и ресторанами, зеркало настоящего, в котором отражается прошло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площади "Шток им Айзен" начинаются две главные улицы исторического центра - Ам Грабен и Кернтнер-штрасс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рабен по-русски означает "ров". Когда-то это действительно был ров за стенами римского лагеря, в XIII веке здесь возникла рыночная площадь, где стояли дома разбогатевших в крестовых походах и через торговлю горожан. Роскошь прошлых веков сменило нынешнее богатство. Сегодня на Гра</w:t>
        <w:softHyphen/>
        <w:t>бен и в прилегающих улочках живут те, кто не думает о завтрашнем дн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наследовав от дня вчерашнего, они сумели приумножить полученное. Обитатели Грабен посещают магазины, расположенные в первых этажах, цены в которых иногда в несколько раз превышают минимальную зарплату австрийцев. С наступлением прохладной погоды на Грабен начинается "парад мехов" - элегантные дамы "прогуливают" свои шубки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Главная достопримечательность Грабен - "Пестзойле" - "Чумная колонна", или колонна Троицы, сооружённая в царствование Леопольда 1 и напоминающая о страшной эпидемии 1679 года, унесшей десятки тысяч жизней. Вначале это была деревянная колонна, которую в 1693 году завершил барочный гимн из камня, который вы можете лицезреть и который стал прообразом подобных памятников во многих городах Австрии. Невдалеке от колонны находятся два фонтана - "Йозефсбруннен" и "Леопольдсбруннен", относящиеся к XIX веку и названные в честь наиболее почитаемых в Вене святых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гуливаясь по Грабен, вы не пропустите покрытого патиной купола Петерскирхе, памятника архитектуры XVIII века, с пышным внутренним убранством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месте Кернтнерштрассе в былые времена пролегала дорога на юг, в одну из земель Австрии — Каринтию. С 1974 года эта улица, как и Грабен, является пешеходной зоной. Вечерами она представляет собой театр под открытым небом, где каждые пять метров артисты и музыканты из разных стран демонстрируют свои таланты. Самый древний из сохранившихся домов - дворец Эстерхази (1698 год), в котором после реконструкции находится казино и самый известный модный салон “Адльмюллер”. Не забудьте посетить также отель "Захер", помнящий знаменитостей прошлого и знающих знаменитостей настоящего, и купить один из традиционных венских сувениров - фирменный шоколадный торт, известный во всём мире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47625" distB="47625" distL="0" distR="95250" simplePos="0" locked="0" layoutInCell="0" allowOverlap="1" relativeHeight="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333750" cy="225742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Шёнбрунн - летняя резиденция Габсбургов - также входит в число ваших обязательных посещений. Подобно Петергофу и Версалю, это - ансамбль, объединяющий архитектуру и природу, где парк становится продолжением дворца. Его история начинается в 1559 году, когда Максимилиан II приобрёл участок земли, на котором находилась мельница "Каттенбург", по его приказу переделанная в охотничий домик. "Шёнбрунн" - "прекрасный источник", названный так кайзером Маттиасом. Кайзер был коронован в 1612 году, и как сообщают хроники, в первые дни своего правления пошёл охотиться и открыл источник с чистейшей водой – “Шёнбрунн”. Охотничий домик был разрушен во время турецкой осады 1683 года. В 1692 году кайзер Леопольд I решил построить для своего сына Иосифа летнюю резиденцию и получил выполнение этой задачи своему любимому архитектору Бернхарду Фишеру фон Эрлаху, одному из известнейших архитекторов эпохи барокко, внесшему весомый вклад в формирование облика Вены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ишер фон Эрлах разработал грандиозный проект, поставив своей целью превзойти Версаль. Он хотел построить дворец на холме, подчеркнув тем самым исключительное положение монарха. От дворца должны были спускаться лестницы с пандусами. Из-за финансовых сложностей этот проект не удалось реализовать. Вместо парадных сходов разбили парк, завершением которого является дворец - кайзеру всё же пришлось приблизиться к народу. На холме воздвигли" Глориетт" - триумфальную арку в честь победы над прусским кайзером Фридрихом II(битва 1757 года при Колине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роительство дворца, начатое в 1696 году, было завершено в 1713. Во время правления Марии Терезии, любившей Шёнбрунн и жившей в нём с супругом-императором и 16-ю детьми, здание было перестроено архитектором Николаусом Пакасси. Когда войска Наполена оккупировали Вену (в 1805 и 1809 годах), в Шёнбрунне находился штаб императора. Во дворце родились и скончались сын Наполеона от брака с Марией Луизой Австрийской - король Рима, патетичный неудачник Эглон (“Орлёнок”), и кайзер Франц Иосиф. Достоин внимания интерьер — 1441 апартамент, частично доступный для осмотра. В одном из самых нарядных помещений дворца - Зеркальном зале шестилетний Моцарт играл для Марии Терезии и её двора. Жемчужина рококо - так называемая “миллионная гостиная”, которую украшают панно из китайского розового дерева с драгоценными персидскими и индийскими миниатюрами, обрамлёнными позолоченными рамами. В Большой галерее, где сегодня проходят особо торжественные приёмы, танцевал когда-то Венский конгресс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Шёнбрунне открыта выставка экипажей, где экспонируются кареты, сани, паланкины, портшезы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центре коллекции - позолоченная, богато отделанная имперская карета весом в 4 тонны, которую в дни коронаций запрягали восемью лошадьми. О Версале напоминает французский парк с подстриженными деревьями, украшенный мифологическими скульптурами и увенчанный у подножия холма фонтаном Нептуна. В летнее время вы можете посетить дворцовый театр, где проходят музыкальные спектакли и концерты. На территории парка находятся также несколько музеев, в частности. Дом пальм - стеклянно-металлическая конструкция, созданная в 1883 году, и Зоопар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ы вам расскажем ещё о двух памятниках эпохи барокко - о Бельведере и Карлскирхе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ельведер, построенный Лукасом фон Хильдебрандтом как летняя резиденция для одного из самых великих полководцев своего времени принца Евгения Савойского, находился когда-то за городскими стенами. После смерти принца дворец отошёл Габсбургам. В начале века здесь жил наследник престола эрцгерцог Франц Фердинанд, убитый в Сараево в 1915 году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рхний Бельведер, шедевр Хильдебрандта, завершённый в 1722 году, служил принцу репрезентативной резиденцией. В одном из самых парадных залов этого дворца, украшенном красным мрамором, 15 мая 1955 года был подписан Государственный договор, положив</w:t>
        <w:softHyphen/>
        <w:t>ший конец 10-летней оккупации Австрии. Сегодня в залах Верхнего Бельведера расположились коллекции Австрийской галереи ХIХ-ХХ веков, где можно увидеть наиболее известные работы Климта, Шиле, Кокошки, художников периода “бидермайер” и современных мастеров. В одной из частей дворца в 1896 году умер композитор Антон Брукнер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илые помещения принца Евгения - в Нижнем Бельведере, построенном в 1714-1716 годах, где находится музей барокко. В бывшей Оранжерее Нижнего Бельведера открыта для обозрения коллекция средневекового австрийского искусства. Оба дворца объединяет исключительный по красоте парк, вдохновлявший многих художников, в том числе Бернардо Белотто (“Каналетто”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д созданием самой совершенной барочной церкви Вены Карлскирхе трудились Йоханн Бернхард Фишер фон Эрлах и его сын Иосиф Эммануэль. Работы были закончены в 1739 году. Церковь - дань кайзера Карла VI во избавление от чумы 1713 года. Купол церкви высотой 72 метра - одна из доминант венского ландшафта. Рассказывают, что идея фасада с двумя отдельно стоящими колоннами возникла в голове Фишера фон Эрлаха-отца, когда он при закате солнца наблюдал церковь Святого Петра и Троянскую колонну в Риме, объединившихся в его фантазии в единое цело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47625" distB="47625" distL="0" distR="95250" simplePos="0" locked="0" layoutInCell="0" allowOverlap="1" relativeHeight="1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857500" cy="222885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Это произошло в Рождество 1857 года. Мирные бюргеры ещё нежились в постелях, вдыхая аромат еловой хвои и свечей и предвкушая радость завтрака и утренней газеты, не подозревая о том, что на первой её странице напечатан указ кайзера Франца Иософа о сносе крепостных валов, доселе окружавших центр города. Цель этой акции - придать более репрезентативный характер столице, объединить ядро Вены с предместьями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Ринг” означает “кольцо”, но на самом деле этот бульвар имеет форму подковы, стороны которой выходят на “укрощённый” Дунай – “дунайский канал” (из-за частых наводнений в 1870-75 годах русло Дуная в пределах города было урегулировано). Отдельные участки Рингштрассе имеют свои названия: Паркринг, Шубертринг, Кернтнерринг и так далее. Одна из возможностей охватить взором панораму Ринга - поезка на трамваях “1” или “2”, курсирующих по маршруту Ринг - Кай (набережная) - Ринг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застройке бульвара участвовало много архитекторов, старавшихся превзойти друг друга в оригинальности. В результате возник конгломерат различный стилей, когда-то раскритикованных как “стилевая мешанина”, с годами, однако, утвердившийся как собственный “ринг-штрассенстиль” - история искусств знает немало подобных примеров. На Ринге вы увидите много интересных зданий, обратим ваше внимание на самые значительные из них. Неоготический Ратхаус - Ратуша Вены - построена в 1872-83 годах Фридрихом фон Шмидтом, строителем Кёльнского собора. Его центральная башня увенчана “железным ратушным человечком”, ставшим одним из символов Вены. Перед Ратушей парк, украшенный фонтанами и скульптурами выдающихся австрийцев, среди которых Йоханн Штраус-отец и Йозеф Ланнер. С ноября площадь перед Ратушей украшает огромная ёлка, доминанта рождественского базара, где развлекаются и стар и млад. Летом площадь превращается в открытый театр, где проходят фестивали искусств, выступает цирк. Вокруг устраиваются лотки с сувенирами и разной снедью - венцы и гости столицы получают хлеб и зрелища. Парламент (1873-83) построен датчанином Теофилом Хансеном. Архитектор долгие годы провёл в Афинах, что вдохновило его на проект в греческом стиле. Перед зданием фонтан со статуей Афины Паллады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мый знаменитый драматический театр Вены — Бургтеатр также находится на Ринге. Он был построен в 1874-88 годах по проекту Готфрида Земпера. Пышный интерьер театра украшен фресками Густава Климта и Франца Матча. Сильно повреждённый во время войны, театр был вновь открыт 1955 году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узыкальная Мекка Вены - Штаатс-опер. Авторы её проекта Эдуард ван дёр Июль и Аугуст Сиккардсбург черпали своё вдохновение во французском раннем Возрождении. 25 мая 1869 года Опера торжественно открылась “Дон Жуаном” Моцарта. Здание, которым сегодня восхищаются, в своё время было предметом ожесточённых нападок: архитекторов обвиняли во всех смертных грехах, позволил себе критику и кайзер. Не выдержав такого позора, ван дёр Нюль повесился, два месяца спустя умер от инфаркта Сиккардсбург. Если верить истории, Франц Иосиф избегал с тех пор высказывать своё мнение по вопросам искусства, употребляя неизменно стереотипную, ставшую теперь нарицательной фразу: “Это было прекрасно и очень меня порадовало ...”. Разрушенная во время войны, восстановленная Опера была открыта в 1955 года почти одновременно с Бургтеатром. В феврале в Штаатсопер проходит самый знаменитый бал Австрии - опернбаль. На одну ночь зрительный зал и сцена превращаются в огромную танцевальную площадку. Феерия цветочных гирлянд, роскошных туалетов, сверкающих драгоценностей - высший свет Австрии предстаёт во всём своём блеске. Забываются все высокие государственные и иные обязанности, и после вечно прекрасного полонеза, где белые туалеты дебютанток оттеняют фраки и униформы партнёров, когда звучит фраза, которую можно перевести примерно так: “Все танцуем вальс!”, начинается праздник, длящийся до утра..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вдалеке от Штаатсопер другой “храм искусств” – “Музикферайн”, дом бесподобных венских филармоников. Здание построено в 1867-69 годах Теофилом Хансеном, автором проекта Парламента. Первого января в “золотом” зале Мукзикферайна проходит Новогодний концерт, транслирующийся телевидением на весь мир. Этот концерт, как и опернбаль, - одно из центральных событий светской жизни. Чести дирижировать концертами, где в основном звучат произведения династии Штраусов и Лайнера, удостаиваются лишь самые знаменитые дирижёры -Херберт фон Караян, Карлос Клайбер, Риккардо Мути, Зубин Мета ..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обеим сторонам площади Марии Терезии с её памятником находятся архитектурные близнецы - Художественно-исторический и Природно-исторический музеи, построенные в 1871-81 годах Готфридом Земпером и Карлом Хазенауером в стиле итальянского Возрождения. Гордость Художественно-исторического музея - его картинная галерея с работами Дюрера.Рембрандта, Рафаэля, Тициана, Веласкеса, нидерландских мастеров с самой большой мире коллекцией Брейгел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ёгкие Ринга - его парки. Самый популярный - Штадтпарк - городской парк, открытый в 1862 году. Среди многочисленных монументов, украшающих парк, - памятник королю вальса Йоханну Штраусу (скульптор Эдмунд Хельмер, 1923 год). Летними вечерами в парке играет оркестр, и вы можете забыться в безумном вихре под чарующие звуки знакомой с детства музыки ... Самый старый парк Ринга - Бурггартен (1820 год), являющийся как бы продолжением Хофбурга. Его главное украшение - памятник Моцарту (1896 год) работы Виктора Тильгнера. Прелестен Фольксгартен, Народный парк, в итальянском стиле. В центре парка так называемый Храм Тезея, копия греческого храма, построенный архитектором Пьетро Нобиле для скульптуры Каковы “Тезей, убивающий Минотавра”, которая сейчас находится в Художественно-историческом музее. В Фольксгартене замечталась навеки мраморная императрица Элизабет. Близость храма Тезея напоминает ей о любимой Греции 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47625" distB="47625" distL="0" distR="95250" simplePos="0" locked="0" layoutInCell="0" allowOverlap="1" relativeHeight="1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857500" cy="192405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С венским барокко соседствует модерн, крупнейшим представителем которого является Отто Вагнер. Один из его проектов - городская железная дорога, которую он рассматривал кок целостный художественный объект, где важно всё: павильоны и мосты, светильники и надписи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елезнодорожные линии должны были соединить венские вокзалы, сделав сообщение в столице империи более совершенным. Сегодня отреставрированные в историческом стиле павильоны принадлежат метро, в одном из них, на Карлсплатц, - выставочный зал Музея истории Вены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берегу реки Вены, превратившейся в едва заметный ручеёк, вы найдёте “Майоликахаус”, построенный Отто Вагнером в 1898-99 годах, фасады которого украшают майолики, расписанные типичным для модерна растительным орнаментом. Соседний дом с золотыми медальонами также построен по проекту Вагнер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стойно внимания вилла архитектора в Венском лесу, для которой он избрал свободный ренессансный стиль. В 1972 году виллу приобрёл художник Эрнст Фукс, один из основателей венской школы фантастического реализма. Сохранив во многом стиль Отто Вагнера, он превратил виллу в личный музей, где экспонируются его картины, рисунки, скульптуры, мебель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но из самых знаменитых творений Отто Вагнера и, пожалуй, всего “венского модерна” - церковь “Ам штойнхоф” (1904-1907), находящаяся но территории психиатрической больницы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уляя по Вене в её центральной части, вы несомненно, обратите внимание на здание с кружевным золотым куполом. Интересна его история. В 1861 году в Вене было основано Товарищество художников, которые собирались в Доме художников, служившим также выставочным залом. В 1898 году девятнадцать художников, которые, подобно Передвижникам, были несогласны с консервативными тенденциями, доминировавшими тогда в изобразительном искусстве, покинули Товарищество и основали Общество художников под девизом: “Времени - его искусство, искусству - его свободу”. Главой “сецессионистов”, “отступников”, стал Густав Климт. В том же году выдающийся представитель “сецессионистов” Иосиф Мария Ольбрмх спроектировал выставочный зал, который стал называться “Сецессион”. На его открытии присутствовал Франц Иосиф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1985-86 годах здание было отреставрировано. Средства на позолоту бронзового купола из лавровых листьев пожертвовал тогдашний посол США в Австрии Рональд Лаудер. Во время реставрации возник новый зал, где теперь экспонируется фриз Густава Климта - художественное видение Девятой симфонии Бетховен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1998 году, в год столетия “Сецессион”, венцы и многие гости столицы испытали шок, вызванный новым обликом здания - из белоснежного оно превратилось в красное. К счастью, эта метаморфоза, осуществлённая швейцарским художником Маркусом Гайгером, длилась недолго, и вскоре фасады снова предстали в первоначальной белизн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еди современных венских художников Фриденсрайх Хундертвассер, безусловно, - один из самых оригинальных. Стремление к необычному чувствуется во всём - в придуманном имени: Фриденсрайх – “Царство мира”, в облике - неизменной кепкой на голове, в стилеего архитектуры и живописи. Туристы, несмотря на протесты жильцов, буквально осаждают один из спроектированных им домов, который так и называется – “Хундертвассерхаус”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черк Хундертвассера узнаваем сразу - красочность поверхностей, позолоченные куполочки, сознательное искривление стен, потолков, асимметрия, вкрапление природы в архитектуру. Что-то от детских рисунков, подкупают своей фантастической наивностью и неизменно вызывающих улыбку. Радовать глаз и душу — вот к чему стремится художник. Весьма проблематично, конечно, уютное самочувствие в таком доме, где пол буквально уходит из-под ног..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подалёку от Хундертвассерхаус - спроектированный им же Кунстхаус - Дом, искусств с постоянной экспозицией работ художника и выставочными залами. В один из дней, которые вы проведёте в Вене, вам обязательно бросится в глаза башня с золотым шаром - так украсил Хундертвассе “мусорный крематорий”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вам захочется отдохнуть среди зелени и аттракционов, сходите в Пратер, история которого восходит к Средневековью. С 1766 года императорский Пратер, место охоты, по приказу Иосифа II стал общедоступным. С этого времени Пратер превращается в место отдыха с увеселениями и гастрономическими заведениями. Символ Пратера и один из символов Вены - Ризенрад - гигантское колесо обозрения, сооружённое в 1896-97 годах английским инженером Вальтером Бассетом для Всемирной венской выставки. Поднявшись в одном из его вагонов на высоту примерно 65 метров, вы сможете охватить взором панораму Вены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 былых временах Пратера напоминают сегодня две китайские фигуры - Калафати с супругой. Калафати настолько популярен, что на территории Пратера имеет хождение волюта его имени, которой вы можете оплатить аттракцион. Есть в Пратере “лиллипутбат” - детская железная дорога длиной в 4 километр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веселений здесь много и для любого возраста – “дорога ужасов”, карусель, тиры, современные аттракционы с захватывающей дух скоростью и переворотами в воздухе. Разрушенный во время войны, возрождённый Пратер, как и прежде, - одно из любимых мест отдыха венцев и гостей столицы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40"/>
          <w:szCs w:val="20"/>
        </w:rPr>
      </w:pPr>
      <w:r>
        <w:rPr>
          <w:rFonts w:cs="Arial" w:ascii="Arial" w:hAnsi="Arial"/>
          <w:sz w:val="4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9:18:00Z</dcterms:created>
  <dc:creator>DENIS</dc:creator>
  <dc:description/>
  <cp:keywords/>
  <dc:language>en-US</dc:language>
  <cp:lastModifiedBy>Mage</cp:lastModifiedBy>
  <dcterms:modified xsi:type="dcterms:W3CDTF">2011-10-21T09:18:00Z</dcterms:modified>
  <cp:revision>2</cp:revision>
  <dc:subject/>
  <dc:title>ИСТОРИЯ ВЕНЫ</dc:title>
</cp:coreProperties>
</file>