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лексей Федорович Мерзляков (1778—1830)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rStyle w:val="Text1"/>
          <w:sz w:val="28"/>
          <w:szCs w:val="28"/>
        </w:rPr>
        <w:t xml:space="preserve">Аннушкин В. 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.Ф.Мерзляков был профессором Московского университета и занимал кафедру российского красноречия и поэзии с 1804 по 1830 гг. Его “Краткая риторика” выдержала 4 стереотипических издания с 1809 по 1828 гг. Влиятельность “Риторики” Мерзлякова обусловлена его мастерской стилистикой, образностью и выразительностью языка. В основу своей теории Мерзляков положил учение о слоге или стиле, отказавшись от изобретения и полагая найти в стилистических характеристиках речи общие правила для всех родов сочинений. Его частнориторические описания наиболее интересны точным нахождением содержательно-стилистических качеств каждого рода и вида словесности. Именно Мерзляков первым представил роды и виды словесности в таком разнообразии: 1. письма; 2. диалоги; 3. учебные сочинения; 4. история (характеры, биография, романы, подлинная история); 5. речи (духовные, политические, судебные, похвальные, академические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А.Ф. Мерзляков был блестящим литературным критиком и неплохим поэтом. С 1803 по 1810 гг. он создал цикл песен, пользовавшихся большим успехом у современников. Ценился и педагогический талант А.Ф. Мерзлякова: среди его учеников были М.Ю. Лермонтов, А.И. Полежаев, Ф.И. Тютч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ъяснение риторики и красноречия осуществлено А.Ф. Мерзляковым вполне в соответствии с ломоносовскими традициями: “Риторика заключает в себе полную теорию красноречия. Красноречие... есть способность выражать свои мысли и чувствования на письме или на словах правильно, ясно и сообразно с целию говорящего или пишущего. Древние под именем красноречия разумели единственно искусство оратора, а под именем красноречия разумели единственно искусство оратора, а под именем риторики - правила, служащие к образованию оратор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ое значение слова риторика - “теория прозаических сочинений”, не ограничивающаяся “убеждением и доказательствами”; наконец, риторика - наука научать наш разум и занимать воображение, или трогать сердце и действовать на волю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последовательность взглядов А.Ф.Мерзлякова, впрочем, выразилась в том, что риторика, “не простирает своих исследований до мыслей и до слов, предоставляя это логике и грамматике” (вспоминаются слова Цицерона: “красноречие состоит в мыслях и словах”). Отношения с логикой и грамматикой проясняются далее: риторика “более смотрит на красоту и стройность сочинения, т.е. она учит мысли, правильно обдуманные и по правилам грамматики выраженные, представлять в виде изящном и соответственном каждому роду красноречия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истеме терминов А.Ф.Мерзлякова отсутствует “словесность” - к этому понятию, видимо, ближе всего “речи”, определением которых начат учебник: “Под словом речи вообще разумеется всякое словесное выражение наших мыслей и чувствований, расположенное в определенном порядке и связи”. При этом не вполне ясно, что такое “язык”, когда Мерзляков пишет: “Порядок и связь отличают искусственную речь от языка. Под словом языка в пространном смысле надо понимать все правила речи...” Если язык - это не “искусственная” (искусная) речь, то есть необработанная речь, то почему язык вбирает “все правила речи”? В то же время дальнейшее рассуждение предлагает ясно “три особенные науки”, представляющие правила речи: “логику, или диалектику, которая учит думать, рассуждать и выводить заключения правильно, связно и основательно; грамматику, которая показывает значение, употребление и связь слов и речей; и риторику, которая подает правила к последовательному и точному изложению мыслей, к изящному и пленительному расположению частей речи, сообразно с видами каждого особенного рода прозаических сочинений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можно, постановка логики на первое место в данном перечислении неслучайна: логическое обоснование законов мышления предшествует многим риторикам в русской традиции. Можно говорить и о том, что логика речи в известной мере замещает раздел “изобретение речи”, поскольку показывает способы создания содержания реч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динственное встретившееся объяснение “науки словесности” в ее делении на “искусство прозаическое и стихотворное” синонимично красноречию, под коим понимают одни “поэзию и прозу”, другие - только “прозу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при определенной терминологической непоследовательности можно говорить о следующих значениях “риторики, красноречия, словесности” у А.Ф. Мерзлякова: 1) риторика - это наука, правила; красноречие - искусство, способность; 2) при том, что логика занимается мыслями, грамматика - словами, риторика - служит красоте и стройности, изящному представлению мыслей и слов, стремится убедить, доказать, научить разум, занять воображение, тронуть сердце (определения А.Ф. Мерзлякова); 3) словесность представлена в двух значениях: “искусство” и “совокупность текстов”; 4)красноречие как искусство необходимо “всем наукам», среди которых «ни одна … не имеет столь великого влияния на наши душевные силы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«Краткой риторике» А.Ф. Мерзлякова отсутствует учение об изобретении: его “всеобщая теория прозаических сочинений” (глава 1-я) явилась лишь разработкой “правил хорошего слога”. Последующие главы стали анализом “особенных родов сочинений” и в основном явились анализом стилистических правил “писем” (2-я глава), “разговоров” (3-я), “рассуждений или учебных книг” (4-я), “истории” (5-я) и “речей” (6-я). Анализ терминологии А.Ф. Мерзлякова показывает, что он мастерски пользуется определениями стиля каждого рода сочинений. Рассматривая учение о “рассуждении”, имеющем целью “доказательство истины данного предложения”, А.Ф. Мерзляков повторяет мысли М.М. Сперанского: “лучшие и сильнейшие доказательства суть те, которые почерпаются из самого существа и свойств доказываемой вещи” [Мерзляков 1828: 62]. “Источникам доводов”, несмотря на их “многоразличие”, выносится суровый приговор: “правила” общих мест (“система изобретения”, “более вредны, нежели полезны”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58:00Z</dcterms:created>
  <dc:creator>User</dc:creator>
  <dc:description/>
  <cp:keywords/>
  <dc:language>en-US</dc:language>
  <cp:lastModifiedBy>Mage</cp:lastModifiedBy>
  <dcterms:modified xsi:type="dcterms:W3CDTF">2011-10-11T20:58:00Z</dcterms:modified>
  <cp:revision>2</cp:revision>
  <dc:subject/>
  <dc:title>Алексей Федорович Мерзляков (1778—1830) </dc:title>
</cp:coreProperties>
</file>