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99" w:hanging="0"/>
        <w:jc w:val="center"/>
        <w:rPr/>
      </w:pPr>
      <w:r>
        <w:rPr>
          <w:b/>
          <w:bCs/>
          <w:sz w:val="32"/>
          <w:lang w:val="en-US"/>
        </w:rPr>
        <w:t>I.</w:t>
      </w:r>
      <w:r>
        <w:rPr>
          <w:b/>
          <w:bCs/>
          <w:sz w:val="32"/>
        </w:rPr>
        <w:t>Введение</w:t>
      </w:r>
    </w:p>
    <w:p>
      <w:pPr>
        <w:pStyle w:val="TextBody"/>
        <w:ind w:left="-360" w:right="99" w:hanging="0"/>
        <w:rPr/>
      </w:pPr>
      <w:r>
        <w:rPr/>
        <w:t>ЛАТИНСКАЯ АМЕРИКА, общее название стран, расположенных в южной части Сев. Америки, к югу от р. Рио-Браво-дель-Норте (включая Центр. Америку и Вест-Индию), и в Юж. Америке. Общая площадь 20,5 млн. км2. Население 464 млн. человек (1993). На территории Латинской Америки расположены государства Антигуа и Барбуда, Аргентина, Багамские Острова, Барбадос, Белиз, Боливия, Бразилия, Венесуэла, Гаити, Гайана, Гватемала, Гондурас, Гренада, Доминика, Доминиканская Республика, Колумбия, Коста-Рика, Куба, Мексика, Никарагуа, Панама, Парагвай, Перу, Сальвадор, Сент-Винсент и Гренадины, Сент-Китс и Невис, Сент-Люсия, Суринам, Тринидад и Тобаго, Уругвай, Чили, Эквадор, Ямайка, а также островные владения Великобритании, Франции, Нидерландов и США. В Латинской Америке живут европейские и африканские переселенцы, метисы, мулаты, индейцы и др. Официальные языки: в 18 государствах — испанский, в Бразилии — португальский, в Гаити — французский, в Суринаме — нидерландский, в остальных — английский. Название Латинская Америка произошло от латинской основы романских языков, на которых говорит большая часть населения этой части континента, к</w:t>
      </w:r>
      <w:r>
        <w:rPr>
          <w:szCs w:val="16"/>
        </w:rPr>
        <w:t>ак известно, на открытые в конце</w:t>
      </w:r>
      <w:r>
        <w:rPr>
          <w:szCs w:val="16"/>
          <w:lang w:val="en-US" w:eastAsia="en-US"/>
        </w:rPr>
        <w:t xml:space="preserve"> XV</w:t>
      </w:r>
      <w:r>
        <w:rPr>
          <w:szCs w:val="16"/>
        </w:rPr>
        <w:t xml:space="preserve"> в. Христофором Колумбом и другими мореплавателями земли из Европы, и прежде всего из Испании и Португалии, устремились многочисленные экспедиции завоевателей-конки</w:t>
        <w:softHyphen/>
        <w:t>стадоров. Постепенно они утвердила колониальное господство на всей территории Латинской Америки. Колонизация сопровождалась истреблением многих индейских племен, уничтожением их древних культур, установлением жестокой эксплуатации местного населения. Ей подверглись также миллионы негров-рабов, которых с начала</w:t>
      </w:r>
      <w:r>
        <w:rPr>
          <w:szCs w:val="16"/>
          <w:lang w:val="en-US" w:eastAsia="en-US"/>
        </w:rPr>
        <w:t xml:space="preserve"> XVI</w:t>
      </w:r>
      <w:r>
        <w:rPr>
          <w:szCs w:val="16"/>
        </w:rPr>
        <w:t xml:space="preserve"> в. стали ввозить в страны Вест-Индии, на Карибское и Атлантическое побережье Южной Америки для работы на плантациях тропических культур.</w:t>
      </w:r>
    </w:p>
    <w:p>
      <w:pPr>
        <w:pStyle w:val="Normal"/>
        <w:spacing w:lineRule="auto" w:line="360"/>
        <w:ind w:left="-360" w:right="99" w:hanging="0"/>
        <w:jc w:val="both"/>
        <w:rPr/>
      </w:pPr>
      <w:r>
        <w:rPr>
          <w:szCs w:val="16"/>
          <w:lang w:val="en-US" w:eastAsia="en-US"/>
        </w:rPr>
        <w:t>'</w:t>
      </w:r>
      <w:r>
        <w:rPr>
          <w:szCs w:val="16"/>
        </w:rPr>
        <w:t xml:space="preserve"> Название Латинская Америка произошло от латинской основы романс</w:t>
        <w:softHyphen/>
        <w:t>ких языков</w:t>
      </w:r>
      <w:r>
        <w:rPr>
          <w:szCs w:val="16"/>
          <w:lang w:val="en-US" w:eastAsia="en-US"/>
        </w:rPr>
        <w:t xml:space="preserve"> —</w:t>
      </w:r>
      <w:r>
        <w:rPr>
          <w:szCs w:val="16"/>
        </w:rPr>
        <w:t xml:space="preserve"> испанского, португальского, французского, на которых гово</w:t>
        <w:softHyphen/>
        <w:t>рит большинство населения этой части мира.</w:t>
      </w:r>
    </w:p>
    <w:p>
      <w:pPr>
        <w:pStyle w:val="Normal"/>
        <w:spacing w:lineRule="auto" w:line="360"/>
        <w:ind w:left="-360" w:right="99" w:hanging="0"/>
        <w:jc w:val="both"/>
        <w:rPr/>
      </w:pPr>
      <w:r>
        <w:rPr/>
        <w:t>В результате долгой и кровопро</w:t>
        <w:softHyphen/>
        <w:t>литной борьбы с испанскими и пор</w:t>
        <w:softHyphen/>
        <w:t>тугальскими колонизаторами наро</w:t>
        <w:softHyphen/>
        <w:t>ды большинства латиноамерикан</w:t>
        <w:softHyphen/>
        <w:t>ских стран завоевали независимость еще в начале</w:t>
      </w:r>
      <w:r>
        <w:rPr>
          <w:lang w:val="en-US" w:eastAsia="en-US"/>
        </w:rPr>
        <w:t xml:space="preserve"> XIX</w:t>
      </w:r>
      <w:r>
        <w:rPr/>
        <w:t xml:space="preserve"> в.</w:t>
      </w:r>
    </w:p>
    <w:p>
      <w:pPr>
        <w:pStyle w:val="Normal"/>
        <w:spacing w:lineRule="auto" w:line="360"/>
        <w:ind w:left="-360" w:right="99" w:hanging="0"/>
        <w:jc w:val="both"/>
        <w:rPr/>
      </w:pPr>
      <w:r>
        <w:rPr/>
        <w:t>Таким образом, латиноамерикан</w:t>
        <w:softHyphen/>
        <w:t>ские страны в значительной мере объединяет их колониальное про</w:t>
        <w:softHyphen/>
        <w:t xml:space="preserve">шлое. Общее проявляется также и в их нынешней </w:t>
      </w:r>
      <w:r>
        <w:rPr>
          <w:i/>
          <w:iCs/>
        </w:rPr>
        <w:t>экономической зависимости от могущественного се</w:t>
        <w:softHyphen/>
        <w:t>верного соседа</w:t>
      </w:r>
      <w:r>
        <w:rPr>
          <w:i/>
          <w:iCs/>
          <w:lang w:val="en-US" w:eastAsia="en-US"/>
        </w:rPr>
        <w:t xml:space="preserve"> —</w:t>
      </w:r>
      <w:r>
        <w:rPr>
          <w:i/>
          <w:iCs/>
        </w:rPr>
        <w:t xml:space="preserve"> США.</w:t>
      </w:r>
      <w:r>
        <w:rPr/>
        <w:t xml:space="preserve"> Более поло</w:t>
        <w:softHyphen/>
        <w:t>вины капиталовложений этой стра</w:t>
        <w:softHyphen/>
        <w:t>ны в развивающемся мире размеща</w:t>
        <w:softHyphen/>
        <w:t>ются именно в Латинской Америке. Именно отсюда Соединенные Шта</w:t>
        <w:softHyphen/>
        <w:t>ты получают до</w:t>
      </w:r>
      <w:r>
        <w:rPr>
          <w:lang w:val="en-US" w:eastAsia="en-US"/>
        </w:rPr>
        <w:t xml:space="preserve"> 70%</w:t>
      </w:r>
      <w:r>
        <w:rPr/>
        <w:t xml:space="preserve"> необходимого им стратегического сырья, в том числе более</w:t>
      </w:r>
      <w:r>
        <w:rPr>
          <w:lang w:val="en-US" w:eastAsia="en-US"/>
        </w:rPr>
        <w:t xml:space="preserve"> 90%</w:t>
      </w:r>
      <w:r>
        <w:rPr/>
        <w:t xml:space="preserve"> оловянного кон</w:t>
        <w:softHyphen/>
        <w:t>центрата и бокситов, около</w:t>
      </w:r>
      <w:r>
        <w:rPr>
          <w:lang w:val="en-US" w:eastAsia="en-US"/>
        </w:rPr>
        <w:t xml:space="preserve"> 50% </w:t>
      </w:r>
      <w:r>
        <w:rPr/>
        <w:t>медной и железной руды.</w:t>
      </w:r>
    </w:p>
    <w:p>
      <w:pPr>
        <w:pStyle w:val="Normal"/>
        <w:spacing w:lineRule="auto" w:line="360"/>
        <w:ind w:left="-360" w:right="99" w:firstLine="320"/>
        <w:jc w:val="both"/>
        <w:rPr/>
      </w:pPr>
      <w:r>
        <w:rPr/>
        <w:t>Американский капитал создал в регионе широкую систему фи</w:t>
        <w:softHyphen/>
        <w:t>нансовой зависимости. Недаром ла</w:t>
        <w:softHyphen/>
        <w:t>тиноамериканцы говорят: «Когда в США сквозняк. Латинская Аме</w:t>
        <w:softHyphen/>
        <w:t>рика заболевает гриппом». Внеш</w:t>
        <w:softHyphen/>
        <w:t>ний долг латиноамериканских госу</w:t>
        <w:softHyphen/>
        <w:t>дарств уже превысил астрономиче</w:t>
        <w:softHyphen/>
        <w:t>скую сумму:</w:t>
      </w:r>
      <w:r>
        <w:rPr>
          <w:lang w:val="en-US" w:eastAsia="en-US"/>
        </w:rPr>
        <w:t xml:space="preserve"> 400</w:t>
      </w:r>
      <w:r>
        <w:rPr/>
        <w:t xml:space="preserve"> млрд. долларов, из которых более</w:t>
      </w:r>
      <w:r>
        <w:rPr>
          <w:lang w:val="en-US" w:eastAsia="en-US"/>
        </w:rPr>
        <w:t xml:space="preserve"> 100</w:t>
      </w:r>
      <w:r>
        <w:rPr/>
        <w:t xml:space="preserve"> млрд. прихо</w:t>
        <w:softHyphen/>
        <w:t>дится лишь на Бразилию.</w:t>
      </w:r>
    </w:p>
    <w:p>
      <w:pPr>
        <w:pStyle w:val="Normal"/>
        <w:spacing w:lineRule="auto" w:line="360"/>
        <w:ind w:left="-360" w:right="99" w:firstLine="320"/>
        <w:jc w:val="both"/>
        <w:rPr/>
      </w:pPr>
      <w:r>
        <w:rPr/>
        <w:t>Подобно другим развивающимся регионам мира, Латинская Америка занимает подчиненное положение в международном территориальном разделении труда, выступая в ро</w:t>
        <w:softHyphen/>
        <w:t>ли поставщика</w:t>
      </w:r>
      <w:r>
        <w:rPr>
          <w:lang w:val="en-US" w:eastAsia="en-US"/>
        </w:rPr>
        <w:t xml:space="preserve"> '</w:t>
      </w:r>
      <w:r>
        <w:rPr/>
        <w:t xml:space="preserve"> "многих дефицит</w:t>
        <w:softHyphen/>
        <w:t>ных видов сырья для промышленно развитых капиталистических стран.</w:t>
      </w:r>
    </w:p>
    <w:p>
      <w:pPr>
        <w:pStyle w:val="Normal"/>
        <w:spacing w:lineRule="auto" w:line="360"/>
        <w:ind w:left="-360" w:right="99" w:firstLine="320"/>
        <w:jc w:val="both"/>
        <w:rPr/>
      </w:pPr>
      <w:r>
        <w:rPr/>
        <w:t>Страны Латинской Америки по многим показателям экономическо</w:t>
        <w:softHyphen/>
        <w:t>го и социального развития опережа</w:t>
        <w:softHyphen/>
        <w:t xml:space="preserve">ют освободившиеся страны Азии и Африки. Это связано прежде всего с тем, что </w:t>
      </w:r>
      <w:r>
        <w:rPr>
          <w:i/>
          <w:iCs/>
        </w:rPr>
        <w:t>они раньше других государств развивающегося мира вступили на путь капиталистиче</w:t>
        <w:softHyphen/>
        <w:t>ского развития.</w:t>
      </w:r>
    </w:p>
    <w:p>
      <w:pPr>
        <w:pStyle w:val="Normal"/>
        <w:spacing w:lineRule="auto" w:line="360"/>
        <w:ind w:left="-360" w:right="99" w:hanging="0"/>
        <w:jc w:val="both"/>
        <w:rPr>
          <w:lang w:val="en-US"/>
        </w:rPr>
      </w:pPr>
      <w:r>
        <w:rPr>
          <w:lang w:val="en-US"/>
        </w:rPr>
      </w:r>
    </w:p>
    <w:p>
      <w:pPr>
        <w:pStyle w:val="Normal"/>
        <w:spacing w:lineRule="auto" w:line="360"/>
        <w:ind w:left="-360" w:right="99" w:hanging="0"/>
        <w:jc w:val="both"/>
        <w:rPr>
          <w:sz w:val="28"/>
        </w:rPr>
      </w:pPr>
      <w:r>
        <w:rPr>
          <w:b/>
          <w:bCs/>
          <w:sz w:val="28"/>
          <w:lang w:val="en-US"/>
        </w:rPr>
        <w:t>II</w:t>
      </w:r>
      <w:r>
        <w:rPr>
          <w:b/>
          <w:bCs/>
          <w:sz w:val="28"/>
        </w:rPr>
        <w:t>. Общая экономико-географическая характеристика стран Латинской Америки.</w:t>
      </w:r>
    </w:p>
    <w:p>
      <w:pPr>
        <w:pStyle w:val="Normal"/>
        <w:tabs>
          <w:tab w:val="clear" w:pos="708"/>
          <w:tab w:val="left" w:pos="8100" w:leader="none"/>
        </w:tabs>
        <w:spacing w:lineRule="auto" w:line="360" w:before="160" w:after="0"/>
        <w:ind w:left="-360" w:right="99" w:hanging="0"/>
        <w:jc w:val="both"/>
        <w:rPr/>
      </w:pPr>
      <w:r>
        <w:rPr/>
        <w:t>Латинская Америка</w:t>
      </w:r>
      <w:r>
        <w:rPr>
          <w:lang w:val="en-US" w:eastAsia="en-US"/>
        </w:rPr>
        <w:t xml:space="preserve"> —</w:t>
      </w:r>
      <w:r>
        <w:rPr/>
        <w:t xml:space="preserve"> историко-географический реги</w:t>
        <w:softHyphen/>
        <w:t>он, основой для выделения которого послужили особен</w:t>
        <w:softHyphen/>
        <w:t>ности колонизации. Страны Латинской Америки в большинстве своем</w:t>
      </w:r>
      <w:r>
        <w:rPr>
          <w:lang w:val="en-US" w:eastAsia="en-US"/>
        </w:rPr>
        <w:t xml:space="preserve"> —</w:t>
      </w:r>
      <w:r>
        <w:rPr/>
        <w:t xml:space="preserve"> колонии Испании и Португалии с</w:t>
      </w:r>
      <w:r>
        <w:rPr>
          <w:lang w:val="en-US" w:eastAsia="en-US"/>
        </w:rPr>
        <w:t xml:space="preserve"> XVI</w:t>
      </w:r>
      <w:r>
        <w:rPr/>
        <w:t xml:space="preserve"> до</w:t>
      </w:r>
      <w:r>
        <w:rPr>
          <w:lang w:val="en-US" w:eastAsia="en-US"/>
        </w:rPr>
        <w:t xml:space="preserve"> XIX</w:t>
      </w:r>
      <w:r>
        <w:rPr/>
        <w:t xml:space="preserve"> в. Прибывающие из метрополий эмигран</w:t>
        <w:softHyphen/>
        <w:t>ты привнесли на эту тер</w:t>
        <w:softHyphen/>
        <w:t>риторию языки роман</w:t>
        <w:softHyphen/>
        <w:t>ской группы (на основе латыни).</w:t>
      </w:r>
    </w:p>
    <w:p>
      <w:pPr>
        <w:pStyle w:val="Normal"/>
        <w:tabs>
          <w:tab w:val="clear" w:pos="708"/>
          <w:tab w:val="left" w:pos="8100" w:leader="none"/>
        </w:tabs>
        <w:spacing w:lineRule="auto" w:line="360" w:before="60" w:after="0"/>
        <w:ind w:left="-360" w:right="99" w:hanging="0"/>
        <w:jc w:val="both"/>
        <w:rPr/>
      </w:pPr>
      <w:r>
        <w:rPr/>
        <w:t>В настоящее время Ла</w:t>
        <w:softHyphen/>
        <w:t>тинская Америка</w:t>
      </w:r>
      <w:r>
        <w:rPr>
          <w:lang w:val="en-US" w:eastAsia="en-US"/>
        </w:rPr>
        <w:t xml:space="preserve"> —</w:t>
      </w:r>
      <w:r>
        <w:rPr/>
        <w:t xml:space="preserve"> это </w:t>
      </w:r>
      <w:r>
        <w:rPr>
          <w:lang w:val="en-US" w:eastAsia="en-US"/>
        </w:rPr>
        <w:t>46</w:t>
      </w:r>
      <w:r>
        <w:rPr/>
        <w:t xml:space="preserve"> стран и территорий, из них</w:t>
      </w:r>
      <w:r>
        <w:rPr>
          <w:lang w:val="en-US" w:eastAsia="en-US"/>
        </w:rPr>
        <w:t xml:space="preserve"> 33 —</w:t>
      </w:r>
      <w:r>
        <w:rPr/>
        <w:t xml:space="preserve"> суверенные госу</w:t>
        <w:softHyphen/>
        <w:t>дарства. Они занимают территорию материков Се</w:t>
        <w:softHyphen/>
        <w:t>верной Америки (к югу от США) и Южной Америки, Панамского перешейка и островов   Вест-Индии. Страны сильно различа</w:t>
        <w:softHyphen/>
        <w:t>ются по площади</w:t>
      </w:r>
      <w:r>
        <w:rPr>
          <w:lang w:val="en-US" w:eastAsia="en-US"/>
        </w:rPr>
        <w:t xml:space="preserve"> —</w:t>
      </w:r>
      <w:r>
        <w:rPr/>
        <w:t xml:space="preserve"> среди них есть очень большие (Бразилия), крупные и средние (Мексика, Аргентина, Перу), небольшие (Гайана, Никарагуа, Гондурас) и сов</w:t>
        <w:softHyphen/>
        <w:t>сем маленькие (Сент-Винсент и Гренадины, Барбадос, Доминика).</w:t>
      </w:r>
    </w:p>
    <w:p>
      <w:pPr>
        <w:pStyle w:val="Normal"/>
        <w:tabs>
          <w:tab w:val="clear" w:pos="708"/>
          <w:tab w:val="left" w:pos="8100" w:leader="none"/>
        </w:tabs>
        <w:spacing w:lineRule="auto" w:line="360"/>
        <w:ind w:left="-360" w:right="99" w:hanging="0"/>
        <w:jc w:val="both"/>
        <w:rPr/>
      </w:pPr>
      <w:r>
        <w:rPr/>
        <w:t>Главными особенностями экономико-географического положения Латинской Америки являются:</w:t>
      </w:r>
    </w:p>
    <w:p>
      <w:pPr>
        <w:pStyle w:val="Normal"/>
        <w:tabs>
          <w:tab w:val="clear" w:pos="708"/>
          <w:tab w:val="left" w:pos="8100" w:leader="none"/>
        </w:tabs>
        <w:spacing w:lineRule="auto" w:line="360"/>
        <w:ind w:left="-360" w:right="99" w:hanging="0"/>
        <w:jc w:val="both"/>
        <w:rPr/>
      </w:pPr>
      <w:r>
        <w:rPr>
          <w:lang w:val="en-US" w:eastAsia="en-US"/>
        </w:rPr>
        <w:t>&gt;</w:t>
      </w:r>
      <w:r>
        <w:rPr/>
        <w:t xml:space="preserve"> близость к США, но при этом большое удаление от других регионов;</w:t>
      </w:r>
    </w:p>
    <w:p>
      <w:pPr>
        <w:pStyle w:val="Normal"/>
        <w:tabs>
          <w:tab w:val="clear" w:pos="708"/>
          <w:tab w:val="left" w:pos="8100" w:leader="none"/>
        </w:tabs>
        <w:spacing w:lineRule="auto" w:line="360"/>
        <w:ind w:left="-360" w:right="99" w:hanging="0"/>
        <w:jc w:val="both"/>
        <w:rPr/>
      </w:pPr>
      <w:r>
        <w:rPr>
          <w:lang w:val="en-US" w:eastAsia="en-US"/>
        </w:rPr>
        <w:t>&gt;</w:t>
      </w:r>
      <w:r>
        <w:rPr/>
        <w:t xml:space="preserve"> приморское положение стран (кроме Боливии и Парагвая);</w:t>
      </w:r>
    </w:p>
    <w:p>
      <w:pPr>
        <w:pStyle w:val="Normal"/>
        <w:numPr>
          <w:ilvl w:val="0"/>
          <w:numId w:val="1"/>
        </w:numPr>
        <w:tabs>
          <w:tab w:val="clear" w:pos="708"/>
          <w:tab w:val="left" w:pos="8100" w:leader="none"/>
        </w:tabs>
        <w:spacing w:lineRule="auto" w:line="360"/>
        <w:ind w:left="-360" w:right="99" w:hanging="0"/>
        <w:jc w:val="both"/>
        <w:rPr/>
      </w:pPr>
      <w:r>
        <w:rPr/>
        <w:t>«притяжение» морских трасс Панамским каналом.</w:t>
      </w:r>
    </w:p>
    <w:p>
      <w:pPr>
        <w:pStyle w:val="Normal"/>
        <w:spacing w:lineRule="auto" w:line="360"/>
        <w:ind w:left="-360" w:right="99" w:firstLine="320"/>
        <w:jc w:val="center"/>
        <w:rPr>
          <w:b/>
          <w:b/>
          <w:bCs/>
        </w:rPr>
      </w:pPr>
      <w:r>
        <w:rPr>
          <w:b/>
          <w:bCs/>
        </w:rPr>
        <w:t>Население.</w:t>
      </w:r>
    </w:p>
    <w:p>
      <w:pPr>
        <w:pStyle w:val="Normal"/>
        <w:spacing w:lineRule="auto" w:line="360"/>
        <w:ind w:left="-360" w:right="99" w:firstLine="318"/>
        <w:jc w:val="both"/>
        <w:rPr/>
      </w:pPr>
      <w:r>
        <w:rPr/>
        <w:t>Этнический со</w:t>
        <w:softHyphen/>
        <w:t>став населения Латинской Амери</w:t>
        <w:softHyphen/>
        <w:t>ки весьма пестр: потомки пересе</w:t>
        <w:softHyphen/>
        <w:t>ленцев из Европы, метисы (потомки от браков белых и индейцев), мулаты (потомки от браков белых и не</w:t>
        <w:softHyphen/>
        <w:t>гров), индейцы, китайцы и др. Наи</w:t>
        <w:softHyphen/>
        <w:t>более однородны по национальному составу переселенческие страны</w:t>
      </w:r>
      <w:r>
        <w:rPr>
          <w:lang w:val="en-US" w:eastAsia="en-US"/>
        </w:rPr>
        <w:t xml:space="preserve"> — </w:t>
      </w:r>
      <w:r>
        <w:rPr/>
        <w:t>Аргентина, Уругвай, Чили. Наи</w:t>
        <w:softHyphen/>
        <w:t>большая доля индейского населения в Боливии</w:t>
      </w:r>
      <w:r>
        <w:rPr>
          <w:lang w:val="en-US" w:eastAsia="en-US"/>
        </w:rPr>
        <w:t xml:space="preserve"> (63%)</w:t>
      </w:r>
      <w:r>
        <w:rPr/>
        <w:t xml:space="preserve"> и Гватемале Латинская Америка относится к числу регионов с быстрым ро</w:t>
        <w:softHyphen/>
        <w:t>стом населения (около</w:t>
      </w:r>
      <w:r>
        <w:rPr>
          <w:lang w:val="en-US" w:eastAsia="en-US"/>
        </w:rPr>
        <w:t xml:space="preserve"> 20</w:t>
      </w:r>
      <w:r>
        <w:rPr/>
        <w:t xml:space="preserve"> %), что обусловливает «молодость» жи</w:t>
        <w:softHyphen/>
        <w:t>телей в большинстве государств. Основные районы концентра</w:t>
        <w:softHyphen/>
        <w:t>ции населения</w:t>
      </w:r>
      <w:r>
        <w:rPr>
          <w:lang w:val="en-US" w:eastAsia="en-US"/>
        </w:rPr>
        <w:t xml:space="preserve"> —</w:t>
      </w:r>
      <w:r>
        <w:rPr/>
        <w:t xml:space="preserve"> побережье океа</w:t>
        <w:softHyphen/>
        <w:t>нов, острова Вест-Индии, некоторые горные территории. Обширные об</w:t>
        <w:softHyphen/>
        <w:t>ласти бассейнов Амазонки, Орино</w:t>
        <w:softHyphen/>
        <w:t>ко, Парагвая, напротив, заселены редко.</w:t>
      </w:r>
    </w:p>
    <w:p>
      <w:pPr>
        <w:pStyle w:val="Normal"/>
        <w:ind w:left="-360" w:right="99" w:hanging="0"/>
        <w:rPr>
          <w:lang w:val="en-US" w:eastAsia="en-US"/>
        </w:rPr>
      </w:pPr>
      <w:r>
        <w:rPr/>
        <w:t>Уровень урбанизации дово</w:t>
        <w:softHyphen/>
        <w:t>льно высок</w:t>
      </w:r>
      <w:r>
        <w:rPr>
          <w:lang w:val="en-US" w:eastAsia="en-US"/>
        </w:rPr>
        <w:t xml:space="preserve"> (65%).</w:t>
      </w:r>
      <w:r>
        <w:rPr/>
        <w:t xml:space="preserve"> Наиболее сильно урбанизированы Аргентина, Уруг</w:t>
        <w:softHyphen/>
        <w:t>вай и Чили (свыше</w:t>
      </w:r>
      <w:r>
        <w:rPr>
          <w:lang w:val="en-US" w:eastAsia="en-US"/>
        </w:rPr>
        <w:t xml:space="preserve"> 80%).</w:t>
      </w:r>
    </w:p>
    <w:p>
      <w:pPr>
        <w:pStyle w:val="Style15"/>
        <w:ind w:left="-360" w:right="99" w:hanging="0"/>
        <w:jc w:val="both"/>
        <w:rPr>
          <w:rFonts w:eastAsia="MS Mincho;ＭＳ 明朝"/>
          <w:lang w:val="en-US" w:eastAsia="en-US"/>
        </w:rPr>
      </w:pPr>
      <w:r>
        <w:rPr>
          <w:rFonts w:eastAsia="MS Mincho;ＭＳ 明朝"/>
          <w:lang w:val="en-US" w:eastAsia="en-US"/>
        </w:rPr>
      </w:r>
    </w:p>
    <w:p>
      <w:pPr>
        <w:pStyle w:val="Style15"/>
        <w:ind w:left="-360" w:right="99" w:hanging="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Географическое положение. Природные ресурсы.</w:t>
      </w:r>
    </w:p>
    <w:p>
      <w:pPr>
        <w:pStyle w:val="Style15"/>
        <w:spacing w:lineRule="auto" w:line="360"/>
        <w:ind w:left="-360" w:right="99"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личительная черта географического положения латиноамериканского региона состоит в том, что он находится между Тихим и Атлантическим океанами, которые соединены важным в стратегическом отношении Панамским каналом. Выход в Мировой океан для стран региона (кроме Боливии и Парагвая) очень важен не только для связи с другими материками, но и для контактов между самими латиноамериканскими странами.</w:t>
      </w:r>
    </w:p>
    <w:p>
      <w:pPr>
        <w:pStyle w:val="Style15"/>
        <w:spacing w:lineRule="auto" w:line="360"/>
        <w:ind w:left="-360" w:right="99"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Природные ресурсы региона богаты и разнообразны. Они благоприятны как для развития сельского хозяйства, так и промышленности. Здесь имеются обширные области с плодородными почвами, одна из которых - широкоизвестная Пампа, расположенная на ЛаПлатской низменности; могучие водные системы Амазонки, Ориноко, Параны и др.; большие, но, к сожалению, быстро сокращающиеся массивы тропических лесов. Прибрежные океанские и морские воды богаты рыбой и морепродуктами.</w:t>
      </w:r>
    </w:p>
    <w:p>
      <w:pPr>
        <w:pStyle w:val="Style15"/>
        <w:spacing w:lineRule="auto" w:line="360"/>
        <w:ind w:left="-360" w:right="99"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Латинская Америка располагает значительными топливно-энергетическими ресурсами: нефтью (Венесуэла, Мексика, Перу и др.), газом (Боливия, Венесуэла и др.), углем, ураном. В последние годы начали широко осваиваться гидроэнергоре-сурсы. В частности, осуществлено строительство крупнейшего в мире гидроэнергетического комплекса "Итайпу" на реке Парана на границе между Парагваем и Бразилией. Ведутся работы по поиску и освоению новых источников энергии.</w:t>
      </w:r>
    </w:p>
    <w:p>
      <w:pPr>
        <w:pStyle w:val="Normal"/>
        <w:spacing w:lineRule="auto" w:line="360" w:before="260" w:after="0"/>
        <w:ind w:left="-360" w:right="99" w:hanging="0"/>
        <w:jc w:val="both"/>
        <w:rPr/>
      </w:pPr>
      <w:r>
        <w:rPr/>
        <w:t>В ряде стран (например, в Мексике) приняты программы по развитию атомной энергетики. Широко изве</w:t>
        <w:softHyphen/>
        <w:t>стен опыт Бразилии в области использования этилового спирта из сахарного тростника в качестве жидкого топлива.</w:t>
      </w:r>
    </w:p>
    <w:p>
      <w:pPr>
        <w:pStyle w:val="Normal"/>
        <w:spacing w:lineRule="auto" w:line="360"/>
        <w:ind w:left="-360" w:right="99" w:hanging="0"/>
        <w:jc w:val="both"/>
        <w:rPr/>
      </w:pPr>
      <w:r>
        <w:rPr/>
        <w:t>Щедро наделен регион и други</w:t>
        <w:softHyphen/>
        <w:t>ми ресурсами: металлическими ру</w:t>
        <w:softHyphen/>
        <w:t>дами, химическим сырьем, неруд</w:t>
        <w:softHyphen/>
        <w:t>ными ископаемыми. На него прихо</w:t>
        <w:softHyphen/>
        <w:t>дится более</w:t>
      </w:r>
      <w:r>
        <w:rPr>
          <w:lang w:val="en-US" w:eastAsia="en-US"/>
        </w:rPr>
        <w:t xml:space="preserve"> 1/3</w:t>
      </w:r>
      <w:r>
        <w:rPr/>
        <w:t xml:space="preserve"> запасов железа, меди, серебра, молибдена, сурьмы (без КНР и России). Основные запасы железной руды сосредоточе</w:t>
        <w:softHyphen/>
        <w:t>ны в Бразилии (одно из первых мест в современном мире, рис.</w:t>
      </w:r>
      <w:r>
        <w:rPr>
          <w:lang w:val="en-US" w:eastAsia="en-US"/>
        </w:rPr>
        <w:t xml:space="preserve"> 100), </w:t>
      </w:r>
      <w:r>
        <w:rPr/>
        <w:t>Венесуэле, Чили, Перу и Мексике;</w:t>
      </w:r>
    </w:p>
    <w:p>
      <w:pPr>
        <w:pStyle w:val="Normal"/>
        <w:spacing w:lineRule="auto" w:line="360"/>
        <w:ind w:left="-360" w:right="99" w:hanging="0"/>
        <w:jc w:val="both"/>
        <w:rPr/>
      </w:pPr>
      <w:r>
        <w:rPr/>
        <w:t>марганцевой руды</w:t>
      </w:r>
      <w:r>
        <w:rPr>
          <w:lang w:val="en-US" w:eastAsia="en-US"/>
        </w:rPr>
        <w:t xml:space="preserve"> —</w:t>
      </w:r>
      <w:r>
        <w:rPr/>
        <w:t xml:space="preserve"> в Бразилии;</w:t>
      </w:r>
    </w:p>
    <w:p>
      <w:pPr>
        <w:pStyle w:val="Normal"/>
        <w:ind w:left="-360" w:right="99" w:hanging="0"/>
        <w:rPr>
          <w:lang w:val="en-US"/>
        </w:rPr>
      </w:pPr>
      <w:r>
        <w:rPr/>
        <w:t>бокситов</w:t>
      </w:r>
      <w:r>
        <w:rPr>
          <w:lang w:val="en-US" w:eastAsia="en-US"/>
        </w:rPr>
        <w:t xml:space="preserve"> —</w:t>
      </w:r>
      <w:r>
        <w:rPr/>
        <w:t xml:space="preserve"> на Ямайке, Суринаме и Бразилии; медной руды</w:t>
      </w:r>
      <w:r>
        <w:rPr>
          <w:lang w:val="en-US" w:eastAsia="en-US"/>
        </w:rPr>
        <w:t xml:space="preserve"> —</w:t>
      </w:r>
      <w:r>
        <w:rPr/>
        <w:t xml:space="preserve"> в Чи</w:t>
        <w:softHyphen/>
        <w:t>ли, Перу и Мексике; олова</w:t>
      </w:r>
      <w:r>
        <w:rPr>
          <w:lang w:val="en-US" w:eastAsia="en-US"/>
        </w:rPr>
        <w:t xml:space="preserve"> —</w:t>
      </w:r>
      <w:r>
        <w:rPr/>
        <w:t xml:space="preserve"> в Бо</w:t>
        <w:softHyphen/>
        <w:t>ливии; драгоценных металлов</w:t>
      </w:r>
      <w:r>
        <w:rPr>
          <w:lang w:val="en-US" w:eastAsia="en-US"/>
        </w:rPr>
        <w:t xml:space="preserve"> —</w:t>
      </w:r>
      <w:r>
        <w:rPr/>
        <w:t xml:space="preserve"> в Колумбии, Бразилии, Перу и т. д.</w:t>
      </w:r>
    </w:p>
    <w:p>
      <w:pPr>
        <w:pStyle w:val="Normal"/>
        <w:ind w:left="-360" w:right="99" w:hanging="0"/>
        <w:rPr>
          <w:lang w:val="en-US"/>
        </w:rPr>
      </w:pPr>
      <w:r>
        <w:rPr>
          <w:lang w:val="en-US"/>
        </w:rPr>
      </w:r>
    </w:p>
    <w:p>
      <w:pPr>
        <w:pStyle w:val="Normal"/>
        <w:spacing w:lineRule="auto" w:line="360"/>
        <w:ind w:left="-360" w:right="99" w:firstLine="180"/>
        <w:jc w:val="both"/>
        <w:rPr/>
      </w:pPr>
      <w:r>
        <w:rPr/>
        <w:t>Отличительной чер</w:t>
        <w:softHyphen/>
        <w:t>той экономического развития лати</w:t>
        <w:softHyphen/>
        <w:t xml:space="preserve">ноамериканских стран за последние десятилетия являются постепенное </w:t>
      </w:r>
      <w:r>
        <w:rPr>
          <w:i/>
          <w:iCs/>
        </w:rPr>
        <w:t>снижение в национальном, доходе доли сельского хозяйства и повыше</w:t>
        <w:softHyphen/>
        <w:t>ние удельного веса промышленно</w:t>
        <w:softHyphen/>
        <w:t>сти.</w:t>
      </w:r>
      <w:r>
        <w:rPr/>
        <w:t xml:space="preserve"> В рамках проводимой многими странами политики индустриализа</w:t>
        <w:softHyphen/>
        <w:t>ции в регионе были практически заново созданы такие новые отрас</w:t>
        <w:softHyphen/>
        <w:t>ли, как черная металлургия, маши</w:t>
        <w:softHyphen/>
        <w:t>ностроение, химическая промыш</w:t>
        <w:softHyphen/>
        <w:t>ленность и др.</w:t>
      </w:r>
    </w:p>
    <w:p>
      <w:pPr>
        <w:pStyle w:val="Normal"/>
        <w:spacing w:lineRule="auto" w:line="360"/>
        <w:ind w:left="-360" w:right="99" w:firstLine="320"/>
        <w:jc w:val="both"/>
        <w:rPr/>
      </w:pPr>
      <w:r>
        <w:rPr/>
        <w:t>Однако промышленное развитие стран региона происходило нерав</w:t>
        <w:softHyphen/>
        <w:t>номерно. Сегодня индустриальный облик региона определяют Аргенти</w:t>
        <w:softHyphen/>
        <w:t>на, Бразилия, Мексика, а также Чили, Венесуэла, Колумбия и Перу. Среди них выделяется «большая тройка»</w:t>
      </w:r>
      <w:r>
        <w:rPr>
          <w:lang w:val="en-US" w:eastAsia="en-US"/>
        </w:rPr>
        <w:t xml:space="preserve"> —</w:t>
      </w:r>
      <w:r>
        <w:rPr/>
        <w:t xml:space="preserve"> Аргентина, Бразилия и Мексика, концентрирующие почти </w:t>
      </w:r>
      <w:r>
        <w:rPr>
          <w:lang w:val="en-US" w:eastAsia="en-US"/>
        </w:rPr>
        <w:t>2/3</w:t>
      </w:r>
      <w:r>
        <w:rPr/>
        <w:t xml:space="preserve"> промышленного производства</w:t>
      </w:r>
    </w:p>
    <w:p>
      <w:pPr>
        <w:pStyle w:val="Normal"/>
        <w:spacing w:lineRule="auto" w:line="360"/>
        <w:ind w:left="-360" w:right="99" w:hanging="0"/>
        <w:jc w:val="both"/>
        <w:rPr/>
      </w:pPr>
      <w:r>
        <w:rPr/>
        <w:t>Латинской Америки и обеспечиваю</w:t>
        <w:softHyphen/>
        <w:t>щие за счет внутреннего производ</w:t>
        <w:softHyphen/>
        <w:t>ства уже более</w:t>
      </w:r>
      <w:r>
        <w:rPr>
          <w:lang w:val="en-US" w:eastAsia="en-US"/>
        </w:rPr>
        <w:t xml:space="preserve"> 90%</w:t>
      </w:r>
      <w:r>
        <w:rPr/>
        <w:t xml:space="preserve"> потребляемой в них промышленной продукции.</w:t>
      </w:r>
    </w:p>
    <w:p>
      <w:pPr>
        <w:pStyle w:val="Normal"/>
        <w:spacing w:lineRule="auto" w:line="360"/>
        <w:ind w:left="-360" w:right="99" w:hanging="0"/>
        <w:jc w:val="both"/>
        <w:rPr/>
      </w:pPr>
      <w:r>
        <w:rPr/>
        <w:t>Одна из основных отраслей</w:t>
      </w:r>
      <w:r>
        <w:rPr>
          <w:b/>
          <w:bCs/>
        </w:rPr>
        <w:t xml:space="preserve"> </w:t>
      </w:r>
      <w:r>
        <w:rPr/>
        <w:t>про</w:t>
        <w:softHyphen/>
        <w:t>мышленности в экономике региона</w:t>
      </w:r>
      <w:r>
        <w:rPr>
          <w:lang w:val="en-US" w:eastAsia="en-US"/>
        </w:rPr>
        <w:t xml:space="preserve"> —</w:t>
      </w:r>
      <w:r>
        <w:rPr/>
        <w:t xml:space="preserve"> горнодобывающая. В структуре стоимости ее продукции около</w:t>
      </w:r>
      <w:r>
        <w:rPr>
          <w:lang w:val="en-US" w:eastAsia="en-US"/>
        </w:rPr>
        <w:t xml:space="preserve"> 80%</w:t>
      </w:r>
      <w:r>
        <w:rPr/>
        <w:t xml:space="preserve"> приходится на топливо (в основном нефть), а остальные примерно</w:t>
      </w:r>
      <w:r>
        <w:rPr>
          <w:lang w:val="en-US" w:eastAsia="en-US"/>
        </w:rPr>
        <w:t xml:space="preserve"> 20% —</w:t>
      </w:r>
      <w:r>
        <w:rPr/>
        <w:t xml:space="preserve"> на горнорудное сырье. Ведущие позиции в горнодо</w:t>
        <w:softHyphen/>
        <w:t>бывающей промышленности зани</w:t>
        <w:softHyphen/>
        <w:t>мают Мексика, Венесуэла, Бразилия и Аргентина, отличающиеся широ</w:t>
        <w:softHyphen/>
        <w:t>ким перечнем добываемых ресурсов.</w:t>
      </w:r>
    </w:p>
    <w:p>
      <w:pPr>
        <w:pStyle w:val="Normal"/>
        <w:spacing w:lineRule="auto" w:line="360"/>
        <w:ind w:left="-360" w:right="99" w:hanging="0"/>
        <w:jc w:val="both"/>
        <w:rPr/>
      </w:pPr>
      <w:r>
        <w:rPr/>
        <w:t>Наиболее динамичной отраслью хозяйства в большинстве континен</w:t>
        <w:softHyphen/>
        <w:t>тальных стран региона в последние десятилетия стала обрабатыва</w:t>
        <w:softHyphen/>
        <w:t>ющая промышленность. Причем в ее продукции заметно снизилась доля традиционных от</w:t>
        <w:softHyphen/>
        <w:t>раслей</w:t>
      </w:r>
      <w:r>
        <w:rPr>
          <w:lang w:val="en-US" w:eastAsia="en-US"/>
        </w:rPr>
        <w:t xml:space="preserve"> —</w:t>
      </w:r>
      <w:r>
        <w:rPr/>
        <w:t xml:space="preserve"> текстильной, пищевой, а также кожевенно-обувной и швей</w:t>
        <w:softHyphen/>
        <w:t>ной при одновременном возраста</w:t>
        <w:softHyphen/>
        <w:t>нии удельного веса некоторых базо</w:t>
        <w:softHyphen/>
        <w:t>вых отраслей, производящих това</w:t>
        <w:softHyphen/>
        <w:t xml:space="preserve">ры производственного назначения. Особенно динамично развивались </w:t>
      </w:r>
      <w:r>
        <w:rPr>
          <w:b/>
          <w:bCs/>
        </w:rPr>
        <w:t>химия и</w:t>
      </w:r>
      <w:r>
        <w:rPr/>
        <w:t xml:space="preserve"> нефтепереработка, черная металлургия, машиностроение, про</w:t>
        <w:softHyphen/>
        <w:t>изводство строительных материа</w:t>
        <w:softHyphen/>
        <w:t>лов. Сегодня Бразилия, Аргентина, Мексика (относящиеся к новым ин</w:t>
        <w:softHyphen/>
        <w:t>дустриальным странам) стали изве</w:t>
        <w:softHyphen/>
        <w:t>стны на мировом рынке своими автомобилями, электроникой, изде</w:t>
        <w:softHyphen/>
        <w:t>лиями химической промышленно</w:t>
        <w:softHyphen/>
        <w:t>сти. Рывок этих и некоторых дру</w:t>
        <w:softHyphen/>
        <w:t>гих стран региона в развитии совре</w:t>
        <w:softHyphen/>
        <w:t>менных отраслей обрабатывающей промышленности основан на значи</w:t>
        <w:softHyphen/>
        <w:t>тельных масштабах внутреннего рынка, хорошей обеспеченности природными и людскими ресурса</w:t>
        <w:softHyphen/>
        <w:t>ми, умелом привлечении зарубеж</w:t>
        <w:softHyphen/>
        <w:t>ного технического опыта.</w:t>
      </w:r>
    </w:p>
    <w:p>
      <w:pPr>
        <w:pStyle w:val="Normal"/>
        <w:spacing w:lineRule="auto" w:line="360"/>
        <w:ind w:left="-360" w:right="99" w:hanging="0"/>
        <w:jc w:val="both"/>
        <w:rPr/>
      </w:pPr>
      <w:r>
        <w:rPr/>
        <w:t>Что же касается стран Централь</w:t>
        <w:softHyphen/>
        <w:t>ной Америки и Карибского бассей</w:t>
        <w:softHyphen/>
        <w:t>на, а также Боливии, Парагвая и некоторых других, то здесь в структуре промышленного произ</w:t>
        <w:softHyphen/>
        <w:t>водства все еще преобладают отрас</w:t>
        <w:softHyphen/>
        <w:t>ли традиционной промышленности, прежде всего пищевая. Кстати, эта отрасль во многих странах Латин</w:t>
        <w:softHyphen/>
        <w:t>ской Америки имеет ярко выра</w:t>
        <w:softHyphen/>
        <w:t>женную экспортную направлен</w:t>
        <w:softHyphen/>
        <w:t>ность (мясохладобойная</w:t>
      </w:r>
      <w:r>
        <w:rPr>
          <w:lang w:val="en-US" w:eastAsia="en-US"/>
        </w:rPr>
        <w:t xml:space="preserve"> —</w:t>
      </w:r>
      <w:r>
        <w:rPr/>
        <w:t xml:space="preserve"> в Арген</w:t>
        <w:softHyphen/>
        <w:t>тине, Уругвае, Бразилии; сахар</w:t>
        <w:softHyphen/>
        <w:t>ная</w:t>
      </w:r>
      <w:r>
        <w:rPr>
          <w:lang w:val="en-US" w:eastAsia="en-US"/>
        </w:rPr>
        <w:t xml:space="preserve"> —</w:t>
      </w:r>
      <w:r>
        <w:rPr/>
        <w:t xml:space="preserve"> в Бразилии, Перу, Мексике, странах Карибского бассейна и т. д.).</w:t>
      </w:r>
    </w:p>
    <w:p>
      <w:pPr>
        <w:pStyle w:val="Normal"/>
        <w:spacing w:lineRule="auto" w:line="360"/>
        <w:ind w:left="-360" w:right="99" w:hanging="0"/>
        <w:jc w:val="both"/>
        <w:rPr/>
      </w:pPr>
      <w:r>
        <w:rPr>
          <w:i/>
          <w:iCs/>
        </w:rPr>
        <w:t>Размещение промышленности стран Латинской Америки характе</w:t>
        <w:softHyphen/>
        <w:t>ризуется преимущественно моноцен</w:t>
        <w:softHyphen/>
        <w:t>трической структурой,</w:t>
      </w:r>
      <w:r>
        <w:rPr/>
        <w:t xml:space="preserve"> при которой в промышленном производстве пре</w:t>
        <w:softHyphen/>
        <w:t>обладает один центр. Особенно ярко это проявляется в таких странах, как Аргентина, Уругвай, Мексика, Венесуэла, Чили. Основными про</w:t>
        <w:softHyphen/>
        <w:t>мышленными ядрами почти во всех странах являются столичные цент</w:t>
        <w:softHyphen/>
        <w:t>ры, где производится от</w:t>
      </w:r>
      <w:r>
        <w:rPr>
          <w:lang w:val="en-US" w:eastAsia="en-US"/>
        </w:rPr>
        <w:t xml:space="preserve"> 50</w:t>
      </w:r>
      <w:r>
        <w:rPr/>
        <w:t xml:space="preserve"> до</w:t>
      </w:r>
      <w:r>
        <w:rPr>
          <w:lang w:val="en-US" w:eastAsia="en-US"/>
        </w:rPr>
        <w:t xml:space="preserve"> 80% </w:t>
      </w:r>
      <w:r>
        <w:rPr/>
        <w:t>промышленной продукции страны. Ориентация латиноамериканской экономики на внешний рынок при</w:t>
        <w:softHyphen/>
        <w:t>вела также к образованию отдель</w:t>
        <w:softHyphen/>
        <w:t>ных «сгустков» экспортной эконо</w:t>
        <w:softHyphen/>
        <w:t>мики в портах вывоза. Нередко столицы и главные порты вывоза совпадают (Буэнос-Айрес, Монтеви</w:t>
        <w:softHyphen/>
        <w:t>део, Лима и др.).</w:t>
      </w:r>
    </w:p>
    <w:p>
      <w:pPr>
        <w:pStyle w:val="Normal"/>
        <w:spacing w:lineRule="auto" w:line="360"/>
        <w:ind w:left="-360" w:right="99" w:firstLine="80"/>
        <w:jc w:val="both"/>
        <w:rPr/>
      </w:pPr>
      <w:r>
        <w:rPr/>
        <w:t>Несмотря на наметившееся сни</w:t>
        <w:softHyphen/>
        <w:t>жение доли</w:t>
      </w:r>
      <w:r>
        <w:rPr>
          <w:b/>
          <w:bCs/>
        </w:rPr>
        <w:t xml:space="preserve"> </w:t>
      </w:r>
      <w:r>
        <w:rPr/>
        <w:t>сельского хозяйства</w:t>
      </w:r>
      <w:r>
        <w:rPr>
          <w:b/>
          <w:bCs/>
        </w:rPr>
        <w:t xml:space="preserve"> </w:t>
      </w:r>
      <w:r>
        <w:rPr/>
        <w:t>в экономике Латинской Америки, его роль по-прежнему велика. В ря</w:t>
        <w:softHyphen/>
        <w:t>де стран (в первую очередь Центра</w:t>
        <w:softHyphen/>
        <w:t>льной Америки и Карибского бас</w:t>
        <w:softHyphen/>
        <w:t>сейна) оно остается основной сферой материального производства, в ко</w:t>
        <w:softHyphen/>
        <w:t>торой занята преобладающая часть трудоспособного населения. В пос</w:t>
        <w:softHyphen/>
        <w:t>ледние годы сравнительно быстро</w:t>
      </w:r>
    </w:p>
    <w:p>
      <w:pPr>
        <w:pStyle w:val="Normal"/>
        <w:spacing w:lineRule="auto" w:line="360"/>
        <w:ind w:left="-360" w:right="99" w:hanging="0"/>
        <w:jc w:val="both"/>
        <w:rPr/>
      </w:pPr>
      <w:r>
        <w:rPr/>
        <w:t>развивалось сельское хозяйство та</w:t>
        <w:softHyphen/>
        <w:t>ких стран, как Мексика, Бразилия, Аргентина, Колумбия. Используя методы «зеленой революции», круп</w:t>
        <w:softHyphen/>
        <w:t>ным капиталистическим хозяйствам в этих странах удалось обеспечить существенный прирост продукции земледелия и животноводства. Од</w:t>
        <w:softHyphen/>
        <w:t>нако результаты, достигнутые в</w:t>
      </w:r>
    </w:p>
    <w:p>
      <w:pPr>
        <w:pStyle w:val="Normal"/>
        <w:spacing w:lineRule="auto" w:line="360"/>
        <w:ind w:left="-360" w:right="99" w:hanging="0"/>
        <w:jc w:val="both"/>
        <w:rPr>
          <w:szCs w:val="18"/>
        </w:rPr>
      </w:pPr>
      <w:r>
        <w:rPr>
          <w:szCs w:val="18"/>
        </w:rPr>
        <w:t>этих странах, заметно выделяются на фоне застойного положения аг</w:t>
        <w:softHyphen/>
        <w:t>рарного сектора в Боливии, Перу, Эквадоре, Сальвадоре, Гватемале и др. При этом отставание сельско</w:t>
        <w:softHyphen/>
        <w:t>го хозяйства, отягощенного полуфе</w:t>
        <w:softHyphen/>
        <w:t>одальными пережитками в боль</w:t>
        <w:softHyphen/>
        <w:t>шинстве стран, особенно ощутимо в связи с продолжающимся бы</w:t>
        <w:softHyphen/>
        <w:t>стрым ростом населения.</w:t>
      </w:r>
    </w:p>
    <w:p>
      <w:pPr>
        <w:pStyle w:val="Normal"/>
        <w:spacing w:lineRule="auto" w:line="360"/>
        <w:ind w:left="-360" w:right="99" w:hanging="0"/>
        <w:jc w:val="both"/>
        <w:rPr/>
      </w:pPr>
      <w:r>
        <w:rPr>
          <w:szCs w:val="18"/>
        </w:rPr>
        <w:t>Ведущая отрасль сельского хо</w:t>
        <w:softHyphen/>
        <w:t>зяйства Латинской Америки</w:t>
      </w:r>
      <w:r>
        <w:rPr>
          <w:szCs w:val="18"/>
          <w:lang w:val="en-US" w:eastAsia="en-US"/>
        </w:rPr>
        <w:t xml:space="preserve"> — </w:t>
      </w:r>
      <w:r>
        <w:rPr>
          <w:szCs w:val="18"/>
        </w:rPr>
        <w:t>растениеводство. В посевных площадях преобладают зерновые, главным образом пшеница и куку</w:t>
        <w:softHyphen/>
        <w:t>руза. Происходит ускоренное нара</w:t>
        <w:softHyphen/>
        <w:t>щивание посевов сорго, что связано с высоким спросом на него со стороны животноводства, а также сои</w:t>
      </w:r>
      <w:r>
        <w:rPr>
          <w:szCs w:val="18"/>
          <w:lang w:val="en-US" w:eastAsia="en-US"/>
        </w:rPr>
        <w:t xml:space="preserve"> —</w:t>
      </w:r>
      <w:r>
        <w:rPr>
          <w:szCs w:val="18"/>
        </w:rPr>
        <w:t xml:space="preserve"> пищевой и кормовой культу</w:t>
        <w:softHyphen/>
        <w:t>ры. Во многих странах четко про</w:t>
        <w:softHyphen/>
        <w:t>слеживаются признаки монокульту</w:t>
        <w:softHyphen/>
        <w:t>ры. В сельском хозяйстве Бразилии, Колумбии, Гватемалы, Сальвадора, Коста-Рики и Гаити профилирую</w:t>
        <w:softHyphen/>
        <w:t>щая культура и важная статья экспорта</w:t>
      </w:r>
      <w:r>
        <w:rPr>
          <w:szCs w:val="18"/>
          <w:lang w:val="en-US" w:eastAsia="en-US"/>
        </w:rPr>
        <w:t xml:space="preserve"> —</w:t>
      </w:r>
      <w:r>
        <w:rPr>
          <w:szCs w:val="18"/>
        </w:rPr>
        <w:t xml:space="preserve"> кофе</w:t>
      </w:r>
      <w:r>
        <w:rPr>
          <w:szCs w:val="18"/>
          <w:lang w:val="en-US" w:eastAsia="en-US"/>
        </w:rPr>
        <w:t>.</w:t>
      </w:r>
      <w:r>
        <w:rPr>
          <w:szCs w:val="18"/>
        </w:rPr>
        <w:t xml:space="preserve"> В Эква</w:t>
        <w:softHyphen/>
        <w:t>доре, Гондурасе и Панаме</w:t>
      </w:r>
      <w:r>
        <w:rPr>
          <w:szCs w:val="18"/>
          <w:lang w:val="en-US" w:eastAsia="en-US"/>
        </w:rPr>
        <w:t xml:space="preserve"> —</w:t>
      </w:r>
      <w:r>
        <w:rPr>
          <w:szCs w:val="18"/>
        </w:rPr>
        <w:t xml:space="preserve"> бана</w:t>
        <w:softHyphen/>
        <w:t>ны. Ведущая сельскохозяйственная культура Гайаны и Доминиканской Республики</w:t>
      </w:r>
      <w:r>
        <w:rPr>
          <w:szCs w:val="18"/>
          <w:lang w:val="en-US" w:eastAsia="en-US"/>
        </w:rPr>
        <w:t xml:space="preserve"> —</w:t>
      </w:r>
      <w:r>
        <w:rPr>
          <w:szCs w:val="18"/>
        </w:rPr>
        <w:t xml:space="preserve"> сахарный тростник, Перу и Никарагуа</w:t>
      </w:r>
      <w:r>
        <w:rPr>
          <w:szCs w:val="18"/>
          <w:lang w:val="en-US" w:eastAsia="en-US"/>
        </w:rPr>
        <w:t xml:space="preserve"> —</w:t>
      </w:r>
      <w:r>
        <w:rPr>
          <w:szCs w:val="18"/>
        </w:rPr>
        <w:t xml:space="preserve"> хлопчатник. На животноводство прихо</w:t>
        <w:softHyphen/>
        <w:t>дится примерно</w:t>
      </w:r>
      <w:r>
        <w:rPr>
          <w:szCs w:val="18"/>
          <w:lang w:val="en-US" w:eastAsia="en-US"/>
        </w:rPr>
        <w:t xml:space="preserve"> 1/3</w:t>
      </w:r>
      <w:r>
        <w:rPr>
          <w:szCs w:val="18"/>
        </w:rPr>
        <w:t xml:space="preserve"> сельскохозяй</w:t>
        <w:softHyphen/>
        <w:t>ственной продукции региона. По производству  животноводческой продукции выделяется земледельческо-скотоводческий район, примыка</w:t>
        <w:softHyphen/>
        <w:t>ющий к устью Ла-Платы в преде</w:t>
        <w:softHyphen/>
        <w:t>лах Аргентины и Уругвая. Тормозом на пути социально-эко</w:t>
        <w:softHyphen/>
        <w:t>номического развития латиноамери</w:t>
        <w:softHyphen/>
        <w:t>канских государств является неу</w:t>
        <w:softHyphen/>
        <w:t>довлетворительное состояние</w:t>
      </w:r>
      <w:r>
        <w:rPr>
          <w:b/>
          <w:bCs/>
          <w:szCs w:val="18"/>
        </w:rPr>
        <w:t xml:space="preserve"> </w:t>
      </w:r>
      <w:r>
        <w:rPr>
          <w:szCs w:val="18"/>
        </w:rPr>
        <w:t>транс</w:t>
        <w:softHyphen/>
        <w:t>порта</w:t>
      </w:r>
      <w:r>
        <w:rPr>
          <w:b/>
          <w:bCs/>
          <w:szCs w:val="18"/>
        </w:rPr>
        <w:t>.</w:t>
      </w:r>
      <w:r>
        <w:rPr>
          <w:szCs w:val="18"/>
        </w:rPr>
        <w:t xml:space="preserve"> Многие территории практи</w:t>
        <w:softHyphen/>
        <w:t>чески лишены современных дорог. Главный вид сухопутного транс</w:t>
        <w:softHyphen/>
        <w:t>порта</w:t>
      </w:r>
      <w:r>
        <w:rPr>
          <w:szCs w:val="18"/>
          <w:lang w:val="en-US" w:eastAsia="en-US"/>
        </w:rPr>
        <w:t xml:space="preserve"> —</w:t>
      </w:r>
      <w:r>
        <w:rPr>
          <w:szCs w:val="18"/>
        </w:rPr>
        <w:t xml:space="preserve"> автомобильный. Важ</w:t>
      </w:r>
      <w:r>
        <w:rPr/>
        <w:t>нейшее значение имеет Панамери</w:t>
        <w:softHyphen/>
        <w:t>канское шоссе, протянувшееся от границ США до Буэнос-Айреса че</w:t>
        <w:softHyphen/>
        <w:t>рез многие столицы стран конти</w:t>
        <w:softHyphen/>
        <w:t>нента, а также Трансамазонская магистраль. Решающую роль во внешнеэкономических связях играет морской транспорт (за исклю</w:t>
        <w:softHyphen/>
        <w:t>чением Мексики).</w:t>
      </w:r>
    </w:p>
    <w:p>
      <w:pPr>
        <w:pStyle w:val="Normal"/>
        <w:spacing w:lineRule="auto" w:line="360"/>
        <w:ind w:left="-360" w:right="99" w:hanging="0"/>
        <w:rPr>
          <w:lang w:val="en-US"/>
        </w:rPr>
      </w:pPr>
      <w:r>
        <w:rPr/>
        <w:t>Товарная структура экспорта ла</w:t>
        <w:softHyphen/>
        <w:t>тиноамериканских стран в значи</w:t>
        <w:softHyphen/>
        <w:t>тельной мере носит продовольствен</w:t>
        <w:softHyphen/>
        <w:t>но-сырьевой характер. При этом нефть и кофе остаются главными экспортными статьями региона. Вместе с тем в структуре экспорта в 80-е гг. заметно повысилась доля изделий обрабатывающей промыш</w:t>
        <w:softHyphen/>
        <w:t>ленности (до</w:t>
      </w:r>
      <w:r>
        <w:rPr>
          <w:lang w:val="en-US" w:eastAsia="en-US"/>
        </w:rPr>
        <w:t xml:space="preserve"> 30%).</w:t>
      </w:r>
      <w:r>
        <w:rPr/>
        <w:t xml:space="preserve"> Это повышение произошло главным образом за счет «большой тройки»  (Аргентины,. Бразилии, Мексики).</w:t>
      </w:r>
    </w:p>
    <w:p>
      <w:pPr>
        <w:pStyle w:val="Normal"/>
        <w:spacing w:lineRule="auto" w:line="360"/>
        <w:ind w:left="-360" w:right="99" w:firstLine="320"/>
        <w:jc w:val="center"/>
        <w:rPr>
          <w:b/>
          <w:b/>
          <w:bCs/>
        </w:rPr>
      </w:pPr>
      <w:r>
        <w:rPr>
          <w:b/>
          <w:bCs/>
        </w:rPr>
        <w:t>Внутренние различия.</w:t>
      </w:r>
    </w:p>
    <w:p>
      <w:pPr>
        <w:pStyle w:val="Normal"/>
        <w:spacing w:lineRule="auto" w:line="360"/>
        <w:ind w:left="-360" w:right="99" w:firstLine="320"/>
        <w:jc w:val="both"/>
        <w:rPr/>
      </w:pPr>
      <w:r>
        <w:rPr/>
        <w:t xml:space="preserve"> </w:t>
      </w:r>
      <w:r>
        <w:rPr/>
        <w:t>На терри</w:t>
        <w:softHyphen/>
        <w:t>тории Латинской Америки условно можно выделить четыре крупных региона: Мексику, страны Центра</w:t>
        <w:softHyphen/>
        <w:t>льной Америки и Вест-Индии, стра</w:t>
        <w:softHyphen/>
        <w:t>ны бассейна Амазонки и ЛаПлат</w:t>
        <w:softHyphen/>
        <w:t>ской низменности, Андские страны.</w:t>
      </w:r>
    </w:p>
    <w:p>
      <w:pPr>
        <w:pStyle w:val="Normal"/>
        <w:spacing w:lineRule="auto" w:line="360"/>
        <w:ind w:left="-360" w:right="99" w:firstLine="320"/>
        <w:jc w:val="both"/>
        <w:rPr/>
      </w:pPr>
      <w:r>
        <w:rPr/>
        <w:t>Из всех стран Северной и Юж</w:t>
        <w:softHyphen/>
        <w:t>ной Америки Мексика имеет са</w:t>
        <w:softHyphen/>
        <w:t>мую сложную и бурную историю. Истоки ее государственного суще</w:t>
        <w:softHyphen/>
        <w:t>ствования восходят к древнеиндейским государствам ацтеков и майя, уничтоженных испанскими конки</w:t>
        <w:softHyphen/>
        <w:t>стадорами. Вся последующая исто</w:t>
        <w:softHyphen/>
        <w:t>рия Мексики также отмечена непре</w:t>
        <w:softHyphen/>
        <w:t>рывной борьбой народа за свои права и экономическую независи</w:t>
        <w:softHyphen/>
        <w:t>мость против Испании и США, которые в прошлом веке присоеди</w:t>
        <w:softHyphen/>
        <w:t>нили к себе почти половину тогдаш</w:t>
        <w:softHyphen/>
        <w:t>ней территории Мексики</w:t>
      </w:r>
      <w:r>
        <w:rPr>
          <w:lang w:val="en-US" w:eastAsia="en-US"/>
        </w:rPr>
        <w:t xml:space="preserve"> </w:t>
      </w:r>
      <w:r>
        <w:rPr/>
        <w:t>Это несколько затрудняет хозяйственное (особенно сельскохозяйственное) освоение территории и препятствует внутрирайонным связям. Однако, проводя политику комплексного освоения богатых природных ре</w:t>
        <w:softHyphen/>
        <w:t>сурсов, Мексика достигла ощути</w:t>
        <w:softHyphen/>
        <w:t>мых успехов в развитии националь</w:t>
        <w:softHyphen/>
        <w:t>ной экономики. Она обеспечивает себя большинством промышленных товаров.</w:t>
      </w:r>
    </w:p>
    <w:p>
      <w:pPr>
        <w:pStyle w:val="Normal"/>
        <w:spacing w:lineRule="auto" w:line="360"/>
        <w:ind w:left="-360" w:right="99" w:firstLine="320"/>
        <w:jc w:val="both"/>
        <w:rPr/>
      </w:pPr>
      <w:r>
        <w:rPr/>
        <w:t>Одну из основ мексиканской промышленности образует добыча и переработка нефти и газа. Круп</w:t>
        <w:softHyphen/>
        <w:t>ный нефтегазопромышленный комп</w:t>
        <w:softHyphen/>
        <w:t>лекс сформировался на побережье Мексиканского залива. Высокой территориальной концентрацией об</w:t>
        <w:softHyphen/>
        <w:t xml:space="preserve">рабатывающей промышленности </w:t>
      </w:r>
      <w:r>
        <w:rPr>
          <w:lang w:val="en-US" w:eastAsia="en-US"/>
        </w:rPr>
        <w:t>(2/3</w:t>
      </w:r>
      <w:r>
        <w:rPr/>
        <w:t xml:space="preserve"> национального производства) отличаются Мехико, Монтеррей, Гвадалахара.</w:t>
      </w:r>
    </w:p>
    <w:p>
      <w:pPr>
        <w:pStyle w:val="Normal"/>
        <w:spacing w:lineRule="auto" w:line="360"/>
        <w:ind w:left="-360" w:right="99" w:hanging="0"/>
        <w:jc w:val="both"/>
        <w:rPr/>
      </w:pPr>
      <w:r>
        <w:rPr/>
        <w:t>Главная продовольственная ку</w:t>
        <w:softHyphen/>
        <w:t>льтура в сельском хозяйстве Мекси</w:t>
        <w:softHyphen/>
        <w:t>ки</w:t>
      </w:r>
      <w:r>
        <w:rPr>
          <w:lang w:val="en-US" w:eastAsia="en-US"/>
        </w:rPr>
        <w:t xml:space="preserve"> —</w:t>
      </w:r>
      <w:r>
        <w:rPr/>
        <w:t xml:space="preserve"> кукуруза. Выращиваются также пшеница, бобовые, соя, сорго, хлоп</w:t>
        <w:softHyphen/>
        <w:t>чатник, кофе, овощи. В условиях, когда</w:t>
      </w:r>
      <w:r>
        <w:rPr>
          <w:lang w:val="en-US" w:eastAsia="en-US"/>
        </w:rPr>
        <w:t xml:space="preserve"> 2/3</w:t>
      </w:r>
      <w:r>
        <w:rPr/>
        <w:t xml:space="preserve"> территории страны зани</w:t>
        <w:softHyphen/>
        <w:t>мает Мексиканское нагорье, наи</w:t>
        <w:softHyphen/>
        <w:t>большей продуктивностью отлича</w:t>
        <w:softHyphen/>
        <w:t>ются капиталистические хозяйства, использующие орошение.</w:t>
      </w:r>
    </w:p>
    <w:p>
      <w:pPr>
        <w:pStyle w:val="Normal"/>
        <w:spacing w:lineRule="auto" w:line="360"/>
        <w:ind w:left="-360" w:right="99" w:hanging="0"/>
        <w:jc w:val="both"/>
        <w:rPr/>
      </w:pPr>
      <w:r>
        <w:rPr/>
        <w:t>Мексика</w:t>
      </w:r>
      <w:r>
        <w:rPr>
          <w:lang w:val="en-US" w:eastAsia="en-US"/>
        </w:rPr>
        <w:t xml:space="preserve"> —</w:t>
      </w:r>
      <w:r>
        <w:rPr/>
        <w:t xml:space="preserve"> один из наиболее привлекательных районов междуна</w:t>
        <w:softHyphen/>
        <w:t>родного туризма, что приносит стране солидный доход. Центральная Америка и Вест-Индия включают страны американского большого перешейка (иногда называемые «банановыми республиками») и островные госу</w:t>
        <w:softHyphen/>
        <w:t>дарства и территории Карибского моря.</w:t>
      </w:r>
    </w:p>
    <w:p>
      <w:pPr>
        <w:pStyle w:val="Normal"/>
        <w:spacing w:lineRule="auto" w:line="360"/>
        <w:ind w:left="-360" w:right="99" w:hanging="0"/>
        <w:jc w:val="both"/>
        <w:rPr/>
      </w:pPr>
      <w:r>
        <w:rPr/>
        <w:t>Межокеанское положение конти</w:t>
        <w:softHyphen/>
        <w:t>нентальных стран региона и выгод</w:t>
        <w:softHyphen/>
        <w:t>ное стратегическое положение Вест-Индии на стыке Северной, Центра</w:t>
        <w:softHyphen/>
        <w:t>льной и Южной Америки в про</w:t>
        <w:softHyphen/>
        <w:t>шлом часто превращало эти страны в объект колониальных захватов.</w:t>
      </w:r>
    </w:p>
    <w:p>
      <w:pPr>
        <w:pStyle w:val="Normal"/>
        <w:spacing w:lineRule="auto" w:line="360"/>
        <w:ind w:left="-360" w:right="99" w:hanging="0"/>
        <w:jc w:val="both"/>
        <w:rPr/>
      </w:pPr>
      <w:r>
        <w:rPr/>
        <w:t>В хозяйственном отношении Центральная Америка и Вест-Ин</w:t>
        <w:softHyphen/>
        <w:t>дия известны в мире прежде всего как регион развитого плантацион</w:t>
        <w:softHyphen/>
        <w:t>ного сельского хозяйства, в котором особое значение имеют сахарный тростник, кофе, ананасы и бананы.</w:t>
      </w:r>
    </w:p>
    <w:p>
      <w:pPr>
        <w:pStyle w:val="Normal"/>
        <w:spacing w:lineRule="auto" w:line="360"/>
        <w:ind w:left="-360" w:right="99" w:hanging="0"/>
        <w:jc w:val="both"/>
        <w:rPr/>
      </w:pPr>
      <w:r>
        <w:rPr/>
        <w:t>Наиболее крупные плантации, как правило, контролируются капи</w:t>
        <w:softHyphen/>
        <w:t>талом США. Иностранные планта</w:t>
        <w:softHyphen/>
        <w:t>ции</w:t>
      </w:r>
      <w:r>
        <w:rPr>
          <w:lang w:val="en-US" w:eastAsia="en-US"/>
        </w:rPr>
        <w:t xml:space="preserve"> —</w:t>
      </w:r>
      <w:r>
        <w:rPr/>
        <w:t xml:space="preserve"> это как бы «государство в го</w:t>
        <w:softHyphen/>
        <w:t>сударстве»</w:t>
      </w:r>
      <w:r>
        <w:rPr>
          <w:lang w:val="en-US" w:eastAsia="en-US"/>
        </w:rPr>
        <w:t xml:space="preserve"> —</w:t>
      </w:r>
      <w:r>
        <w:rPr/>
        <w:t xml:space="preserve"> они мало связаны с экономикой развивающихся стран.</w:t>
      </w:r>
    </w:p>
    <w:p>
      <w:pPr>
        <w:pStyle w:val="Normal"/>
        <w:spacing w:lineRule="auto" w:line="360"/>
        <w:ind w:left="-360" w:right="99" w:firstLine="320"/>
        <w:jc w:val="both"/>
        <w:rPr/>
      </w:pPr>
      <w:r>
        <w:rPr/>
        <w:t>Хозяйственное  «лицо»  стран Вест-Индии во многом определяется мощной нефтеперерабатывающей промышленностью, работающей в основном на привозной нефти и яв</w:t>
        <w:softHyphen/>
        <w:t>ляющейся результатом политики переноса в развивающиеся страны «грязных» производств.</w:t>
      </w:r>
    </w:p>
    <w:p>
      <w:pPr>
        <w:pStyle w:val="Normal"/>
        <w:spacing w:lineRule="auto" w:line="360"/>
        <w:ind w:left="-360" w:right="99" w:firstLine="320"/>
        <w:jc w:val="both"/>
        <w:rPr/>
      </w:pPr>
      <w:r>
        <w:rPr/>
        <w:t>Крупной добычей бокситов и производством глинозема выделя</w:t>
        <w:softHyphen/>
        <w:t>ется Ямайка.</w:t>
      </w:r>
    </w:p>
    <w:p>
      <w:pPr>
        <w:pStyle w:val="Normal"/>
        <w:spacing w:lineRule="auto" w:line="360"/>
        <w:ind w:left="-360" w:right="99" w:firstLine="320"/>
        <w:jc w:val="both"/>
        <w:rPr/>
      </w:pPr>
      <w:r>
        <w:rPr/>
        <w:t>Большим природным богатством Центральной Америки и особенно</w:t>
      </w:r>
    </w:p>
    <w:p>
      <w:pPr>
        <w:pStyle w:val="Style16"/>
        <w:rPr/>
      </w:pPr>
      <w:r>
        <w:rPr/>
        <w:t>островов Вест-Индии являются ро</w:t>
        <w:softHyphen/>
        <w:t>скошные пляжи, живописные ланд</w:t>
        <w:softHyphen/>
        <w:t>шафты и благодатный климат. Это один из наиболее привлекательных районов международного туризма.</w:t>
      </w:r>
    </w:p>
    <w:p>
      <w:pPr>
        <w:pStyle w:val="Normal"/>
        <w:spacing w:lineRule="auto" w:line="360"/>
        <w:ind w:left="-360" w:right="99" w:hanging="0"/>
        <w:jc w:val="both"/>
        <w:rPr/>
      </w:pPr>
      <w:r>
        <w:rPr/>
        <w:t>В Вест-Индии находится социа</w:t>
        <w:softHyphen/>
        <w:t>листическое государство Куба. На гербе этой страны изображен ключ, символизирующий ее уникальное расположение на подступах к Ново</w:t>
        <w:softHyphen/>
        <w:t>му Свету.</w:t>
      </w:r>
    </w:p>
    <w:p>
      <w:pPr>
        <w:pStyle w:val="Normal"/>
        <w:spacing w:lineRule="auto" w:line="360"/>
        <w:ind w:left="-360" w:right="99" w:hanging="0"/>
        <w:jc w:val="both"/>
        <w:rPr/>
      </w:pPr>
      <w:r>
        <w:rPr/>
        <w:t>Здесь пересекаются важные мор</w:t>
        <w:softHyphen/>
        <w:t>ские и воздушные пути из Европы в Америку, из Северной Америки в Южную, из Атлантического океа</w:t>
        <w:softHyphen/>
        <w:t>на в Тихий.</w:t>
      </w:r>
    </w:p>
    <w:p>
      <w:pPr>
        <w:pStyle w:val="Normal"/>
        <w:spacing w:lineRule="auto" w:line="360"/>
        <w:ind w:left="-360" w:right="99" w:hanging="0"/>
        <w:jc w:val="both"/>
        <w:rPr/>
      </w:pPr>
      <w:r>
        <w:rPr/>
        <w:t>Интересна и богата этническая история кубинской нации. В сред</w:t>
        <w:softHyphen/>
        <w:t>ние века Куба была своеобразным «перевалочным пунктом», одним из мировых центров работорговли, от</w:t>
        <w:softHyphen/>
        <w:t>куда «живой товар» вывозился в другие регионы Латинской Амери</w:t>
        <w:softHyphen/>
        <w:t>ки. Поэтому помимо потомков ис</w:t>
        <w:softHyphen/>
        <w:t>панцев, некогда завоевавших Кубу, здесь много негров, мулатов, мети</w:t>
        <w:softHyphen/>
        <w:t>сов.</w:t>
      </w:r>
    </w:p>
    <w:p>
      <w:pPr>
        <w:pStyle w:val="Normal"/>
        <w:spacing w:lineRule="auto" w:line="360"/>
        <w:ind w:left="-360" w:right="99" w:hanging="0"/>
        <w:jc w:val="both"/>
        <w:rPr/>
      </w:pPr>
      <w:r>
        <w:rPr/>
        <w:t>Куба располагает значительны</w:t>
        <w:softHyphen/>
        <w:t>ми рекреационными ресурсами, ко</w:t>
        <w:softHyphen/>
        <w:t>торые используются еще недоста</w:t>
        <w:softHyphen/>
        <w:t>точно. Из других ресурсов отметим запасы руд никеля, кобальта, а так</w:t>
        <w:softHyphen/>
        <w:t>же железа, марганца. В дефици</w:t>
        <w:softHyphen/>
        <w:t>те</w:t>
      </w:r>
      <w:r>
        <w:rPr>
          <w:lang w:val="en-US" w:eastAsia="en-US"/>
        </w:rPr>
        <w:t xml:space="preserve"> —</w:t>
      </w:r>
      <w:r>
        <w:rPr/>
        <w:t xml:space="preserve"> энергетическое сырье.</w:t>
      </w:r>
    </w:p>
    <w:p>
      <w:pPr>
        <w:pStyle w:val="Normal"/>
        <w:spacing w:lineRule="auto" w:line="360"/>
        <w:ind w:left="-360" w:right="99" w:hanging="0"/>
        <w:jc w:val="both"/>
        <w:rPr/>
      </w:pPr>
      <w:r>
        <w:rPr/>
        <w:t>Экономика страны еще хранит следы былой отсталости. Одна пи</w:t>
        <w:softHyphen/>
        <w:t xml:space="preserve">щевая промышленность дает около </w:t>
      </w:r>
      <w:r>
        <w:rPr>
          <w:lang w:val="en-US" w:eastAsia="en-US"/>
        </w:rPr>
        <w:t>50%</w:t>
      </w:r>
      <w:r>
        <w:rPr/>
        <w:t xml:space="preserve"> промышленного производства. Ведущая отрасль сельского хозяй</w:t>
        <w:softHyphen/>
        <w:t>ства</w:t>
      </w:r>
      <w:r>
        <w:rPr>
          <w:lang w:val="en-US" w:eastAsia="en-US"/>
        </w:rPr>
        <w:t xml:space="preserve"> —</w:t>
      </w:r>
      <w:r>
        <w:rPr/>
        <w:t xml:space="preserve"> выращивание сахарного тро</w:t>
        <w:softHyphen/>
        <w:t>стника, плантации которого раски</w:t>
        <w:softHyphen/>
        <w:t>нулись почти на</w:t>
      </w:r>
      <w:r>
        <w:rPr>
          <w:lang w:val="en-US" w:eastAsia="en-US"/>
        </w:rPr>
        <w:t xml:space="preserve"> 1/2</w:t>
      </w:r>
      <w:r>
        <w:rPr/>
        <w:t xml:space="preserve"> посевных площадей.</w:t>
      </w:r>
    </w:p>
    <w:p>
      <w:pPr>
        <w:pStyle w:val="Normal"/>
        <w:spacing w:lineRule="auto" w:line="360"/>
        <w:ind w:left="-360" w:right="99" w:hanging="0"/>
        <w:jc w:val="both"/>
        <w:rPr/>
      </w:pPr>
      <w:r>
        <w:rPr/>
        <w:t>Развиваются новые производст</w:t>
        <w:softHyphen/>
        <w:t>ва: горно-металлургическое, элект</w:t>
        <w:softHyphen/>
        <w:t>ронное, биотехнология.</w:t>
      </w:r>
    </w:p>
    <w:p>
      <w:pPr>
        <w:pStyle w:val="Normal"/>
        <w:spacing w:lineRule="auto" w:line="360"/>
        <w:ind w:left="-360" w:right="99" w:hanging="0"/>
        <w:jc w:val="both"/>
        <w:rPr/>
      </w:pPr>
      <w:r>
        <w:rPr/>
        <w:t>Страны бассейна Ама</w:t>
        <w:softHyphen/>
        <w:t>зонки и Ла-платской низменности образуют самый об</w:t>
        <w:softHyphen/>
        <w:t>ширный регион Латинской Амери</w:t>
        <w:softHyphen/>
        <w:t>ки.</w:t>
      </w:r>
    </w:p>
    <w:p>
      <w:pPr>
        <w:pStyle w:val="Normal"/>
        <w:spacing w:lineRule="auto" w:line="360"/>
        <w:ind w:left="-360" w:right="99" w:hanging="0"/>
        <w:jc w:val="both"/>
        <w:rPr/>
      </w:pPr>
      <w:r>
        <w:rPr/>
        <w:t>Наиболее массивную централь</w:t>
        <w:softHyphen/>
        <w:t>ную и восточную части Южной Америки занимает Бразилия</w:t>
      </w:r>
      <w:r>
        <w:rPr>
          <w:lang w:val="en-US" w:eastAsia="en-US"/>
        </w:rPr>
        <w:t xml:space="preserve"> —</w:t>
      </w:r>
      <w:r>
        <w:rPr/>
        <w:t xml:space="preserve"> од</w:t>
        <w:softHyphen/>
        <w:t>на из крупнейших стран мира по территории и населению, обладаю</w:t>
        <w:softHyphen/>
        <w:t>щая наибольшим экономическим потенциалом и наиболее развитой промышленностью в Латинской Америке. Природа щедро одарила Бразилию. Она располагает огром</w:t>
        <w:softHyphen/>
        <w:t>ными территориальными и водны</w:t>
        <w:softHyphen/>
        <w:t>ми ресурсами, плодородными па</w:t>
        <w:softHyphen/>
        <w:t>хотными землями и ценными паст</w:t>
        <w:softHyphen/>
        <w:t>бищами. Разнообразна и богата минерально-сырьевая база, в кото</w:t>
        <w:softHyphen/>
        <w:t>рой особое место занимают мирово</w:t>
        <w:softHyphen/>
        <w:t>го значения запасы железной, мар</w:t>
        <w:softHyphen/>
        <w:t>ганцевой руд, бокситов и др. Под</w:t>
        <w:softHyphen/>
        <w:t>линная ценность Бразилии</w:t>
      </w:r>
      <w:r>
        <w:rPr>
          <w:lang w:val="en-US" w:eastAsia="en-US"/>
        </w:rPr>
        <w:t xml:space="preserve"> —</w:t>
      </w:r>
      <w:r>
        <w:rPr/>
        <w:t xml:space="preserve"> влаж-ноэкваториальные леса Амазонской низменности, занимающие около </w:t>
      </w:r>
      <w:r>
        <w:rPr>
          <w:lang w:val="en-US" w:eastAsia="en-US"/>
        </w:rPr>
        <w:t>2/3</w:t>
      </w:r>
      <w:r>
        <w:rPr/>
        <w:t xml:space="preserve"> территории страны и представ</w:t>
        <w:softHyphen/>
        <w:t>ляющие огромный резерв развития лесной промышленности.</w:t>
      </w:r>
    </w:p>
    <w:p>
      <w:pPr>
        <w:pStyle w:val="Normal"/>
        <w:spacing w:lineRule="auto" w:line="360"/>
        <w:ind w:left="-360" w:right="99" w:hanging="0"/>
        <w:jc w:val="both"/>
        <w:rPr/>
      </w:pPr>
      <w:r>
        <w:rPr/>
        <w:t>Важнейшей и наиболее дина</w:t>
        <w:softHyphen/>
        <w:t>мично развивающейся отраслью бразильской экономики в настоящее время является промышленность, и прежде всего такие ее отрасли, как машиностроение, нефтехимия, черная металлургия. Бразилия вы</w:t>
        <w:softHyphen/>
        <w:t>деляется крупным производством автомобилей, самолетов, судов, раз</w:t>
        <w:softHyphen/>
        <w:t>личных средств производства. Эко</w:t>
        <w:softHyphen/>
        <w:t>номическое сердце страны находит</w:t>
        <w:softHyphen/>
        <w:t>ся на более развитом по сравнению с остальной частью страны Юго-Востоке, в треугольнике Сан-Пау</w:t>
        <w:softHyphen/>
        <w:t>лу</w:t>
      </w:r>
      <w:r>
        <w:rPr>
          <w:lang w:val="en-US" w:eastAsia="en-US"/>
        </w:rPr>
        <w:t xml:space="preserve"> —</w:t>
      </w:r>
      <w:r>
        <w:rPr/>
        <w:t xml:space="preserve"> Рио-де-Жанейро</w:t>
      </w:r>
      <w:r>
        <w:rPr>
          <w:lang w:val="en-US" w:eastAsia="en-US"/>
        </w:rPr>
        <w:t xml:space="preserve"> —</w:t>
      </w:r>
      <w:r>
        <w:rPr/>
        <w:t xml:space="preserve"> Белу-Оризонти.</w:t>
      </w:r>
    </w:p>
    <w:p>
      <w:pPr>
        <w:pStyle w:val="Normal"/>
        <w:spacing w:lineRule="auto" w:line="360"/>
        <w:ind w:left="-360" w:right="99" w:hanging="0"/>
        <w:jc w:val="both"/>
        <w:rPr/>
      </w:pPr>
      <w:r>
        <w:rPr/>
        <w:t>Успехи в индустриальном разви</w:t>
        <w:softHyphen/>
        <w:t>тии страны достигнуты слишком дорогой ценой. Бразилия стала од</w:t>
        <w:softHyphen/>
        <w:t>ним из самых выгодных «запо</w:t>
        <w:softHyphen/>
        <w:t>ведников» международного финан-</w:t>
      </w:r>
    </w:p>
    <w:p>
      <w:pPr>
        <w:pStyle w:val="Normal"/>
        <w:spacing w:lineRule="auto" w:line="360"/>
        <w:ind w:left="-360" w:right="99" w:hanging="0"/>
        <w:jc w:val="both"/>
        <w:rPr/>
      </w:pPr>
      <w:r>
        <w:rPr/>
        <w:t>сового капитала и транснациональ</w:t>
        <w:softHyphen/>
        <w:t>ных корпораций. Неудивительно поэтому, что она лидирует среди стран-должников.</w:t>
      </w:r>
    </w:p>
    <w:p>
      <w:pPr>
        <w:pStyle w:val="Normal"/>
        <w:spacing w:lineRule="auto" w:line="360"/>
        <w:ind w:left="-360" w:right="99" w:hanging="0"/>
        <w:jc w:val="both"/>
        <w:rPr/>
      </w:pPr>
      <w:r>
        <w:rPr/>
        <w:t>Сельское хозяйство Бразилии ха</w:t>
        <w:softHyphen/>
        <w:t>рактеризуется господством крупного капиталистического (в том числе иностранного) землевладения. В структуре сельского хозяйства пре</w:t>
        <w:softHyphen/>
        <w:t>обладает растениеводство, специа</w:t>
        <w:softHyphen/>
        <w:t>лизирующееся на выращивании тропических культур для внешнего рынка (кофе, какао, сахарный тро</w:t>
        <w:softHyphen/>
        <w:t>стник, сизаль, соя, апельсины, бана</w:t>
        <w:softHyphen/>
        <w:t>ны, ананасы и т. д.</w:t>
      </w:r>
      <w:r>
        <w:rPr>
          <w:lang w:val="en-US" w:eastAsia="en-US"/>
        </w:rPr>
        <w:t>).</w:t>
      </w:r>
    </w:p>
    <w:p>
      <w:pPr>
        <w:pStyle w:val="Normal"/>
        <w:spacing w:lineRule="auto" w:line="360"/>
        <w:ind w:left="-360" w:right="99" w:hanging="0"/>
        <w:jc w:val="both"/>
        <w:rPr/>
      </w:pPr>
      <w:r>
        <w:rPr/>
        <w:t>Второе крупное государство это</w:t>
        <w:softHyphen/>
        <w:t>го региона</w:t>
      </w:r>
      <w:r>
        <w:rPr>
          <w:lang w:val="en-US" w:eastAsia="en-US"/>
        </w:rPr>
        <w:t xml:space="preserve"> —</w:t>
      </w:r>
      <w:r>
        <w:rPr/>
        <w:t xml:space="preserve"> Аргентина</w:t>
      </w:r>
      <w:r>
        <w:rPr>
          <w:lang w:val="en-US" w:eastAsia="en-US"/>
        </w:rPr>
        <w:t xml:space="preserve"> —</w:t>
      </w:r>
      <w:r>
        <w:rPr/>
        <w:t xml:space="preserve"> одна из наиболее экономически развитых стран Латинской Америки (особен</w:t>
        <w:softHyphen/>
        <w:t>но если иметь в виду ее высокие среднедушевые показатели). Уско</w:t>
        <w:softHyphen/>
        <w:t>ренное развитие обрабатывающей промышленности (металлургии, ма</w:t>
        <w:softHyphen/>
        <w:t>шиностроения, химии) в последние десятилетия существенно приблизи</w:t>
        <w:softHyphen/>
        <w:t>ло Аргентину к высокоразвитым индустриальным государствам. Ос</w:t>
        <w:softHyphen/>
        <w:t>новные производственные мощности страны сосредоточены в Пампе на Ла-Платской низменности. Именно здесь сложился один из крупнейших в мире агропромышленных ком</w:t>
        <w:softHyphen/>
        <w:t>плексов, специализирующийся на товарном производстве зерновых, масличных и продуктов животно</w:t>
        <w:softHyphen/>
        <w:t>водства, в значительной степени идущих на экспорт. Он дает при</w:t>
        <w:softHyphen/>
        <w:t>мерно</w:t>
      </w:r>
      <w:r>
        <w:rPr>
          <w:lang w:val="en-US" w:eastAsia="en-US"/>
        </w:rPr>
        <w:t xml:space="preserve"> 80%</w:t>
      </w:r>
      <w:r>
        <w:rPr/>
        <w:t xml:space="preserve"> стоимости аргентинско</w:t>
        <w:softHyphen/>
        <w:t>го экспорта.</w:t>
      </w:r>
    </w:p>
    <w:p>
      <w:pPr>
        <w:pStyle w:val="Normal"/>
        <w:spacing w:lineRule="auto" w:line="360"/>
        <w:ind w:left="-360" w:right="99" w:hanging="0"/>
        <w:jc w:val="both"/>
        <w:rPr/>
      </w:pPr>
      <w:r>
        <w:rPr/>
        <w:t>Уругвай и Парагвай</w:t>
      </w:r>
      <w:r>
        <w:rPr>
          <w:lang w:val="en-US" w:eastAsia="en-US"/>
        </w:rPr>
        <w:t xml:space="preserve"> —</w:t>
      </w:r>
      <w:r>
        <w:rPr/>
        <w:t xml:space="preserve"> две дру</w:t>
        <w:softHyphen/>
        <w:t>гие Ла-платские страны с аграрно-экспортной специализацией хозяй</w:t>
        <w:softHyphen/>
        <w:t>ства. Однако если Уругвай добился заметных успехов в развитии обра</w:t>
        <w:softHyphen/>
        <w:t>батывающей промышленности (не только пищевой, но и текстильной, нефтехимической, металлообрабаты</w:t>
        <w:softHyphen/>
        <w:t>вающей), то Парагвай</w:t>
      </w:r>
      <w:r>
        <w:rPr>
          <w:lang w:val="en-US" w:eastAsia="en-US"/>
        </w:rPr>
        <w:t xml:space="preserve"> —</w:t>
      </w:r>
      <w:r>
        <w:rPr/>
        <w:t xml:space="preserve"> типично</w:t>
      </w:r>
    </w:p>
    <w:p>
      <w:pPr>
        <w:pStyle w:val="Normal"/>
        <w:spacing w:lineRule="auto" w:line="360" w:before="140" w:after="0"/>
        <w:ind w:left="-360" w:right="99" w:hanging="0"/>
        <w:jc w:val="both"/>
        <w:rPr/>
      </w:pPr>
      <w:r>
        <w:rPr/>
        <w:t>аграрная страна, одна из самых отсталых на континенте.</w:t>
      </w:r>
    </w:p>
    <w:p>
      <w:pPr>
        <w:pStyle w:val="Normal"/>
        <w:spacing w:lineRule="auto" w:line="360"/>
        <w:ind w:left="-360" w:right="99" w:firstLine="320"/>
        <w:jc w:val="both"/>
        <w:rPr/>
      </w:pPr>
      <w:r>
        <w:rPr/>
        <w:t>В состав региона входят также Гайана, Суринам и Гвиана, фор</w:t>
        <w:softHyphen/>
        <w:t>мально считающаяся заморским де</w:t>
        <w:softHyphen/>
        <w:t>партаментом Франции. Основную часть их территории занимают</w:t>
      </w:r>
      <w:r>
        <w:rPr>
          <w:lang w:val="en-US" w:eastAsia="en-US"/>
        </w:rPr>
        <w:t xml:space="preserve">, </w:t>
      </w:r>
      <w:r>
        <w:rPr/>
        <w:t>труднопроходимые тропические ле</w:t>
        <w:softHyphen/>
        <w:t>са. Основа экономики Суринама и Гайаны</w:t>
      </w:r>
      <w:r>
        <w:rPr>
          <w:lang w:val="en-US" w:eastAsia="en-US"/>
        </w:rPr>
        <w:t xml:space="preserve"> —</w:t>
      </w:r>
      <w:r>
        <w:rPr/>
        <w:t xml:space="preserve"> бокситодобывающая промышленность, тогда как Фран</w:t>
        <w:softHyphen/>
        <w:t>цузской Гвианы</w:t>
      </w:r>
      <w:r>
        <w:rPr>
          <w:lang w:val="en-US" w:eastAsia="en-US"/>
        </w:rPr>
        <w:t xml:space="preserve"> —</w:t>
      </w:r>
      <w:r>
        <w:rPr/>
        <w:t xml:space="preserve"> плантационное сельское хозяйство.</w:t>
      </w:r>
    </w:p>
    <w:p>
      <w:pPr>
        <w:pStyle w:val="Normal"/>
        <w:spacing w:lineRule="auto" w:line="360"/>
        <w:ind w:left="-360" w:right="99" w:firstLine="320"/>
        <w:jc w:val="both"/>
        <w:rPr/>
      </w:pPr>
      <w:r>
        <w:rPr/>
        <w:t>Еще один регион Латинской Америки</w:t>
      </w:r>
      <w:r>
        <w:rPr>
          <w:lang w:val="en-US" w:eastAsia="en-US"/>
        </w:rPr>
        <w:t xml:space="preserve"> —</w:t>
      </w:r>
      <w:r>
        <w:rPr/>
        <w:t xml:space="preserve"> Андские  страны. Самая длинная (около</w:t>
      </w:r>
      <w:r>
        <w:rPr>
          <w:lang w:val="en-US" w:eastAsia="en-US"/>
        </w:rPr>
        <w:t xml:space="preserve"> 9</w:t>
      </w:r>
      <w:r>
        <w:rPr/>
        <w:t xml:space="preserve"> тыс. км) и одна из высочайших в мире горных систем</w:t>
      </w:r>
      <w:r>
        <w:rPr>
          <w:lang w:val="en-US" w:eastAsia="en-US"/>
        </w:rPr>
        <w:t xml:space="preserve"> —</w:t>
      </w:r>
      <w:r>
        <w:rPr/>
        <w:t xml:space="preserve"> Анды</w:t>
      </w:r>
      <w:r>
        <w:rPr>
          <w:lang w:val="en-US" w:eastAsia="en-US"/>
        </w:rPr>
        <w:t xml:space="preserve"> —</w:t>
      </w:r>
      <w:r>
        <w:rPr/>
        <w:t xml:space="preserve"> не только как бы «нанизывает» на себя стра</w:t>
        <w:softHyphen/>
        <w:t>ны региона, но и является их своеобразным хозяйственным стержнем, служа кладовой минерально</w:t>
        <w:softHyphen/>
        <w:t>го сырья. В то же время Анды затрудняют межгосударственные хозяйственные связи и общение андских народов, здесь периодиче</w:t>
        <w:softHyphen/>
        <w:t>ски происходят довольно сильные землетрясения.</w:t>
      </w:r>
    </w:p>
    <w:p>
      <w:pPr>
        <w:pStyle w:val="Normal"/>
        <w:spacing w:lineRule="auto" w:line="360"/>
        <w:ind w:left="-360" w:right="99" w:hanging="0"/>
        <w:jc w:val="both"/>
        <w:rPr/>
      </w:pPr>
      <w:r>
        <w:rPr/>
        <w:t>Общим для всех стран этого региона является большое мирохо</w:t>
        <w:softHyphen/>
        <w:t>зяйственное значение их добываю</w:t>
        <w:softHyphen/>
        <w:t>щей промышленности (нефть</w:t>
      </w:r>
      <w:r>
        <w:rPr>
          <w:lang w:val="en-US" w:eastAsia="en-US"/>
        </w:rPr>
        <w:t xml:space="preserve"> —</w:t>
      </w:r>
      <w:r>
        <w:rPr/>
        <w:t xml:space="preserve"> в Венесуэле, медь</w:t>
      </w:r>
      <w:r>
        <w:rPr>
          <w:lang w:val="en-US" w:eastAsia="en-US"/>
        </w:rPr>
        <w:t xml:space="preserve"> —</w:t>
      </w:r>
      <w:r>
        <w:rPr/>
        <w:t xml:space="preserve"> в Чили и Перу, олово</w:t>
      </w:r>
      <w:r>
        <w:rPr>
          <w:lang w:val="en-US" w:eastAsia="en-US"/>
        </w:rPr>
        <w:t xml:space="preserve"> —</w:t>
      </w:r>
      <w:r>
        <w:rPr/>
        <w:t xml:space="preserve"> в Боливии и т. д.). В тропи</w:t>
        <w:softHyphen/>
        <w:t>ках получило развитие плантаци</w:t>
        <w:softHyphen/>
        <w:t>онное сельское хозяйство (кофе, бананы, сахарный тростник). Пе</w:t>
        <w:softHyphen/>
        <w:t>ру</w:t>
      </w:r>
      <w:r>
        <w:rPr>
          <w:lang w:val="en-US" w:eastAsia="en-US"/>
        </w:rPr>
        <w:t xml:space="preserve"> —</w:t>
      </w:r>
      <w:r>
        <w:rPr/>
        <w:t xml:space="preserve"> лидер в мировом рыболовстве.</w:t>
      </w:r>
    </w:p>
    <w:p>
      <w:pPr>
        <w:pStyle w:val="Normal"/>
        <w:spacing w:lineRule="auto" w:line="360"/>
        <w:ind w:left="-360" w:right="99" w:hanging="0"/>
        <w:jc w:val="both"/>
        <w:rPr/>
      </w:pPr>
      <w:r>
        <w:rPr/>
        <w:t>В регионе велики социально-экономические контрасты. Так, Ве</w:t>
        <w:softHyphen/>
        <w:t>несуэла</w:t>
      </w:r>
      <w:r>
        <w:rPr>
          <w:lang w:val="en-US" w:eastAsia="en-US"/>
        </w:rPr>
        <w:t xml:space="preserve"> —</w:t>
      </w:r>
      <w:r>
        <w:rPr/>
        <w:t xml:space="preserve"> одно из наиболее разви</w:t>
        <w:softHyphen/>
        <w:t>тых государств Латинской Амери</w:t>
        <w:softHyphen/>
        <w:t>ки, в то время как Боливия и Эквадор</w:t>
      </w:r>
      <w:r>
        <w:rPr>
          <w:lang w:val="en-US" w:eastAsia="en-US"/>
        </w:rPr>
        <w:t xml:space="preserve"> —</w:t>
      </w:r>
      <w:r>
        <w:rPr/>
        <w:t xml:space="preserve"> слаборазвитые страны.</w:t>
      </w:r>
    </w:p>
    <w:p>
      <w:pPr>
        <w:pStyle w:val="Normal"/>
        <w:ind w:left="-360" w:right="99" w:hanging="0"/>
        <w:rPr/>
      </w:pPr>
      <w:r>
        <w:rPr/>
      </w:r>
    </w:p>
    <w:p>
      <w:pPr>
        <w:pStyle w:val="Normal"/>
        <w:spacing w:lineRule="auto" w:line="360"/>
        <w:ind w:left="-360" w:right="99" w:hanging="0"/>
        <w:jc w:val="center"/>
        <w:rPr>
          <w:sz w:val="28"/>
        </w:rPr>
      </w:pPr>
      <w:r>
        <w:rPr>
          <w:b/>
          <w:bCs/>
          <w:sz w:val="28"/>
          <w:lang w:val="en-US"/>
        </w:rPr>
        <w:t>III</w:t>
      </w:r>
      <w:r>
        <w:rPr>
          <w:b/>
          <w:bCs/>
          <w:sz w:val="28"/>
        </w:rPr>
        <w:t>. Характеристика слаборазвитой страны. Гватемала.</w:t>
      </w:r>
    </w:p>
    <w:p>
      <w:pPr>
        <w:pStyle w:val="Normal"/>
        <w:spacing w:lineRule="auto" w:line="360"/>
        <w:ind w:left="-360" w:right="99" w:hanging="0"/>
        <w:jc w:val="both"/>
        <w:rPr/>
      </w:pPr>
      <w:r>
        <w:rPr/>
        <w:t>Гватемала- отсталая аграрная страна с экономикой, сильно зависимой от капитала США, который прямо или косвенно контролирует значительную часть ее сельскохозяйственного и промышленного производства, внешней торговли и транспорта.</w:t>
      </w:r>
    </w:p>
    <w:p>
      <w:pPr>
        <w:pStyle w:val="Normal"/>
        <w:spacing w:lineRule="auto" w:line="360"/>
        <w:ind w:left="-360" w:right="99" w:hanging="0"/>
        <w:jc w:val="both"/>
        <w:rPr/>
      </w:pPr>
      <w:r>
        <w:rPr/>
        <w:t>На долю сельского хозяйства приходится около 1/3 стоимости валового национального продукта, а на долю промышленности лишь 1/6. Численность экономически активного населения составляет 1,8 млн. человек, из которых около 2/3 занято в сельском хозяйстве. Основная специализация экономики страны - производство экспортных тропических сельскохозяйственных культур. Для главной отрасли экономики - сельского хозяйства - характерно сочетание крупных плантаций, значительная часть которых принадлежит монополии "Юнайтед Брэндс" и дает продукцию на экспорт, со множеством мелких полунатуральных хозяйств индейцев и ладино, производящих продукты в основном для собственного потребления. Иностранные компании и местные латифундисты владеют примерно 3/4 всей обрабатываемой земли в условиях высокой концентрации земельной собственности.Большая часть крестьян Гватемалы не имеет собственной земли и арендует ее у крупных землевладельцев или вливается в ряды сельскохозяйственного пролетариата, работающего на плантациях. Производство продукции на единицу площади в латифундиях экстенсивного типа меньше, чем в мелких крестьянских хозяйствах. Наиболее продвинулись по капиталистическому пути развития хлопководческие хозяйства. Плантационные культуры (кофе, хлопчатник, бананы и др.) занимают около 1/3 посевной площади, но дают свыше 1/2 валовой и свыше 9/10  экспортной продукции.</w:t>
      </w:r>
    </w:p>
    <w:p>
      <w:pPr>
        <w:pStyle w:val="Normal"/>
        <w:spacing w:lineRule="auto" w:line="360"/>
        <w:ind w:left="-360" w:right="99" w:hanging="0"/>
        <w:jc w:val="both"/>
        <w:rPr/>
      </w:pPr>
      <w:r>
        <w:rPr/>
        <w:t>Индейский район Альтос не знал испанских поместий, но в других местах, например около городов Антигуа и Гватемала, испанцы основали плантации индиго (растения, дающего темно-синюю краску) и кактуса нопаля. На этих кактусах выращивалась кошениль (насекомые, из которых получали красную краску - пурпур). Однако во второй половине XIX в. успехи химии и изобретение новых красителей окончательно подорвали значение индиго и кошенили. Не получило большого развития и производство какао.</w:t>
      </w:r>
    </w:p>
    <w:p>
      <w:pPr>
        <w:pStyle w:val="Normal"/>
        <w:spacing w:lineRule="auto" w:line="360"/>
        <w:ind w:left="-360" w:right="99" w:hanging="0"/>
        <w:jc w:val="both"/>
        <w:rPr/>
      </w:pPr>
      <w:r>
        <w:rPr/>
        <w:t>Во второй половине XIX в. испанцы заложили на тихоокеанском ньедмонте (склоне нагорья) первые плантации кофе. В I860-1870 гг. на нагорье появились немецкие переселенцы, которые начали выращивать эту культуру в обширном районе между городами Уэуэтепанго и Кобаном и ряде других мест.</w:t>
      </w:r>
    </w:p>
    <w:p>
      <w:pPr>
        <w:pStyle w:val="Normal"/>
        <w:spacing w:lineRule="auto" w:line="360"/>
        <w:ind w:left="-360" w:right="99" w:hanging="0"/>
        <w:jc w:val="both"/>
        <w:rPr/>
      </w:pPr>
      <w:r>
        <w:rPr/>
        <w:t>К началу первой мировой войны экспортировалось свыше 4/5 продукции кофе. И сейчас кофе остается важнейшей товарной и экспортной культурой Гватемалы. Свыше 80% сбора кофе дают крупные плантации. Главные районы его выращивания: тихоокеанский склон нагорья, дающий около 3/4 сбора, и центральная часть нагорья. Ароматный гватемальский кофе высоко ценится на международном рынке. Тихоокеанский пьедмонт с его плодороднейшими вулканическими почвами и благоприятными климатическими условиями считается идеальным местом для выращивания этой культуры. Гватемальские сорта кофе растут в тени специально посаженных деревьев. Это способствует большему накапливанию ароматических веществ в зернах кофе по сравнению с солнечными сортами этой культуры, выращиваемыми в Бразилии и ряде других стран. Кроме того, теневые деревья препятствуют развитию эрозии. Особенно высоким качеством отличается кофе, выращиваемый на верхних склонах нагорья. На плантациях используется детский труд, причем дети получают самую нищенскую плату. После второй мировой войны производство кофе в Гватемале переживает застой, но тем не менее эта страна наряду с Бразилией, Колумбией, Мексикой и Сальвадором неизменно входит в число пяти ведущих кофейных производителей Латинской Америки. Второй по значению экспортной культурой с 40-х годов стал хлопчатник. На хлопковых плантациях довольно широко применяется сельскохозяйственная техника и удобрения. Хлопчатник выращивают на плодородных землях прибрежной Тихоокеанской низменности. Из-за жаркого и нездорового климата до середины текущего столетия эти земли пустовали или были заняты под пастбища. Здесь до сих пор еще сохранились крупные скотоводческие латифундии экстенсивного направления. На пастбищах пасется полудикий и малопродуктивный  крупный  рогатый  скот. Однако после второй мировой войны и этом районе все большее значение приобретает плантационное хозяйство экспортных культур.</w:t>
      </w:r>
    </w:p>
    <w:p>
      <w:pPr>
        <w:pStyle w:val="Normal"/>
        <w:spacing w:lineRule="auto" w:line="360"/>
        <w:ind w:left="-360" w:right="99" w:hanging="0"/>
        <w:jc w:val="both"/>
        <w:rPr/>
      </w:pPr>
      <w:r>
        <w:rPr/>
        <w:t xml:space="preserve">Выращивание бананов на экспорт в Гватемале с начала XX столетия тесно связано с хищнической деятельностью компании "Юнайтед фрут". Буквально за бесценок эта монополия получила плодородные земли на Прикарибской низменности и основала здесь крупнейшие банановые плантации. Перед первой мировой войной ее прибыли в Гватемале в несколько раз превышали бюджет этой страны. Для вывоза бананов компания расширила порт Пуэрто-Барриос и построила свои собственные причалы. Уже в годы первой мировой войны бананы стали второй по стоимости статьей экспорта Гватемалы. В послевоенный период производство бананов начало постепенно перемещаться на тихоокеанское побережье из-за распространившихся на Прикарибской низменности трудноизлечимых болезней банановых "деревьев". Сейчас основные банановые плантации сосредоточены на Тихоокеанской низменности. Около 2/3 площади под этой культурой принадлежит в настоящее иремя  "Юнайтед  Брэидс"  (бывшая "Юнайтед фрут компания), остальная- средним и мелким крестьянским хозяйствам, продукция которых также почти полностью скупается этой компанией. Рабочие банановых плантаций трудятся по 12 часов в сутки, подвергаясь нещадной эксплуатации компании-спрута, опутавшей их сетями долговой кабалы. </w:t>
      </w:r>
    </w:p>
    <w:p>
      <w:pPr>
        <w:pStyle w:val="Normal"/>
        <w:spacing w:lineRule="auto" w:line="360"/>
        <w:ind w:left="-360" w:right="99" w:hanging="0"/>
        <w:jc w:val="both"/>
        <w:rPr/>
      </w:pPr>
      <w:r>
        <w:rPr/>
        <w:t>Непосредственно перед второй мировой войной и до первых послевоенных лет бананы были важнейшей экспортной культурой Гватемалы. Они оспаривали первое место у кофе, но затем по стоимости экспорта уступили сначала кофе, а затем и хлопку. В настоящее время эта отрасль хозяйства переживает период застоя.</w:t>
      </w:r>
    </w:p>
    <w:p>
      <w:pPr>
        <w:pStyle w:val="Normal"/>
        <w:spacing w:lineRule="auto" w:line="360"/>
        <w:ind w:left="-360" w:right="99" w:hanging="0"/>
        <w:jc w:val="both"/>
        <w:rPr/>
      </w:pPr>
      <w:r>
        <w:rPr/>
        <w:t xml:space="preserve">В 50-х годах новой экспортной культурой страны становится сахарный тростник, основные плантации которого располагаются на нижнем тихоокеанском пьедмонте. Выращивают его и в крестьянских хозяйствах для своих нужд. Крестьяне по-прежнему перерабатывают тростник домашним способом, получая коричневый нерафинированный сахар -"панелу".Индейцы потребляют почти исключительно панелу.Экспортное значение имеют манильская пенька (абака), сизаль, кенаф, табак, кунжут, цитрусовые и авокадо, а также эфироносные злаки, такие, как лимонное сорго и цитронелловая трава. Кроме того, Гватемала экспортирует в страны ЦАОР небольшое количество пшеницы. </w:t>
      </w:r>
    </w:p>
    <w:p>
      <w:pPr>
        <w:pStyle w:val="Normal"/>
        <w:spacing w:lineRule="auto" w:line="360"/>
        <w:ind w:left="-360" w:right="99" w:hanging="0"/>
        <w:jc w:val="both"/>
        <w:rPr/>
      </w:pPr>
      <w:r>
        <w:rPr/>
        <w:t>Основные продовольственные культуры - кукуруза, фасоль, пшеница, рис и картофель. Местные сорта картофеля обычно занимают склоны нагорья выше границы произрастания зерновых культур. Так как здесь не бывает морозов, картофель является самовозобновляющейся "многолетней" культурой. Копают по мере надобности в течение всего года, постепенно поднимаясь по склону. Часть клубней оставляют в земле, это заменяет посадку. К тому времени, когда крестьянин доходит до верхнего края участка, внизу картофель уже успевает вновь созреть.</w:t>
      </w:r>
    </w:p>
    <w:p>
      <w:pPr>
        <w:pStyle w:val="Normal"/>
        <w:spacing w:lineRule="auto" w:line="360"/>
        <w:ind w:left="-360" w:right="99" w:hanging="0"/>
        <w:jc w:val="both"/>
        <w:rPr/>
      </w:pPr>
      <w:r>
        <w:rPr/>
        <w:t>Орудия земледелия у индейцев очень примитивны. Это в основном мотьпа, а иногда и просто сажальный кол. Индейцы не знают удобрений, и их земельные участки, как правило, сильно истощены, я урожайность низка, несмотря на то что oт своих предков они унаследовали такую тщательность обработки земли, что се называют даже "мотыжной пахотой". Часто крестьянские участки располагаются на крутых горных склонах. В Гватемале говорят, что, если на склоне можно его ять, значит, его можно использовать под посевы. Чтобы ослабить эрозию, индейцы применяют контурную вспашку, проводя мотыгами борозды параллельно направлению склона, или прибегают к террасированию. Для восстановления плодородия почвы после многократных сборов урожая кукурузы практикуется посадка фасоли, второй по значении" потребительской культуры Гватемалы.</w:t>
      </w:r>
    </w:p>
    <w:p>
      <w:pPr>
        <w:pStyle w:val="Normal"/>
        <w:spacing w:lineRule="auto" w:line="360"/>
        <w:ind w:left="-360" w:right="99" w:hanging="0"/>
        <w:jc w:val="both"/>
        <w:rPr/>
      </w:pPr>
      <w:r>
        <w:rPr/>
        <w:t>Животноводство в основном экстенсивное и не играет важной роли в хозяйстве страны. Главные районы разведения крупного рогатого скота - восточная часть нагорья и саванны тихоокеанскою побережья. На сочных высокогорных пастбищах Альтос разводят овец. Лесные промыслы развиты слабо, несмотря на хорошую обеспеченность страны, особенно Петена, ресурсами леса. Несколько десятилетий Гватемала была крупным поставщиком в США чикле - затвердевшей после кипячения смолы дерева саподилья. Сбор чикле был основой экономики Петена. Блоки чикле вывозились самолетами в Пуэрто-Барриос. После второй мировой войны чикле в производстве жевательной резинки был почти полностью вытеснен синтетическими мате риалами, и сейчас его собирают в значительном количестве.</w:t>
      </w:r>
    </w:p>
    <w:p>
      <w:pPr>
        <w:pStyle w:val="Normal"/>
        <w:spacing w:lineRule="auto" w:line="360"/>
        <w:ind w:left="-360" w:right="99" w:hanging="0"/>
        <w:jc w:val="both"/>
        <w:rPr/>
      </w:pPr>
      <w:r>
        <w:rPr/>
        <w:t>В лесах ведется сбор некоторых идущих за границу лекарственных растений, в частности сарсапарели- деревянистой лианы, корни которой содержат не сколько сильных ядов, используемых в медицине. В доступных местах, особенно вдоль рек, в небольших размерах (около 7 млн. куб. м в год) производится заготовка ценных видов древесины.</w:t>
      </w:r>
    </w:p>
    <w:p>
      <w:pPr>
        <w:pStyle w:val="Normal"/>
        <w:spacing w:lineRule="auto" w:line="360"/>
        <w:ind w:left="-360" w:right="99" w:hanging="0"/>
        <w:jc w:val="both"/>
        <w:rPr/>
      </w:pPr>
      <w:r>
        <w:rPr/>
        <w:t>Из морских промыслов наиболее развит лов креветок на экспорт. Несмотря на богатство рыбных ресурсов, страна вынуждена ежегодно ввозить большое количество соленой и сушеной рыбы, потребление которой особенно возрастает во время постов.</w:t>
      </w:r>
    </w:p>
    <w:p>
      <w:pPr>
        <w:pStyle w:val="Normal"/>
        <w:spacing w:lineRule="auto" w:line="360"/>
        <w:ind w:left="-360" w:right="99" w:hanging="0"/>
        <w:jc w:val="both"/>
        <w:rPr/>
      </w:pPr>
      <w:r>
        <w:rPr/>
        <w:t>Производство электроэнергии частично находится в руках американского капитала. Тарифы на электроэнергию - одни из самых высоких в мире, что делает ее недоступной для значительной части населения. В топливном балансе страны немалую роль играют дрова, особенно в сельской местности. В густонаселенных районах, которые уже обезлесены, дрова стоят недешево.</w:t>
      </w:r>
    </w:p>
    <w:p>
      <w:pPr>
        <w:pStyle w:val="Normal"/>
        <w:spacing w:lineRule="auto" w:line="360"/>
        <w:ind w:left="-360" w:right="99" w:hanging="0"/>
        <w:jc w:val="both"/>
        <w:rPr/>
      </w:pPr>
      <w:r>
        <w:rPr/>
        <w:t>Промышленность страны развита слабо и в значительной степени контролируется капиталом США. Одна из основных отраслей - горнодобывающая. Ежегодно добывается около 25 тыс. т нефти, 1,4 тыс. т свинца, 1,3 тыс. т цинка, а также в небольших количествах золото, серебро, асбест, сера.</w:t>
      </w:r>
    </w:p>
    <w:p>
      <w:pPr>
        <w:pStyle w:val="Normal"/>
        <w:spacing w:lineRule="auto" w:line="360"/>
        <w:ind w:left="-360" w:right="99" w:hanging="0"/>
        <w:jc w:val="both"/>
        <w:rPr/>
      </w:pPr>
      <w:r>
        <w:rPr/>
        <w:t>Обрабатывающая   промышленность представлена главным образом предприятиями легкой промышленности, производящими продовольственные товары, текстиль, обувь, табачные изделия, спички и т. д. Преобладают мелкие, часто полукустарные предприятия. Немалую роль в снабжении населения, особенно индейского, хлопчатобумажными и шерстяными тканями, обувью, гончарными изделиями все еще играют кустарные промыслы.</w:t>
      </w:r>
    </w:p>
    <w:p>
      <w:pPr>
        <w:pStyle w:val="Normal"/>
        <w:spacing w:lineRule="auto" w:line="360"/>
        <w:ind w:left="-360" w:right="99" w:hanging="0"/>
        <w:jc w:val="both"/>
        <w:rPr/>
      </w:pPr>
      <w:r>
        <w:rPr/>
        <w:t>К новым отраслям промышленности Гватемалы относятся нефтепереработка (в Матиас-де-Гальвес), а также производство гальванизированной стали, бытовых приборов, сборка телевизоров и фотоаппаратуры. Все предприятия этих отраслей созданы при участии капитала США, ФРГ и Японии. Компания "Интернейшнл никел оф Канада" построила никелевый горнообогатительный комплекс, который работает на базе залежей латеритов у оз. Исабаль.</w:t>
      </w:r>
    </w:p>
    <w:p>
      <w:pPr>
        <w:pStyle w:val="Normal"/>
        <w:spacing w:lineRule="auto" w:line="360"/>
        <w:ind w:left="-360" w:right="99" w:hanging="0"/>
        <w:jc w:val="both"/>
        <w:rPr/>
      </w:pPr>
      <w:r>
        <w:rPr/>
        <w:t>Основные  промышленные  центры страны - Гватемала, где сосредоточены предприятия пищевой, текстильной, кожевенно-обувной,   деревообрабатывающей, металлообрабатывающей и цементной промышленности, и Кесальте-нанго, где развита текстильная и пищевая промышленность.</w:t>
      </w:r>
    </w:p>
    <w:p>
      <w:pPr>
        <w:pStyle w:val="Normal"/>
        <w:spacing w:lineRule="auto" w:line="360"/>
        <w:ind w:left="-360" w:right="99" w:hanging="0"/>
        <w:jc w:val="both"/>
        <w:rPr/>
      </w:pPr>
      <w:r>
        <w:rPr/>
        <w:t>Одна из самых отсталых отраслей хозяйства Гватемалы - транспорт. На горных тропах и грунтовых дорогах Альтосидругих глубинных районов до сих пор можно увидеть вереницы носильщиков с тяжелой поклажей. Немало грузов перевозится на волах, лошадях и мулах. Особенно отличается бездорожьем департамент Петен.</w:t>
      </w:r>
    </w:p>
    <w:p>
      <w:pPr>
        <w:pStyle w:val="Normal"/>
        <w:spacing w:lineRule="auto" w:line="360"/>
        <w:ind w:left="-360" w:right="99" w:hanging="0"/>
        <w:jc w:val="both"/>
        <w:rPr/>
      </w:pPr>
      <w:r>
        <w:rPr/>
        <w:t>Почти все железные дороги страны узкоколейные. Состояние путей плохое. Скорость движения очень низкая. Европейскую колею имеет только основная железнодорожная линия, соединяющая Пуэрто-Барриос со столицей. Эта система связана железнодорожными ветками с Мексикой и Сальвадором. Беспересадочного сообщения между Гватемалой и Мексикой нет из-за различной ширины колеи. Протяженность автодорог около 12,5 тыс. км, из них с твердым покрытием только 2 тыс. км. Через Гватемалу проходит Панамериканское шоссе (511 км), пересекающее всю страну.</w:t>
      </w:r>
    </w:p>
    <w:p>
      <w:pPr>
        <w:pStyle w:val="Normal"/>
        <w:spacing w:lineRule="auto" w:line="360"/>
        <w:ind w:left="-360" w:right="99" w:hanging="0"/>
        <w:jc w:val="both"/>
        <w:rPr/>
      </w:pPr>
      <w:r>
        <w:rPr/>
        <w:t>Растет значение пассажирского авиатранспорта. Вблизи столицы расположен международный аэропорт Ла-Аурора. Он используется зарубежными компаниями и связан местными авиалиниями с Кесаль-тенанго, Пуэрто-Барриос и другими городами Гватемалы.</w:t>
      </w:r>
    </w:p>
    <w:p>
      <w:pPr>
        <w:pStyle w:val="Style16"/>
        <w:rPr/>
      </w:pPr>
      <w:r>
        <w:rPr/>
        <w:t>Все внешние перевозки страны ведутся по морю, хотя Гватемала практически не имеет собственного морского флота. Важнейшим портом страны, ее "окном" в Атлантику остается Пуэрто-Барриос. Через него идет большая часть ввоза и вывоза страны. Этот порт оборудован пирсами в отличие от тихоокеанских портов Сан-Хосе и Чамперико, где суда останавливаются на внешнем рейде. Быстро растет значение порта Санто-Томас, построенного в нескольких километрах к западу от Пуэрто-Барриос на средства от реализации внутреннего займа. Структура внешней торговли Гватемалы типична для отсталой аграрной страны с монокультурным направлением сельского хозяйства. Со второй половины XIX в. и поныне главенствующее место в ее вывозе занимает кофе, дающий свыше 1/3 стоимости экспорта. Гватемала вывозит также хлопок, бананы, сахар, мясо и мясопродукты, эфирные масла, лесоматериалы, смолу чикле и креветки. Список импортируемых товаров очень велик, причем он включает продовольствие и целый ряд изделий легкой промышленности, хотя страна сама имеет хорошую сырьевую базу для производства этих товаров. Импортирует она также нефть и нефтепродукты, оборудование и автомашины. От 1/3 до 1/2 внешнеторгового оборота страны приходится на США, на втором месте стоят страны ЦАОР, затем</w:t>
      </w:r>
    </w:p>
    <w:p>
      <w:pPr>
        <w:pStyle w:val="Normal"/>
        <w:spacing w:lineRule="auto" w:line="360"/>
        <w:ind w:left="-360" w:right="99" w:hanging="0"/>
        <w:jc w:val="both"/>
        <w:rPr/>
      </w:pPr>
      <w:r>
        <w:rPr/>
        <w:t xml:space="preserve"> </w:t>
      </w:r>
    </w:p>
    <w:p>
      <w:pPr>
        <w:pStyle w:val="Normal"/>
        <w:spacing w:lineRule="auto" w:line="360"/>
        <w:ind w:left="-360" w:right="99" w:hanging="0"/>
        <w:jc w:val="both"/>
        <w:rPr/>
      </w:pPr>
      <w:r>
        <w:rPr/>
        <w:t>идут ФРГ и Япония. В торговле с более отсталыми странами Центральной Америки - Гондурасом и Никарагуа - Гватемала стремится занять главенствующее положение, но сталкивается с сильной конкуренцией со стороны не только США и других крупных капиталистических стран, но и соседнего Сальвадора.</w:t>
      </w:r>
    </w:p>
    <w:p>
      <w:pPr>
        <w:pStyle w:val="Normal"/>
        <w:spacing w:lineRule="auto" w:line="360"/>
        <w:ind w:right="96" w:hanging="0"/>
        <w:jc w:val="center"/>
        <w:rPr/>
      </w:pPr>
      <w:r>
        <w:rPr>
          <w:b/>
          <w:bCs/>
          <w:sz w:val="28"/>
          <w:lang w:val="en-US"/>
        </w:rPr>
        <w:t>IV</w:t>
      </w:r>
      <w:r>
        <w:rPr>
          <w:b/>
          <w:bCs/>
          <w:sz w:val="28"/>
        </w:rPr>
        <w:t>. Заключение.</w:t>
      </w:r>
    </w:p>
    <w:p>
      <w:pPr>
        <w:pStyle w:val="Normal"/>
        <w:spacing w:lineRule="auto" w:line="360"/>
        <w:ind w:right="96" w:hanging="0"/>
        <w:jc w:val="both"/>
        <w:rPr>
          <w:b/>
          <w:b/>
          <w:bCs/>
          <w:i/>
          <w:i/>
          <w:iCs/>
          <w:sz w:val="28"/>
        </w:rPr>
      </w:pPr>
      <w:r>
        <w:rPr>
          <w:b/>
          <w:bCs/>
          <w:i/>
          <w:iCs/>
          <w:sz w:val="28"/>
        </w:rPr>
      </w:r>
    </w:p>
    <w:p>
      <w:pPr>
        <w:pStyle w:val="Normal"/>
        <w:spacing w:lineRule="auto" w:line="360"/>
        <w:ind w:left="-360" w:right="96" w:hanging="0"/>
        <w:jc w:val="both"/>
        <w:rPr/>
      </w:pPr>
      <w:r>
        <w:rPr>
          <w:i/>
          <w:iCs/>
        </w:rPr>
        <w:t xml:space="preserve">Итак, </w:t>
      </w:r>
      <w:r>
        <w:rPr/>
        <w:t>Латинская Америка по многим показателям экономическо</w:t>
        <w:softHyphen/>
        <w:t>го и социального развития опережа</w:t>
        <w:softHyphen/>
        <w:t>ет освободившиеся страны Азии и Африки. Однако она еще значи</w:t>
        <w:softHyphen/>
        <w:t>тельно отстает от промышленно развитых государств. При этом внутри региона весьма значительны различия в уровнях развития меж</w:t>
        <w:softHyphen/>
        <w:t>ду отдельными странами.</w:t>
      </w:r>
    </w:p>
    <w:sectPr>
      <w:footerReference w:type="default" r:id="rId2"/>
      <w:type w:val="nextPage"/>
      <w:pgSz w:w="11906" w:h="16838"/>
      <w:pgMar w:left="1701" w:right="16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7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Цитата"/>
    <w:basedOn w:val="Normal"/>
    <w:qFormat/>
    <w:pPr>
      <w:spacing w:lineRule="auto" w:line="360"/>
      <w:ind w:left="-360" w:right="9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3:03:00Z</dcterms:created>
  <dc:creator>Андрей Александрович</dc:creator>
  <dc:description/>
  <dc:language>en-US</dc:language>
  <cp:lastModifiedBy>Андрей Александрович</cp:lastModifiedBy>
  <cp:lastPrinted>1999-12-20T17:32:00Z</cp:lastPrinted>
  <dcterms:modified xsi:type="dcterms:W3CDTF">1999-12-20T14:38:00Z</dcterms:modified>
  <cp:revision>12</cp:revision>
  <dc:subject/>
  <dc:title>Введение</dc:title>
</cp:coreProperties>
</file>