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татистические данные</w:t>
      </w:r>
    </w:p>
    <w:p>
      <w:pPr>
        <w:pStyle w:val="Normal"/>
        <w:rPr>
          <w:sz w:val="24"/>
        </w:rPr>
      </w:pPr>
      <w:r>
        <w:rPr>
          <w:sz w:val="24"/>
        </w:rPr>
        <w:t xml:space="preserve">Общая площадь: 1 219 912 кв. км. В 5 раз крупнее Великобритании, в 2 раза - Франции и равна по территории Германии, Франции и Италии вместе взятым. </w:t>
        <w:br/>
        <w:t xml:space="preserve">Протяжённость границы: 4750 км </w:t>
        <w:br/>
        <w:t xml:space="preserve">Граничит с Мозамбиком, Свазилендом, Ботсваной, Намибией, Лесото и Зимбабве </w:t>
        <w:br/>
        <w:t xml:space="preserve">Береговая линия: 2798 км </w:t>
        <w:br/>
        <w:t xml:space="preserve">Высшая точка: Нджесути (Njesuthi) – 3408 м </w:t>
        <w:br/>
        <w:t>Климат: лето - с октября по март (+15 - +35 градусов); зима - с апреля по сентябрь (0 - +20 градусов)</w:t>
      </w:r>
    </w:p>
    <w:p>
      <w:pPr>
        <w:pStyle w:val="Normal"/>
        <w:rPr>
          <w:sz w:val="24"/>
        </w:rPr>
      </w:pPr>
      <w:r>
        <w:rPr>
          <w:sz w:val="24"/>
        </w:rPr>
        <w:t xml:space="preserve">Население: около 40 млн человек </w:t>
        <w:br/>
        <w:t xml:space="preserve">Плотность населения: 34 чел. на кв. км </w:t>
        <w:br/>
        <w:t xml:space="preserve">Городское население: 50% </w:t>
        <w:br/>
        <w:t xml:space="preserve">Этнические группы: чернокожие – 75.2%, белые – 13.6%, цветные –8.6%, индийцы – 2.6% </w:t>
      </w:r>
    </w:p>
    <w:p>
      <w:pPr>
        <w:pStyle w:val="Normal"/>
        <w:rPr>
          <w:sz w:val="24"/>
        </w:rPr>
      </w:pPr>
      <w:r>
        <w:rPr>
          <w:sz w:val="24"/>
        </w:rPr>
        <w:t xml:space="preserve">Официальные языки: африкаанс, английский, ндебеле, зулу, коса, свази, суто, тсвана, тсонга, венда, педи </w:t>
        <w:br/>
        <w:t xml:space="preserve">Религия: христианство (68%), индуизм (1.5%), ислам (2%), анимизм, итд. (28.5%) </w:t>
        <w:br/>
        <w:t xml:space="preserve">Столицы: Кейптаун (парламент), Претория (правительство), Блумфонтейн (Верховный суд). Население Кейптауна - 2 350 157 человек, Йоханнесбурга - 1 916 063 человека, Претории -    1 080 187 человек </w:t>
      </w:r>
    </w:p>
    <w:p>
      <w:pPr>
        <w:pStyle w:val="Normal"/>
        <w:rPr>
          <w:sz w:val="24"/>
        </w:rPr>
      </w:pPr>
      <w:r>
        <w:rPr>
          <w:sz w:val="24"/>
        </w:rPr>
        <w:t xml:space="preserve">Форма правления: республика </w:t>
        <w:br/>
        <w:t xml:space="preserve">Административное деление: 9 провинций – Восточный Кейп, Свободное государство, Гаутенг, КваЗулу-Наталь, Мпумаланга, Северо-западная провинция, Северный Кейп, Северная провинция, Западный Кейп </w:t>
        <w:br/>
        <w:t xml:space="preserve">Независимость: 31 мая 1910 – создание Южноафриканского Союза; 1961- провозглашение Южноафриканской Республики </w:t>
      </w:r>
    </w:p>
    <w:p>
      <w:pPr>
        <w:pStyle w:val="Normal"/>
        <w:rPr>
          <w:sz w:val="24"/>
        </w:rPr>
      </w:pPr>
      <w:r>
        <w:rPr>
          <w:sz w:val="24"/>
        </w:rPr>
        <w:t xml:space="preserve">Конституция: подписана президентом Манделой 10 декабря 1996 года; вступила в силу 3 февраля 1997 года </w:t>
        <w:br/>
        <w:t xml:space="preserve">Правовая система: основана на римско-голландском праве и английском общем праве </w:t>
        <w:br/>
        <w:t xml:space="preserve">Избирательное право: всеобщее, с 18 лет </w:t>
      </w:r>
    </w:p>
    <w:p>
      <w:pPr>
        <w:pStyle w:val="Normal"/>
        <w:rPr>
          <w:sz w:val="24"/>
        </w:rPr>
      </w:pPr>
      <w:r>
        <w:rPr>
          <w:sz w:val="24"/>
        </w:rPr>
        <w:t xml:space="preserve">Глава государства и правительства: президент Табо Мбеки (родился 18 июня 1942 года, президент с 16 июня 1999 года) </w:t>
        <w:br/>
        <w:t xml:space="preserve">Кабинет министров: назначается президентом </w:t>
        <w:br/>
        <w:t xml:space="preserve">Законодательная власть: двухпалатный парламент. Нижняя палата – Национальная Ассамблея (400 мест, члены избираются всенародным голосованием на пять лет). Национальный Совет Провинций (90 мест) </w:t>
      </w:r>
    </w:p>
    <w:p>
      <w:pPr>
        <w:pStyle w:val="Normal"/>
        <w:rPr>
          <w:sz w:val="24"/>
        </w:rPr>
      </w:pPr>
      <w:r>
        <w:rPr>
          <w:sz w:val="24"/>
        </w:rPr>
        <w:t xml:space="preserve">Расходы на оборону: 1.8% ВНП </w:t>
        <w:br/>
        <w:t xml:space="preserve">Действующая армия: примерно 79 400 человек </w:t>
      </w:r>
    </w:p>
    <w:p>
      <w:pPr>
        <w:pStyle w:val="Normal"/>
        <w:rPr>
          <w:sz w:val="24"/>
        </w:rPr>
      </w:pPr>
      <w:r>
        <w:rPr>
          <w:sz w:val="24"/>
        </w:rPr>
        <w:t xml:space="preserve">Главные отрасли промышленности: горнодобывающая, сталелитейная, химическая, лёгкая, машиностроение (205 000 легковых автомобилей в год, 106 000 грузовиков в год) </w:t>
      </w:r>
    </w:p>
    <w:p>
      <w:pPr>
        <w:pStyle w:val="Normal"/>
        <w:rPr>
          <w:sz w:val="24"/>
        </w:rPr>
      </w:pPr>
      <w:r>
        <w:rPr>
          <w:sz w:val="24"/>
        </w:rPr>
        <w:t xml:space="preserve">Сельское хозяйство: кукуруза (5-е место в мире по экспорту), зерновые, картофель, сахар, фрукты, помидоры, виноград </w:t>
        <w:br/>
        <w:t xml:space="preserve">Пахотная земля: 10% </w:t>
        <w:br/>
        <w:t xml:space="preserve">Домашние животные: куры - 59 млн, овцы - 30 млн, коровы - 13.8 млн, козы - 7 млн, свиньи - 1.64 млн </w:t>
      </w:r>
    </w:p>
    <w:p>
      <w:pPr>
        <w:pStyle w:val="Normal"/>
        <w:rPr>
          <w:sz w:val="24"/>
        </w:rPr>
      </w:pPr>
      <w:r>
        <w:rPr>
          <w:sz w:val="24"/>
        </w:rPr>
        <w:t xml:space="preserve">Полезные ископаемые: платина, хром, сурьма, уголь, железо, марганец, никель, фосфаты, олово, уран, алмазы, медь, ванадий; крупнейший в мире поставщик золота (более 15 000 000 тройских унций в год); нефть </w:t>
      </w:r>
    </w:p>
    <w:p>
      <w:pPr>
        <w:pStyle w:val="Normal"/>
        <w:rPr>
          <w:sz w:val="24"/>
        </w:rPr>
      </w:pPr>
      <w:r>
        <w:rPr>
          <w:sz w:val="24"/>
        </w:rPr>
        <w:t xml:space="preserve">Прочее: шерсть, молочные продукты </w:t>
      </w:r>
    </w:p>
    <w:p>
      <w:pPr>
        <w:pStyle w:val="Normal"/>
        <w:rPr>
          <w:sz w:val="24"/>
        </w:rPr>
      </w:pPr>
      <w:r>
        <w:rPr>
          <w:sz w:val="24"/>
        </w:rPr>
        <w:t xml:space="preserve">Улов рыбы: около 600 000 тонн </w:t>
      </w:r>
    </w:p>
    <w:p>
      <w:pPr>
        <w:pStyle w:val="Normal"/>
        <w:rPr>
          <w:sz w:val="24"/>
        </w:rPr>
      </w:pPr>
      <w:r>
        <w:rPr>
          <w:sz w:val="24"/>
        </w:rPr>
        <w:t xml:space="preserve">Производство электроэнергии: 196 млрд квт/ч; 19-е место в мире по производству атомной энергии (1,4 млрд квт/ч в год; 2 реактора, работают 30 лет) </w:t>
      </w:r>
    </w:p>
    <w:p>
      <w:pPr>
        <w:pStyle w:val="Normal"/>
        <w:rPr/>
      </w:pPr>
      <w:r>
        <w:rPr>
          <w:sz w:val="24"/>
        </w:rPr>
        <w:t xml:space="preserve">Экономически активное население: 14 млн человек; 35% - сфера услуг, 30% - сельское хозяйство, 20% - промышленность </w:t>
        <w:br/>
        <w:t xml:space="preserve">ВНП (1997 год): $270 млрд (25-е место в мире); на душу населения - $6200 </w:t>
        <w:br/>
        <w:t xml:space="preserve">Импорт (1995): $28 млрд; основные партнёры: Германия - 16%, Великобритания - 12%, США - 11% </w:t>
        <w:br/>
        <w:t xml:space="preserve">Экспорт (1997): $31,3 млрд: Италия - 8%, Япония - 7% </w:t>
        <w:br/>
        <w:t xml:space="preserve">Внешний долг (1997): $16.4 млрд </w:t>
        <w:br/>
        <w:t xml:space="preserve">Доходы от туризма: $ 2,37 млрд </w:t>
        <w:br/>
        <w:t xml:space="preserve">Бюджет (1995-96): $38 млрд </w:t>
        <w:br/>
        <w:t xml:space="preserve">Изменение индекса потребительских цен (1997): 6.9% </w:t>
      </w:r>
    </w:p>
    <w:p>
      <w:pPr>
        <w:pStyle w:val="Normal"/>
        <w:rPr>
          <w:sz w:val="24"/>
        </w:rPr>
      </w:pPr>
      <w:r>
        <w:rPr>
          <w:sz w:val="24"/>
        </w:rPr>
        <w:t xml:space="preserve">Транспорт: железные дороги - 13 418 миль; 4,35 млн пассажирских автомобилей; 2 млн - общественный транспорт </w:t>
        <w:br/>
        <w:t xml:space="preserve">Гражданская авиация: 10,5 млрд пассажиро-миль; 24 аэропорта </w:t>
        <w:br/>
        <w:t xml:space="preserve">Главные порты: Дурбан, Кейптаун, Ист-Лондон, Порт Элизабет </w:t>
      </w:r>
    </w:p>
    <w:p>
      <w:pPr>
        <w:pStyle w:val="Normal"/>
        <w:rPr>
          <w:sz w:val="24"/>
        </w:rPr>
      </w:pPr>
      <w:r>
        <w:rPr>
          <w:sz w:val="24"/>
        </w:rPr>
        <w:t xml:space="preserve">Средства коммуникации: ТВ - 84 на 1000 человек; радиоприёмники - 268 на 1000 человек; 4 645 100 телефонных номеров (1997 год) </w:t>
        <w:br/>
        <w:t xml:space="preserve">Тираж ежедневных газет: 29 на 1000 человек </w:t>
      </w:r>
    </w:p>
    <w:p>
      <w:pPr>
        <w:pStyle w:val="Normal"/>
        <w:rPr>
          <w:sz w:val="24"/>
        </w:rPr>
      </w:pPr>
      <w:r>
        <w:rPr>
          <w:sz w:val="24"/>
        </w:rPr>
        <w:t xml:space="preserve">Здравоохранение: Средняя прдолжительность жизни 52,68 лет (мужчины), 56,90 лет (женщины) </w:t>
        <w:br/>
        <w:t xml:space="preserve">Рождаемость: 26 новорожденных на 1000 человек </w:t>
        <w:br/>
        <w:t xml:space="preserve">Смертность: 13 смертей на 1000 человек </w:t>
        <w:br/>
        <w:t xml:space="preserve">Естественный годовой прирост населения: 1.3 % </w:t>
        <w:br/>
        <w:t xml:space="preserve">Больничные койки: 1 на 239 человек </w:t>
        <w:br/>
        <w:t xml:space="preserve">Врачи: 1 на 1523 человека </w:t>
      </w:r>
    </w:p>
    <w:p>
      <w:pPr>
        <w:pStyle w:val="Normal"/>
        <w:rPr>
          <w:sz w:val="24"/>
        </w:rPr>
      </w:pPr>
      <w:r>
        <w:rPr>
          <w:sz w:val="24"/>
        </w:rPr>
        <w:t xml:space="preserve">Образование: обязательное с 7 до 16 лет </w:t>
        <w:br/>
        <w:t xml:space="preserve">Грамотность (1995): 82% </w:t>
        <w:br/>
        <w:t xml:space="preserve">Книги: около 5000 изданий в год </w:t>
      </w:r>
    </w:p>
    <w:p>
      <w:pPr>
        <w:pStyle w:val="Normal"/>
        <w:rPr>
          <w:sz w:val="24"/>
        </w:rPr>
      </w:pPr>
      <w:r>
        <w:rPr>
          <w:sz w:val="24"/>
        </w:rPr>
        <w:t xml:space="preserve">Главные международные организации, действующие в ЮАР: ООН (вступила в !945 году, с 1970 по 1994 вверительные грамоты не принимались из-за политики апартеида), Организация Африканского Единства (ОАЕ), Содружество Наций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Природа ЮАР</w:t>
      </w:r>
    </w:p>
    <w:p>
      <w:pPr>
        <w:pStyle w:val="Normal"/>
        <w:rPr>
          <w:sz w:val="24"/>
        </w:rPr>
      </w:pPr>
      <w:r>
        <w:rPr>
          <w:sz w:val="24"/>
        </w:rPr>
        <w:t xml:space="preserve">      </w:t>
      </w:r>
      <w:r>
        <w:rPr>
          <w:sz w:val="24"/>
        </w:rPr>
        <w:t xml:space="preserve">Южно-Африканская Республика расположена на юге Африканского континента, в тропических и субтропических широтах Южного полушария. Территория ЮАР составляет 4,2% площади континента (1221 тыс. кв. км). Для страны наиболее характерны ландшафты природных зон саванн и редколесий, полупустынь и пустынь, сменяющих друг друга с востока на запад. Плато и плоскогорья круто спускаются к прибрежной низменности на востоке и к впадине на юге. Наветренные склоны поросли субтропическими вечнозелеными и листопадными деревьями и кустарниками. </w:t>
        <w:br/>
        <w:t xml:space="preserve">      На севере ЮАР имеет сухопутные границы, которые проходят в основном по малонаселенным полупустынным и пустынным районам. На северо-западе она граничит с Намибией, на севере—с Ботсваной и Зимбабве, на востоке— с Мозамбиком и Свазилендом. Королевство Лесото находится на территории ЮАР как анклав. На западе страна омывается водами Атлантического, а на юге и востоке — Индийского океана. Такое расположение страны предопределяет наличие различных природных ландшафтов.</w:t>
      </w:r>
    </w:p>
    <w:p>
      <w:pPr>
        <w:pStyle w:val="Normal"/>
        <w:rPr>
          <w:sz w:val="24"/>
        </w:rPr>
      </w:pPr>
      <w:r>
        <w:rPr>
          <w:sz w:val="24"/>
        </w:rPr>
        <w:t xml:space="preserve">      </w:t>
      </w:r>
      <w:r>
        <w:rPr>
          <w:sz w:val="24"/>
        </w:rPr>
        <w:t xml:space="preserve">Рельеф ЮАР характеризуется преобладанием высоких равнинных плато. Около половины территории имеет высоту от 1000 до 1600 м, более 3/4 расположено выше 600 м над уровнем моря, лишь узкая полоса прибрежных низменностей на западе, юге и востоке не превышает высоты 500 м. </w:t>
        <w:br/>
        <w:t xml:space="preserve">В общих чертах рельеф определяют внутренние плато и прибрежные равнины Атлантического и Индийского океанов. Плато понижается с юго-востока на северо-запад. Наиболее возвышенные его части находятся на границе с Лесото (более 3600 м), а наименее возвышенные—в бассейне р. Мололо (менее 800 м). Внутренние засушливые плато и плоскогорья имеют местные названия. На юго-западе это серия плато карру (Малое, Большое и Верхнее); на востоке и северо-востоке — велды (Высокий, Средний, Низкий, Буш-велд). Естественной границей между внутренним плато и прибрежными равнинами является Большой, или Великий, Уступ протяженностью свыше 2 тыс. км. На северо-востоке он представлен рядом отдельных отрогов, перерезанных неширокими долинами. На востоке и юго-востоке уступ известен под названием Драконовы горы (гора Монт-о-Сурс, 3299 м,—самая высокая вершина ЮАР); к югу от уступа поднимаются горы Стромберге, Бабусберге, Сниуберге и др. (до 2500 м); на западе уступ в рельефе менее выражен (не выше 600—800 м). К Большому Уступу примыкают более молодые Капские горы. Они состоят ив ряда хребтов меридионального простирания (наиболее высокий—Винтер-берге—до 2400 м) и широтного простирания (Лангеберге, Свартберге и др.—до 2200 м). Расположенные между горных цепей и кряжей долины, как правило, имеют мягкий климат, плодородные почвы и достаточное увлажнение. Долины рек Улифантс, Брие с притоками, а также долины вокруг таких городов, как Парл, Вустер, Каледон, Свеллен-дам, являются важнейшими сельскохозяйственными районами. </w:t>
        <w:br/>
        <w:t xml:space="preserve">      Между хребтами Лангеберге и Свартберге на высоте 400—500 м лежит узкое плато Малое Карру. Это переходный район от влажной южной прибрежной равнины к засушливому плато Большое Карру. Почвы Малого Карру отличаются плодородием и при орошении дают высокие урожаи. Большое Карру на высоте 600—1000 м простирается к северу, в район между хребтом Свартберте и Большим Уступом. Этот засушливый, полупустынный край — один из основных овцеводческих районов. </w:t>
        <w:br/>
        <w:t xml:space="preserve">За Большим Уступом к северу тянется засушливое плато Верхнее Карру .(1000—1300 м), переходящее в еще более засушливые плоскогорья Малый Намакваленд и Бушменленд, которые тянутся до р. Оранжевая и границ с Намибией. Верхнее Карру—район экстенсивного пастбищного скотоводства. </w:t>
        <w:br/>
        <w:t xml:space="preserve">      В пределах южной окраины обширного прогиба Африканской платформы к северу от среднего течения р. Оранжевая находится равнина Калахари (800—900 м), прикрытая мощным слоем кайнозойских песков и песчаников. Почти повсеместно Калахари поросла травянистой растительностью и кустарниками; типичный пустынный ландшафт можно встретить только в наиболее засушливой юго-западной части, вдоль границы с Намибией. </w:t>
        <w:br/>
        <w:t xml:space="preserve">Русла рек, протекающих по Калахари (Мололо, Куруман, Ноcоб ,и др.), большую часть года сухие. Тем не менее рекам принадлежит немаловажная роль в освоении пустынных районов. Поскольку подземные воды почти во всех частях Калахари засолены, пресную воду дают буровые и артезианские скважины в высоких руслах рек или вблиаи них. Кроме того, в Калахари имеются многочисленные известняковые впадины — пэны. На дне пэнов после кратковременных дождей скапливается вода и образуются озерки. И хотя эта вода быстро испаряется, дно пэнов покрывается ковром из сочных трав, что, естественно, имеет исключительное значение для скотоводства. Особенно много пэнов в «Стране сухих озер», расположенной к северу от Апингтона. Самый большой—Хаксхен-пэн длиной 24 км и шириной 11 км. </w:t>
        <w:br/>
        <w:t xml:space="preserve">      Далее на восток рельеф вновь постепенно повышается. Правобережье р. Вааль занимает Капский складчатый пояс. К востоку от реки начинается серия велдов, отличающихся друг от друга высотой и сухостью климата. Количество выпадающих осадков предопределяет различие почв и растительности. Поверхность велдов сильно расчленена долинами, островершинными кристаллическими хребтами (Ватерберге, Витватерсранд, Магалибберге, Соутпансберге) и плоскими возвышенностями. Средний Велд по геологическому строению, рельефу и растительности имеет много общего с Верхним. Карру (некоторые южноафриканские географы их объединяют). Главная его особенность—сухость климата. В довольно большом количестве здесь встречаются валуны и галька, местами образующие «пустынные мостовые». Протекающие по Среднему Велду реки отличаются крайне неустойчивым стокам, в течение большей части года их русла пересыхают. </w:t>
        <w:br/>
        <w:t xml:space="preserve">      Восточнее располагается Высокий Велд (1200—2000 м). Его часто называют травянистым, или граовелдрм. Дальше к востоку и юго-востоку Высокий Велд, постепенно повышаясь, переходит в Драконовы горы, круто спускающиеся к побережью. Бушвелд в основном покрыт колючим кустарником (буш). Очаги интенсивного земледелия примыкают к долинам рек Улифантс, Крокодайл и Марико. На Низком Велде берега рек пологие, а дно выстлано плодородными почвами. Климат здесь более влажный и жаркий. Отдельные участки вдоль р. Лимпопо и ее притоков заболочены. </w:t>
      </w:r>
    </w:p>
    <w:p>
      <w:pPr>
        <w:pStyle w:val="Normal"/>
        <w:rPr>
          <w:sz w:val="24"/>
        </w:rPr>
      </w:pPr>
      <w:r>
        <w:rPr>
          <w:sz w:val="24"/>
        </w:rPr>
        <w:t xml:space="preserve">      </w:t>
      </w:r>
      <w:r>
        <w:rPr>
          <w:sz w:val="24"/>
        </w:rPr>
        <w:t xml:space="preserve">Узкой полосой на востоке, юге и западе страны простираются прибрежные равнины. На крайнем юге прибрежная низменность очень узкая; к северу она постепенно расширяется до 65—100 км. Южное побережье представляет как бы переходный район между влажным Восточным и сухим Западным побережьем. Как и Восточное побережье, оно является главным земледельческим районом ЮАР. </w:t>
        <w:br/>
        <w:t xml:space="preserve">Резкий контраст представляет Западное побережье. К северу, за р. Улифантс, начинается пустыня Намиб. Побережье отличается малоизрезанной, как бы выровненной линией. Берег, сложенный в основном шиферными .сланцами и кварцитами, возвышается на 7—20 м над уровнем моря. Его суровый, неприступный вид долгое время отпугивал европейских мореплавателей. </w:t>
        <w:br/>
        <w:t xml:space="preserve">На юго-западе и юге до мыса Ресифе береговая линия более изрезана. Удобные естественные заливы и бухты Южного побережья использовались еще средневековыми мореплавателями. Это бухты Салданья (с портом того же названия), Столовая (с портом Кейптаун), Фоле-Бей (с портом Саймонстаун), Моцселбай и залив Алгоа. Узкий, скалистый мыс Игольный—самая южная точка Африки. На востоке, в мелководной бухте Натал, расположен один из крупнейших портов материка—Дурбан. Севернее его тянется низменный аккумулятивный берег. </w:t>
      </w:r>
    </w:p>
    <w:p>
      <w:pPr>
        <w:pStyle w:val="Normal"/>
        <w:rPr>
          <w:sz w:val="24"/>
        </w:rPr>
      </w:pPr>
      <w:r>
        <w:rPr>
          <w:sz w:val="24"/>
        </w:rPr>
        <w:t xml:space="preserve">      </w:t>
      </w:r>
      <w:r>
        <w:rPr>
          <w:sz w:val="24"/>
        </w:rPr>
        <w:t xml:space="preserve">Геологическое строение. Почти вся территория ЮАР находится в пределах южной окраины Африканской платформы, фундамент которой состоит из складок докембрййских пород (метаморфические сланцы, гнейсы и др.) и обломон-ных пород, пронизанных и метаморфизованных интрузиями так называемый древних гранитов. В прибрежных районах породы основания часто выходят на поверхность, в центральных районах они покрыты мощной толщей более молодых пород. Комплекс пород основания содержит большое количество различных полезных ископаемых. С древними гранитами связаны важные месторождения золота, платины, вольфрама, хромитов. Основание перекрыто позднеархей-скими породами системы Витватерсранда. Наибольшей мощности отложения этой системы достигают в одноименном хребте. Древние кварциты и конгломераты (рифы) системы являются золотоносной породой. Кроме золота в рифах обнаружены и разрабатываются алмазы и уран. </w:t>
        <w:br/>
        <w:t xml:space="preserve">      В конце докембрия происходило формирование известняков — доломитовых отложений, довольно широко распространенных в Трансваале, на севере Оранжевой и юго-западе Капской провинций. С доломитовой свитой связаны залежи мергелей. </w:t>
        <w:br/>
        <w:t xml:space="preserve">      В палеозое имели место крупные интрузии (Бушвелдский изверженный комплекс и др.), состоящие из норита, нефелинового сиенита, гранита. С породами Бушвелдского комплекса связаны месторождения платины, олова, хрома, одно из крупнейших в ЮАР месторождений железной руды и асбеста. </w:t>
        <w:br/>
        <w:t xml:space="preserve">      К силуру-карбону относятся отложения Капской системы, наиболее распространенные на юго-западе и юге Капской провинции. С породами Капской системы не связаны месторождения полезных ископаемых, имеющих промышленное значение, но эти породы, разрушаясь, образуют плодородные красно-бурые почвы. Наиболее широко распространены отложения системы карру, покрывающие большую часть поверхности страны. Они состоят из песчаников, сланцев, конгломератов континентального происхождения. К породам системы карру приурочены угольные месторождения. </w:t>
        <w:br/>
        <w:t xml:space="preserve">Имевшие место во второй половине мелового периода поднятая и опускания сводов сопровождались образованием трещин и вулканических трубок, заполненных кимберлитом, или креснистой брекчией. Породы, заполняющие трубки и трещины, часто содержат алмазы-Отложения третичного и четвертичного периодов представлены главным .образом континентальными фациями. </w:t>
        <w:br/>
        <w:t xml:space="preserve">      Разнообразие геологического строения, выходы древних кристаллических, часто метаморфизованных пород обусловили исключительное богатство страны полезными ископаемыми. Всего на ее территории обнаружено 56 видов минерального сырья. На сравнительно небольшой площади встречается поистине уникальный набор самых разнообразных полезных ископаемых. ЮАР занимает первое или одно из первых в мире мест по запасам и добыче золота, платины, алмазов, сурьмы, урановых и марганцевых руд, хромитов, асбеста, андалузита и т. д. Единственным недостатком минерально-сырьевой базы является отсутствие разведанных запасов нефти. В связи с этим основное место в топливно-энергетическом балансе страны занимает уголь. </w:t>
      </w:r>
    </w:p>
    <w:p>
      <w:pPr>
        <w:pStyle w:val="Normal"/>
        <w:rPr>
          <w:sz w:val="24"/>
        </w:rPr>
      </w:pPr>
      <w:r>
        <w:rPr>
          <w:sz w:val="24"/>
        </w:rPr>
        <w:t xml:space="preserve">Климат </w:t>
      </w:r>
    </w:p>
    <w:p>
      <w:pPr>
        <w:pStyle w:val="Normal"/>
        <w:rPr>
          <w:sz w:val="24"/>
        </w:rPr>
      </w:pPr>
      <w:r>
        <w:rPr>
          <w:sz w:val="24"/>
        </w:rPr>
        <w:t xml:space="preserve">Страна расположена в области субтропического, а севернее 30° ю. ш.—тропического климата. Среднегодовые температуры на всей территории положительны (от +12° до +23°С). Разница в температурах самого «холодного» и самого «жаркого» поясов составляет около 10°С. Определяет эту разницу не столько широта, сколько рельеф и колебания абсолютных высот. По мере увеличения высоты возрастают и амплитуды суточных и годовых температур, возможность заморозков и их продолжительность. </w:t>
        <w:br/>
        <w:t xml:space="preserve">      Влияние на климат оказывают, с одной стороны, субтропический пояс высокого атмосферного давления с постоянными океаническими центрами—южноатлантическим и индийским максимумами—и меняющиеся по сезонам внутри-материковые центры давления, а с другой—холодное Бенгальское и теплое Мозамбикское течения, омывающие Западное и Восточное побережья страны. В формировании климата внутренних районов велика роль Большого Уступа, являющегося серьезной преградой для влажных восточных ветров, дующих с Индийского океана. </w:t>
        <w:br/>
        <w:t xml:space="preserve">Зима — сухой период года для большей части страны. С мая по сентябрь над охлажденными внутренними районами устанавливается область высокого атмосферного давления. Влажный воздух с океана почти не проникает на материк, и осадков там не выпадает. Исключение составляют восточный береговой склон, где в горах дожди могут выпадать в любое время года, и крайняя юго-западная часть побережья (вокруг Кейптауна), где выпадают обильные циклонические осадки. Внутренние степные районы (область континентального тропического климата), которые испытывают недостаток воды в течение всего года, в это время обычно не получают ее совсем. Растительность степных и полупустынных районов совершенно выгорает, и они становятся похожими на безжизненную пустыню. Засушливость увеличивается к западу и юго-западу. В связи со значительными высотами на Высоком Велде зимой возможны заморозки, и осадки выпадают в виде снега. Среднегодовое количество осадков на востоке—до 750 мм и на западе—150 мм. </w:t>
        <w:br/>
        <w:t xml:space="preserve">Летом над сильно прогретой равниной Калахари и внутренними плато (область субтропического муссонного климата) устанавливается низкое атмосферное давление и влажные ветры с западной периферии Индийского океана затягиваются на материк. В восточных и юго-восточных прибрежных районах лето влажное, дождливое. В Дурбане среднегодовое количество осадков равно 1200 мм, и из них 3/ приходится на летний сезон. Средние летние температуры в районе Дурбана +21—24°, зимние +15—18°. </w:t>
        <w:br/>
        <w:t xml:space="preserve">Большая часть осадков в течение всего года выпадает на наветренных склонах Большого Уступа, которые отличаются влажным и жарким климатом (область тропического морского климата). Годовая сумма осадков здесь достигает 1000 мм, средние летние температуры—около +25°, зимние +18°. </w:t>
        <w:br/>
        <w:t xml:space="preserve">      Влажные северо-восточные ветры проникают довольно далеко в глубь страны. Действие их летом ощущается почти до Большого Уступа на западе. Именно пассатные ветры, дующие с Индийского океана, служат основным источником влаги, для большей части территории страны, поскольку влажные воздушные массы с Атлантики не достигают южной части Африканского материка. </w:t>
        <w:br/>
        <w:t xml:space="preserve">Западное побережье — наиболее засушливая область. Из-за «пассатной инверсии» количество выпадающих здесь осадков в течение всего года составляет лишь 30—50 мм. В отдельные годы осадки вовсе не выпадают (область пустынного климата). Проходящее у западных берегов холодное Бен-гельское течение увлажняет воздух я способствует образованию туманов. Намиб часто называют «туманной пустыней». В год здесь выпадает не более 100 мм осадков, средние летние температуры—около +15°, зимние—около +10—12°. </w:t>
        <w:br/>
        <w:t xml:space="preserve">      На юго-западном побережье годовые осадки составляют 650—700 мм, средние летние температуры +20°, зимние— не выше +14°. Таким образом, на территории страны ощущается недостаток влаги, и успешное земледелие здесь возможно только при условии искусственного орошения. Проблема воды в ЮАР является одной из основных общенациональных проблем. </w:t>
      </w:r>
    </w:p>
    <w:p>
      <w:pPr>
        <w:pStyle w:val="Normal"/>
        <w:rPr>
          <w:sz w:val="24"/>
        </w:rPr>
      </w:pPr>
      <w:r>
        <w:rPr>
          <w:sz w:val="24"/>
        </w:rPr>
        <w:t>Реки</w:t>
      </w:r>
    </w:p>
    <w:p>
      <w:pPr>
        <w:pStyle w:val="Normal"/>
        <w:rPr>
          <w:sz w:val="24"/>
        </w:rPr>
      </w:pPr>
      <w:r>
        <w:rPr>
          <w:sz w:val="24"/>
        </w:rPr>
        <w:t xml:space="preserve"> </w:t>
      </w:r>
      <w:r>
        <w:rPr>
          <w:sz w:val="24"/>
        </w:rPr>
        <w:t xml:space="preserve">Недостаток влаги на большей части страны не способствует возникновению крупных озерно-речных систем. Густота речной сети крайне неравномерна. Большинство постоянных рек относится к бассейну Индийского океана. Наиболее крупные из них: Лимпопо, Тугела, Умгени, Грейт-Кей, Грейт-Фиш, Сандис, Гауритс и др. В большинстве случаев это короткие, порожистые реки, берущие начало на восточных и южных наветренных склонах Большого Уступа. Они полноводны, преимущественно дождевого питания, с летним максимумом расхода воды. </w:t>
        <w:br/>
        <w:t xml:space="preserve">      Крупнейшая в ЮАР Оранжевая река (притоки Вааль, Каледон, Брак и др.) имеет длину 1865 км и принадлежит к бассейну Атлантического океана. Она протекает через засушливые внутренние плато и сильно мелеет в нижнем течении. На реке и ее притоках построен ряд крупных гидротехнических сооружений. К северу от среднего течения реки Оранжевая протекает несколько сезонных рек (Нособ, Мололо, Куруман и др.), принадлежащих к области внутреннего стока равнины Калахари. </w:t>
        <w:br/>
        <w:t xml:space="preserve">      В условиях недостатка поверхностных вод особое значение приобретают подземные воды. Они используются как промышленными предприятиями, так и многими фермерскими хозяйствами центральных и западных районов внутреннего плато. На Западном побережье действуют установки по опреснению морской воды, проводится очистка воды для повторного использования на промышленных предприятиях. </w:t>
      </w:r>
    </w:p>
    <w:p>
      <w:pPr>
        <w:pStyle w:val="Normal"/>
        <w:rPr>
          <w:sz w:val="24"/>
        </w:rPr>
      </w:pPr>
      <w:r>
        <w:rPr>
          <w:sz w:val="24"/>
        </w:rPr>
        <w:t xml:space="preserve">Почвы. Для юга Африканского материка характерно нарушение широтного расположения почвенных зон. Меридиональная зональность перемежается с широтной, а в возвышенных районах появляется вертикальная зональность. . В стране наиболее широко распространены каштановые и красно-бурые почвы. Этд два типа почв занимают почти половину территории страны—от Западного побережья до подножия Драконовых гор (район Калахари, Средний и почти весь Высокий Велд, обширные площади Бушвелда, а на юге Большое и Малое Карру). Наличие названных типов почв определяется климатическими условиями, в первую очередь количеством осадков. Светло-бурые и красно-бурые почвы характерны для пустынно-степных областей, а каштановые — для сухих степей. </w:t>
        <w:br/>
        <w:t xml:space="preserve">      В восточной части Высокого Велда и в Бушвелде распространены черяые, черноземные и каштановые почвы. Черные железистые почвы сухих саванн, которые фермеры называют «черным торфом», отличаются плодородием. На возвышенных местах часто встречаются более выщелоченные красные почвы. </w:t>
        <w:br/>
        <w:t xml:space="preserve">Прибрежные районы отличаются большим разнообразием почв. На Восточном побережье в наиболее низменных частях развиты плодородные красноземы л желтоземы субтропических областей. Юго-Западное побережье—область довольно плодородных бурых почв. </w:t>
        <w:br/>
        <w:t xml:space="preserve">      Все почвы требуют внесения минеральных и органических удобрений. Наряду с этим необходима постоянная борьба с почвенной эрозией. Неправильная распашка склонов и неумеренный выпас скота ведут к разрушению структуры почв, их эрозии. Засушливый климат создает проблему искусственного орошения. Всего 15% земель ЮАР пригодны для сельского хозяйства. </w:t>
      </w:r>
    </w:p>
    <w:p>
      <w:pPr>
        <w:pStyle w:val="Normal"/>
        <w:rPr>
          <w:sz w:val="24"/>
        </w:rPr>
      </w:pPr>
      <w:r>
        <w:rPr>
          <w:sz w:val="24"/>
        </w:rPr>
        <w:t xml:space="preserve">      </w:t>
      </w:r>
      <w:r>
        <w:rPr>
          <w:sz w:val="24"/>
        </w:rPr>
        <w:t xml:space="preserve">Растительный мир страны богат и разнообразен. Всего насчитывается около 15 тыс. видов растений, которые относятся к двум флористическим областям — Капской и Палеотропической. Преобладает растительность зоны саванн и зоны полупустынь и пустынь. </w:t>
        <w:br/>
        <w:t xml:space="preserve">Облик саванн меняется в зависимости от количества выпадающих осадков. В наиболее влажных районах произрастают различные пальмы, баобабы, подокарпусы, ценные породы деревьев и злаковый травостой; Низкий Велд—парковая саванна, или саванна-мопане (от названия широко распространенного дерева мопане); Бушвелд—акациево-молочаевая саванна, в которой преобладают различные виды акаций, вечнозеленые кустарники и светлые рощицы деревьев, сбрасывающих листву в сухое время года. </w:t>
        <w:br/>
        <w:t xml:space="preserve">Зона полупустынь и пустынь занимает западную прибрежную равнину, обширные пространства Верхнего, Большого и Малого Карру и наиболее засушливые части Калахари. </w:t>
        <w:br/>
        <w:t xml:space="preserve">В северо-западных районах этой зоны произрастают суккуленты, или «растения-камни»; в Калахари, у границ с Намибией, на песчаных почвах преобладают злаки. В засушливых областях карру—обилие суккулентов различной формы. Из листовых суккулентов часто встречаются алоэ, акация, из стеблевых широко распространены молочаи, имеются кустарниковые суккуленты. </w:t>
        <w:br/>
        <w:t xml:space="preserve">      Высокий Велд занимает зона травянистых степей (грасвелд). Более 60% территории грасвелда покрыто злаками, в более влажных восточных районах распространена высокая темеда (до 1 м), в более засушливых —низкая (не выше 0,5 м)- Это лучший иорм дли скота на естественных пастбищах. Присутствуют также различные виды бородача, овсяница. </w:t>
        <w:br/>
        <w:t xml:space="preserve">Капская флористическая область—центр декоративной флоры мирового значения. На сравнительно небольшой территории—длиной 800 км и шириной менее 10 км—произрастает свыше 6 тыс. видов растений из 700 родов, причем большая часть их эндемична. Здесь господствуют вечнозеленые жестколистые кустарники и различные многолетние растения.        Флора Капской области имеет ряд общих семейств и родов с флорой Австралии, Южной Америки (семейство протейных и род росянки) и Европы (осока, тростник, лен, Крапива, лютик, роза, ковыль и т. д.). Эндемичны семейства пенеевых (порядок миртовых), груббиевых (порядок санталовых) и многие другие. Капокая область—родина более тысячи видов цветущих растений (семейства лилейных, амариллисовых, пеларгоний, ирисов, маков и т. д.). Но, пожалуй, наиболее характерны многочисленные виды вересковых: вечнозеленый род капского вереска насчитывает более 450 видов. </w:t>
        <w:br/>
        <w:t xml:space="preserve">      Под лесом в стране занято около 2% территории. В светлых субтропических лесах на каштановых почвах растут такие ценные породы, как железное и ароматное дерево. Заповедные хвойные леса состоят из подокарпуса, или желтого дерева. На Восточном побережье сохранились небольшие участки влажных субтропических вечнозеленых лесов из фикусов, капского самшита, капского красного и капского эбенового деревьев с разнообразными лианами и эпифитами. По склонам гор ведутся значительные лесопосадочные работы, создаются плантации сосны и кедра, австралийской акации и эвкалипта. К 1990 г. искусственные лесонасаждения составляли более 1 млн. га. </w:t>
      </w:r>
    </w:p>
    <w:p>
      <w:pPr>
        <w:pStyle w:val="Normal"/>
        <w:rPr>
          <w:sz w:val="24"/>
        </w:rPr>
      </w:pPr>
      <w:r>
        <w:rPr>
          <w:sz w:val="24"/>
        </w:rPr>
        <w:t xml:space="preserve">      </w:t>
      </w:r>
      <w:r>
        <w:rPr>
          <w:sz w:val="24"/>
        </w:rPr>
        <w:t>Животный мир относится к Капской подобласти Эфиопской зоогеографичеокой области. Он представлен хищниками (дикие кошки, гиены, шакалы, пантеры, гепарды, львы), многочисленными копытными, слонами. Эндемичны несколько видов виверр, ушастая собака, несколько родов грызунов златокроты, 15 родов птиц. В стране насчитывается до 40 тыс. видов насекомых и 200 видов змей, до 150 разновидностей термитов, на северо-востоке есть очаг распространения мухи цеце и малярийных комаров.</w:t>
      </w:r>
    </w:p>
    <w:p>
      <w:pPr>
        <w:pStyle w:val="Normal"/>
        <w:rPr/>
      </w:pPr>
      <w:r>
        <w:rPr>
          <w:sz w:val="24"/>
        </w:rPr>
        <w:t xml:space="preserve">      </w:t>
      </w:r>
      <w:r>
        <w:rPr>
          <w:sz w:val="24"/>
        </w:rPr>
        <w:t>В период колонизации Южной Африки многие виды животных были почти истреблены. В настоящее время животный мир хорошо сохранился лишь в заповедниках .и национальных парках. Наиболее крупные и известные из них: Национальный парк Крюгера, «Хлухлуве», «Калахари-Хемсбок». В Национальном парке Крюгера можно увидеть львов, леопардов и гепардов, слонов и гиппопотамов, жирафов, буйволов и антилоп. Живут здесь муравьеды, питающиеся термитами, за что буры называют их «земляными поросятами». В «Хлухлуве» наряду с перечисленными животными в заросших кустарником долинах (рек водятся носороги, бегемоты и крокодилы, сохранились и ставшие большой редкостью белые носороги. На озерах гнездятся фламинго, пеликаны и различные цапли, а из копытных обитают африканский бородавочник, водяные козлы. Много змей, среди которых нередок питон. В Национальном парке «Калахари-Хемсбок» сохранилось около 20 видов антилоп. Южная Африка является родиной многих очень редких видов этих грациозных, быстроногих животных. Здесь можно увидеть и антилопу гну, и антилопу эланд, и антилопу хемобок, и редкую серо-коричневую ньяла, и карликовую антилопу- До сих пор в Калахари и засушливых районах велдов антилопы дают племенам бушменов и готтентонов пищу и одежд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Промышленность</w:t>
      </w:r>
    </w:p>
    <w:p>
      <w:pPr>
        <w:pStyle w:val="TextBody"/>
        <w:rPr/>
      </w:pPr>
      <w:r>
        <w:rPr/>
        <w:t xml:space="preserve">      </w:t>
      </w:r>
      <w:r>
        <w:rPr/>
        <w:t xml:space="preserve">Южно-Африканская Республика - это экономический гигант в масштабах Африканского континента. Страна располагает крупным сельскохозяйственным сектором и экспортирует 142 вида, овощей и фруктов в 40 стран мира. Сфера обслуживания приносит 51% национального дохода, а промышленность - 31%. Однако ЮАР стала современным процветающим государством благодаря горнодобывающему сектору: 52% доходов от экспорта дают природные ресурсы. </w:t>
        <w:br/>
        <w:t xml:space="preserve">ЮАР - государство со сложившейся рыночной экономикой, благоприятным инвестиционным климатом, разумной налоговой политикой. Это страна с прекрасно организованными службами транспорта и связи; она славится четкостью и надежностью банковского обслуживания и страхового бизнеса. Южная Африка обладает высококвалифицированными кадрами специалистов и обширным рынком сравнительно дешевой рабочей силы. </w:t>
        <w:br/>
        <w:t xml:space="preserve">      ЮАР входит в группу из 25 крупнейших мировых экспортеров. Доходы от внешней торговли достигают 50% ВВП, при этом объем экспорта превышает объем импорта. Основными торговыми партнерами ЮАР являются США, Япония, ФРГ, Великобритания, Франция, Италия и Канада, и оборот внешней торговли с этими странами все увеличивается. Что же касается российско-южноафриканских торгово-экономических связей, то их пик приходился на 1993 г., когда объем торговли достиг 191 млн. долл., а затем начал снижаться. Ясно, однако, что ЮАР может занимать гораздо более заметное место в структуре российской внешней торговли. </w:t>
        <w:br/>
        <w:t xml:space="preserve">В настоящее время и Южная Африка, и Россия переживают период экономических и политических преобразований. Но несмотря на объективные трудности, есть возможность значительно расширить торгово-экономическое сотрудничество между двумя странами, причем главным образом за счет деятельности частного бизнеса. </w:t>
        <w:br/>
        <w:t xml:space="preserve">      Горнодобывающая промышленность </w:t>
      </w:r>
    </w:p>
    <w:p>
      <w:pPr>
        <w:pStyle w:val="Normal"/>
        <w:rPr>
          <w:sz w:val="24"/>
        </w:rPr>
      </w:pPr>
      <w:r>
        <w:rPr>
          <w:sz w:val="24"/>
        </w:rPr>
        <w:t xml:space="preserve">Юг Африки - один из наиболее богатых полезными ископаемыми регионов планеты. Не только по разнообразию, но и по запасам целого ряда минералов ЮАР занимает первое или одно из ведущих мест в мире. Согласно официальным данным, ее доля в мировых запасах составляет: по марганцу - 82%, металлам платиновой группы -69%, хромитам - 56%, золоту - 40%, алюминоглюкатам - 37%, ванадию - 33%, цирконию - 26%. Удельный вес ЮАР в мировых запасах многих других важных минералов также весьма высок. </w:t>
        <w:br/>
        <w:t xml:space="preserve">Большая часть южноафриканских месторождений уникальна по условиям и масштабам залегания ресурсов. Поэтому начавшая свою историю с разработок залежей алмазов и золота еще в конце XIX в., горнодобывающая промышленность здесь и поныне сохраняет свое значение для экономического роста страны. Причем, с одной стороны, экспорт минерально-сырьевой продукции обеспечивает более чем пятидесятипроцентный приток валютных поступлений в государственный бюджет, с другой - минеральные богатства послужили основой создания крупномасштабной черной и цветной металлургии. </w:t>
        <w:br/>
        <w:t xml:space="preserve">В настоящее время в стране действует около тысячи горнопромышленных предприятий -рудников, шахт и карьеров, на которых трудится свыше 600 тысяч рабочих. Перечень полезных ископаемых, добыча которых в ЮАР ведется с той или иной степенью интенсивности, кроме тех, что уже были названы, включает уголь, железную руду, асбест, алмазы, никель, сурьму, свинец, уран, фосфаты, титан и др. </w:t>
        <w:br/>
        <w:t xml:space="preserve">      Пожалуй, единственным слабым местом минерально-сырьевой базы ЮАР является отсутствие промышленных запасов нефти. Пока что усиленные поиски нефти в районах морского шельфа, которые ведутся уже в течение ряда лет, привели к обнаружению небольших запасов этого сырья, а также источников газа и конденсата в прибрежной полосе к югу от города Моссел-Бэй. В этой ситуации уголь остается основой получения электроэнергии, а также сырья для выработки жидкого топлива. </w:t>
        <w:br/>
        <w:t>ЗОЛОТО</w:t>
      </w:r>
    </w:p>
    <w:p>
      <w:pPr>
        <w:pStyle w:val="Normal"/>
        <w:rPr>
          <w:sz w:val="24"/>
        </w:rPr>
      </w:pPr>
      <w:r>
        <w:rPr>
          <w:sz w:val="24"/>
        </w:rPr>
        <w:t xml:space="preserve"> </w:t>
      </w:r>
      <w:r>
        <w:rPr>
          <w:sz w:val="24"/>
        </w:rPr>
        <w:t xml:space="preserve">Месторождения золота, обнаруженные в Южной Африке в середине 80-х годов прошлого века, до сих пор остаются крупнейшими в мире. Их открытие не только вызвало "золотую лихорадку" и послужило причиной основания и быстрого роста самого многонаселенного в наши дни города ЮАР - Йоханнесбурга, но и в корне изменило всю хозяйственную жизнь страны. Рост добычи этого благородного металла сопровождался строительством автомагистралей и железных дорог, электростанций и металлургических предприятий... С тех пор в течение многих десятилетий золотодобыча являлась, а в значительной мере и сейчас продолжает оставаться основой экономики страны. </w:t>
        <w:br/>
        <w:t xml:space="preserve">За время своего существования золотодобывающая промышленность значительно изменила свою географию. Длительное время добыча золота осуществлялась на юге Трансвааля (сейчас провинция Хотенг), на узкой полосе, протянувшейся примерно на 110 км с запада на восток; центр же золотодобычи находился несколько южнее Йоханнесбурга. Впоследствии район разработки был значительно расширен за счет золотоносных местностей, расположенных к западу (пригороды Клерксдорпа), востоку (г.Кинросс) и югу (золотопромышленный район на севере провинции Свободное Государство) от Йоханнесбурга. </w:t>
        <w:br/>
        <w:t xml:space="preserve">В течение последних 50 лет около половины всей мировой золотодобычи приходилось на Южную Африку. Наибольшее за все время количество золота - 1 тыс.т - было произведено в 1970 г. после того, как отмена фиксированной цены на этот металл вызвала ее значительное повышение. С тех пор объем добычи неуклонно снижался и в настоящее время находится на уровне 600 т в год. Среди главных причин этого - истощение золотоносных месторождений и вынужденный переход рудников к переработке все более бедных руд. В связи с этим остро встала проблема "умирающих рудников". Старые предприятия, вынужденные перерабатывать руду, содержащую 2-3 г (при среднем по ЮАР содержании 5,4 г) металла на тонну, постепенно закрываются. Оживить дряхлеющие предприятия могло бы лишь новое, существенное повышение мировой цены на золото. Добычей золота занято около 60 рудников, объем производства которых в среднем составляет 10-12 т металла в год. Правда, условия добычи ухудшаются с каждым годом, и соответственно растут издержки производства. Это связано и с затянувшейся инфляцией, и с необходимостью внедрения дорогостоящих машин и оборудования из-за увеличения глубины разработок (в отдельных случаях - до 3-3,5 км), и с ростом расходов на заработную плату и социальные нужды. </w:t>
        <w:br/>
        <w:t xml:space="preserve">Конечной продукцией, выпускаемой рудниками, являются металлические бруски весом 31,1 кг, содержащие 84% золота, 11% серебра и 5% других металлов. Для дальнейшей очистки они направляются на рафинажный завод в Джермистоне. </w:t>
        <w:br/>
        <w:t xml:space="preserve">Удельный вес золота в стоимости экспорта минеральной продукции ЮАР постепенно снижается. Так, если в 1939 г. золото составляло 90% стоимости экспорта всех минералов, то в настоящее время его доля не превышает 50%. </w:t>
        <w:br/>
        <w:t xml:space="preserve">      АЛМАЗЫ </w:t>
      </w:r>
    </w:p>
    <w:p>
      <w:pPr>
        <w:pStyle w:val="Normal"/>
        <w:rPr/>
      </w:pPr>
      <w:r>
        <w:rPr>
          <w:sz w:val="24"/>
        </w:rPr>
        <w:t xml:space="preserve">      </w:t>
      </w:r>
      <w:r>
        <w:rPr>
          <w:sz w:val="24"/>
        </w:rPr>
        <w:t xml:space="preserve">ЮАР входит в число крупнейших в мире производителей и экспортеров алмазов. Запасы алмазов составляют 365 млн. каратов, из которых более трети (125 млн.) приходится на ювелирные. В Южной Африке добывается свыше 20% африканских алмазов и более 10% - мировых. </w:t>
        <w:br/>
        <w:t xml:space="preserve">Коренные месторождения, связанные с кимбер-литовыми трубками, находятся преимущественно близ Кимберли, в древних речных отложениях вдоль рек Оранжевая и Вааль и около г. Лихтенбурга, а россыпи распространены вдоль Атлантического побережья - в Намакваленде. </w:t>
        <w:br/>
        <w:t xml:space="preserve">Максимальный объем добычи алмазов был достигнут в 1993 г. - 10,6 млн. каратов. Основная часть их добычи (примерно 4/5) приходится на коренные месторождения. Из нескольких сотен известных ныне залежей разрабатываются восемь. Разработка остальных приостановлена из-за их нерентабельности. </w:t>
        <w:br/>
        <w:t xml:space="preserve">Более 90% добычи алмазов в ЮАР контролируется отделениями южноафриканской монополии "Де Бирс Консолидэйтед Майнз Лтд" (De Beers Consolidated Mines), в течение десятков лет занимающей лидирующие позиции в мировом производстве и сбыте алмазов и бриллиантов. С 1993 г. половина добываемых компанией ювелирных камней и свыше 46% всей добычи алмазов в ЮАР приходится на новый рудник Венетия. Это месторождение близ г.Мессины - одно из крупнейших открытий за последнюю четверть века. Оно представлено двумя кимберлитовыми трубками на площади в 18 га. Проектная мощность рудника - 5,9 млн. каратов в год, на нем занято 870 человек. Добываемая здесь порода отличается наиболее высоким содержанием алмазов - 0,85 карата на тонну. </w:t>
        <w:br/>
        <w:t xml:space="preserve">Другое богатое месторождение - Финч - эксплуатируется с 1966 г. и так же, как и Венетия, относится к крупнейшим в мире. В конце 80-х годов на нем добывалось 4,6-5 млн. каратов алмазов в год. С 1991 г., когда рудник перешел на шахтный способ добычи, его производительность снизилась и в 1993 г. составила 2 млн. каратов. Основную часть (около 65%) составляют технические алмазы. </w:t>
        <w:br/>
        <w:t xml:space="preserve">Еще одно значительное месторождение, известное под названием "Премьер", разрабатывается с 1902 г., а с 1940 г. добыча алмазов здесь ведется подземным способом. В 1993 г. она составила 1,5 млн. каратов алмазов в год. В свою очередь на россыпных месторождениях в Намакваленде на побережье Атлантического океана и в области шельфа в последние годы извлекается около 0,6 млн. каратов ежегодно. </w:t>
        <w:br/>
        <w:t xml:space="preserve">      ПЛАТИНА </w:t>
      </w:r>
    </w:p>
    <w:p>
      <w:pPr>
        <w:pStyle w:val="Normal"/>
        <w:rPr/>
      </w:pPr>
      <w:r>
        <w:rPr>
          <w:sz w:val="24"/>
        </w:rPr>
        <w:t xml:space="preserve">В течение многих лет Южная Африка занимает лидирующее положение в мире по запасам и объемам добычи металлов платиновой группы (МПГ - платина, палладий, осмий, иридий, родий и рутений). Согласно официальным источникам, запасы МПГ, имеющиеся в ЮАР, при современном уровне добычи не иссякнут на протяжении жизни нескольких поколений. Заслуживает внимания тот факт, что преобладающими здесь разновидностями МПГ являются платина и палладий, пользующиеся на мировом рынке особенно высоким спросом. Основной спрос на платину предъявляют предприятия нефтеперерабатывающей, автомобилестроительной и химической промышленности, а также такие отрасли, как радио- и электротехника, электроника и приборостроение. </w:t>
        <w:br/>
        <w:t xml:space="preserve">В отличие от большинства других стран, где платина и иные металлы МПГ производятся как побочный продукт, в ЮАР они добываются на специальных рудниках. Основной район добычи находится в центральной части провинции Хотенг к западу от Претории. Главными производителями платины являются компании "Рустенбург Платинум Майнз Лтд" (Rustenburg Platinum Mines Ltd) и "Импала Платинум Лтд" (Impala Platinum Ltd), на предприятиях которых перерабатывается руда с содержанием от 3 до 6 г платины на тонну. </w:t>
        <w:br/>
        <w:t xml:space="preserve">Годовой объем добычи платиноидов в ЮАР в начале 90-х годов составлял 60-70 т. Вся производимая в ЮАР продукция экспортируется в виде концентратов. Окончательный их аффинаж осуществляется в Англии на заводах "Джонсон, Маттей энд Компани Лтд" (Jonson, Mattey and Company Ltd) - одной из ведущих фирм, монополизировавших мировой рынок платины. </w:t>
        <w:br/>
        <w:t xml:space="preserve">      ЖЕЛЕЗНЫЕ РУДЫ </w:t>
      </w:r>
    </w:p>
    <w:p>
      <w:pPr>
        <w:pStyle w:val="Normal"/>
        <w:rPr/>
      </w:pPr>
      <w:r>
        <w:rPr>
          <w:sz w:val="24"/>
        </w:rPr>
        <w:t xml:space="preserve">Крупнейший перспективный железорудный бассейн не только в ЮАР, но и всего Африканского континента расположен в Северном Кейпе и простирается от г.Сайшена на Севере до г. Постмасбурга на Юге. Его общие запасы составляют около 5,5 млрд. т высококачественных руд с содержанием 66-70% железа. На западе Северной провинции, в 120 км от г. Рустенбурга, находится другое крупное месторождение - Табазимби, в течение долгих лет служившее основным сырьевым источником для местных металлургических предприятий и экспортных поставок. В северной части провинции Квазулу-Наталь залегают руды старейшего эксплуатируемого месторождения Прествик. </w:t>
        <w:br/>
        <w:t xml:space="preserve">В последнее время ежегодное производство железорудного сырья в стране составляет 28-29 млн.т. Основная часть продукции приходится на рудники Сайшен и Табазимби, принадлежащие компании "Искор" (ISCOR), которые полностью обеспечивают не только собственные металлургические предприятия, но и значительную часть экспорта страны. </w:t>
        <w:br/>
        <w:t xml:space="preserve">Весьма перспективным участком добычи сырья для черной металлургии становится восточная часть провинции Северный Кейп. </w:t>
        <w:br/>
        <w:t>МАРГАНЦЕВАЯ РУДА</w:t>
      </w:r>
    </w:p>
    <w:p>
      <w:pPr>
        <w:pStyle w:val="Normal"/>
        <w:rPr/>
      </w:pPr>
      <w:r>
        <w:rPr>
          <w:sz w:val="24"/>
        </w:rPr>
        <w:t xml:space="preserve"> </w:t>
      </w:r>
      <w:r>
        <w:rPr>
          <w:sz w:val="24"/>
        </w:rPr>
        <w:t xml:space="preserve">На территории ЮАР расположены многочисленные месторождения марганцевого сырья (содержание в руде - 38-50,5%), в геологическом отношении объединенные в рудные поля. Основная часть резервов сосредоточена в Северном Кейпе (около 75%). Рудное поле Калахари представляет собой крупнейшее в мире скопление марганцевых руд. Его протяженность с севера на юг достигает 33 км, а ширина - 10. Среди наиболее крупных месторождений района - Маматван, Миддел-плаатс, Весселз. Южнее находится Постмас-бургское поле, где рудопроявления расположены также в меридиональном направлении вдоль восточного склона горного массива Лангеберге. Запасы этого поля значительно меньше, а содержание марганца в руде ниже: 30-32%. Небольшие месторождения марганцевых руд имеются также к северу от Претории, в восточной части Северной Провинции и на юге Западного Кейпа. </w:t>
        <w:br/>
        <w:t xml:space="preserve">В последние годы мощности по выпуску товарной марганцевой руды используются не более чем на 60-70%. Основная ее часть добывается тремя южноафриканскими компаниями: "Саут Эфрикэн Манганиз Амкор Лтд" (South African Manganese Amcor Ltd - "Саманкор" (SAMANCOR), "Ассошиэйтед Манганиз" - "Ассоманг" (Associated Manganese - Assomang), группой "Англоваал" (Anglovaal). </w:t>
        <w:br/>
        <w:t xml:space="preserve">Около 1/4 добываемой в стране марганцевой руды перерабатывается на местных заводах по производству сплавов и металлического марганца для последующего экспорта, остальное вывозится в виде руды. </w:t>
        <w:br/>
        <w:t>ХРОМИТЫ</w:t>
      </w:r>
    </w:p>
    <w:p>
      <w:pPr>
        <w:pStyle w:val="Normal"/>
        <w:rPr/>
      </w:pPr>
      <w:r>
        <w:rPr>
          <w:sz w:val="24"/>
        </w:rPr>
        <w:t xml:space="preserve"> </w:t>
      </w:r>
      <w:r>
        <w:rPr>
          <w:sz w:val="24"/>
        </w:rPr>
        <w:t xml:space="preserve">Залежи хромовых руд образуют два пояса в пределах Бушвелдского магматического комплекса: Рустенбургский - протяженностью 160 км (от г. Бритса до г. Рустенбурга) и Лейденбургский длиною в 115 км (на восток от р. Дуаре до г. Стилпурта и далее к северо-западу от р. Улифантс). Трансваальские хромиты используются в основном в химической промышленности, в то время как доля сырья для металлургии не превышает 16%, в том числе высокосортного - 4%. В ЮАР решена проблема применения железистых хромитов в качестве исходного сырья для выплавки высокоуглеродистого феррохрома, что значительно расширяет их применение в черной металлургии. Мощности по производству товарной хромовой руды и концентратов к середине 90-х годов составили около 4,7 млн.т; это значительно превышает данный показатель для любой страны мира. </w:t>
        <w:br/>
        <w:t xml:space="preserve">Разработка хромитовых месторождений ведется главным образом подземным способом почти на 20 рудниках. Однако средняя себестоимость добычи и обогащения 1 т этого вида сырья остается одной из наиболее низких в мире. Основная часть хромитов добывается южноафриканскими компаниями, входящими в "Дженерал Майнинг Юнион Корпорейшн Лтд" (General Mining Union Corporation Ltd) и "Ранд Майнз Лтд" (Rand Mines Ltd). Суммарная мощность семи рудников компании "Саманкор" составляет около 2 млн .т руды в год. Годовая мощность рудника "Винтервелд" компании "Винтервелд Кроум Майнз Лтд" (Winterveld Chrme Mines Ltd, дочерняя "Ранд Майнз Лтд") превышает 1 млн .т. Предприятие входит в число крупнейших хромитодобывающих объектов в мире. 60-65% добываемых хромитов поступает в качестве сырья на местные металлургические комбинаты, остальное экспортируется в страны Западной Европы, Японию, США. </w:t>
        <w:br/>
        <w:t>ТИТАН</w:t>
      </w:r>
    </w:p>
    <w:p>
      <w:pPr>
        <w:pStyle w:val="Normal"/>
        <w:rPr/>
      </w:pPr>
      <w:r>
        <w:rPr>
          <w:sz w:val="24"/>
        </w:rPr>
        <w:t xml:space="preserve">ЮАР располагает значительными его запасами: около 40 млн.т в пересчете на диоксид титана, или 12,4% подтвержденных мировых запасов. Крупнейшее в мире россыпное месторождение протяженностью 180 км расположено вдоль восточного побережья страны на участке от г. Ричардс-Бэй до г. Дурбана. Здесь залегает более 1,5 млрд. т песков, содержащих 5-7% ильменита, 0,2-0,3% рутила, 0,4% циркона, небольшое количество монацита и гранита. Разработка месторождения ведется с 1977 г. компанией "Ричардс-Бэй Минералз" (Richards-Bay Minerals). </w:t>
        <w:br/>
        <w:t xml:space="preserve">По объему ежегодного производства титановых концентратов ЮАР занимает второе место в мире (после Австралии): 670-680 тыс.т (в пересчете на диоксид титана). Предприятие компании "Ричардс-Бэй Минералз" выпускает титановый шлак с содержанием 90% двуокиси титана (610-630 тыс.т). По этому виду продукции ЮАР занимает 1 место в мире. Основная часть получаемых в стране шлака и концентратов предназначена для экспорта в Великобританию и США, остальное используется на местных металлургических заводах. Завершаются работы по исследованию и других россыпных месторождений. </w:t>
        <w:br/>
        <w:t>ВАНАДИЙ</w:t>
      </w:r>
    </w:p>
    <w:p>
      <w:pPr>
        <w:pStyle w:val="Normal"/>
        <w:rPr/>
      </w:pPr>
      <w:r>
        <w:rPr>
          <w:sz w:val="24"/>
        </w:rPr>
        <w:t xml:space="preserve"> </w:t>
      </w:r>
      <w:r>
        <w:rPr>
          <w:sz w:val="24"/>
        </w:rPr>
        <w:t xml:space="preserve">ЮАР занимает одно из ведущих мест в мире по запасам, добыче и производству ванадийсодержащих продуктов. Запасы ванадия, содержащиеся в титаномагнетитовых залежах Бушвелдского магматического комплекса, оцениваются в 13,6 млн.т (в пересчете на пентоксид ванадия) или около 28,6% мировых запасов. </w:t>
        <w:br/>
        <w:t xml:space="preserve">В последние годы объем производства ванадия из руд и концентратов достиг 29-31 тыс.т (в пересчете на пентоксид ванадия) при наличии 38,1 тыс. т суммарных мощностей. Это составляет около 60% мирового производства этой продукции. Крупнейшим производителем ванадия является компания "Хайвелд Стал энд Ванадиум Лтд" (Highveld Steel &amp; Vanadium Ltd). </w:t>
        <w:br/>
        <w:t>НИКЕЛЬ</w:t>
      </w:r>
    </w:p>
    <w:p>
      <w:pPr>
        <w:pStyle w:val="Normal"/>
        <w:rPr/>
      </w:pPr>
      <w:r>
        <w:rPr>
          <w:sz w:val="24"/>
        </w:rPr>
        <w:t xml:space="preserve"> </w:t>
      </w:r>
      <w:r>
        <w:rPr>
          <w:sz w:val="24"/>
        </w:rPr>
        <w:t xml:space="preserve">В Южной Африке имеются также немалые запасы никеля с невысоким содержанием (менее 0,2%) полезного компонента в рудах. Известно 14 месторождений этого вида сырья, из которых 9 эксплуатируются. Многие из них имеют комплексный характер, т.е. никель залегает с цветными металлами и металлами платиновой группы, что способствует снижению себестоимости его извлечения. </w:t>
        <w:br/>
        <w:t xml:space="preserve">По рудничному производству никеля ЮАР занимает пятое место в мире (около 30 тыс.т в год), по выплавке металлического никеля - седьмое-восьмое (28 тыс.т). Добычу никелевых руд осуществляют три компании, крупнейшая из них -"Импала Платинум" (Impala Platinum) - при разработке месторождения руд, содержащих металлы платиновой группы, попутно извлекает (близ г. Рустенбурга) никель и производит никелевый матт, содержащий 50% никеля, 28% меди. Компания "Вестерн Платинум" (Western Platinum) ведет добычу в районе г. Марикана (Северная Провинция). Кроме никеля здесь получают платину, палладий, золото, родий, иридий, медь и кобальт. </w:t>
        <w:br/>
        <w:t>УРАН</w:t>
      </w:r>
    </w:p>
    <w:p>
      <w:pPr>
        <w:pStyle w:val="Normal"/>
        <w:rPr>
          <w:sz w:val="24"/>
        </w:rPr>
      </w:pPr>
      <w:r>
        <w:rPr>
          <w:sz w:val="24"/>
        </w:rPr>
        <w:t xml:space="preserve"> </w:t>
      </w:r>
      <w:r>
        <w:rPr>
          <w:sz w:val="24"/>
        </w:rPr>
        <w:t xml:space="preserve">На ЮАР приходится 12% всех разведанных мировых запасов урана, а по объему его добычи страна уступает только США и Канаде. Вместе с тем содержание металла в ураносодержащих породах является довольно бедным и составляет лишь 0,02-0,03% окиси урана. Производство этого минерала остается экономически оправданным только благодаря тому, что уран здесь добывается как побочный продукт золотодобычи. В свою очередь побочное производство урана становится в ряде случаев важным условием продления сроков эксплуатации золотодобывающих рудников. </w:t>
        <w:br/>
        <w:t xml:space="preserve">Добыча урана в ЮАР получила быстрое развитие в условиях повышенного спроса на него в ситуации "холодной войны" и усиленной гонки вооружений. К концу 50-х годов в стране действовало 17 урановых заводов, перерабатывающих руду с двух десятков рудников в урановые концентраты. Самое большое количество концентратов (6143 т в пересчете на металл) было произведено в 1980 г. Однако перепроизводство в 80-90-е годы урана в мире, падение спроса и колебание цен на него привели к тому, что мощности урановых заводов стали использоваться не полностью, а выпуск продукции резко сократился. </w:t>
        <w:br/>
        <w:t>УГОЛЬ</w:t>
      </w:r>
    </w:p>
    <w:p>
      <w:pPr>
        <w:pStyle w:val="Normal"/>
        <w:rPr>
          <w:sz w:val="24"/>
        </w:rPr>
      </w:pPr>
      <w:r>
        <w:rPr>
          <w:sz w:val="24"/>
        </w:rPr>
        <w:t xml:space="preserve"> </w:t>
      </w:r>
      <w:r>
        <w:rPr>
          <w:sz w:val="24"/>
        </w:rPr>
        <w:t xml:space="preserve">Из-за того, что в ЮАР не обнаружено промышленных запасов нефти, основную роль в энергетике страны играет уголь, за счет которого покрывается приблизительно 80% потребностей в энергоресурсах. Общие запасы угля в Южной Африке оцениваются примерно в 115 млрд.т. </w:t>
        <w:br/>
        <w:t xml:space="preserve">Главными угледобывающими районами ЮАР являются север провинции Свободное Государство (около г. Феринихинга) и провинция Мпумаланга (бассейны Спрингс-Хейделберг, Эрмело-Брейтен и Витбанк-Мидделбург). Бассейн Витбанк-Мидделбург наиболее хорошо разведан, имеет высокое качество углей; на него приходится около 40% всей добычи в стране. Большинство угольных месторождений расположено достаточно удобно - в непосредственной близости от промышленных районов, железных дорог, электростанций и других потребителей. </w:t>
        <w:br/>
        <w:t xml:space="preserve">Условия залегания угля - небольшая глубина и значительная толщина пластов - по большей части очень благоприятны для разработок. Это обстоятельство является причиной того, что стоимость добычи угля в ЮАР - среди самых низких в мире. </w:t>
        <w:br/>
        <w:t xml:space="preserve">В последние десятилетия ЮАР сделалась крупным экспортером угля. Как статья экспорта, используемая для пополнения валютных резервов, уголь уступает только золоту. </w:t>
      </w:r>
    </w:p>
    <w:p>
      <w:pPr>
        <w:pStyle w:val="Normal"/>
        <w:rPr>
          <w:sz w:val="24"/>
        </w:rPr>
      </w:pPr>
      <w:r>
        <w:rPr>
          <w:sz w:val="24"/>
        </w:rPr>
        <w:t xml:space="preserve">Обрабатывающая промышленность </w:t>
      </w:r>
    </w:p>
    <w:p>
      <w:pPr>
        <w:pStyle w:val="Normal"/>
        <w:rPr>
          <w:sz w:val="24"/>
        </w:rPr>
      </w:pPr>
      <w:r>
        <w:rPr>
          <w:sz w:val="24"/>
        </w:rPr>
        <w:t xml:space="preserve">Южно-Африканская Республика обладает наиболее развитой обрабатывающей промышленностью на континенте. Эта отрасль создает 25% ВВП и в ней занято около 1,5 млн. человек (11,5% экономически активного населения). Наиболее важными составляющими этой отрасли являются металлургическая, металлообрабатывающая, машиностроительная, химическая, целлюлозно-бумажная, пищевкусовая, текстильная, швейная промышленность. </w:t>
        <w:br/>
        <w:t xml:space="preserve">      В ЮАР производится очень широкий спектр промышленной продукции, и качество всех товаров, как правило, очень высокое. Вместе с тем хозяйство страны в значительной степени зависит от импорта станков, механизмов, узлов, комплектующих деталей и некоторых полуфабрикатов. </w:t>
        <w:br/>
        <w:t xml:space="preserve">      Предприятия отрасли сосредоточены преимущественно в нескольких промышленных зонах. Прежде всего это - провинции Хотенг (города Претория, Йоханнесбург и Феринихинг) и Западный Кейп с промышленными центрами Кейптауном, Белвиллем, Саймон-стауном, Вустером, а также города Дурбан и Порт-Элизабет. В результате проводимой уже с конца 60-х годов политики децентрализации промышленности и привлечения предпринимателей в приграничные зоны бантустанов путем предоставления налоговых льгот, займов, снижения железнодорожных тарифов образовалось несколько новых промышленных районов: Росслинг (к северо-западу от Претории), Хаммарсдал (вблизи Дурбана) и г. Питермарицбург. </w:t>
        <w:br/>
        <w:t>МЕТАЛЛУРГИЯ</w:t>
      </w:r>
    </w:p>
    <w:p>
      <w:pPr>
        <w:pStyle w:val="Normal"/>
        <w:rPr/>
      </w:pPr>
      <w:r>
        <w:rPr>
          <w:sz w:val="24"/>
        </w:rPr>
        <w:t xml:space="preserve"> </w:t>
      </w:r>
      <w:r>
        <w:rPr>
          <w:sz w:val="24"/>
        </w:rPr>
        <w:t xml:space="preserve">ЮАР входит в число двадцати крупнейших мировых производителей черных металлов, лидируя среди стран Африканского континента. В последние годы Южная Африка заняла важные позиции в качестве поставщика некоторых из них на мировой рынок. </w:t>
        <w:br/>
        <w:t xml:space="preserve">Кроме того, в 90-е годы ЮАР вышла на одно из ведущих мест в мире по производству полуфабрикатов из марганцевых руд и хромитов. </w:t>
        <w:br/>
        <w:t xml:space="preserve">Ежегодно в стране выплавляется около 10 млн.т стали. Около 90% этого объема приходится на Корпорацию по производству чугуна и стали -"Саут Эфрикэн Айрон энд Стал Корпорейшн" (ИСКОР, South African Iron and Steel Corporation-ISCOR), приватизированную в начале 90-х годов. </w:t>
        <w:br/>
        <w:t xml:space="preserve">ИСКОР принадлежит четыре металлургических комбината полного цикла. Крупнейший из них - завод в г. Фандербейлпарке на юге провинции Хотенг - после серьезной реконструкции в 1985 г. выпускает около 4,5 млн.т стальной продукции. На предприятиях корпорации около четверти объема стали выплавляют в электропечах. При этом в установках по непрерывной разливке получают 60% металла. Кроме ИСКОР черные металлы производят еще две корпорации: "Юнион Стил Корпорейшн" (ЮСКО, Union Steel Corporation - USCO), контрольный пакет акций которой принадлежит ИСКОР, и "Эфрикэн Металз Корпорейшн" (АМКОР, African Metals Corporation - AMCOR). ЮСКО владеет двумя сталеплавильными заводами в Феринихинге, выпускающими специальные сорта стали, сортовой прокат и проволоку, и несколькими машиностроительными предприятиями. Заводы АМКОР в городах Кукфонтейн и Витбанк выплавляют чугун и ферросплавы. </w:t>
        <w:br/>
        <w:t xml:space="preserve">"Хайвелд Стил энд Ванадиум Корпорейшн" (Саут Эфрика) (Highveld Steel and Vanadium Corporation Ltd (South Africa) принадлежит металлургический комбинат полного цикла в г. Витбанке годовой мощностью более 1 млн. т стали. Завод выпускает также чугун и пентоксид ванадия. </w:t>
        <w:br/>
        <w:t xml:space="preserve">      Кроме того, в стране имеется несколько металлургических мини-заводов общей мощностью около 1 млн.т стального проката и заготовок в год. Несмотря на относительно небольшие масштабы, эти предприятия соответствуют самым современным технологическим требованиям. Как правило, они производят продукцию узкого сортамента (катанка, арматурная сталь, прутки, уголки и т.д.), но высокого качества при довольно низких капитальных затратах и низкой себестоимости. ЮАР удовлетворяет свои потребности в основных видах продукции отрасли, импортируя сравнительно небольшие объемы качественных сталей и некоторые виды проката. Страна вывозит около 2,5 млн.т стали в государства Западной Европы, а в последние годы и в африканские страны. </w:t>
        <w:br/>
        <w:t xml:space="preserve">Южно-Африканской Республике принадлежит одно из ведущих мест в мире по производству сплавов марганца - 11-13% мирового производства ферромарганца (4,5-5,0 млн.т в год) и около 30% (примерно 300 тыс.т) силикомарганца. Марганцевые сплавы выпускают четыре завода. Переработка марганцевых руд производится в основном компаниями, связанными с добычей этого вида сырья, что значительно упрощает решение проблемы сырьевого обеспечения металлургических предприятий. Крупнейший в стране завод компании "Метал Эллойз" (Metal Alloys, филиал "Саманкор") в г. Кукфонтейне имеет годовую мощность 350 тыс.т ферромарганца, 150 тыс.т силикомарганца. Мощности предприятия компании "Ферэллойз" (Ferralloys) в г. Като Ридж составляют 80 тыс.т ферромарганца и столько же силикомарганца. Оба вида сплавов производятся на предприятиях компании "Трансэллойз" (Transalloys, капитал распределяется между "Англо-Америкэн Корпорейшн оф Саут Эфрика Лтд" - Anglo American Corporation of South Africa Ltd, шведской "Авестой" - Avestoy, американской "Эр Рекьюшн" - Air Recution ) в г.Витбанке. Небольшое количество ферромарганца выпускает завод корпорации ИСКОР в г.Ньюкасле. </w:t>
        <w:br/>
        <w:t xml:space="preserve">Дальнейшее развитие производства сплавов с содержанием марганца планируется в основном путем расширения мощностей действующих предприятий. Основная часть выплавляемых в стране сплавов предназначена для экспорта (около 30% мирового экспорта). Большая его часть поступает в страны Западной Европы и США. В начале 90-х годов ЮАР удовлетворяла потребности ЕЭС в ферромарганце почти на 40% и в силикомарганце - более чем на 25%. </w:t>
        <w:br/>
        <w:t xml:space="preserve">      ЮАР занимает первое место в мире по производству и экспорту металлического марганца (чистота - 99,9%). В 90-е годы объем ежегодной выплавки достиг 35 тыс.т, т.е. примерно 42 % всего мирового производства. Производственные мощности трех предприятий страны по выпуску этого вида продукции составляют 44 тыс.т. </w:t>
        <w:br/>
        <w:t xml:space="preserve">Лидирующее положение в мире ЮАР занимает и по производству феррохрома (включая ферро-силикохром) - почти 1,7 млн.т в год. Выплавка феррохрома контролируется южноафриканскими компаниями. Крупнейшей из них является "Саманкор", заводы которой в городах Витбанк, Стилпурт и Тубатса имеют общую мощность 0,5 млн.т сплавов в год. Компания "Барлоу Ранд Лтд" (Barlow Rand Ltd) через "Миддлбург Стил энд Эллойз Лтд" (Middleburg Steel and Alloys Ltd) владеет заводом в г. Миддлбурге мощностью более 300 тыс.т феррохрома в год. Компании "Консолидейтед Металлурджикал Индастриз Лтд" (Consolidated Metallurgical Industries Ltd) принадлежит предприятие годовой мощностью около 200 тыс.т этого сплава в г. Лейденбурге. Все три компании разрабатывают и осуществляют проекты расширения своих предприятий. Кроме названных компаний, феррохром выплавляют "Ферэллойз" (Ferralloys) в г.Маршаллтауне (100 тыс.т) и "Батлако" (Batlako) в г.Бопутатсване (25 тыс.т). </w:t>
        <w:br/>
        <w:t xml:space="preserve">Ресурсная база цветной металлургии не столь богата и разнообразна. Наибольшее развитие получило производство меди и алюминия, Медеплавильная промышленность ЮАР работает в основном на местных рудах, в то время как алюминиевая - на импортном сырье. </w:t>
        <w:br/>
        <w:t xml:space="preserve">В начале 90-х годов ежегодный объем выплавки черновой меди составил 170-180 тыс.т, а рафинированного металла - 130-140 тыс.т, т.е. в том и другом случаях примерно 15-17% всей выплавки меди на континенте. Крупнейшим производителем этого металла является компания "Палаборва Майнинг" (Phalaborwa Mining), 39% акций которой принадлежит "Рио-Тинто Зинк" (Rio-Tinto Zink), no 29% - "Англо-Америкэн Корпорейшн оф Саут Эфрика" и "Де Бирс Консолидейтед Майнз Лтд" (De Beers Consolidated Mines Ltd). Компания владеет рудником на северо-востоке провинции Хотенг годовой мощностью 130 тыс.т и плавильно-рафинировочным заводом в г.Палаборва, использующим местное сырье и импортные концентраты. </w:t>
        <w:br/>
        <w:t xml:space="preserve">На заводе компании "Окип Коппер" (Okeep Copper), также расположенном в провинции Хотенг, выплавляется до 50 тыс.т черновой меди. Сырье поставляется с принадлежащего компании рудника годовой мощностью около 30 тыс.т руды (по содержанию металла). Небольшое количество (около 13 тыс.т в год) рафинированной меди высокой чистоты выпускает предприятие компании "Мессина (Трансвааль) Девелопмент" (Messina (Transvaal) Development) в г.Мессина. Ежегодно здесь выплавляют около 15 тыс.т черновой меди. Кроме того, электролитическую медь и никель в качестве побочного продукта получают при производстве платины на заводах компании "Импала" (Impala), "Вестерн Платинум" (Western Platinum) и др. Около половины выплавляемой в стране рафинированной меди и примерно четверть черновой ежегодно экспортируется. </w:t>
        <w:br/>
        <w:t xml:space="preserve">      Побудительным мотивом для развития в ЮАР алюминиевой промышленности, кроме возрастания спроса на легкий металл, послужило наличие здесь мощной энергетической базы. Пока в стране действует единственный завод по производству первичного алюминия, принадлежащий компании "АЛЮСАФ" (ALUSAF) в г. Ричардс-Бэе. В настоящее время осуществляется проект создания на его базе крупнейшего в мире электролизного завода мощностью 636 тыс.т металла в год, из них около 500 тыс.т предполагается экспортировать. По предварительным оценкам, после расширения производственной базы ЮАР сможет выйти на пятое место в мире по производству алюминия. </w:t>
        <w:br/>
        <w:t xml:space="preserve">С конца 70-х годов Южная Африка вошла в число производителей первичной сурьмы. Компания "Консолидейтед Мерчисон" (Consolidated Merchison), акционерами которой являются "Йоханнесбург Консолидейтед Инвестмент Компани Лтд" с 24% акций, "Англовааль" (Anglovaal), владеющая примерно 20%, и ряд американских фирм, имеет завод мощностью 7 тыс.т триоксида сурьмы в год. </w:t>
        <w:br/>
        <w:t xml:space="preserve">Завод, принадлежащий компании "Зинк Корпорейшн оф Саут Эфрика Лтд" (Zink Corporation of South Africa Ltd), расположенный в г. Спрингсе, ежегодно выплавляет 85-90 тыс.т цинка - около половины производства этого металла на Африканском континенте. </w:t>
        <w:br/>
        <w:t>МАШИНОСТРОЕНИЕ</w:t>
      </w:r>
    </w:p>
    <w:p>
      <w:pPr>
        <w:pStyle w:val="Normal"/>
        <w:rPr>
          <w:sz w:val="24"/>
        </w:rPr>
      </w:pPr>
      <w:r>
        <w:rPr>
          <w:sz w:val="24"/>
        </w:rPr>
        <w:t xml:space="preserve"> </w:t>
      </w:r>
      <w:r>
        <w:rPr>
          <w:sz w:val="24"/>
        </w:rPr>
        <w:t xml:space="preserve">Это крупнейшая отрасль южноафриканской обрабатывающей промышленности. Здесь производятся двигатели, турбины, сельскохозяйственные машины и орудия, автомобили и автобусы, морские и речные суда и самолеты, специальное оборудование и т.д. Предприятия тяжелого машиностроения в Фандербейлпарке, Рудепорте, Джермистоне и некоторых других городах специализируются на выпуске горнопромышленного оборудования, технологических установок для химических и нефтеперерабатывающих заводов, прокатных станов, а также обогатительного оборудования и оборудования для электростанций. Часть продукции идет на экспорт. </w:t>
        <w:br/>
        <w:t>АВТОМОБИЛЕСТРОЕНИЕ</w:t>
      </w:r>
    </w:p>
    <w:p>
      <w:pPr>
        <w:pStyle w:val="Normal"/>
        <w:rPr/>
      </w:pPr>
      <w:r>
        <w:rPr>
          <w:sz w:val="24"/>
        </w:rPr>
        <w:t xml:space="preserve"> </w:t>
      </w:r>
      <w:r>
        <w:rPr>
          <w:sz w:val="24"/>
        </w:rPr>
        <w:t xml:space="preserve">В ЮАР действует около 20 предприятий по сборке автомобилей и производству запчастей и различных компонентов. Правда, своей марки автомобиля здесь пока нет, зато ежегодно собираются сотни тысяч "фордов", "фольксвагенов", "мерседесов", "тойот"... С конвейеров заводов, принадлежащих ведущим автомобильным корпорациям США, Японии, Западной Европы, сходят также автобусы, грузовики, прицепы и полуприцепы, а также запчасти к ним, общим числом более 200 наименований, 159 из которых выпускает компания НААКАМ (NAACAM). Комплектующие детали поступают не только на сборочные заводы страны, но и на рынки США, Южной Америки, Европы, Дальнего Востока и Африки. </w:t>
        <w:br/>
        <w:t xml:space="preserve">Центрами автомобилестроения ЮАР являются города Порт-Элизабет, Эйтенхах, Кейптаун, Ист-Лондон, Дурбан, Йоханнесбург и Претория. На расположенных здесь заводах собирается более 40 моделей автомобилей и около 150 их модификаций. Благодаря развитию отрасли ЮАР ныне располагает самым большим числом автомашин на континенте и входит в двадцатку стран мира по количеству автомобилей на душу населения. Здесь эта пропорция составляет: 1 машина на 12 человек. И тем не менее местное производство до сих пор не удовлетворяет потребностей южноафриканцев в "личных транспортных средствах". Поэтому часть их импортируется из ФРГ, Японии, Англии, Франции, Италии.На южноафриканских машиностроительных предприятиях производятся железнодорожные вагоны и локомотивы, шпалы, оси, парные колеса и рельсовое оборудование. ЮАР не только полностью обеспечивает себя подвижным составом и железнодорожным оборудованием всех видов, но и экспортирует часть этой продукции. Заводы этой отрасли контролируются компанией "Дорбил Лтд" (Dorbyl Ltd). Они расположены в пригородах Йоханнесбурга, а также в городах Рудепорт, Маребург, Джермистон, Боксбург, Бенони и Порт-Элизабет. </w:t>
        <w:br/>
        <w:t xml:space="preserve">      Что касается СУДОСТРОЕНИЯ, то Южная Африка в основном специализируется на производстве малотоннажных судов различного предназначения: буксиров, траулеров, плавучих кранов, барж, каботажных судов, а также судов для обслуживания морских буровых платформ. Кроме того, южноафриканские судостроители -известные специалисты по созданию яхт различных классов. </w:t>
        <w:br/>
        <w:t xml:space="preserve">Главный центр судостроения - г.Дурбан, а ведущие компании - "Дорбил Лтд" (Dorbyl Ltd), "Петрол Инжиниринг" (Petrol Engineering) и "Робертсон энд Кейн" (Robertson and Kein). Только последней с 1972 г. было спущено на воду более 400 океанских яхт, в том числе знаменитая "Брамстик", построенная за 14 недель и выигравшая в 1993 г. гонку Кейп-Рио (3600 миль). Яхты и другие суда, построенные на верфях Южной Африки, охотно покупаются во всем мире. </w:t>
        <w:br/>
        <w:t xml:space="preserve">      ЭЛЕКТРОТЕХНИКА И ЭЛЕКТРОНИКА - самые молодые отрасли промышленности ЮАР. Тем не менее они держат первенство по числу занятых в них местных и иностранных компаний, которое уже достигло 200. Среди наиболее крупных можно назвать "Гринэйкер Групп" (Grinaker Group), "Барлоу Ранд Лтд" (Barlow Rand Ltd) с филиалом "Реюнерт" (Reunert), "Саут Эфрикэн Микроэлектроник Системе" (САМЕС, South African Microelectronic Systems, SAMES), "Сименс" (Siemens), "Браун Бувери Текнолоджис СА" (Broun Bowery Technologies SA), "Флитлайн Энтерпрайзиз" (Fleetline Enterprises), "Три Секьюрити" (Three Security). </w:t>
        <w:br/>
        <w:t xml:space="preserve">С 1993 г. активную деятельность в ЮАР развернули американская компания Ай-Би-Эм и южнокорейская "Самсунг"; последняя собирается вложить в развитие отрасли 150 млн. рандов. </w:t>
        <w:br/>
        <w:t xml:space="preserve">В последние годы в ЮАР расширяется производство аудио- и видеотехники, оргтехники, лазерной техники, теле- и радио-коммуникационного оборудования, полупроводниковых приборов. А по лицензии Ай-Би-Эм налажена сборка персональных компьютеров. Ее осуществляют отдельные частные фирмы. В начале 90-х годов выпуск компьютеров в ЮАР вышел на новый уровень создания программно-совместимых универсальных систем. </w:t>
        <w:br/>
        <w:t xml:space="preserve">На южноафриканских предприятиях подготовлена база и для производства высокоточной электронной аппаратуры. Основные центры электроники и электротехники - города Претория, Йоханнесбург, Феринихинг, Боксбург, Порт-Элизабет. </w:t>
        <w:br/>
        <w:t xml:space="preserve">      ХИМИЧЕСКАЯ ПРОМЫШЛЕННОСТЬ - одна из ведущих отраслей экономики ЮАР. На основе местных сырьевых ресурсов здесь выпускается широкий ассортимент продукции, по большей части пользующейся спросом на внешнем рынке. </w:t>
        <w:br/>
        <w:t xml:space="preserve">Производство взрывчатых веществ для горнодобывающей промышленности - среди старейших в химической индустрии. Эта сфера в значительной степени монополизирована компанией "Эфрикэн Эксплозивз энд Кемикл Индастриз" (АЭКИ, African Explosives and Chemical Industries), заводы которой расположены в городах Моддер-фонтейн, Сомерсет-Уэст, Умбогитвини и Сасолбург. </w:t>
        <w:br/>
        <w:t xml:space="preserve">      ЮАР - единственная страна в мире, производящая жидкое топливо из угля; это осуществляется на заводах компании "Саут Эфрикэн Коул Ойл энд Гэс Корпорейшн" (САСОЛ - South African Coal Oil &amp; Gas Corporation - SASOL), размещенных в городах Сасолбург и Секунда в Восточном Трансваале. Эти предприятия обеспечивают 40% потребностей страны в жидком топливе. К настоящему времени завершено строительство уже четвертого завода подобного типа. </w:t>
        <w:br/>
        <w:t xml:space="preserve">Часть синтетического бензина экспортируется. В частности, контракт на его поставку в Бразилию (300 тыс.куб.м) - среди крупнейших экспортных операций ЮАР. Подобные контракты - на экспорт химического топлива - заключены с Японией и рядом стран Юго-Восточной Азии. </w:t>
        <w:br/>
        <w:t xml:space="preserve">Производство синтетического топлива в Сасолбурге послужило основой для создания нефтехимического комплекса, выпускающего более 100 видов продукции, в том числе аммиак, парафин, синтетические смолы, пластмассы. синтетический каучук и т.д. </w:t>
        <w:br/>
        <w:t xml:space="preserve">ЮАР - крупнейший в Африке производитель фармацевтической продукции. В этой области действуют филиалы таких международных корпораций, как "Байер" (Вауег) и "Хёхст" (Hoechst). Южная Африка производит и экспортирует также фосфорную и полифосфорную кислоты, окись и гидроокись ванадия, силикон, окись титана, йодистый калий, фосфат кальция, ферроуран, ацетон, бутанон, фурфуриловый и тетрагидрофурфуриловый спирт и др. </w:t>
        <w:br/>
        <w:t>ЦЕЛЛЮЛОЗНО-БУМАЖНАЯ ПРОМЫШЛЕННОСТЬ</w:t>
      </w:r>
    </w:p>
    <w:p>
      <w:pPr>
        <w:pStyle w:val="Normal"/>
        <w:rPr/>
      </w:pPr>
      <w:r>
        <w:rPr>
          <w:sz w:val="24"/>
        </w:rPr>
        <w:t xml:space="preserve"> </w:t>
      </w:r>
      <w:r>
        <w:rPr>
          <w:sz w:val="24"/>
        </w:rPr>
        <w:t xml:space="preserve">На предприятиях отрасли выпускается преимущественно полиграфическая и газетная бумага, различные виды упаковочной бумаги и картона, а также санитарно-гигие-ническая бумага. Часть продукции экспортируется, причем большим спросом пользуется упаковка для фруктовых соков. </w:t>
        <w:br/>
        <w:t xml:space="preserve">Основные центры целлюлозно-бумажной промышленности расположены в провинции Квазулу-Наталь (города Филикстон, Тугела, Умкомаас, Эсткорт), а также в городах Йоханнесбурге и Пит-Ретифе. </w:t>
        <w:br/>
        <w:t xml:space="preserve">      ПРОИЗВОДСТВО СТРОИТЕЛЬНЫХ МАТЕРИАЛОВ базируется на местном сырье и практически полностью удовлетворяет потребности местного рынка. Основной продукцией предприятий отрасли являются цементные блоки, различные панели, модульные конструкции. Среди 40 компаний, действующих в этой сфере, наиболее крупные - "Претория Портлэнд Цемент" (Pretoria Portland Cement) с капиталом в 39 млн. рандов, "Альфа Лтд" (Alpha Ltd),"Bapлoy Ранд Лтд" (Barlow Rand Ltd) и "ПФГ Билдинг Гласc" (PFG Building Glass). Значительная часть продукции экспортируется. Причем особой популярностью на внешнем рынке пользуются мозаичная черепица, полированные мраморные и гранитные плиты и строительное стекло. </w:t>
        <w:br/>
        <w:t xml:space="preserve">      В ПИЩЕВКУСОВОЙ промышленности (производство продовольствия, напитков, табачных изделий) занято 223 тыс. человек. Из 27 крупнейших южноафриканских корпораций в данной отрасли действует шесть, в их числе: "СГ Смит Шугар" (CG Smith Sugar) с капиталом в 419 млн. рандов, владеющая пятью сахарными заводами в Квазулу-Натале и одним в провинции Мпумаланга; "Тонгаат-Хьюлетт Групп" (Tongaat Hewlett Group), с капиталом 73 млн. рандов, занимающаяся переработкой сахарного тросника; "Саут Эфрикэн Брюевериз" (South African Breweries), осуществляющая производство пива, натуральных фруктовых соков, безалкогольных напитков; "Империал Колд Сторидж энд Саплай" (Imperial Cold Storage &amp; Supply), производящая мясные и молочные продукты, мороженую рыбу и мороженые овощи, "Премьер Групп" (Premier Group), владеющую мукомольными заводами, хлебозаводами, маслобойнями, и "Ирвин энд Джонсон" (Irvin &amp; Johnson), занимающаяся обработкой и экспортом рыбы, мороженых овощей, кондитерских изделий. </w:t>
        <w:br/>
        <w:t xml:space="preserve">      Предприятия, специализирующиеся на консервировании овощей и фруктов, расположены преимущественно в четырех зонах: в провинциях Западный Кейп (переработка цитрусовых и яблок), Восточный Кейп и Квазулу-Наталь (консервирование ананасов), а также в районе Витват-терсранда (переработка фруктов и овощей). Около 40% этой продукции вывозится примерно в 70 стран мира, среди которых Великобритания является ее главным потребителем. Надо сказать, что Южная Африка занимает 4-е место в мире по экспорту консервированных ананасов (свыше 30 тыс. т в год), причем особенно большим спросом на мировом рынке пользуются фруктовые соки и концентраты, произведенные на предприятиях компаний "Апплетайзер" (Appletiser) и "Керес" (Ceres). </w:t>
        <w:br/>
        <w:t xml:space="preserve">      По объему переработки мяса, производству сгущенного молока и сливок ЮАР занимает первое место в Африке и одно из первых в мире. Молочные и мясные консервы потребляются в основном внутри страны, зато рыбные экспортируются. </w:t>
        <w:br/>
        <w:t xml:space="preserve">Но вот чем по-настоящему славится пищевая промышленность ЮАР, так это вином и пивом. Южноафриканские вина отличаются высоким качеством и разнообразием, винодельческие предприятия расположены на юге Западного Кейпа, а самый крупный покупатель этой продукции - Великобритания. </w:t>
        <w:br/>
        <w:t xml:space="preserve">Компания "Нэшнл Соргом Брюевериз" (National Sorghum Breweries) - крупнейший в мире производитель пива из сорго (наиболее известен завод в г.Крюгерсдорпе). Видимо, сорго - необыкновенно подходящий продукт для производства пива, потому что, как говорят, попробовавшие этот напиток в Южной Африке потом очень долго не могут пить никакого другого пива: оно кажется им очень невкусным. А что касается южноафриканцев, то многие из них потребляют отечественное пиво в течение всего дня и в больших количествах. </w:t>
        <w:br/>
        <w:t xml:space="preserve">Широко известен южноафриканский чай "Ройбос", выпускаемый на фабриках одноименной компании в районе г. Кейптауна. Часть чайной продукции закупается Японией (1 тыс.т в год), Германией и Швейцарией (по 240 т в год). </w:t>
        <w:br/>
        <w:t xml:space="preserve">ЮАР занимает первое место в Африке и одно из ведущих в мире по производству тростникового сахара. Главный центр сахароварения - провинция Квазулу-Наталь. </w:t>
        <w:br/>
        <w:t xml:space="preserve">ТЕКСТИЛЬНАЯ ПРОМЫШЛЕННОСТЬ </w:t>
      </w:r>
    </w:p>
    <w:p>
      <w:pPr>
        <w:pStyle w:val="Normal"/>
        <w:rPr/>
      </w:pPr>
      <w:r>
        <w:rPr>
          <w:sz w:val="24"/>
        </w:rPr>
        <w:t xml:space="preserve">представлена в основном производством хлопчатобумажных, шерстяных, синтетических и смесовых тканей, а также пряжи, одеял, ковров и трикотажа. ЮАР входит в пятерку крупнейших в мире производителей мохера. В отрасли насчитывается более 1000 фабрик, на которых работает около 125 тыс. человек. Большая часть предприятий расположена в районе городов Ист-Лондон, Порт-Элизабет, Кейптаун, Претория, Йоханнесбург, а также Стандертон, Хэррисмит, Дурбан, Ледисмит и Чарлстаун. </w:t>
        <w:br/>
        <w:t xml:space="preserve">Ведущей корпорацией ЮАР, производящей одежду и текстиль, является "Консолидейтед Текстайл Милз" (Consolidated Textiles Mills). </w:t>
        <w:br/>
        <w:t xml:space="preserve">Внутренние потребности в текстиле удовлетворяются местной промышленностью примерно на 60%. Набивная ткань компании "Хоум Фэбрикс" (Home Fabrics), расположенной в г.Мидранде, используемая для обивки мебели, экспортируется в Сингапур, Японию, Австралию, Новую Зеландию. США. </w:t>
        <w:br/>
        <w:t>КОЖЕВЕННАЯ ПРОМЫШЛЕННОСТЬ</w:t>
      </w:r>
    </w:p>
    <w:p>
      <w:pPr>
        <w:pStyle w:val="Normal"/>
        <w:rPr/>
      </w:pPr>
      <w:r>
        <w:rPr>
          <w:sz w:val="24"/>
        </w:rPr>
        <w:t xml:space="preserve"> </w:t>
      </w:r>
      <w:r>
        <w:rPr>
          <w:sz w:val="24"/>
        </w:rPr>
        <w:t xml:space="preserve">Южная Африка известна на мировом рынке как поставщик выделанных кож, пользующихся большим спросом на заводах Италии, Испании, Португалии, Японии, Гонконга, Израиля. Предприятия кожевенной промышленности ЮАР расположены в г.Порт-Элизабет, провинции Хотенг, в городах Дурбан и Питермарицбург. Производящиеся здесь кожаные изделия - пальто, куртки, сумки и т.д. - вывозятся в США, Западную Европу и страны южноафриканского региона. </w:t>
        <w:br/>
        <w:t xml:space="preserve">Пожалуй, для российских торговых предприятий особенно интересным может оказаться то, что в ЮАР выделываются и обрабатываются шкуры и кожи экзотических животных - змей, слонов, бегемотов, страусов и диких буйволов. Пока эта продукция экспортируется главным образом в страны Северной Америки и Дальнего Востока </w:t>
        <w:br/>
        <w:t xml:space="preserve">      ВОЕННАЯ ПРОМЫШЛЕННОСТЬ, переживающая в настоящее время период конверсии, вносит заметный вклад в экономику ЮАР. </w:t>
        <w:br/>
        <w:t xml:space="preserve">Вклад собственно военной промышленности в ВВП достигает 3 млрд. рандов в год, в ней занято около 70 тыс. человек. По лицензиям, приобретенным у американских, европейских, израильских и других фирм, а также по отечественным разработкам в ЮАР производятся самолеты, вертолеты, ракеты, бронеавтомобили, танки, стрелковое вооружение и военное снаряжение. Развитие военной промышленности направляется государственной корпорацией "Армскор" (Armscor), от которой в 1992 г. отделился коммерческий военно-промышленный конгломерат "Денел" (Denel), куда входят 22 дочерние компании, а их годовой оборот капитала составляет 2,8 млн. рандов. </w:t>
        <w:br/>
        <w:t xml:space="preserve">В свою очередь компания "Симера" (Simera, бывшая "Атлас Эркрафт" - Atlas Aircraft) подписала контракт с компанией "Роллс-Ройс" на участие в программе по созданию нового высокотехнологичного авиационного двигателя для самолетов А 330 и Боинг 777. "Симера" выделяет на эти цели 300 млн. рандов. Кроме того, по контракту компании предоставляется право в течение 20 лет производить коробки передач для двигателей компании "Роллс-Ройс". </w:t>
        <w:br/>
        <w:t xml:space="preserve">В последние годы в рамках программы конверсии происходит переориентация многих предприятий военно-промышленного комплекса на производство гражданской продукции. Так, технология военной радиоотрасли используется для изготовления декодеров кабельного телеканала. А нитроцеллюлоза, выпускаемая фирмой "Сомкем" (Somchem), идет на производство красок, лаков, взрывчатых веществ. Эта компания, расположенная вблизи г. Кейптауна, освоила также выпуск стекловолокнистых труб, специальных панелей из композитных материалов для сборки модулей на антарктической станции, а также эфиров винной кислоты для внутреннего рынка и на экспорт. </w:t>
        <w:br/>
        <w:t xml:space="preserve">Фирма "Кентрон" (Kentron) производит специальный материал для изготовления сборных решетчатых конструкций, которые в 4 раза легче обычно применяемых для этих целей стальных, а оборудование компании "Геротек" (Gerotek), расположенной в Претории, применяется для проверки на прочность (вибрация, температура, влажность и т.д.) автомобилей и других изделий. </w:t>
      </w:r>
    </w:p>
    <w:p>
      <w:pPr>
        <w:pStyle w:val="Normal"/>
        <w:rPr>
          <w:sz w:val="24"/>
        </w:rPr>
      </w:pPr>
      <w:r>
        <w:rPr>
          <w:sz w:val="24"/>
        </w:rPr>
        <w:t xml:space="preserve">      </w:t>
      </w:r>
      <w:r>
        <w:rPr>
          <w:sz w:val="24"/>
        </w:rPr>
        <w:t xml:space="preserve">Наиболее перспективные направления сотрудничества </w:t>
      </w:r>
    </w:p>
    <w:p>
      <w:pPr>
        <w:pStyle w:val="Normal"/>
        <w:rPr>
          <w:sz w:val="24"/>
        </w:rPr>
      </w:pPr>
      <w:r>
        <w:rPr>
          <w:sz w:val="24"/>
        </w:rPr>
        <w:t xml:space="preserve">В горнодобывающей отрасли возможно создание СП по добыче золота. Причем ЮАР могла бы предоставить технологию золотодобычи из глубинных пород. В свою очередь, Россия обладает большим опытом (который очень пригодился бы в ЮАР) геологоразведки с использованием спутников. </w:t>
        <w:br/>
        <w:t xml:space="preserve">Перспективным представляется разработка и реализация совместных проектов по обогащению полезных ископаемых. </w:t>
        <w:br/>
        <w:t xml:space="preserve">Тщательной проработки требует и идея совместного формирования сырьевых рынков, например, хрома. Для этого есть все основания: ведь Россия и ЮАР обеспечены, за некоторым исключением, всеми видами минерального сырья и почти не нуждаются в его импорте. </w:t>
        <w:br/>
        <w:t xml:space="preserve">      В сфере обрабатывающей промышленности возможно создание СП в таких отраслях, как нефтехимия, металлургия, металлообработка, фармакология, судостроение, деревообработка. Перспективным представляется сотрудничество в области авиакосмической техники. </w:t>
        <w:br/>
        <w:t xml:space="preserve">Примером двусторонних контактов в производственной сфере может послужить осуществление Россией, правда, недолго, замены старых двигателей на принадлежащих ЮАР французских истребителях "Мираж" новыми, созданными на базе установленных на МИГ-29. </w:t>
        <w:br/>
        <w:t xml:space="preserve">Возможно сотрудничество между Россией и ЮАР в области строительства, в том числе жилищного, предназначенного в первую очередь для улучшения условий жизни черного населения, а также в деле создания гидротехнических сооружений, энергетике и водоснабжении. </w:t>
        <w:br/>
        <w:t>Существует и еще одна перспективная сфера делового взаимодействия - транспортные (воздушные и морские) перевоз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Сельское хозяйство</w:t>
      </w:r>
    </w:p>
    <w:p>
      <w:pPr>
        <w:pStyle w:val="Normal"/>
        <w:rPr>
          <w:sz w:val="24"/>
        </w:rPr>
      </w:pPr>
      <w:r>
        <w:rPr>
          <w:sz w:val="24"/>
        </w:rPr>
        <w:t xml:space="preserve">      </w:t>
      </w:r>
      <w:r>
        <w:rPr>
          <w:sz w:val="24"/>
        </w:rPr>
        <w:t>Южная Африка принадлежит к числу стран с недостаточно благоприятными условиями ведения сельского хозяйства. Прежде всего это связано с малым количеством осадков, ограниченностью ресурсов поверхностных вод, эрозией и перенасыщенностью почв солями, кислотами и щелочами. Все это заставляет южноафриканских аграриев вести хозяйство на интенсивной основе, и всеми своими достижениями эта отрасль обязана использованию современных агротехнических средств и технологий, эффективности ирригации и мелиорации, тесному взаимодействию с предприятиями по первичной переработке продукции.</w:t>
        <w:br/>
      </w:r>
      <w:r>
        <w:rPr>
          <w:rStyle w:val="StrongEmphasis"/>
          <w:b w:val="false"/>
          <w:sz w:val="24"/>
        </w:rPr>
        <w:t>ЗЕМЛЕДЕЛИЕ</w:t>
      </w:r>
    </w:p>
    <w:p>
      <w:pPr>
        <w:pStyle w:val="Normal"/>
        <w:rPr>
          <w:sz w:val="24"/>
        </w:rPr>
      </w:pPr>
      <w:r>
        <w:rPr>
          <w:sz w:val="24"/>
        </w:rPr>
        <w:t xml:space="preserve"> </w:t>
      </w:r>
      <w:r>
        <w:rPr>
          <w:sz w:val="24"/>
        </w:rPr>
        <w:t xml:space="preserve">Для возделывания сельскохозяйственных культур пригодны лишь 11% территории страны. И вместе с тем роль агросферы с каждым годом становится все более заметной. Темпы роста производства здесь - 1-3% в год (совпадают с темпами прироста населения). Сельское хозяйство дает 5% ВВП, в отрасли занято свыше 1млн. человек, а обрабатывающая промышленность на треть обеспечивается местным сельскохозяйственным сырьем. </w:t>
        <w:br/>
        <w:t xml:space="preserve">Южная Африка не только обеспечивает себя практически всеми основными сельхозпродуктами, но и является едва ли не единственным в мире чистым экспортером продовольствия, причем доля экспорта сельскохозяйственных товаров в общем объеме вывозимой продукции (не считая золота) достигает 30-40%. </w:t>
        <w:br/>
        <w:t xml:space="preserve">В ЮАР выращиваются практически все известные в России сельскохозяйственные культуры субтропического и умеренного поясов, большое разнообразие фруктов - ананасы, яблоки, груши, персики, абрикосы, сливы, виноград, гуава, цитрусовые и др., а также лечебные и ароматические растения. Основными же экспортными культурами являются кукуруза, сорго, пшеница, фрукты и овощи. </w:t>
        <w:br/>
        <w:t xml:space="preserve">Из 10 млн. га возделываемых земель около 36% занято под кукурузой, 21% - под прочими зерновыми. Важнейшей после кукурузы зерновой культурой ЮАР остается пшеница. А по производству семян подсолнечника страна занимает 10-е место в мире. </w:t>
        <w:br/>
        <w:t>Как уже отмечалось, ЮАР является крупнейшим экспортером вин. Доля Южной Африки в мировом виноделии достигает 3,5% при том, что под виноградниками занято всего 99817 га. Зато большие территории заняты под плантациями сахарного тростника: сахар также относится к важнейшим статьям экспорта.</w:t>
        <w:br/>
      </w:r>
      <w:r>
        <w:rPr>
          <w:rStyle w:val="StrongEmphasis"/>
          <w:b w:val="false"/>
          <w:sz w:val="24"/>
        </w:rPr>
        <w:t>ЖИВОТНОВОДСТВО</w:t>
      </w:r>
    </w:p>
    <w:p>
      <w:pPr>
        <w:pStyle w:val="Normal"/>
        <w:rPr>
          <w:sz w:val="24"/>
        </w:rPr>
      </w:pPr>
      <w:r>
        <w:rPr>
          <w:sz w:val="24"/>
        </w:rPr>
        <w:t xml:space="preserve">Его ареалы прежде всего привязаны к тем или иным районам страны в зависимости от поясности и высотности. Так, мясо-молочное производство сосредоточено на севере и востоке провинции Свободное Государство, во внутренних районах провинции Хотенг и в южной части провинции Мпумаланга. Разводятся в основном местные породы коров: фрисланд (3/4 поголовья) и джерси. Первая наиболее неприхотлива в местных условиях, средний надой от каждой коровы составляет 5 тыс. кг молока в год при жирности 3,5-4%. В Северном и Восточном Кейпе распространены породы мясного направления, выведенные в Южной Африке, - африканер, дракенсбергер, бономара, нгуни. </w:t>
        <w:br/>
        <w:t xml:space="preserve">На засушливые территории Северного и Восточного Кейпа, Свободного Государства и Мпумаланги приходятся районы овцеводства. Здесь разводят такие породы, как дормер, дорпер, афино, мутон, дающие в среднем до 3,5 кг шерсти в год. На мировой рынок поставляются шкурки каракулевых овец. А основная мясная порода - дорпер. </w:t>
        <w:br/>
        <w:t xml:space="preserve">В большом количестве разводят коз, в основном - 75% - ангорских, чья шерсть высоко ценится на Западе (до 50% мирового производства мохера приходится на ЮАР). Другая наиболее распространенная порода - бурская коза, ее разводят на мясо. По настригу козьей шерсти (92 тыс. т в год) Южная Африка занимает 4-е место в мире. </w:t>
        <w:br/>
        <w:t xml:space="preserve">По сравнению с такими преимущественно экстенсивными подотраслями, как разведение крупного рогатого скота и овцеводство, птицеводство и разведение свиней носят более интенсивный характер и распространены на фермах вблизи крупных городов - Претории, Йоханнесбурга, Дурбана, Питермарицбурга, Кейптауна и Порт-Элизабет. </w:t>
        <w:br/>
        <w:t>В последние годы - в основном в провинции Свободное Государство - активно развивается страусоводство. Увеличивается экспорт из ЮАР кожи, мяса, перьев этой великолепной птицы.</w:t>
        <w:br/>
      </w:r>
      <w:r>
        <w:rPr>
          <w:rStyle w:val="StrongEmphasis"/>
          <w:b w:val="false"/>
          <w:sz w:val="24"/>
        </w:rPr>
        <w:t>РЫБОЛОВСТВО</w:t>
      </w:r>
    </w:p>
    <w:p>
      <w:pPr>
        <w:pStyle w:val="Normal"/>
        <w:rPr>
          <w:sz w:val="24"/>
        </w:rPr>
      </w:pPr>
      <w:r>
        <w:rPr>
          <w:sz w:val="24"/>
        </w:rPr>
        <w:t xml:space="preserve"> </w:t>
      </w:r>
      <w:r>
        <w:rPr>
          <w:sz w:val="24"/>
        </w:rPr>
        <w:t xml:space="preserve">По улову рыбы (около 1 млн.т в год) ЮАР занимает ведущее место в Африке. Основные объекты промысла - сардины, сельдь, хек, анчоус, морской окунь, скумбрия, треска, капский лосось, макрель, монкфиш. Кроме того, добываются креветки, омары, тунцовые, лангусты, устрицы, осьминоги, акулы, чьи плавники пользуются спросом в странах Юго-Восточной Азии, а также капский тюлень. Рыбная ловля осуществляется главным образом у западного побережья Южной Африки, омываемого Бенгельским океаническим течением, в промысловой зоне шириной 200 морских миль. Около 40% улова приходится на пресноводную рыбу, добываемую в реках Эландс, Лимпопо и других, а также путем разведения в искусственных водоемах. </w:t>
        <w:br/>
        <w:t>В промысле участвует 115 траулеров, в том числе свыше 20 морозильных судов, плавучая фабрика, 80 сейнеров с кошельковыми неводами, 2356 судов для ловли лангустов. На побережье действует 7 рыбоконсервных заводов. Стоимость улова достигает 300-400 млн. рандов в год.</w:t>
        <w:br/>
        <w:t xml:space="preserve">Правительство проводит жесткую политику сохранения рыбных запасов путем объявлений о закрытии сезонного лова, установления квот переработки для фабрик, введения органичений на количество фабрик и судов, квот на улов рыбы, прежде всего лосося и сардин, популяция которых в последние годы значительно снизилась </w:t>
        <w:br/>
      </w:r>
      <w:r>
        <w:rPr>
          <w:rStyle w:val="StrongEmphasis"/>
          <w:b w:val="false"/>
          <w:sz w:val="24"/>
        </w:rPr>
        <w:t>ЛЕСОВОДСТВО</w:t>
      </w:r>
    </w:p>
    <w:p>
      <w:pPr>
        <w:pStyle w:val="Normal"/>
        <w:rPr>
          <w:sz w:val="24"/>
        </w:rPr>
      </w:pPr>
      <w:r>
        <w:rPr>
          <w:sz w:val="24"/>
        </w:rPr>
        <w:t>Основная зона - южная часть провинции Квазулу-Наталь. Естественные леса занимают 180 тыс.га, т.е. всего 0,14% территории страны. Большая часть деловой древесины поступает с лесопосадок, площадь которых составляет лишь 1% территории ЮАР. Примерно половина лесных "плантаций"засажена сосной, 40% - эвкалиптом и 10% - мимозой. Выращиваются также желтое и черное дерево, капский лавр, ассегаи и камасси. Товарной кондиции деревья достигают в среднем за 20 лет - в отличие от деревьев, произрастающих в Северном полушарии, где этот процесс тянется от 80 до 100 лет. Ежегодный объем древесины, поступающей на рынок, составляет 17 млн. куб.м.</w:t>
        <w:br/>
        <w:t xml:space="preserve">      В ЮАР работает более 240 деревообрабатывающих и лесопромышленных предприятий. </w:t>
      </w:r>
    </w:p>
    <w:p>
      <w:pPr>
        <w:pStyle w:val="Normal"/>
        <w:rPr>
          <w:sz w:val="24"/>
        </w:rPr>
      </w:pPr>
      <w:r>
        <w:rPr>
          <w:sz w:val="24"/>
        </w:rPr>
        <w:t>Весьма перспективным представляется создание СП по переработке продуктов тропического земледелия для вывоза в Россию соков и консервов из ананасов, груш, персиков, апельсинов, грейпфрутов и других фруктов; по производству мясных и молочных консервов, в том числе сгущенного молока и йогуртов.</w:t>
        <w:br/>
        <w:t xml:space="preserve">Дефицит природной древесины и постоянно возрастающая потребность в снабжении населения изделиями деревообрабатывающей промышленности предопределили превращение лесной индустрии ЮАР в одну из самых быстро растущих областей хозяйственной деятельности. Вы могли бы участвовать как в организации лесничеств, так и в создании предприятий по переработке древесины и изготовлению мебели и целлюлозно-бумажной продукции. </w:t>
        <w:br/>
        <w:t xml:space="preserve">      Среди других возможных направлений российско-южноафриканского сотрудничества можно отметить разведение ценных пород рыбы и морской промысел, производство малой техники и оборудования для сельского хозяйства и мясо-молочных фер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Водные ресурсы</w:t>
      </w:r>
    </w:p>
    <w:p>
      <w:pPr>
        <w:pStyle w:val="Normal"/>
        <w:rPr>
          <w:sz w:val="24"/>
        </w:rPr>
      </w:pPr>
      <w:r>
        <w:rPr>
          <w:sz w:val="24"/>
        </w:rPr>
        <w:t xml:space="preserve">      </w:t>
      </w:r>
      <w:r>
        <w:rPr>
          <w:sz w:val="24"/>
        </w:rPr>
        <w:t xml:space="preserve">Южная Африка — засушливая страна. Совокупный годовой сток рек составляет в среднем 53 млрд кубометров. Большая часть этого объема теряется в результате разливов, испарения, поэтому лишь 33 млрд кубометров могут использоваться в экономических целях. Подземные источники дают около 5,4 млрд кубометров в год. Потребность в воде сельского хозяйства, промышленности и городского хозяйства ежегодно возрастает на 1,6 процента. Если эта тенденция сохранится, то к 2000 году потребность в воде составит около 22,5 кубометра в год. Это лишь на 15,9 млрд кубометров меньше максимально доступного сейчас объёма воды, получаемого из водохранилищ и подземных источников. </w:t>
      </w:r>
    </w:p>
    <w:p>
      <w:pPr>
        <w:pStyle w:val="Normal"/>
        <w:rPr>
          <w:sz w:val="24"/>
        </w:rPr>
      </w:pPr>
      <w:r>
        <w:rPr>
          <w:sz w:val="24"/>
        </w:rPr>
        <w:t xml:space="preserve">      </w:t>
      </w:r>
      <w:r>
        <w:rPr>
          <w:sz w:val="24"/>
        </w:rPr>
        <w:t xml:space="preserve">Проект Кабора Босса в Мозамбике, осуществляемый совместно с Южной Африкой, показывает, как природные ресурсы могут использоваться на благо всего субконтинента. Такое положение дел заставляет специалистов водного хозяйства, в частности сотрудников министерства водных ресурсов и лесного хозяйства, изыскивать всевозможные способы увеличения объемов подачи воды, чтобы нехватка водных ресурсов не затормозила развитие экономики в целом. Исследования ведутся по трем основным направлениям: развитие и использование имеющихся ресурсов; более эффективное использование уже разработанных источников; поиск новых источников, таких, как опреснение морской воды. </w:t>
      </w:r>
    </w:p>
    <w:p>
      <w:pPr>
        <w:pStyle w:val="Normal"/>
        <w:rPr>
          <w:sz w:val="24"/>
        </w:rPr>
      </w:pPr>
      <w:r>
        <w:rPr>
          <w:sz w:val="24"/>
        </w:rPr>
        <w:t xml:space="preserve">      </w:t>
      </w:r>
      <w:r>
        <w:rPr>
          <w:sz w:val="24"/>
        </w:rPr>
        <w:t xml:space="preserve">В мировой регистр крупных плотин в настоящее время включено более 300 южноафриканских. При нынешнем уровне технологии водохранилища Южной Африки способны вместить примерно 33 млрд кубометров воды в год. Министерство водных ресурсов и лесного хозяйства разработало несколько крупных проектов создания водохранилищ и межбассейновой переброски воды для обеспечения водой всех потребителей в Южной Африке. </w:t>
        <w:br/>
        <w:t xml:space="preserve">Проект гидротехнических сооружений на реке Оранжевой — самый крупный за всю историю Южной Африки. Его назначение — обеспечить использование максимального количества из огромной массы воды (7,5 млрд кубометров в год), стекающей по руслу крупнейшей реки страны в Атлантический океан. Осуществление этого проекта позволит оросить 300 000 гектаров земель и направлять по 2,2 млрд кубометров в год в городское хозяйство и промышленность. Составные части проекта — плотины имени Хендрика Фервурда и П.К.Леру, сеть каналов Ван дер Клооф, а также трубопровод, соединяющий реки Оранжевую и Фиш. По трубопроводу вода перебрасывается из водохранилища имени Хендрика Фервурда в долину реки Грейт Фиш на востоке Капской провинции, где в низовьях реки Фиш в рамках совместного проекта ЮАР и Сискея сооружается водная система. Кроме того, вода перебрасывается в сеть каналов Фиш-Сандиз, включающую трубопровод Кукхауз длиной 13,1 км. Построенный в 1987 году водослив Де Мисткрааль позволил повысить мощность стока в реку Санл до 22 кубометров в секунду. Таким образом увд лось удвоить оросительные возможности в доли не реки Сандиз. В сеть Фиш-Сандиз входит и государственная гидротехническая система в низовьях Сандиз. </w:t>
        <w:br/>
        <w:t xml:space="preserve">— Гидротехническая система на реке Вааль, куда также относятся реки Комати и Усуту, способна давать 3 млрд кубометров воды в год обеспечивая водой главные экономические районы Южной Африки. Речь идет о промышленном комплексе Претории — Витватерсранда — Ференихинга, об угольном бассейне восточного Трансвааля, золотоносных районах юго-запада Трансвааля и Оранжевого Свободного Государства. Наконец, о множестве ирригационных сооружений, включая Ваальхартс — крупнейший оросительный узел в Южной Африке. Система включает плотины Хроотдрай, Вааль и Блумхоф. Гидротехнический комплекс Тугела-Вааль представляет собой комбинированную систему, включающую переброс и искусственное накопление воды. Комплекс построен национальной электрической компанией ЭСКОМ и министерством водных ресурсов и лесного хозяйства. Благодаря системе в бассейн Вааля перебрасывается 550 млн кубометров воды в год. При этом вырабатывается до 1 000 мегаватт электроэнергии. </w:t>
        <w:br/>
        <w:t xml:space="preserve">Бурное развитие районов трансваальского нагорья вызвало к жизни несколько гидротехнических проектов: требовалось бесперебойное водоснабжение этой части страны. Водный комплекс на реке Усуту создан для снабжения водой тепловых электростанций компании ЭСКОМ в районах Камден, Криль, Кендал и Матла, расположенных в пределах водосборной площади Вааля. Водный комплекс включает плотины Джерико, Веста и Моргенстонд в пределах водосборной площади Усуту, откуда ведется перекачка воды для четырех ТЭС. В состав системы Усуту-Вааль входят водохранилище Хроотдрай и водохранилище Хеисхоуп, расположенное на реке Ассегай, притоке Усуту. Гидротехнический узел Комати-Усуту, в состав которого входят плотины Фейхебом и Нойтхе-дахт, снабжает водой электростанции Арнот, Хендрина, Комати и Дува и через водохранилище Витбанк сообщается с гидроузлом Усуту-Вааль. </w:t>
        <w:br/>
        <w:t xml:space="preserve">Вся система в целом представляет собой разветвленную сеть сооружений. В случае, если какое-либо звено выйдет из строя и не сможет давать воду потребителям, путем переброски воды из одного водохранилища в другое можно восстановить нарушенное водоснабжение. </w:t>
        <w:br/>
        <w:t xml:space="preserve">- Гидротехнический узел Ривиерсондеренд-Берг — часть комплекса, использующего потенциал рек западной части Капской провинции: Ривиерсондеренд, Эландс, Эрсте и Берг. Узел состоит из водохранилища Теватер-склооф и 23-километровой трубопроводной системы Йонкерсхук, которая вместе с двумя водоотводными сооружениями и двумя плотинами может служить дополнительным источником водоснабжения для городов, промышленных предприятий и ирригационных сетей. Третьим компонентом должна стать сложная распределительная система в долинах рек Берг и Эрсте для орошения полей. </w:t>
        <w:br/>
        <w:t xml:space="preserve">- Гидротехнический узел на реке Пальмит — еще один комплекс двойного назначения (первый — комплекс Тугела-Вааль). Первая очередь проекта — комбинированная система насосной подачи воды на объекты компании ЭСКОМ, производящая дополнительные 400 мегаватт электроэнергии и дающая Кейптауну и его пригородам 30 млн кубометров воды в год. Проект включает соединенные двухкилометровым трубопроводом водохранилища Когельберг и Роквыо, а также ГЭС на плотине Когельберг. От водохранилища Роквью проложен водовод длиной 3,35 км, по которому вода идет в водохранилище Стинбрас, питающее Кейптаун и пригороды. Сейчас рассматривается вторая фаза проекта с учетом указаний Объединенного экологического совета, в работ которого активное участие принимает общественность. </w:t>
        <w:br/>
        <w:t xml:space="preserve">— Плотина и водохранилище Кнелльпорт были сооружены в 1988 году для улучшения водоснабжения района Блумфонтейна, который снабжается из водохранилища Рустфонтейн на реке Моддер. Забор воды происходит из водохранилища Вельбедахт на реке Каледон. Через водохранилище Кнелльпорт вода направляется в русло реки Моддер близ Деветсдорпа. </w:t>
        <w:br/>
        <w:t xml:space="preserve">Конструкция плотины Кнелльпорт уникальна. Она предназначена для решения проблемы, вызванной заиливанием водохранилища Вельбедахт на реке Каледон. Чрезмерное оседание иловой массы значительно снизило вместимость водохранилища: 16 лет назад его объем составлял 115 млн кубометров, а сейчас — примерно 30 млн. </w:t>
        <w:br/>
        <w:t xml:space="preserve">— В 1986 году между правительствами Лесото и ЮАР было подписано соглашение о сооружении гидротехнического комплекса в горах Лесото. Он будет способствовать значительному повышению экономического потенциала Лесото. Строительство проходит в четыре этапа и согласуется с потребностями и самой Южной Африки. Лесото сможет ежегодно производить около 1 260 гигаватт-часов электроэнергии для своих внутренних нужд, одновременно направляя в ЮАР 70 кубометров воды в секунду. В завершенном виде комплекс будет состоять из пяти основных плотин разной высоты (от 126 до 180 метров) с совокупным активным объемом водохранилищ 6,5 кубических километра, двух электростанций с рабочей мощностью 110 мегаватт, небольшой плотины высотой 55 метров и резервуара для гидроэлектростанции, трубопроводов общей протяженностью 225 км, трех насосных станций и новых высококачественных дорог общей длиной 650 км. </w:t>
        <w:br/>
        <w:t>Этот проект — пример расширяющегося сотрудничества между ЮАР и сопредельными странами. В финансировании строительства принимают участие Всемирный банк. Европейское экономическое сообщество и другие международные организации. Мост Малибаматс проложен на высоте 80 метров над руслом реки. Рядом, чуть выше по течению, будет построен водозабор для дальнейшей тоннельной переброски воды. Право возводить плотину Катсе было предоставлено консорциуму компаний из Франции, Германии, Италии, ЮАР и Великобритании. Прокладка северного трубопровода поручена совместному строительному предприятию с участием Германии, ЮАР и Швейцар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Население ЮАР</w:t>
      </w:r>
    </w:p>
    <w:p>
      <w:pPr>
        <w:pStyle w:val="Normal"/>
        <w:rPr>
          <w:sz w:val="24"/>
        </w:rPr>
      </w:pPr>
      <w:r>
        <w:rPr>
          <w:sz w:val="24"/>
        </w:rPr>
        <w:t xml:space="preserve">      </w:t>
      </w:r>
      <w:r>
        <w:rPr>
          <w:sz w:val="24"/>
        </w:rPr>
        <w:t>Население ЮАР представлено черными, белыми, индийцами и метисами, причем каждая группа обладает четкими отличительными характеристиками. Нынешняя демографическая картина не отражает былого разнообразия культурно-этнических групп, населявших Юг Африканского континента с доисторических времен. Если принять во внимание историко-лингвистические особенности сегодняшнего населения Южной Африки, можно выделить следующие группы:</w:t>
        <w:br/>
        <w:t xml:space="preserve">Бушмены </w:t>
      </w:r>
    </w:p>
    <w:p>
      <w:pPr>
        <w:pStyle w:val="Normal"/>
        <w:rPr/>
      </w:pPr>
      <w:r>
        <w:rPr>
          <w:sz w:val="24"/>
        </w:rPr>
        <w:t xml:space="preserve">Народ сан, или бушмены, — потомки некогда многочисленного народа, занимавшегося охотой и собирательством и кочевавшего по пространствам к югу от реки Замбези задолго до прихода черных народов. В их внешности есть ряд характерных черт. В настоящее время разбросанные охотничьи группы бушменов можно встретить в западной части Юга Африки. </w:t>
      </w:r>
    </w:p>
    <w:p>
      <w:pPr>
        <w:pStyle w:val="Normal"/>
        <w:numPr>
          <w:ilvl w:val="0"/>
          <w:numId w:val="0"/>
        </w:numPr>
        <w:outlineLvl w:val="0"/>
        <w:rPr>
          <w:sz w:val="24"/>
        </w:rPr>
      </w:pPr>
      <w:r>
        <w:rPr>
          <w:sz w:val="24"/>
        </w:rPr>
        <w:t xml:space="preserve">Готтентоты </w:t>
      </w:r>
    </w:p>
    <w:p>
      <w:pPr>
        <w:pStyle w:val="Normal"/>
        <w:rPr>
          <w:sz w:val="24"/>
        </w:rPr>
      </w:pPr>
      <w:r>
        <w:rPr>
          <w:sz w:val="24"/>
        </w:rPr>
        <w:t xml:space="preserve">Своим внешним обликом готтентоты (народ койкоин) очень напоминают бушменов. В культуре этих двух народов также много общего, и очень часто обе этнические группы обозначаются общим названием койсанский народ. В отличие от бушменов готтентоты были скотоводами. Они разводили длиннорогий скот и густошерстных курдючных овец. Первые европейцы, прибывшие на Капский полуостров, встретились с разрозненными группами готтентотов, живших в западных и южных прибрежных районах, а также на землях, несколько отдаленных от берега. Среди предков нынешних метисов были и готтентоты, которые ассимилировались с более крупными народами. </w:t>
      </w:r>
    </w:p>
    <w:p>
      <w:pPr>
        <w:pStyle w:val="Normal"/>
        <w:numPr>
          <w:ilvl w:val="0"/>
          <w:numId w:val="0"/>
        </w:numPr>
        <w:outlineLvl w:val="0"/>
        <w:rPr>
          <w:sz w:val="24"/>
        </w:rPr>
      </w:pPr>
      <w:r>
        <w:rPr>
          <w:sz w:val="24"/>
        </w:rPr>
        <w:t xml:space="preserve">Черные народы </w:t>
      </w:r>
    </w:p>
    <w:p>
      <w:pPr>
        <w:pStyle w:val="Normal"/>
        <w:rPr/>
      </w:pPr>
      <w:r>
        <w:rPr>
          <w:sz w:val="24"/>
        </w:rPr>
        <w:t xml:space="preserve">Черные южноафриканцы происходят от различны» негроидных народов, переселившихся с севера много веков назад. В настоящее время черное население со стоит из четырех основных этнических групп: нгуни, суто-тсвана, венда и тсонга. </w:t>
        <w:br/>
        <w:t xml:space="preserve">Нгуни </w:t>
        <w:br/>
        <w:t xml:space="preserve">Народы нгуни в настоящее время делятся на четыре основные языковые группы: зулу, коса, свази и ндебеле. </w:t>
      </w:r>
    </w:p>
    <w:p>
      <w:pPr>
        <w:pStyle w:val="Normal"/>
        <w:rPr/>
      </w:pPr>
      <w:r>
        <w:rPr>
          <w:sz w:val="24"/>
        </w:rPr>
        <w:t xml:space="preserve">Народы, говорящие на зулу, живут в основном в провинции Наталь и на территории Квазулу. Эти районы в начале XIX века были населены различными самостоятельными племенами. В 1815 году зулусский престол захватил Чака, приступивший к реорганизации армии. Это позволило ему к 1823 году подчннип себе соседние племена, совершенно различные в этническом отношении. Некоторым племенам удалоа уйти в другие земли. Все это породило межплеменную рознь. Началась продолжительная междоусобица, охватившая глубинные районы. Наталь покинули племена под предводительством Умзиликази. Их потомками являются сегодняшние ндебеле, живущие в Зимбабве. Потомками племен, которыми правил Сошангана и которые покинули Наталь, является сегодняшний народ шангана, живущий в восточном Трансваале. После того как в 1828 году Чака был убит зулусская экспансия постепенно пошла на убыль. </w:t>
      </w:r>
    </w:p>
    <w:p>
      <w:pPr>
        <w:pStyle w:val="Normal"/>
        <w:rPr>
          <w:sz w:val="24"/>
        </w:rPr>
      </w:pPr>
      <w:r>
        <w:rPr>
          <w:sz w:val="24"/>
        </w:rPr>
        <w:t xml:space="preserve">Нроды, говорящие на коса, живут в Сискее и Транскее. Они первыми из черных народов переселились на юг и поэтому были первыми, с кем встретились готтентоты и белые пионеры неподалеку от реки Кей. Другими предками северных нгуни считаются некоторые племена, сумевшие уйти из-под власти Чаки и нашедшие убежище на землях нынешних Сискея и Транскея. </w:t>
      </w:r>
    </w:p>
    <w:p>
      <w:pPr>
        <w:pStyle w:val="Normal"/>
        <w:rPr>
          <w:sz w:val="24"/>
        </w:rPr>
      </w:pPr>
      <w:r>
        <w:rPr>
          <w:sz w:val="24"/>
        </w:rPr>
        <w:t>Люди, говорящие на свази, в основном живут в королевстве Свазиленд и в Кангване. Они потомки тех нгуни, которые пришли с северо-востока и, перейдя горы Лебомбо, стали покорять соседние племена. В годы царствования короля Собхузы I племена свази осели в районе Манзини, на территории нывшего Свазиленда. В эпоху правления Мсвати, сына Собхузы I они впервые встретили белых людей. Трансваальских ндебеле можно разделить на две группы - северную и южную.</w:t>
      </w:r>
    </w:p>
    <w:p>
      <w:pPr>
        <w:pStyle w:val="Normal"/>
        <w:rPr/>
      </w:pPr>
      <w:r>
        <w:rPr>
          <w:sz w:val="24"/>
        </w:rPr>
        <w:t xml:space="preserve">На культуру и язык пебеле северного Трансвааля сильное влияние оказали северные суто. В настоящее время ндебеле живут на территории Квандебеле и в прилегающих районах к востоку и северо-востоку от Претории. Эти группы не следует смешивать с зимбабвийскими ндебеле, или матабеле (см. абзац о народах, говорящих на зулу). </w:t>
      </w:r>
    </w:p>
    <w:p>
      <w:pPr>
        <w:pStyle w:val="Normal"/>
        <w:rPr/>
      </w:pPr>
      <w:r>
        <w:rPr>
          <w:sz w:val="24"/>
        </w:rPr>
        <w:t xml:space="preserve">Народы суто-тсвана </w:t>
        <w:br/>
        <w:t xml:space="preserve">Северные суто говорят преимущественно на языке педи и в настоящее время населяют бывший хоумленд Лебова и прилегающие районы северного Трансвааля. К северным суто относится множество племен. Некоторые из этих племен когда-то входили в империю, созданную правителями племени педи. Конец верховенству педи положили ндебеле (матабеле) из Мзиликази (см. о народах, говорящих на зулу). Затем наступила эпоха небывалого рассеяния, раздробленности и сокращения населения. Когда пришли белые, вождю педи Секвати удалось частично восстановить порядок. </w:t>
        <w:br/>
        <w:t xml:space="preserve">Западные суто, или народы, говорящие на тсвана, живут в Ботсване, Бопутатсване, в отдельных районах западного Трансвааля и на севере Капской провинции. Предки этих народов пришли сюда в результате нескольких миграционных приливов с севера. Постоянная борьба привела к тому, что этот народ разбился на множество племен. Этому способствовали и опустошительные набеги ндебеле (матабеле) из Мзиликази (см. о народах, говорящих на зулу). В 1885 году Ботсвана получила статус британского протектората, и народ тсвана оказался разделенным на тех, кто жил в самой Ботсване и за ее пределами. </w:t>
        <w:br/>
        <w:t xml:space="preserve">Землями южных суто считаются горное королевство Лесото, хоумленд Кваква и восточные районы Оранжевого Свободного Государства. История этого народа прослеживается с 1822 года, когда война, развязанная в Натале Чакой, перекинулась в глубинные районы на Юге Африки. Так началась эпоха Дифакане, период межплеменных войн. Вождю племени тлоква Секоньеле и вождю племени квена Мошвешве I удалось отстоять свои земли в горах и основать каждому свою империю. Позже Секоньела был изгнан, а Мошвешве I стал единоличным правителем Лесото. С 1875 года этнически связанные между со бой группы, составляющие народ южных суто, живут в Квакве, прилегающей к королевству Лесото. </w:t>
        <w:br/>
        <w:t xml:space="preserve">Тсонга </w:t>
        <w:br/>
        <w:t xml:space="preserve">Народ, говорящий на тсонга, первоначально населял районы к востоку от гор Лебомбо. Когда Сошангана, вождь, бежавший из Наталя (см. о народах, говорящих на зулу), перешел со своими людьми в Мозамбик и стал притеснять местных тсонга, часть из них ушла на запад и осела на равнинах восточного Трансвааля. Созданная Сошанганой в Мозамбике империя со временем пришла в упадок, и после 1894 года часть шанганов ушли туда же. Жителей этих мест, известных как Газанкулу, иногда именуют шангана-тсонга. </w:t>
        <w:br/>
        <w:t xml:space="preserve">Венда </w:t>
        <w:br/>
        <w:t xml:space="preserve">Народ, говорящий на венда, позже других переселился к югу от реки Лимпопо. Когда-то он входил в империю Мономотапа в Зимбабве, а затем большими группами стал переходить на южный берег реки Лимпопо и селиться в горах Сутспансберг. Последняя миграционная волна пришлась примерно на 1700 год. На территории Венды, помимо одноименного народа, живут также лемба, которых считают потомками семитских торговцев, пришедших с восточного побережья Африки. </w:t>
        <w:br/>
        <w:t xml:space="preserve">Белое население </w:t>
      </w:r>
    </w:p>
    <w:p>
      <w:pPr>
        <w:pStyle w:val="Normal"/>
        <w:rPr/>
      </w:pPr>
      <w:r>
        <w:rPr>
          <w:sz w:val="24"/>
        </w:rPr>
        <w:t xml:space="preserve">История белых Южной Африки восходит к 1652 году, когда на мысе Доброй Надежды голландская Ист Индская компания оборудовала морскую стоянку. За первыми поселенцами последовали новые иммигранты — большей частью голландского, немецкого и французского происхождения. Смешавшись между собой, они образовали особую культурную группу представителей которой со временем нарекли африканерами. В 1820 году в Южную Африку прибыла большая партия британских переселенцев. В настоящее время около 60 процентов белых говорят на языке африкаанс. </w:t>
        <w:br/>
        <w:t>Среди южноафриканцев европейского происхождения немало общин — в частности, выходцев из Великобритании, Португалии, Германии, Нидерландов, Бельгии, Швейцарии, Италии, Франции, Скандинавии и Греции, — которые говорят как на обоих официальных, так и на родном языке. В стране есть и сильная еврейская община, в основном говорящая по-английски.</w:t>
        <w:br/>
        <w:t xml:space="preserve">Метисы </w:t>
      </w:r>
    </w:p>
    <w:p>
      <w:pPr>
        <w:pStyle w:val="Normal"/>
        <w:rPr>
          <w:sz w:val="24"/>
        </w:rPr>
      </w:pPr>
      <w:r>
        <w:rPr>
          <w:sz w:val="24"/>
        </w:rPr>
        <w:t>Со временем население Капской колонии стало расти за счет рабов из Западной Африки, с Мадагаскара, из Индии, Индонезии и Малайи. В результате смешения этих людей с готтентотами, европейцами, а позже и с черным населением, появились метисы. Среди них выделяются две культурно-этнические группы. Это гриква и капские малайцы. За исключением малайцев, большинство метисов — христиане и придерживаются явно западного образа жизни. Большинство метисов говорит на африкаанс. Более 80 процентов из них проживают в Капской провинции.</w:t>
        <w:br/>
        <w:t xml:space="preserve">Азиатское население </w:t>
      </w:r>
    </w:p>
    <w:p>
      <w:pPr>
        <w:pStyle w:val="Normal"/>
        <w:rPr>
          <w:sz w:val="24"/>
        </w:rPr>
      </w:pPr>
      <w:r>
        <w:rPr>
          <w:sz w:val="24"/>
        </w:rPr>
        <w:t xml:space="preserve">Народ азиатского происхождения в Южной Африке состоит большей частью из индийцев, но есть выходцы и из других стран. Азиатская община начала формироваться в 1860 году, когда значительное число индийцев (в основном — мадрасские индусы) приехали в Южную Африку работать на плантациях сахарного тростника в Наталь. За ними последовали мусульмане, говорящие на гуджарати. Более 80 процентов всех индийцев и по сей день живут в Натале. Большинство свободно говорят по-английски, а некоторые — и на африкаанс. Внутри различных общин по-прежнему говорят и на родных языках: тамильском, телугу, хинди, гуджарати и урду. </w:t>
        <w:br/>
        <w:t>В 1904—1906 годах на золотые шахты Витватерсранда нанялись более 63 тысяч китайских рабочих После 1907 года большинство вернулись на родит но и сегодня в Южной Африке насчитывается около 13 000 лиц китайского происхождения. Китайцы свободно владеют английским языком, а часто и африкаанс, а в некоторых семьях до сих пор говорят на гуанчжоуском и пекинском диалектах китайског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Наука и техника</w:t>
      </w:r>
    </w:p>
    <w:p>
      <w:pPr>
        <w:pStyle w:val="TextBody"/>
        <w:rPr/>
      </w:pPr>
      <w:r>
        <w:rPr/>
        <w:t xml:space="preserve">      </w:t>
      </w:r>
      <w:r>
        <w:rPr/>
        <w:t>ЮАР — страна с высоким научно-техническим потенциалом. По методике, предложенной ОЭСР, она (с учетом НИОКР в военной области) входит в число государств, в которых научно-техническим исследованиям уделяется первостепенное значение.</w:t>
        <w:br/>
        <w:t xml:space="preserve">Важнейшие направления научно-технической политика. Государство осуществляет: </w:t>
        <w:br/>
        <w:t xml:space="preserve">— всемирную поддержку как фундаментальных, так в прикладных научных исследований с целью уменьшения разрыва в этой области с индустриально развитыми странами и преодоления технологической зависимости от них; </w:t>
        <w:br/>
        <w:t xml:space="preserve">— планирование НИОКР и обеспечение их концентрации на важнейших направлениях; </w:t>
        <w:br/>
        <w:t xml:space="preserve">— совершенствование системы государственных научно-технических учреждений, распространение информации о новейших достижениях науки и техники и содействие внедрению их во все сферы национального хозяйства; </w:t>
        <w:br/>
        <w:t xml:space="preserve">— обеспечение научно-исследовательских центров квалифицированными специалистами; </w:t>
        <w:br/>
        <w:t xml:space="preserve">— сосредоточение особого внимания на научных военно-стратегических программах; </w:t>
        <w:br/>
        <w:t xml:space="preserve">— взаимодействие с иностранными и международными научными и научно-техническими институтами, органами и организациями. </w:t>
        <w:br/>
        <w:t xml:space="preserve">Научная деятельность в области медицины включает, в частности, изучение наиболее часто встречающихся в субрегионе заболеваний, причем приоритет отдается прикладным исследованиям, наблюдению за эпидемиологической обстановкой, а также профилактической медицине и вопросам экологии. </w:t>
        <w:br/>
        <w:t xml:space="preserve">      Система государственного управления и координации НИОКР. За политику в области науки отвечает министр национального образования, за технологическую политику — министр по делам экономики и технологии.</w:t>
        <w:br/>
        <w:t xml:space="preserve">На национальном уровне управлением и координацией НИОКР занимаются многочисленные органы. Научный консультативный совет состоит из 14 членов (главным образом экспертов в различных областях науки и техники), назначаемых министром национального образования. Они дают ему рекомендации по национальной научной политике в целом, включая основные ее направления, формирование научной инфраструктуры, подготовку кадров, координацию исследований (как фундаментальных, так и прикладных) и их внедрение, взаимодействие с международными научными организациями, определение принципов управления и финансирования науки. </w:t>
        <w:br/>
        <w:t xml:space="preserve">      Главный директорат научного планирования является частью министерства национального образования и помогает планировать развитие науки и внедрять ее достижения. Он также дает рекомендации министру в области научной политики в целом, следит за состоянием, функционированием науки, географическим расположением научных учреждений, осуществляет профессиональную и административную поддержку Научному консультативному совету и другим научным консультативным органам.</w:t>
        <w:br/>
        <w:t>Консультативный совет по технологии дает советы министру по вопросам технологии и технологических инноваций. Главной его целью является оптимизация роли государства в стимулировании технологических инвестиций в промышленности, с тем чтобы повысить ее эффективность и конкурентоспособность.</w:t>
        <w:br/>
        <w:t xml:space="preserve">Директорат по технологическому стимулированию входит в министерство торговли и промышленности и помогает министру по делам экономики и технологии в деле стимулирования инноваций в промышленности, а также использования потенциала науки в системе рыночных отношений. Ведущей исследовательской организацией является Совет по научным и промышленным исследованиям (КСИР). Этот орган был создан в 1945 г. в соответствии со специальным актом парламента в качестве организации, главной функцией которой является проведение долговременных фундаментальных исследований, а также прикладных разработок для промышленности на конкурентной основе. КСИР способствует также развитию науки в университетах путем предоставления средств на премии и стипендии и аккумулирования, анализа и распространения научной и технической информации. К текущим задачам КСИР также относятся: развитие научной и технологической экспертизы в интересах технического прогресса в промышленности, торговле, поддержание и развитие инфраструктуры, защита окружающей среды, предоставление научных, технологических и информационных услуг, управление многоцелевыми национальными научно-техническими программами. </w:t>
        <w:br/>
        <w:t xml:space="preserve">Штат КСИР достигает 4700 человек. Совет КСИР состоит из 10 человек (включая независимого председателя), все они назначаются министром по делам экономики и технологии из числа выдающихся ученых и экспертов. КСИР включает четыре группы: группу исследования, развития и внедрения; фонд развития науки; группу служб общего обеспечения; группу общего финансового управления. </w:t>
        <w:br/>
        <w:t xml:space="preserve">Группа исследования, развития и внедрения обслуживает государственный и частный секторы, определяя потребности в научных исследованиях и оценивая возможности науки. Она анализирует эффективность внедрения инноваций и принимает участие во внедрении открытий и передаче технологий. Группа имеет несколько специализирующихся в отдельных областях науки и техники отделений. </w:t>
        <w:br/>
        <w:t xml:space="preserve">Фонд развития науки имеет главной функцией разработки и совершенствование научной экспертизы в области естественных и инженерных наук, прежде всего в университетах, технических учебных заведениях и музеях. Фонд управляет следующими исследовательскими центрами: национальным ускорительным центром, радиоастрономической обсерваторией, астрономической обсерваторией. </w:t>
        <w:br/>
        <w:t xml:space="preserve">Группа служб общего обеспечения передает научную и техническую информацию управлению КСИР, отдельным ученым, их объединениям, а также правительству. Ее программа развития информационных источников включает организацию системы информации, совершенствования информационных источников посредством сбора данных (внутренних и внешних), аккумулирует информацию о научных достижениях и публикации КСИР. </w:t>
        <w:br/>
        <w:t xml:space="preserve">      Центр специализированного компьютерного обеспечения и содействия поиску оптимальных решений удовлетворяет потребности КСИР в информационно-компьютерной продукции и связи, а также его потребности в исследователях, инженерах и управляющих. Кроме этого центра, в группу входят следующие подразделения: центр информационных услуг, технические и топографические службы, службы совершенствования кадров, службы связи, юридические службы, ревизионно-финансовая служба, служба безопасности и общие службы. </w:t>
        <w:br/>
        <w:t xml:space="preserve">      Группа общего финансового управления контролирует бюджет КСИР, осуществляет деловые и экоммерческие связи, а также стратегическое финансовое планирование. Южноафриканское бюро стандартов осуществляет: стандартизацию и сбор необходимой информации, изучение (испытание) предметов, материалов и веществ, тестирование Измерительного оборудования и научной аппаратуры, изучение и контроль практики применения стандартов. Совет бюро состоит из восьми человек, назначаемых министром по делам экономики и технологии. Бюро контролирует деятельность около 60 лабораторий, расположенных в различных районах страны, и имеет штат в 1200 человек, в том числе 700 ученых и технических работников. Бюро имеет следующие отделения: гражданского строительства, электромашиностроения, электроники и физики, машиностроения, измерительных приборов, химических технологий, легкой промышленности, координации стандартов, технические службы. </w:t>
        <w:br/>
        <w:t xml:space="preserve">Корпорация по атомной энергии является подразделением, отвечающим за все национальные ядерные исследования, применение ядерной энергии и другую деятельность в этой области. Все лицензии в этой области выдаются Советом по ядерной безопасности, который состоит из 14 членов, назначаемых министром по делам экономики и технологии. </w:t>
        <w:br/>
        <w:t xml:space="preserve">Национальный центр ядерных исследований на базе реактора САФАРИ-1, расположенного в Пелиндабе (близ Претории), совместной государственной комиссией по электроэнергии (ЭСКОМ) разрабатывает планы по использованию атомной энергии для хозяйственных нужд страны. </w:t>
        <w:br/>
        <w:t xml:space="preserve">      Департамент исследования и развития южноафриканской корпорации угля, нефти и .газа (САСТЕЧ) ведет фундаментальные и прикладные исследования в соответствующих областях. Штат состоит из 340 сотрудников. Департамент исследования и развития Корпорации по производству чугуна и стали проводит исследования по всем аспектам науки и технологии, связанным с черной металлургией. Штат — 298 сотрудников. </w:t>
        <w:br/>
        <w:t xml:space="preserve">Отдел инженерных разработок государственной комиссии по электроэнергии имеет ряд лабораторий, занимающихся исследованиями в области электроэнергетики, электромашиностроения, контролем за производством различных видов материалов и за окружающей средой. </w:t>
        <w:br/>
        <w:t xml:space="preserve">      Геологическая инспекция является отделением департамента по делам минерального сырья и энергии министерства по делам экономики и технологии. Ее штаб-квартира находится в центре геологической инспекции — Претории.</w:t>
        <w:br/>
        <w:t xml:space="preserve">Исследовательская организация Горной палаты (КОМРО) — крупнейшая частная исследовательская организация на Юге Африки, проводящая исследования в области добычи угля и золота в интересах компаний — членов Горной палаты ЮАР и финансируемая ими. Штат—650 сотрудников. КОМРО имеет восемь лабораторий, три отдела и одну исследовательскую группу. </w:t>
        <w:br/>
        <w:t xml:space="preserve">Совет по минеральной технологии (МИНТЕК) имеет главной задачей исследования и разработку технологий в области цветной металлургии. Управляющий совет МИНТЕК, подотчетный министру по делам экономики и технологии, включает представителей министерств по делам минералов и энергии, горнодобывающей и химической промышленности. МИНТЕК состоит из 11 отделений, штат — 800 человек. Исследования в области сельского хозяйства ведет департамент по сельскому хозяйству и водоснабжению, а также несколько университетов и частных организаций. Экономическими аспектами сельского хозяйства занимается департамент экономики сельского хозяйства и рыночных отношений. </w:t>
        <w:br/>
        <w:t xml:space="preserve">      Департамент по водным ресурсам занимается гидрологией в сотрудничестве с директорами по гидрологии, геогидрологии и Институтом гидрологических исследований. Исследования проводятся на базе Национальной гидрологической службы с использованием банка данных Национальной службы контроля качества воды, а в последнее время и спутниковых наблюдений за состоянием водных ресурсов. </w:t>
        <w:br/>
        <w:t xml:space="preserve">      Департамент по контролю окружающей среды также связан с исследованием водных ресурсов через Бюро погоды и Южноафриканский институт по исследованию лесных ресурсов. Проводит исследования по экологии, входящие в национальные программы по изучению экосистем, океанографические исследования, изучение аквакультур, контроль над вредными выбросами, а также слежение за погодно-клима-тическими и атмосферными процессами. Все эти программы согласуются с Координационным комитетом по .изучению окружающей среды, который направляет деятельность различных правительственных инстанций, провинциальных органов управления и частных организаций. В международном масштабе, как и в национальном, исследования координируются международной программой научного комитета по проблемам окружающей среды. </w:t>
        <w:br/>
        <w:t xml:space="preserve">Государственным органом, определяющим направления научно-технической политики в медицине, является Совет медицинских исследований (МРК, основан в 1969 г., резиденция в Пэроу-Уэлли, близ Кейптауна). МРК организует и направляет исследовательскую деятельность в области физических, психологических, биологических и других наук, где ведутся исследования, близкие к медицине, формирует общие цели и конкретные программы исследований, для осуществления которых мобилизует наличные научно-технические кадры и ресурсы. </w:t>
        <w:br/>
        <w:t xml:space="preserve">      НИОКР в медицине ведет непосредственно Южноафриканский институт медицинских исследований (САИМР, основан в 1912 г.). В его директорат наряду с министерством здравоохранения и развития населения входят Витватер-срандский-университет и Корпорация по атомной энергии. Под руководством института действует также группа изучения биохимии человеческого организма. САИМР обеспечивает деятельность Службы переливания крови района Высокого Велда и Банка тканей, обслуживающего весь южноафриканский субрегион. В ведении института находятся диагностические лаборатории ряда госпиталей, Медицинской школы при Витватерсрандском университете и 50 лабораторий в наиболее населенных районах страны. Кадры САИМР насчитывают около 2250 человек и распределены по четырем направлениям: исследовательское, диагностическо-лабораторное, производственное и подготовки научно-технических кадров. Подготовку кадров ведет и Школа медицинской патологии, представляющая собой совместное предприятие САИМР и Витватерсрандского университета. </w:t>
        <w:br/>
        <w:t xml:space="preserve">      Роль международных научно-технических связей для ЮАР как страны «догоняющего развития» очень велика. Однако вплоть до самого последнего времени, когда действовали ограниченные международные санкции, эти связи продолжались фактически только с двумя странами — Израилем и Тайванем. Но научно-технический бойкот ЮАР никогда не был абсолютным. Например, КСИР уже много лет имеет свои представительства в Вашингтоне, Беверли-Хиллсе (Калифорния), Лондоне, Бонне и Париже, которые способствуют взаимному обмену научно-технической информацией. Сотрудники этих представительств участвуют в международных и национальных конференциях и в других встречах ученых, а также обеспечивают обмены учеными ЮАР и соответствующих стран как на кратковременные сроки, так м в форме долговременных стажировок. Фонд развития науки КСИР несет ответственность за южноафриканское представительство в Международном совете научных обществ, а также координирует многие двусторонние программы по научному обмену. </w:t>
        <w:br/>
        <w:t xml:space="preserve">Особую активность проявляет МИНТЕК, поскольку именно в области научного обеспечения добычи и .переработки минерального сырья ЮАР занимает одно из ведущих мест в мире. МИНТЕК является членом Международной минералогической ассоциации, он .представлен в секретариате Международного совета по ферросплавам и Международного комитета по прикладной минералогии. В ЮАР организуются международные конференции и симпозиумы, южноафриканские ученые принимают участие в соответствующих мероприятиях, проводимых в других странах. В частности, в 1971 г. они участвовали в международной конференции по геодезии и геофизике в Москве. МИНТЕК распространяет научную информацию по всему миру и участвует в международных программах обмена учеными и информацией. </w:t>
        <w:br/>
        <w:t xml:space="preserve">      С 1959 г. ЮАР является членом Международного комитета по исследованию космического пространства. Вклад ЮАР в международное сотрудничество в этой области ограничивается предоставлением мощностей станций слежения за спутниками. В настоящее время КСИР получает космические фотоснимки территории ЮАР и Мадагаскара, сделанные с американских спутников в коммерческих целях (главным образом для разведки нефти и газа). </w:t>
        <w:br/>
        <w:t xml:space="preserve">      Государственный Совет медицинских исследований выделяет стипендии и направляет исследовательскую деятельность в рамках международного сотрудничества с Израильским национальным советом по исследованиям и развитию, с Национальным научным советом Тайваня путем обмена учеными-медиками и результатами исследований, а также проведения ежегодных коллоквиумов. </w:t>
        <w:br/>
        <w:t xml:space="preserve">САИМР сотрудничает с Американским фондом здравоохранения; в конце 80-х годов он совместно с Иерусалимским еврейским университетом изучал проблему борьбы с малярией. Ученые из департамента эпидемиологии и тропических болезней открыли в ЮАР и Намибии разновидность малярии, стойкой к хлорокиновым препаратам. В сотрудничестве с микробиологами из США и Франции была проведена оценка эффективности прививок тифоидной вакцины учащимся. Научные исследования в области водных ресурсов воплотились в устройстве в Виндхуке (Намибия) системы водоочистки и в осуществлении программы по изучению экологии Бенгельского течения, проходящего близ берегов Намибии, разработанной совместными усилиями Института по морским рыбным ресурсам Кейптаунского университета и КСИР. </w:t>
        <w:br/>
        <w:t xml:space="preserve">      Несмотря на исключение ЮАР из многих международных организаций, ее соответствующие научные сообщества и органы на протяжении длительного периода, вплоть до отмены в 1992 г. международных санкций оставались членами десятков международных ассоциаций. В их числе: Всемирная Федерация инженерных организаций, Международное агентство по атомной энергии, Международный совет по строительной документации и исследованиям, Международная Электротехническая комиссия, Международный союз по биохимии, Совет международных организаций медицинских наук, Международная ассоциация экономики сельского хозяйства, Международный союз за сохранение природы и природных ресурсов, Международная ассоциация гидрологических наук и др. </w:t>
        <w:br/>
        <w:t xml:space="preserve">      Взаимодействие законодательной и исполненительной власти в управлении научно-техническим прогрессом. Поскольку южноафриканская специфика организации НИОКР определяется паритетным участием государства и частного капитала в их осуществлении, взаимодействие законодательной и исполнительной власти сосредоточено на выборе наиболее важных направлений, финансировать которые в той или иной мере целесообразно из государственного бюджета и осуществлять под контролем государственных органов управления, прежде всего КСИР, НРК и т. п. Это относится к сфере энергетики, контроля над минеральными и трудовыми ресурсами (сельское хозяйство, экология), медицины. Поэтому накануне очередного финансового года государственные органы совместно с НИИ составляют проект сметы на НИОКР по своим направлениям и передают их в соответствующие комиссии парламента, где они подвергаются обсуждению и корректировке, а затем утверждаются. В процессе проведения НИОКР возможна их корректиров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jc w:val="center"/>
        <w:outlineLvl w:val="0"/>
        <w:rPr>
          <w:rFonts w:ascii="Courier New" w:hAnsi="Courier New" w:cs="Courier New"/>
          <w:b/>
          <w:b/>
          <w:sz w:val="32"/>
        </w:rPr>
      </w:pPr>
      <w:r>
        <w:rPr>
          <w:rFonts w:cs="Courier New" w:ascii="Courier New" w:hAnsi="Courier New"/>
          <w:b/>
          <w:sz w:val="32"/>
        </w:rPr>
        <w:t>ИСПОЛЬЗУЕМАЯ ЛИТЕРАТУРА:</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numPr>
          <w:ilvl w:val="0"/>
          <w:numId w:val="3"/>
        </w:numPr>
        <w:ind w:left="283" w:hanging="0"/>
        <w:rPr/>
      </w:pPr>
      <w:r>
        <w:rPr>
          <w:rFonts w:cs="Arial" w:ascii="Arial" w:hAnsi="Arial"/>
          <w:sz w:val="32"/>
        </w:rPr>
        <w:t xml:space="preserve">Краткий политико-экономический справочник - Москва, Издательство политической литературы, 1987 г. </w:t>
      </w:r>
    </w:p>
    <w:p>
      <w:pPr>
        <w:pStyle w:val="Normal"/>
        <w:rPr>
          <w:rFonts w:ascii="Arial" w:hAnsi="Arial" w:cs="Arial"/>
          <w:sz w:val="32"/>
        </w:rPr>
      </w:pPr>
      <w:r>
        <w:rPr>
          <w:rFonts w:cs="Arial" w:ascii="Arial" w:hAnsi="Arial"/>
          <w:sz w:val="32"/>
        </w:rPr>
      </w:r>
    </w:p>
    <w:p>
      <w:pPr>
        <w:pStyle w:val="Normal"/>
        <w:numPr>
          <w:ilvl w:val="0"/>
          <w:numId w:val="5"/>
        </w:numPr>
        <w:ind w:left="0" w:hanging="0"/>
        <w:rPr/>
      </w:pPr>
      <w:r>
        <w:rPr>
          <w:rFonts w:cs="Arial" w:ascii="Arial" w:hAnsi="Arial"/>
          <w:sz w:val="32"/>
        </w:rPr>
        <w:t>“</w:t>
      </w:r>
      <w:r>
        <w:rPr>
          <w:rFonts w:cs="Arial" w:ascii="Arial" w:hAnsi="Arial"/>
          <w:sz w:val="32"/>
        </w:rPr>
        <w:t>Научно-технический прогресс: сдвиги в социальной структуре развивающихся стран” - В. Н. Уляхин - Москва, Наука, 1992 г.</w:t>
      </w:r>
    </w:p>
    <w:p>
      <w:pPr>
        <w:pStyle w:val="Normal"/>
        <w:rPr>
          <w:rFonts w:ascii="Arial" w:hAnsi="Arial" w:cs="Arial"/>
          <w:sz w:val="32"/>
        </w:rPr>
      </w:pPr>
      <w:r>
        <w:rPr>
          <w:rFonts w:cs="Arial" w:ascii="Arial" w:hAnsi="Arial"/>
          <w:sz w:val="32"/>
        </w:rPr>
      </w:r>
    </w:p>
    <w:p>
      <w:pPr>
        <w:pStyle w:val="Normal"/>
        <w:numPr>
          <w:ilvl w:val="0"/>
          <w:numId w:val="2"/>
        </w:numPr>
        <w:tabs>
          <w:tab w:val="clear" w:pos="720"/>
          <w:tab w:val="left" w:pos="0" w:leader="none"/>
        </w:tabs>
        <w:ind w:left="0" w:hanging="0"/>
        <w:rPr>
          <w:rFonts w:ascii="Arial" w:hAnsi="Arial" w:cs="Arial"/>
          <w:sz w:val="32"/>
        </w:rPr>
      </w:pPr>
      <w:r>
        <w:rPr>
          <w:rFonts w:cs="Arial" w:ascii="Arial" w:hAnsi="Arial"/>
          <w:sz w:val="32"/>
        </w:rPr>
        <w:t>“</w:t>
      </w:r>
      <w:r>
        <w:rPr>
          <w:rFonts w:cs="Arial" w:ascii="Arial" w:hAnsi="Arial"/>
          <w:sz w:val="32"/>
        </w:rPr>
        <w:t>Транснациональный бизнес и развивающиеся страны” - А. А. Ковалевский - Москва, Наука, 1990 г.</w:t>
      </w:r>
    </w:p>
    <w:p>
      <w:pPr>
        <w:pStyle w:val="Normal"/>
        <w:rPr>
          <w:rFonts w:ascii="Arial" w:hAnsi="Arial" w:cs="Arial"/>
          <w:sz w:val="32"/>
        </w:rPr>
      </w:pPr>
      <w:r>
        <w:rPr>
          <w:rFonts w:cs="Arial" w:ascii="Arial" w:hAnsi="Arial"/>
          <w:sz w:val="32"/>
        </w:rPr>
      </w:r>
    </w:p>
    <w:p>
      <w:pPr>
        <w:pStyle w:val="Normal"/>
        <w:numPr>
          <w:ilvl w:val="0"/>
          <w:numId w:val="4"/>
        </w:numPr>
        <w:ind w:left="0" w:hanging="0"/>
        <w:rPr>
          <w:rFonts w:ascii="Arial" w:hAnsi="Arial" w:cs="Arial"/>
          <w:sz w:val="32"/>
        </w:rPr>
      </w:pPr>
      <w:r>
        <w:rPr>
          <w:rFonts w:cs="Arial" w:ascii="Arial" w:hAnsi="Arial"/>
          <w:sz w:val="32"/>
        </w:rPr>
        <w:t>Большая Советская Энциклопедия</w:t>
      </w:r>
    </w:p>
    <w:p>
      <w:pPr>
        <w:pStyle w:val="Normal"/>
        <w:rPr>
          <w:rFonts w:ascii="Arial" w:hAnsi="Arial" w:cs="Arial"/>
          <w:sz w:val="32"/>
        </w:rPr>
      </w:pPr>
      <w:r>
        <w:rPr>
          <w:rFonts w:cs="Arial" w:ascii="Arial" w:hAnsi="Arial"/>
          <w:sz w:val="32"/>
        </w:rPr>
      </w:r>
    </w:p>
    <w:p>
      <w:pPr>
        <w:pStyle w:val="Normal"/>
        <w:rPr/>
      </w:pPr>
      <w:r>
        <w:rPr>
          <w:rFonts w:cs="Arial" w:ascii="Arial" w:hAnsi="Arial"/>
          <w:sz w:val="32"/>
        </w:rPr>
        <w:t>6. Перевод статьи из “</w:t>
      </w:r>
      <w:r>
        <w:rPr>
          <w:rFonts w:cs="Arial" w:ascii="Arial" w:hAnsi="Arial"/>
          <w:sz w:val="32"/>
          <w:lang w:val="en-US"/>
        </w:rPr>
        <w:t>International Business World Atlas</w:t>
      </w:r>
      <w:r>
        <w:rPr>
          <w:rFonts w:cs="Arial" w:ascii="Arial" w:hAnsi="Arial"/>
          <w:sz w:val="32"/>
        </w:rPr>
        <w:t>” - на русском языке не издавался.</w:t>
      </w:r>
    </w:p>
    <w:p>
      <w:pPr>
        <w:pStyle w:val="TextBody"/>
        <w:rPr/>
      </w:pPr>
      <w:r>
        <w:rPr/>
      </w:r>
    </w:p>
    <w:sectPr>
      <w:footerReference w:type="default" r:id="rId2"/>
      <w:type w:val="nextPage"/>
      <w:pgSz w:w="11906" w:h="16838"/>
      <w:pgMar w:left="1701" w:right="567" w:gutter="0" w:header="0" w:top="1134"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lang w:val="en-US" w:eastAsia="en-US"/>
                      </w:rPr>
                      <w:t>3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32"/>
        <w:i w:val="false"/>
        <w:u w:val="none"/>
        <w:b w:val="false"/>
        <w:rFonts w:ascii="Arial" w:hAnsi="Arial" w:cs="Arial"/>
      </w:rPr>
    </w:lvl>
  </w:abstractNum>
  <w:abstractNum w:abstractNumId="3">
    <w:lvl w:ilvl="0">
      <w:start w:val="1"/>
      <w:numFmt w:val="decimal"/>
      <w:lvlText w:val="%1. "/>
      <w:lvlJc w:val="left"/>
      <w:pPr>
        <w:tabs>
          <w:tab w:val="num" w:pos="720"/>
        </w:tabs>
        <w:ind w:left="283" w:hanging="283"/>
      </w:pPr>
      <w:rPr>
        <w:sz w:val="32"/>
        <w:i w:val="false"/>
        <w:u w:val="none"/>
        <w:b w:val="false"/>
        <w:rFonts w:ascii="Arial" w:hAnsi="Arial" w:cs="Arial"/>
      </w:rPr>
    </w:lvl>
  </w:abstractNum>
  <w:abstractNum w:abstractNumId="4">
    <w:lvl w:ilvl="0">
      <w:start w:val="4"/>
      <w:numFmt w:val="decimal"/>
      <w:lvlText w:val="%1. "/>
      <w:lvlJc w:val="left"/>
      <w:pPr>
        <w:tabs>
          <w:tab w:val="num" w:pos="283"/>
        </w:tabs>
        <w:ind w:left="283" w:hanging="283"/>
      </w:pPr>
      <w:rPr>
        <w:sz w:val="32"/>
        <w:i w:val="false"/>
        <w:u w:val="none"/>
        <w:b w:val="false"/>
        <w:rFonts w:ascii="Arial" w:hAnsi="Arial" w:cs="Arial"/>
      </w:rPr>
    </w:lvl>
  </w:abstractNum>
  <w:abstractNum w:abstractNumId="5">
    <w:lvl w:ilvl="0">
      <w:start w:val="2"/>
      <w:numFmt w:val="decimal"/>
      <w:lvlText w:val="%1. "/>
      <w:lvlJc w:val="left"/>
      <w:pPr>
        <w:tabs>
          <w:tab w:val="num" w:pos="283"/>
        </w:tabs>
        <w:ind w:left="283" w:hanging="283"/>
      </w:pPr>
      <w:rPr>
        <w:sz w:val="32"/>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2z0">
    <w:name w:val="WW8Num2z0"/>
    <w:qFormat/>
    <w:rPr>
      <w:rFonts w:ascii="Arial" w:hAnsi="Arial" w:cs="Arial"/>
      <w:b w:val="false"/>
      <w:i w:val="false"/>
      <w:sz w:val="32"/>
      <w:u w:val="none"/>
    </w:rPr>
  </w:style>
  <w:style w:type="character" w:styleId="WW8Num3z0">
    <w:name w:val="WW8Num3z0"/>
    <w:qFormat/>
    <w:rPr>
      <w:rFonts w:ascii="Arial" w:hAnsi="Arial" w:cs="Arial"/>
      <w:b w:val="false"/>
      <w:i w:val="false"/>
      <w:sz w:val="32"/>
      <w:u w:val="none"/>
    </w:rPr>
  </w:style>
  <w:style w:type="character" w:styleId="WW8Num4z0">
    <w:name w:val="WW8Num4z0"/>
    <w:qFormat/>
    <w:rPr>
      <w:rFonts w:ascii="Arial" w:hAnsi="Arial" w:cs="Arial"/>
      <w:b w:val="false"/>
      <w:i w:val="false"/>
      <w:sz w:val="32"/>
      <w:u w:val="none"/>
    </w:rPr>
  </w:style>
  <w:style w:type="character" w:styleId="WW8Num5z0">
    <w:name w:val="WW8Num5z0"/>
    <w:qFormat/>
    <w:rPr>
      <w:rFonts w:ascii="Arial" w:hAnsi="Arial" w:cs="Arial"/>
      <w:b w:val="false"/>
      <w:i w:val="false"/>
      <w:sz w:val="32"/>
      <w:u w:val="none"/>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15:00Z</dcterms:created>
  <dc:creator>Ступин Юрий</dc:creator>
  <dc:description/>
  <cp:keywords/>
  <dc:language>en-US</dc:language>
  <cp:lastModifiedBy>Mage</cp:lastModifiedBy>
  <cp:lastPrinted>2000-04-14T13:38:00Z</cp:lastPrinted>
  <dcterms:modified xsi:type="dcterms:W3CDTF">2011-10-21T08:15:00Z</dcterms:modified>
  <cp:revision>2</cp:revision>
  <dc:subject/>
  <dc:title>Общая площадь: 1 219 912 кв</dc:title>
</cp:coreProperties>
</file>