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кономика современного развитого государства основывается на четырех главных секторах</w:t>
      </w:r>
      <w:r>
        <w:rPr>
          <w:sz w:val="28"/>
          <w:lang w:val="en-US"/>
        </w:rPr>
        <w:t>:</w:t>
      </w:r>
      <w:r>
        <w:rPr>
          <w:sz w:val="28"/>
        </w:rPr>
        <w:t xml:space="preserve"> промышленности, сельском хозяйстве, транспорте и связи. В нашем регионе промышленность и сельское хозяйство развиты не столь сильно, как, например, на Урале или в центральной России. Вместо этого Российский Дальний Восток во все времена служил воротами в Азиатско-Тихоокеканский регион, через которые шел и идет интенсивный поток пассажиров и грузов. Причем едут, летят, плывут не только россияне и российские товары, но и жители азиатских, европейских государств. Перевозится продукция для продажи в Европе, а в обратную сторону – сырье для ее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часто слышу об этом по радио и по телевизору. Но наиболее часто получаю информацию, прислушиваясь к производственным разговорам, просматривая деловые бумаги, книги, журнал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 играет важную роль не только в развитии экономики. В конце концов, экономика существует для людей, для обеспечения возможности не только существовать, но и реализовывать свой личностный потенциал. Без развитой транспортной системы в современном мире невозможно существование науки, культуры и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ую роль играет транспорт в обеспечении таких человеческих потребностей как общение, любознательность, тур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нец, можно привести высказывание Н.В. Гоголя: «… И какой же русский не любит быстрой езды!».  Это говорит о том, что возможность за краткое время пересекать большие просторы доставляет людям удовольствие. И это тоже своеобразная « психологическая» и эстетическая функция 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значим главные задачи транспортной систем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международных, межреспубликанских, межрегиональных и внутренних связ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оевременное обеспечение потребностей народного хозяйства и населения в перевозк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экономической эффектив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ход на  экологически чистые виды транспорта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3:05:00Z</dcterms:created>
  <dc:creator>4</dc:creator>
  <dc:description/>
  <dc:language>en-US</dc:language>
  <cp:lastModifiedBy>4</cp:lastModifiedBy>
  <cp:lastPrinted>2000-05-11T14:00:00Z</cp:lastPrinted>
  <dcterms:modified xsi:type="dcterms:W3CDTF">2001-03-30T08:57:00Z</dcterms:modified>
  <cp:revision>5</cp:revision>
  <dc:subject/>
  <dc:title>ВВЕДЕНИЕ</dc:title>
</cp:coreProperties>
</file>