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ворчество Симеона Полоцкого (1629-1680) </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Самуил Емельянович Петровский-Ситнианович (Симеон – имя, полученное им при пострижении в монахи) – первый профессиональный русский поэт и драматург, зачинатель сразу двух литературных родов в русской литературе и создатель первых образцов в области силлабической книжной поэзии и театра. Родился он в Полоцке и получил образование в Киево-Могилянской коллегии – тогда самом крупном центре православного гуманитарного и богословского образования. В 1656 г. он принял монашество и стал учителем в братском училище полоцкого Богоявленского монастыря. В июле того же года в Полоцк приехал московский государь Алексей Михайлович, и 12 отроков братской школы во главе с Симеоном Полоцким встретили его приветственными виршами, прославлявшими воссоединение Украины и Белоруссии с Россией. Так молодой учитель впервые обратил на себя внимание царя.</w:t>
      </w:r>
    </w:p>
    <w:p>
      <w:pPr>
        <w:pStyle w:val="Normal"/>
        <w:spacing w:before="120" w:after="0"/>
        <w:ind w:firstLine="567"/>
        <w:jc w:val="both"/>
        <w:rPr/>
      </w:pPr>
      <w:r>
        <w:rPr/>
        <w:t>В январе 1660 г. Симеон прибыл в Москву в свите настоятеля Богоявленского монастыря. Его ученики прочитали "стиси краесогласные" (т. е. рифмованные стихи), воспевающие царскую семью. После возобновления в 1661 г. русско-польской войны и очередного взятия Полоцка поляками Симеон счел за благо окончательно переселиться в Москву, где обучал латинскому языку (а может быть и другим предметам) молодых подьячих Тайного приказа, с 1667 г. стал учителем наследника царевича Алексея, а позднее – царевича Федора.</w:t>
      </w:r>
    </w:p>
    <w:p>
      <w:pPr>
        <w:pStyle w:val="Normal"/>
        <w:spacing w:before="120" w:after="0"/>
        <w:ind w:firstLine="567"/>
        <w:jc w:val="both"/>
        <w:rPr/>
      </w:pPr>
      <w:r>
        <w:rPr/>
        <w:t>В Москве Симеон Полоцкий очень много писал. Как вспоминал его ученик и друг Сильвестр Медведев, "на всякий же день име залог писати в пол-десть по полтетради, а писание его бе зело мелко и уписисто". Писал он стихи, проповеди, много переводил с польского и латинского, пробовал писать для театра.</w:t>
      </w:r>
    </w:p>
    <w:p>
      <w:pPr>
        <w:pStyle w:val="Normal"/>
        <w:spacing w:before="120" w:after="0"/>
        <w:ind w:firstLine="567"/>
        <w:jc w:val="both"/>
        <w:rPr/>
      </w:pPr>
      <w:r>
        <w:rPr/>
        <w:t>Вся литературная деятельность Симеона Полоцкого – он не без оснований придавал ей большое общественное значение – направлялась одним отчетливо выраженным стремлением: внести и свой вклад в дело русского просвещения. В этот период в различных слоях московской интеллигенции оживленно обсуждался казавшийся главным для дальнейшего общественного развития вопрос - "учиться ли нам полезнее грамматики, риторики или, не учася сим хитростем, в простоте Богу угождати, и котораго языка учитися нам, славянам, потребнее и полезнее – латинскао или греческаго". Симеон Полоцкий в этом споре безоговорочно примкнул к лагерю сторонников "грамматики" и латинского языка. Вопрос этот очень скоро перерос в другой – о путях дальнейшего развития русского просвещения.</w:t>
      </w:r>
    </w:p>
    <w:p>
      <w:pPr>
        <w:pStyle w:val="Normal"/>
        <w:spacing w:before="120" w:after="0"/>
        <w:ind w:firstLine="567"/>
        <w:jc w:val="both"/>
        <w:rPr/>
      </w:pPr>
      <w:r>
        <w:rPr/>
        <w:t>Симеон считал чрезвычайно важной задачей развитие в Российском государстве школьного образования. Он считал, что надо строить училища, "стяжати" учителей, и даже составил свой проект устава Академии. По замыслу Симе-она, она должна была быть организована по типу Киево-Могилянской, но со значительно расширенной программой преподавания отдельных наук. Устав Симеона Полоцкого предусматривал изучение учащимися всего круга "свободных" наук, гражданских и духовных, начиная от грамматики и пиитики и заканчивая философией и богословием. Устав предусматривал также "учения правосудия духовного и мирского", т. е. церковного и гражданского права. В Академии должны были систематически преподаваться 4 языка: славянский, греческий, латинский и польский.</w:t>
      </w:r>
    </w:p>
    <w:p>
      <w:pPr>
        <w:pStyle w:val="Normal"/>
        <w:spacing w:before="120" w:after="0"/>
        <w:ind w:firstLine="567"/>
        <w:jc w:val="both"/>
        <w:rPr/>
      </w:pPr>
      <w:r>
        <w:rPr/>
        <w:t>Не меньшее просветительское значение придавал Симеон Полоцкий и развитию в Русском государстве книгопечатания. В конце 1678 г. он с разрешения царя Федора Алексеевича организовал в Кремле типографию. Эта так называемая "верхняя", превосходно оборудованная типография находилась в полном и бесконтрольном его ведении; тогдашний патриарх московский Иоаким сетовал на то, что Симеон "дерзал" печатать там книги даже без его, патриарха, благословения. К работе в "верхней" типографии Симеону удалось привлечь лучшие силы: крупнейшего русского художника того времени Симона Ушакова, и лучшего мастера книжной гравюры Афанасия Трухменского.</w:t>
      </w:r>
    </w:p>
    <w:p>
      <w:pPr>
        <w:pStyle w:val="Normal"/>
        <w:spacing w:before="120" w:after="0"/>
        <w:ind w:firstLine="567"/>
        <w:jc w:val="both"/>
        <w:rPr/>
      </w:pPr>
      <w:r>
        <w:rPr/>
        <w:t>Итак, как отмечают исследователи, в последней трети XVII в. в России складывается литературная община со всеми признаками корпоративности, нечто вроде писательского кружка, члены которого связаны друг с другом – приятельскими или служебными отношениями, враждой или дружбой, материально или профессионально. Именно в этом кружке выработался особый писательский тип, который господствовал в высокой русской словесности примерно в течение полувека. Основал эту общину Симеон Полоцкий, из его непосредственных учеников на литературном поприще особенно деятельно подвизался Сильвестр Медведев, видными членами корпорации должно считать Кариона Истомина, Мардария Хоникова, макарьевского архимандрита Тихона, позднее – Димитрия Ростовского и Стефана Яворского. Общая черта для всех членов писательской группы – принадлежность к монашеству. Оно не всегда было самоцелью, оно часто служило лишь средством. Сложившиеся в течение столетий законы литературного быта приводили человека, который посвятил себя литературе, за монастырские стены. Древняя Русь, как пишут историки литературы, в этом отношении не составляла исключения – таким же законам подчинялась и европейская писательская среда.</w:t>
      </w:r>
    </w:p>
    <w:p>
      <w:pPr>
        <w:pStyle w:val="Normal"/>
        <w:spacing w:before="120" w:after="0"/>
        <w:ind w:firstLine="567"/>
        <w:jc w:val="both"/>
        <w:rPr/>
      </w:pPr>
      <w:r>
        <w:rPr/>
        <w:t>С творчеством Симеона Полоцкго обычно связывают вопрос о возникновении в русской литературе стиля барокко. Барокко как литературный стиль, как известно, определяется не только совокупностью формальных признаков, но и своей историко-культурной ролью, своим положением между Ренессансом и классицизмом. Поэтому главное отличие того стиля, который называют русским барокко, от западноевропейского заключается в том, что в России не было стадии Ренессанса. Если в европейских странах барокко пришло на смену Ренессансу и проявилось в частичном возвращении к средневековым принципам в стиле и мировоззрении, то русское барокко не возвращалось к средневековым традициям, а подхватило их и укрепилось на них. Поэтому выделяемые как отличительные признаки стиля барокко витиеватость, "плетение словес", любовь к контрастам, формальные увлечения, идея "суеты сует" всего существующего, хронологическая поучительность и многое другое – все это не "возродилось" в русской литературе XVII столетия, а явилось продолжением своих местных тра-диций.</w:t>
      </w:r>
    </w:p>
    <w:p>
      <w:pPr>
        <w:pStyle w:val="Normal"/>
        <w:spacing w:before="120" w:after="0"/>
        <w:ind w:firstLine="567"/>
        <w:jc w:val="both"/>
        <w:rPr/>
      </w:pPr>
      <w:r>
        <w:rPr/>
        <w:t>Как писали исследователи русской литературы, барочная культура рус-ских силлабиков провинциальна, а всякий провинциализм может принимать ли-бо крайние формы, либо, напротив, формы облегчения. Московские поэты предпочитали уклоняться от крайностей, смягчать барочную мятежность и экзальтацию.</w:t>
      </w:r>
    </w:p>
    <w:p>
      <w:pPr>
        <w:pStyle w:val="Normal"/>
        <w:spacing w:before="120" w:after="0"/>
        <w:ind w:firstLine="567"/>
        <w:jc w:val="both"/>
        <w:rPr/>
      </w:pPr>
      <w:r>
        <w:rPr/>
        <w:t>Стиль барокко как бы собирал и "коллекционировал" сюжеты и темы. Он был заинтересован в их разнообразии, замысловатости, но не в глубине изображения. Внутренняя жизнь человека интересовала писателя барокко только в ее внешних проявлениях. Быт и пейзаж присутствуют, но чистые и прибранные, по преимуществу богатые и узорчатые, многопредметные, как бы лишенные признаков времени и национальной принадлежности.</w:t>
      </w:r>
    </w:p>
    <w:p>
      <w:pPr>
        <w:pStyle w:val="Normal"/>
        <w:spacing w:before="120" w:after="0"/>
        <w:ind w:firstLine="567"/>
        <w:jc w:val="both"/>
        <w:rPr/>
      </w:pPr>
      <w:r>
        <w:rPr/>
        <w:t>Действительность изображается в произведениях барокко более разносторонне, чем в предшествующих средневековых торжественных и официальных стилях. Человек живописуется в своих связях со средой и бытом, с другими людьми, вступает с ними в "ансамблевые группы". В отличие от человека в других официальных стилях, "человек барокко" соизмерим читателю, но некоторые достижения, уже накопленные перед тем в русской литературе, в этом стиле утрачены. Движение вперед почти всегда связано с некоторыми невознаградимыми утратами, и эти утраты особенно часты тогда, когда литература обращается к чужому опыту.</w:t>
      </w:r>
    </w:p>
    <w:p>
      <w:pPr>
        <w:pStyle w:val="Normal"/>
        <w:spacing w:before="120" w:after="0"/>
        <w:ind w:firstLine="567"/>
        <w:jc w:val="both"/>
        <w:rPr/>
      </w:pPr>
      <w:r>
        <w:rPr/>
        <w:t>Излюбленный прием барочных писателей – аллегория. В произведениях ощущается обостренное ощущение противоречивости мира, а с другой стороны – стремление воспроизвести жизненные явления в их динамике, текучести, переходах. Одна из любимых тем – тема непостоянства счастья, шаткости жизненных ценностей, всесилия рока и случая. На уровне стиля – повышенная экспрессивность и тяготеющая к патетике эмоциональность.</w:t>
      </w:r>
    </w:p>
    <w:p>
      <w:pPr>
        <w:pStyle w:val="Normal"/>
        <w:spacing w:before="120" w:after="0"/>
        <w:ind w:firstLine="567"/>
        <w:jc w:val="both"/>
        <w:rPr/>
      </w:pPr>
      <w:r>
        <w:rPr/>
        <w:t xml:space="preserve">Симеон принес в Россию новую, барочную концепцию писательского тру-да и старался ей следовать не только теоретически, но и практически, всем сво-им творчеством. Согласно этой концепции, писательский труд – это личный нравственный подвиг, подвиг творца: как Бог Словом сотворил мир, так и писатель творит художественный мир поэтическим словом. Таким образом, поэзия (и вообще литература) благословенна свыше и состоит в отождествлении Слова Божия и слова как первоэлемента словесности. Будучи невысокого мнения о древнерусской книжности, Симеон, человек европейски образованный, мыслил себя первым русским писателем, основоположником, творцом новой русской словесной культуры. Но он прекрасно понимал и то, что для нее нужны новые читатели, способные ее воспринять и оценить. Этим также объясняется его необыкновенная творческая активность. Стремясь воспитать таких читателей, Симеон буквально насыщал быт царского двора и столичной аристократии силлабическими виршами. В праздничные дни публично исполнялись его стихотворения в жанрах "декламации" и "диалога", причем чтецами выступали и сам автор, и специально обученные отроки. Публично исполнялись также "приветства" - панегирики. Симеон старался использовать каждый мало-мальски подходящий случай, когда казалось уместным произнести речь в стихах. Он сочинял такие речи и для себя, и для других – по заказу или в подарок. Они звучали на царских парадных обедах, в боярских хоромах и в церквах в дни храмовых праздников. </w:t>
      </w:r>
    </w:p>
    <w:p>
      <w:pPr>
        <w:pStyle w:val="Normal"/>
        <w:spacing w:before="120" w:after="0"/>
        <w:ind w:firstLine="567"/>
        <w:jc w:val="both"/>
        <w:rPr/>
      </w:pPr>
      <w:r>
        <w:rPr/>
        <w:t>Симеон Полоцкий оставил после себя несколько десятков тысяч стихотворных строчек. Центральными его произведениями стали сборник панегирических "стихов на случай""Рифмологион", стихотворное переложение библейских псалмов "Псалтырь рифмотворная" и оставшийся рукописным огромный сборник "Вертоград многоцветный".</w:t>
      </w:r>
    </w:p>
    <w:p>
      <w:pPr>
        <w:pStyle w:val="Normal"/>
        <w:spacing w:before="120" w:after="0"/>
        <w:ind w:firstLine="567"/>
        <w:jc w:val="both"/>
        <w:rPr/>
      </w:pPr>
      <w:r>
        <w:rPr/>
        <w:t>Симеон Полоцкий принес в русскую литературу силлабическую систему стихосложения, позаимствованную им из польской поэзии. Организующим принципом этой поэзии было равное количество слогов в рифмующихся строчках, что было органично для польского языка, имеющего фиксированное ударение на предпоследнем слоге. Из традиции польского силлабического стихотворства была позаимствована и женская рифма. То, что Симеон Полоцкий стремился как можно больше изъясняться стихами, само по себе также свидетельствовало о барочном характере его творчества: таким образом он стремился сделать литературное произведение странным, необычным, отличным от привычных речевых конструкций. Стихи Симеона Полоцкого отчетливо противостояли и прозе бытовой повседневности, и прозаической древнерусской литературной традиции. Именно эта вычурность, необычность силлабической поэтической системы стала осознаваться как недостаток реформаторами русского стиха в 30-х гг. XVIII в., когда эпоха барокко уже ушла в прошлое.</w:t>
      </w:r>
    </w:p>
    <w:p>
      <w:pPr>
        <w:pStyle w:val="Normal"/>
        <w:spacing w:before="120" w:after="0"/>
        <w:ind w:firstLine="567"/>
        <w:jc w:val="both"/>
        <w:rPr/>
      </w:pPr>
      <w:r>
        <w:rPr/>
        <w:t>Центральное произведение Симеона Полоцкого – сборник"Вертоград многоцветный" (1677–1678). В соответствии с барочной концепцией творчества, сборник этот должен был одновременно и развлекать, и поучать читателя, т. е. он являлся одновременно и занимательным чтением и своеобразной энциклопедией. Такой замысел определил композиционное построение сборника: весь материал был распределен по тематическим рубрикам в алфавитном порядке названий. В содержательном, тематическом, жанровом и стилевом плане "Вертоград" характеризует прежде всего барочная пестрота. Перед читателем предстают исторические деятели прошлого: Цезарь, Август, Александр, Диоген, Карл Великий; экзотические животные, иногда вымышленные: птица-феникс, плачущий крокодил, страус, осмысляемые в аллегорической традиции древне-русских "физиологов", драгоценные камни, христианские символы, нравственные свойства и т. д. Справедливо замечание И.П. Еремина, говорившего о "Вертограде" как о "своеобразном музее", "на витринах которого... выставлено для обозрения все основное, что успел Симеон, библиофил и начетчик, любитель разных "раритетов" и "куриозов", собрать в течение своей жизни у себя в памяти".</w:t>
      </w:r>
    </w:p>
    <w:p>
      <w:pPr>
        <w:pStyle w:val="Normal"/>
        <w:spacing w:before="120" w:after="0"/>
        <w:ind w:firstLine="567"/>
        <w:jc w:val="both"/>
        <w:rPr/>
      </w:pPr>
      <w:r>
        <w:rPr/>
        <w:t xml:space="preserve">В сборник вошли самые разнообразны в жанровом отношении ("подобия", "образы", "присловия", "толкования", "епитафии", "образов подписания", "повести", "увещания", "обличения") и в отношении объема (от коротеньких двустиший до громоздких "поэм" в несколько сот стихов каждая) произведения. </w:t>
      </w:r>
    </w:p>
    <w:p>
      <w:pPr>
        <w:pStyle w:val="Normal"/>
        <w:spacing w:before="120" w:after="0"/>
        <w:ind w:firstLine="567"/>
        <w:jc w:val="both"/>
        <w:rPr/>
      </w:pPr>
      <w:r>
        <w:rPr/>
        <w:t>Сравнительно большое место в составе сборника занимают стихотворения, посвященные общественно-политической проблематике. Сюда относится стихотворение "Гражданство", где Симеон Полоцкий устами ряда прославленных философов древности подробно характеризует все те основания человеческого гражданского общежития, которые "крепят государства, чинна и славна содеевают царства", говорит о гражданских добродетелях каждого человека, о необходимости правителям соблюдать установленные в стране законы, о труде как обязательной основе всякого благоустроенного общества и т. д.</w:t>
      </w:r>
    </w:p>
    <w:p>
      <w:pPr>
        <w:pStyle w:val="Normal"/>
        <w:spacing w:before="120" w:after="0"/>
        <w:ind w:firstLine="567"/>
        <w:jc w:val="both"/>
        <w:rPr/>
      </w:pPr>
      <w:r>
        <w:rPr/>
        <w:t>Сюда же должен быть отнесен и обширный цикл стихотворений Симеона Полоцкого, назначение которых заключалось в том, чтобы наглядно показать читателю, что такое идеальный правитель и что такое правитель-тиран (слово "тиран" в этом именно его значении "дурного, жестокого царя" ввел в русскую поэзию, как отмечают исследователи, впервые именно Симеон Полоцкий). Идеальный правитель в изображении Симеона полон смирения, никогда не забывает о непрочности человеческого счастья. Он всегда и во всем являет собой пример для подданных: он трудится на благо общества, он строг и требователен и в то же время милостив и справедлив, он ревностно заботится о просвещении своего народа, он страж законности и порядка в стране. Тиран же никогда не заботится о гражданской потребе, обременяет поданных налогами и поборами, жесток и мстителен, несправедлив и своеволен.</w:t>
      </w:r>
    </w:p>
    <w:p>
      <w:pPr>
        <w:pStyle w:val="Normal"/>
        <w:spacing w:before="120" w:after="0"/>
        <w:ind w:firstLine="567"/>
        <w:jc w:val="both"/>
        <w:rPr/>
      </w:pPr>
      <w:r>
        <w:rPr/>
        <w:t>Некоторые стихотворения сборника тоже построены по примеру такого барочного музея. Стихотворение "Купецтво" представляет читателю галерею пороков, которыми оказывается заражен "чин купецкий", а "Монах" изображает пороки монашествующих. И то и другое стихотворение заканчиваются патетическим обращением автора к представителям изображаемого сословия с призывом исправиться, а праведная жизнь в обоих случаях является залогом небесного блаженства. В данном случае перед нами – яркий образец трансформации жанра церковной проповеди ("поучения") в новой – стихотворной – форме.</w:t>
      </w:r>
    </w:p>
    <w:p>
      <w:pPr>
        <w:pStyle w:val="Normal"/>
        <w:spacing w:before="120" w:after="0"/>
        <w:ind w:firstLine="567"/>
        <w:jc w:val="both"/>
        <w:rPr/>
      </w:pPr>
      <w:r>
        <w:rPr/>
        <w:t>Барочный взгляд на мир предполагал возможность метафоры "мир – книга", очень близкой Симеону Полоцкому, приравнивавшему поэтическое творчество к акту Творения. В одном из стихотворений "Вертограда многоцветного" эта метафора отчетливо декларируется:</w:t>
      </w:r>
    </w:p>
    <w:p>
      <w:pPr>
        <w:pStyle w:val="Normal"/>
        <w:spacing w:before="120" w:after="0"/>
        <w:ind w:firstLine="567"/>
        <w:jc w:val="both"/>
        <w:rPr/>
      </w:pPr>
      <w:r>
        <w:rPr/>
        <w:t>Мир сей приукрашенный – книга есть велика,</w:t>
      </w:r>
    </w:p>
    <w:p>
      <w:pPr>
        <w:pStyle w:val="Normal"/>
        <w:spacing w:before="120" w:after="0"/>
        <w:ind w:firstLine="567"/>
        <w:jc w:val="both"/>
        <w:rPr/>
      </w:pPr>
      <w:r>
        <w:rPr/>
        <w:t>еже словом написал всяческих Владыка.</w:t>
      </w:r>
    </w:p>
    <w:p>
      <w:pPr>
        <w:pStyle w:val="Normal"/>
        <w:spacing w:before="120" w:after="0"/>
        <w:ind w:firstLine="567"/>
        <w:jc w:val="both"/>
        <w:rPr/>
      </w:pPr>
      <w:r>
        <w:rPr/>
        <w:t>Пять листов препространных в ней ся обретают,</w:t>
      </w:r>
    </w:p>
    <w:p>
      <w:pPr>
        <w:pStyle w:val="Normal"/>
        <w:spacing w:before="120" w:after="0"/>
        <w:ind w:firstLine="567"/>
        <w:jc w:val="both"/>
        <w:rPr/>
      </w:pPr>
      <w:r>
        <w:rPr/>
        <w:t>яже чюдна писмена в себе заключают.</w:t>
      </w:r>
    </w:p>
    <w:p>
      <w:pPr>
        <w:pStyle w:val="Normal"/>
        <w:spacing w:before="120" w:after="0"/>
        <w:ind w:firstLine="567"/>
        <w:jc w:val="both"/>
        <w:rPr/>
      </w:pPr>
      <w:r>
        <w:rPr/>
        <w:t>Первый же лист есть небо, на нем же светила,</w:t>
      </w:r>
    </w:p>
    <w:p>
      <w:pPr>
        <w:pStyle w:val="Normal"/>
        <w:spacing w:before="120" w:after="0"/>
        <w:ind w:firstLine="567"/>
        <w:jc w:val="both"/>
        <w:rPr/>
      </w:pPr>
      <w:r>
        <w:rPr/>
        <w:t>яко писмена, Божия крепость положила.</w:t>
      </w:r>
    </w:p>
    <w:p>
      <w:pPr>
        <w:pStyle w:val="Normal"/>
        <w:spacing w:before="120" w:after="0"/>
        <w:ind w:firstLine="567"/>
        <w:jc w:val="both"/>
        <w:rPr/>
      </w:pPr>
      <w:r>
        <w:rPr/>
        <w:t>Вторый лист огнь стихийный под небом высоко</w:t>
      </w:r>
    </w:p>
    <w:p>
      <w:pPr>
        <w:pStyle w:val="Normal"/>
        <w:spacing w:before="120" w:after="0"/>
        <w:ind w:firstLine="567"/>
        <w:jc w:val="both"/>
        <w:rPr/>
      </w:pPr>
      <w:r>
        <w:rPr/>
        <w:t>в нем яко Писание силу да зрит око.</w:t>
      </w:r>
    </w:p>
    <w:p>
      <w:pPr>
        <w:pStyle w:val="Normal"/>
        <w:spacing w:before="120" w:after="0"/>
        <w:ind w:firstLine="567"/>
        <w:jc w:val="both"/>
        <w:rPr/>
      </w:pPr>
      <w:r>
        <w:rPr/>
        <w:t>Третий лист преширокий аер мощно звати,</w:t>
      </w:r>
    </w:p>
    <w:p>
      <w:pPr>
        <w:pStyle w:val="Normal"/>
        <w:spacing w:before="120" w:after="0"/>
        <w:ind w:firstLine="567"/>
        <w:jc w:val="both"/>
        <w:rPr/>
      </w:pPr>
      <w:r>
        <w:rPr/>
        <w:t>на нем дождь, снег, облаки и птицы читати.</w:t>
      </w:r>
    </w:p>
    <w:p>
      <w:pPr>
        <w:pStyle w:val="Normal"/>
        <w:spacing w:before="120" w:after="0"/>
        <w:ind w:firstLine="567"/>
        <w:jc w:val="both"/>
        <w:rPr/>
      </w:pPr>
      <w:r>
        <w:rPr/>
        <w:t>Четвертый лист – сонм водный в нем ся обретает,</w:t>
      </w:r>
    </w:p>
    <w:p>
      <w:pPr>
        <w:pStyle w:val="Normal"/>
        <w:spacing w:before="120" w:after="0"/>
        <w:ind w:firstLine="567"/>
        <w:jc w:val="both"/>
        <w:rPr/>
      </w:pPr>
      <w:r>
        <w:rPr/>
        <w:t>в том животных множество удобь ся читает.</w:t>
      </w:r>
    </w:p>
    <w:p>
      <w:pPr>
        <w:pStyle w:val="Normal"/>
        <w:spacing w:before="120" w:after="0"/>
        <w:ind w:firstLine="567"/>
        <w:jc w:val="both"/>
        <w:rPr/>
      </w:pPr>
      <w:r>
        <w:rPr/>
        <w:t>Последний лист есть земля с древесы, с травами,</w:t>
      </w:r>
    </w:p>
    <w:p>
      <w:pPr>
        <w:pStyle w:val="Normal"/>
        <w:spacing w:before="120" w:after="0"/>
        <w:ind w:firstLine="567"/>
        <w:jc w:val="both"/>
        <w:rPr/>
      </w:pPr>
      <w:r>
        <w:rPr/>
        <w:t>с крушцы и с животными, яко с письменами.</w:t>
      </w:r>
    </w:p>
    <w:p>
      <w:pPr>
        <w:pStyle w:val="Normal"/>
        <w:spacing w:before="120" w:after="0"/>
        <w:ind w:firstLine="567"/>
        <w:jc w:val="both"/>
        <w:rPr/>
      </w:pPr>
      <w:r>
        <w:rPr/>
        <w:t>Этот "музей раритетов" отражает несколько основополагающих мотивов барокко – прежде всего, идею о "пестроте" мира, о переменчивости сущего, а также тягу к сенсационности. Однако главная особенность "музея раритетов" в том, что это музей словесности. Развитие культуры в представлении Симеона Полоцкого – это нечто вроде словесной процессии, парада слов. На первый взгляд, в этой процессии участвуют и вещи. Но сфинкс и саламандра, феникс и сирена, пеликан и кентавр, магнит и янтарь сами по себе Симеона Полоцкого не интересуют. Интересна их умопостигаемая сущность, скрытое в них Слово – ибо оно есть главный элемент культуры.</w:t>
      </w:r>
    </w:p>
    <w:p>
      <w:pPr>
        <w:pStyle w:val="Normal"/>
        <w:spacing w:before="120" w:after="0"/>
        <w:ind w:firstLine="567"/>
        <w:jc w:val="both"/>
        <w:rPr/>
      </w:pPr>
      <w:r>
        <w:rPr/>
        <w:t>Барокко предполагало любовь к парадоксам, к взаимоисключающим вещам, к остроумному разрешению, казалось бы, неразрешимых противоречий. Эти черты можно видеть в стихотворении "Вино". Оно начинается с парадокса автор не знает, хвалить или хулить вино, т. к. оно, с одной стороны, "полезно силам плоти", с другой – будит в человеке "вредныя страсти". Ответ на постав-ленный вопрос оказывается остроумным снятием противоречия: "добро мало пити". Более того, в полном соответствии с поэтикой барокко, этот остроумный ответ не является изобретением автора, а тоже часть его "музея раритетов", т. к принадлежит известному герою прошлого: "Сей Павел Тимофею здравый совет даше". На остроумном ответе морского разбойника Дионида Александру Македонскому построено стихотворение "Разбойник":</w:t>
      </w:r>
    </w:p>
    <w:p>
      <w:pPr>
        <w:pStyle w:val="Normal"/>
        <w:spacing w:before="120" w:after="0"/>
        <w:ind w:firstLine="567"/>
        <w:jc w:val="both"/>
        <w:rPr/>
      </w:pPr>
      <w:r>
        <w:rPr/>
        <w:t>...Яко едным разбиваю</w:t>
      </w:r>
    </w:p>
    <w:p>
      <w:pPr>
        <w:pStyle w:val="Normal"/>
        <w:spacing w:before="120" w:after="0"/>
        <w:ind w:firstLine="567"/>
        <w:jc w:val="both"/>
        <w:rPr/>
      </w:pPr>
      <w:r>
        <w:rPr/>
        <w:t>Кораблем, за то злу титлу ношаю,</w:t>
      </w:r>
    </w:p>
    <w:p>
      <w:pPr>
        <w:pStyle w:val="Normal"/>
        <w:spacing w:before="120" w:after="0"/>
        <w:ind w:firstLine="567"/>
        <w:jc w:val="both"/>
        <w:rPr/>
      </w:pPr>
      <w:r>
        <w:rPr/>
        <w:t>Разбойника мя люди именуют,</w:t>
      </w:r>
    </w:p>
    <w:p>
      <w:pPr>
        <w:pStyle w:val="Normal"/>
        <w:spacing w:before="120" w:after="0"/>
        <w:ind w:firstLine="567"/>
        <w:jc w:val="both"/>
        <w:rPr/>
      </w:pPr>
      <w:r>
        <w:rPr/>
        <w:t>Тебе же царя обычно титулуют,</w:t>
      </w:r>
    </w:p>
    <w:p>
      <w:pPr>
        <w:pStyle w:val="Normal"/>
        <w:spacing w:before="120" w:after="0"/>
        <w:ind w:firstLine="567"/>
        <w:jc w:val="both"/>
        <w:rPr/>
      </w:pPr>
      <w:r>
        <w:rPr/>
        <w:t>Яко многими полки брань твориши,</w:t>
      </w:r>
    </w:p>
    <w:p>
      <w:pPr>
        <w:pStyle w:val="Normal"/>
        <w:spacing w:before="120" w:after="0"/>
        <w:ind w:firstLine="567"/>
        <w:jc w:val="both"/>
        <w:rPr/>
      </w:pPr>
      <w:r>
        <w:rPr/>
        <w:t>Морем, землею вся люди плениши.</w:t>
      </w:r>
    </w:p>
    <w:p>
      <w:pPr>
        <w:pStyle w:val="Normal"/>
        <w:spacing w:before="120" w:after="0"/>
        <w:ind w:firstLine="567"/>
        <w:jc w:val="both"/>
        <w:rPr/>
      </w:pPr>
      <w:r>
        <w:rPr/>
        <w:t>Остроумный ответ выполняет роль аргумента в споре, причем аргумента решающего:</w:t>
      </w:r>
    </w:p>
    <w:p>
      <w:pPr>
        <w:pStyle w:val="Normal"/>
        <w:spacing w:before="120" w:after="0"/>
        <w:ind w:firstLine="567"/>
        <w:jc w:val="both"/>
        <w:rPr/>
      </w:pPr>
      <w:r>
        <w:rPr/>
        <w:t>Царь, слышав ответ, дерзости дивися,</w:t>
      </w:r>
    </w:p>
    <w:p>
      <w:pPr>
        <w:pStyle w:val="Normal"/>
        <w:spacing w:before="120" w:after="0"/>
        <w:ind w:firstLine="567"/>
        <w:jc w:val="both"/>
        <w:rPr/>
      </w:pPr>
      <w:r>
        <w:rPr/>
        <w:t>Обаче сердцем нань не разъярися,</w:t>
      </w:r>
    </w:p>
    <w:p>
      <w:pPr>
        <w:pStyle w:val="Normal"/>
        <w:spacing w:before="120" w:after="0"/>
        <w:ind w:firstLine="567"/>
        <w:jc w:val="both"/>
        <w:rPr/>
      </w:pPr>
      <w:r>
        <w:rPr/>
        <w:t>Обличение оному простил есть,</w:t>
      </w:r>
    </w:p>
    <w:p>
      <w:pPr>
        <w:pStyle w:val="Normal"/>
        <w:spacing w:before="120" w:after="0"/>
        <w:ind w:firstLine="567"/>
        <w:jc w:val="both"/>
        <w:rPr/>
      </w:pPr>
      <w:r>
        <w:rPr/>
        <w:t>Близ правды быти слово разсудил есть.</w:t>
      </w:r>
    </w:p>
    <w:p>
      <w:pPr>
        <w:pStyle w:val="Normal"/>
        <w:spacing w:before="120" w:after="0"/>
        <w:ind w:firstLine="567"/>
        <w:jc w:val="both"/>
        <w:rPr/>
      </w:pPr>
      <w:r>
        <w:rPr/>
        <w:t>Целый ряд произведений сборника "Вертоград многоцветный" предвосхищает жанр басни (притчи) в классицистической литературе. В качестве примера можно привести стихотворение "Жабы послушливыя". Сначала Симеон рассказывает сюжетный анекдот о том, как в некотором монастыре, находившемся рядом с болотом, "многи жабы... воплем своим досаждаху молящымся иноком". Один из братьев, посланный начальником ради смеха приказать жабам замолчать, действительно утихомиривает их именем Христовым: "Оттоле гласа тамо жаб не бе слышати". Из этого анекдота следует "мораль": так же, как некогда жабы, ныне люди (особенно женщины) часто болтают в церкви во время службы. И стихотворение заканчивается призывом к ним:</w:t>
      </w:r>
    </w:p>
    <w:p>
      <w:pPr>
        <w:pStyle w:val="Normal"/>
        <w:spacing w:before="120" w:after="0"/>
        <w:ind w:firstLine="567"/>
        <w:jc w:val="both"/>
        <w:rPr/>
      </w:pPr>
      <w:r>
        <w:rPr/>
        <w:t>Тщитеся убо, бабы, жабы подражати,</w:t>
      </w:r>
    </w:p>
    <w:p>
      <w:pPr>
        <w:pStyle w:val="Normal"/>
        <w:spacing w:before="120" w:after="0"/>
        <w:ind w:firstLine="567"/>
        <w:jc w:val="both"/>
        <w:rPr/>
      </w:pPr>
      <w:r>
        <w:rPr/>
        <w:t>Во время жертв духовных глас свой удержати.</w:t>
      </w:r>
    </w:p>
    <w:p>
      <w:pPr>
        <w:pStyle w:val="Normal"/>
        <w:spacing w:before="120" w:after="0"/>
        <w:ind w:firstLine="567"/>
        <w:jc w:val="both"/>
        <w:rPr/>
      </w:pPr>
      <w:r>
        <w:rPr/>
        <w:t>В связи с этим интересно рассмотреть вопрос о специфике именно барочной басни. Она недаром становится одним из ведущих в литературе барокко жанров: в чем-то она аналогична любимой барочными писателями изобразительной эмблеме (структура эмблемы "изображение – надпись – подпись" оказывается тождественной структуре басни "сюжет – заглавие – мораль"). Ярким примером барочной басни может служить обработка Симеоном Полоцким эзоповской басни "Рыбак" в стихотворении "Труба". Сюжет о незадачливом рыбаке, отправившемся ловить рыбу и играющем на берегу моря на флейте, у Симеона оказывается пророчеством о конце мира: рыбак, играющий на флейте — Бог, возвещающий о начале Страшного суда; рыбы, которые не спешат выпрыгивать на берег, — грешники, стремящиеся избежать кары и все-таки извлекаемые "на брег суда", тогда как басня Эзопа всего лишь относится к тем, кто делает все невпопад.</w:t>
      </w:r>
    </w:p>
    <w:p>
      <w:pPr>
        <w:pStyle w:val="Normal"/>
        <w:spacing w:before="120" w:after="0"/>
        <w:ind w:firstLine="567"/>
        <w:jc w:val="both"/>
        <w:rPr/>
      </w:pPr>
      <w:r>
        <w:rPr/>
        <w:t>И в поэтических сборниках, и в драматургии Симеона Полоцкого наиболее отчетливо отразились барочные веяния, проникающие в русскую литературу во второй половине XVII столетия. При этом надо иметь в виду, что русское барокко, отразившееся в поэтической практике поэтов-силлабиков, в том числе и их учителя Симеона Полоцкого, достаточно существенно отличалось от европейского. А.М. Панченко говорил прежде всего об "умеренности" как отличительной особенности русского типа барокко. Чуждое решительных крайностей, избегающее описаний загробных ужасов и предсмертных мучений, русское барокко лишено мятежности и экзальтированности. Парадоксальным образом "силлабики, воспитанные в европейской школе, в определенном смысле менее барочны, чем их современники-расколоучители, генетически с барокко никак не связанные. В произведениях последних мы находим того трагического максималиста, всякую минуту готового к подвигу духа и плоти, который напоминает нам европейца времен Тридцатилетней войны. Силлабики же – это медлительные просветители, уверенные в могуществе собственного разу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Творчество Симеона Полоцкого (1629-1680) </dc:title>
</cp:coreProperties>
</file>