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36"/>
          <w:szCs w:val="36"/>
          <w:u w:val="single"/>
        </w:rPr>
      </w:pPr>
      <w:r>
        <w:rPr>
          <w:b/>
          <w:bCs/>
          <w:i/>
          <w:sz w:val="36"/>
          <w:szCs w:val="36"/>
          <w:u w:val="single"/>
        </w:rPr>
        <w:t>1. Г О С У Д А Р С Т В Е Н Н А Я     С И М В О Л И К А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ФЛАГ     ГЕРМАН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  <w:t xml:space="preserve">     </w:t>
      </w:r>
      <w:r>
        <w:rPr>
          <w:sz w:val="32"/>
          <w:szCs w:val="32"/>
        </w:rPr>
        <w:t xml:space="preserve">Государственный флаг Германии состоит из черной, красной и желтой горизонтальных полос. Черный цвет на флаге рассматривают как символ прошлого, былой германской империи. Красный цвет символизирует современное внутриполитическое положение в Германии. Желтая полоса флага олицетворяет будущее этой страны. Вместе с этим существует и другая точка зрения на символическое значение цветов флага Германии. Некоторые западногерманские авторы истолковывают черно-красно-желтый флаг Германии как символ сплоченности и свободы. Флаг принят в 1949 году. </w:t>
      </w:r>
    </w:p>
    <w:p>
      <w:pPr>
        <w:pStyle w:val="Style15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История национальных чёрно-красно-золотых цветов Германии началась в XIX веке. Во время борьбы с Наполеоном немецкие студенты-добровольцы образовали так называемый "Корпус Свободы" (1813) под командованием фон Лютцова (Lutzow). Униформой корпуса стали студенческие чёрные сюртуки с нашитыми красными погонами и латунными пуговицами. Затем эти же цвета приняли студенческие ассоциации Германии. В 1815 году студентами был основан союз "Буршеншафт", ставящий своей целью объединение Германии. В 1816 году женщины города Йены подарили союзу знамя: красное полотнище с горизонтальной чёрной полосой в середине и изображением золотой дубовой ветки.           К 1816 году Общегерманская студенческая ассоциация уже использовала чёрно-красно-золотой флаг. На фестивале в мае 1832 года (Hambach festival) использовался трёхполостный национальный флаг с надписью: "Deutschlands Wiedergeburt" ("германское возрождение"; нем.) на средней красной полосе. </w:t>
      </w:r>
    </w:p>
    <w:p>
      <w:pPr>
        <w:pStyle w:val="Style15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Чёрно-красно-золотой флаг был символом революции 1848-1849 годов, в часы работы Национального Собрания (Бундестага) во Франкфурте-на-Майне 31 июля 1848 флаг был впервые поднят как символ единой Германии. Вскоре он стал военно-морским (с 31 июня) и торговым флагом Германского Союза (1848-1852). Германский Союз не был полноправным государством, да и просуществовал недолго. Объединение же Германии произошло под черно-бело-красными цветами Отто фон Бисмарка. Но чёрно-красно-золотой флаг уже начали ассоциировать с понятием германской национальности. Например, в 1863 году этот флаг использовался во время Конференции германских князей во Франкфурте. Чёрно-красно-золотой (именно "золотой", а не "жёлтый") флаг отменялся сначала сторонниками империи, а затем фашистами; но вновь возрождался. Последний раз германский флаг был официально возрождён после второй мировой войны.</w:t>
      </w:r>
    </w:p>
    <w:p>
      <w:pPr>
        <w:pStyle w:val="Style15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1949 году Парламентский совет ФРГ счел само собой разумеющимся, что традиционные черно-красно-золотой цвета должны быть вновь переняты как символ свободы и единства. Статья 22 Основного закона ФРГ гласит: «Цвета германского государственного флага - черно-красно-золотой».И даже в социалистической ГДР не сочли возможным отступить от исторических цветов, а лишь добавили в центр герб. Флаг ФРГ не имел никаких изображений. После объединения ФРГ и ГДР именно трёхполостное полотнище без эмблем стало государственным флагом объединённой Германии. История национальных чёрно-красно-золотых цветов Германии началась в XIX веке. 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ГЕРБ    ГЕРМАНИИ</w:t>
      </w:r>
    </w:p>
    <w:p>
      <w:pPr>
        <w:pStyle w:val="Style1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bookmarkStart w:id="0" w:name="Герб"/>
      <w:bookmarkEnd w:id="0"/>
      <w:r>
        <w:rPr>
          <w:sz w:val="22"/>
          <w:szCs w:val="22"/>
        </w:rPr>
        <w:br/>
        <w:br/>
        <w:t xml:space="preserve">     </w:t>
      </w:r>
      <w:r>
        <w:rPr>
          <w:sz w:val="32"/>
          <w:szCs w:val="32"/>
        </w:rPr>
        <w:t>Государственный герб Германии изображен в виде щита желтого цвета, на котором расположен черный одноглавый орел с окровавленными лапами. Орел на гербе Германии символизирует силу и мощь этого государства.</w:t>
      </w:r>
    </w:p>
    <w:p>
      <w:pPr>
        <w:pStyle w:val="Style15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Данный герб является очень древним, служившим эмблемой власти германских королей. Первое изображение орла на щите можно увидеть на серебряных монетах германского короля Фридриха Барбароссы (конец XII века). С XIV века сначала лапы, а затем клюв и язык орла стали красными. </w:t>
      </w:r>
    </w:p>
    <w:p>
      <w:pPr>
        <w:pStyle w:val="Style15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о с начала XV века одноглавый орёл был заменён двуглавым - символом правящей вплоть до 1871 года династии Габсбургов (хотя монархия была избирательной, при выборах императора Священной Римской империи существовало "родовое право", когда последующий избранник должен был быть связан родством с предшествующими). </w:t>
      </w:r>
    </w:p>
    <w:p>
      <w:pPr>
        <w:pStyle w:val="Style15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дноглавый орёл возродился в качестве герба Германии в 1871 году, однако на его груди изображался прусский малый герб. Гербовый щит увенчивала императорская корона, а рядом располагались два мифологических лесных великана с гербовыми штандартами Пруссии и Бранденбурга. Веймарская республика в 1919 году избавила германского орла от монархических и прусских эмблем. В 1927 году изображение орла было ещё более стилизовано, он принял достаточно мирный облик. Именно в таком виде орёл был принят в качестве герба ФРГ в 1950 году, что стало символом преемственности демократических порядков Веймарской республики. 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ГИМН    ГЕРМАНИИ</w:t>
      </w:r>
    </w:p>
    <w:p>
      <w:pPr>
        <w:pStyle w:val="Style15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5"/>
        <w:jc w:val="both"/>
        <w:rPr/>
      </w:pPr>
      <w:bookmarkStart w:id="1" w:name="Гимн"/>
      <w:bookmarkEnd w:id="1"/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Государственный гимн как и государственный флаг Федеративной Республики Германия появился еще до революции 1848 г. Текст «Германской песни» был написан в 1841 г. на острове Гельголанд Августом Генрихом Хофманом фон Фаллерслебеном (1798-1874) на мелодию («Kaiserquartett») Йозефа Гайдна (1732-1809). На фоне тогдашней политической раздробленности Германии он отражал стремление народа к единому отечеству.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1922 году первый рейхспрезидент Веймарской республики Фридрих Эберт возвел «Германскую песнь» в ранг государственного гимна. В 1952 году в переписке между федеральным президентом Хейсом и федеральным канцлером Аденауэром «Германская песнь» вновь была признана государственным гимном. Аденауэр: «Во время государственных мероприятий должна исполняться третья строфа песни». Ее текст -«Единство, право и свобода для германской Отчизны» - поддерживал претензии немцев на государственное единство и в годы раскола Германии. В переписке от августа 1991 году между федеральным президентом фон Вайцзеккером и федеральным канцлером Колем было подтверждено традиционное значение «Германской песни» для объединенной Германии: «Третья строфа «Германской песни» Хофмана фон Фаллерслебена» на мелодию Йозефа Гайдна является государственным гимном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емецкого народа».</w:t>
        <w:br/>
      </w: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3429000" cy="212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br/>
        <w:t>Единство и право и свобода для Немецкой родины;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звольте нам все преследуют эту братскую цель,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с сердцем и рукой.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Единство и право и свобода - залог счастья.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цветайте в славе этого благословения,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роцветайте, Немецкая родина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2. КРАТКАЯ    ИСТОРИЧЕСКАЯ   СПРАВКА.</w:t>
      </w:r>
    </w:p>
    <w:p>
      <w:pPr>
        <w:pStyle w:val="Style15"/>
        <w:jc w:val="both"/>
        <w:rPr>
          <w:sz w:val="32"/>
          <w:szCs w:val="32"/>
        </w:rPr>
      </w:pPr>
      <w:r>
        <w:rPr/>
        <w:br/>
        <w:br/>
      </w:r>
      <w:r>
        <w:rPr>
          <w:sz w:val="32"/>
          <w:szCs w:val="32"/>
        </w:rPr>
        <w:t xml:space="preserve">      На территории современной Германии жили разные германские племена, нашествия которых в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веке на Древний Рим привели к закату великой империи. После разгрома римлян предводитель франкских племён Кловис создал на территории Галии (современная Франция) и юго-западной части современной Германии королевство, которое достигло своего наивысшего расцвета при Карле Великом и включало в себя рейнские, саксонские, баварские и другие земли. После раздела империи в 843 году её восточная часть стала Германским королевством, вскоре ослабленным из-за междоусобной борьбы немецких князей. В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веке саксонская династия основала Священную Римскую империю, которая просуществовала до </w:t>
      </w:r>
      <w:r>
        <w:rPr>
          <w:sz w:val="32"/>
          <w:szCs w:val="32"/>
          <w:lang w:val="en-US"/>
        </w:rPr>
        <w:t>XIII</w:t>
      </w:r>
      <w:r>
        <w:rPr>
          <w:sz w:val="32"/>
          <w:szCs w:val="32"/>
        </w:rPr>
        <w:t xml:space="preserve"> века и управлялась одновременно императором и папой римским. Территория Священной Римской империи значительно расширилась в </w:t>
      </w:r>
      <w:r>
        <w:rPr>
          <w:sz w:val="32"/>
          <w:szCs w:val="32"/>
          <w:lang w:val="en-US"/>
        </w:rPr>
        <w:t>XII</w:t>
      </w:r>
      <w:r>
        <w:rPr>
          <w:sz w:val="32"/>
          <w:szCs w:val="32"/>
        </w:rPr>
        <w:t xml:space="preserve"> веке в результате удачных войн Фридрих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Барбаросса. После длительного этапа междоусобных войн в 1438 году к власти пришёл дом Габсбургов, который сохранял её до 1806 года. Предпринятая  в </w:t>
      </w:r>
      <w:r>
        <w:rPr>
          <w:sz w:val="32"/>
          <w:szCs w:val="32"/>
          <w:lang w:val="en-US"/>
        </w:rPr>
        <w:t>XVI</w:t>
      </w:r>
      <w:r>
        <w:rPr>
          <w:sz w:val="32"/>
          <w:szCs w:val="32"/>
        </w:rPr>
        <w:t xml:space="preserve"> веке Мартином Лютером реформа церкви расколола страну по религиозному признаку. Религиозные конфликты переросли в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веке в Тридцатилетнюю войну (1618-1648) между Евангелическим союзом и Святой Лигой, в результате которой Германия оказалась раздробленной на 350 мелких государств. В начале </w:t>
      </w:r>
      <w:r>
        <w:rPr>
          <w:sz w:val="32"/>
          <w:szCs w:val="32"/>
          <w:lang w:val="en-US"/>
        </w:rPr>
        <w:t>XVIII</w:t>
      </w:r>
      <w:r>
        <w:rPr>
          <w:sz w:val="32"/>
          <w:szCs w:val="32"/>
        </w:rPr>
        <w:t xml:space="preserve"> века возросла роль Пруссии, которая , однако, в 1806 году была вынуждена уступить Наполеону Бонапарту, разделившему Германскую империю и создавшему протекторат из 16 немецких государств. После освобождения страны от французских войск в 1815 году была создана Германская конфедерация из 39 немецких государств, которую возглавили Австрия и Пруссия. Значительный вклад в объединение немецких земель и создание единого немецкого государства внёс прусский канцлер фон Бисмарк, который провёл ряд удачных военных кампаний , включая войну против Франции в 1871 году, и объявил короля Пруссии Вильгельм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императором Германии, расширение её колониальных владений обеспокоили её соседей – Францию, Россию и Великобританию, которые сформировали конце </w:t>
      </w:r>
      <w:r>
        <w:rPr>
          <w:sz w:val="32"/>
          <w:szCs w:val="32"/>
          <w:lang w:val="en-US"/>
        </w:rPr>
        <w:t>IXX</w:t>
      </w:r>
      <w:r>
        <w:rPr>
          <w:sz w:val="32"/>
          <w:szCs w:val="32"/>
        </w:rPr>
        <w:t xml:space="preserve"> –начале </w:t>
      </w:r>
      <w:r>
        <w:rPr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еков  тройственный союз – Антанту. Развязав Первую мировую войну, Германия вышла из неё побеждённой, лишённой значительной части своей территории и обложенной огромной контрибуцией. 9 ноября 1918 года после отречения императора Вильгельма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от трона была провозглашена Веймарская республика, которая просуществовала до 1933 года, когда на волне народных волнений , вызванных экономическим кризисом и унизительными условиями Версальского мирного договора 1919 года, пришедший к власти лидер национал-социалистов Гитлер объявил об образовании Третьего Рейха. Германия ремилитаризовала Рейнскую область, захватила Австрию (аншлюс) и часть Чехословакии, а 1 сентября 1939 года немецкие войска вступили на территорию Польши, что привело к началу Второй мировой войны. После поражения в войне 1945 году Германия была разделена на четыре оккупационные зоны: американскую, британскую, французскую и советскую. В 1949 году страна была разделена на две части – Федеративную Республику Германии (западная часть) и Германскую демократическую Республику (восточная  области). Массовый исход восточных немцев в 1989 году, падение Берлинской стены в ноябре этого же года - привели к объединению 3 октября 1990 года двух республик в единое немецкое государство. Берлин 20 июня 1991 года был объявлен столицей объединенной Германии, хотя перевод администрации из Бонна в Берлин должен быть завершён только к 2000 году.  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3.  ЭКОНОМИКО-ГЕОГРАФИЧЕСКОЕ ПОЛОЖЕНИЕ.</w:t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32"/>
          <w:szCs w:val="32"/>
        </w:rPr>
        <w:t xml:space="preserve">Германия расположена в Центральной Европе. На юге граничит  с Австрией (длина границы 784 км) и Швейцарией (334 км). На западе – с Нидерландами (577 км), Францией (451 км), Бельгией (167) и Люксембургом (138 км). На востоке – с Польшей (456 км) и Чехией (646 км). На севере Германия граничит с Данией (68 км) и омывается Северным и Балтийским морями. Общая протяжённость границы 3621 км, длина береговой линии – 2389 км. Общая площадь страны 356954 кв.км (площадь суши – 349520 кв.км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Ландшафт страны состоит из трёх основных зон: равнина – на севере холмистая и горная местность, пересечённая долинами рек – в центре, а горы – на юге. Недалеко от берегов располагаются группы островов: в Балтийском море – Северные и Восточные Фризские острова, в Северном – Феман и Рюген. Берега – низкие, с песчаными дюнами. Центральная часть страны неоднородна: возвышенности и средневысотные горы чередуются с плато и долинами рек. На крайнем юге лежат отроги Альп. Самая высокая точка – гора Цюгшпитце (2963 м). Несмотря на небольшую высоту, горные хребты юго-запада Германии, протянувшиеся с севера на юг, служат преградой для воздушных масс, движущихся  с запада в глубь Европы. Благодаря этому существует очень заметная разница в климате долины Среднего Рейна и всей остальной территории страны, где климат умеренный, переходный от морского к континентальному с тёплым (16-20 гр. С) летом и мягкими снежными зимами (от 0 до -5 гр.С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4. ПРИРОДНО-РЕСУРСНЫЙ ПОТЕНЦИАЛ.</w:t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мимо Альп в Германии находятся также следующие горы: Рейнские Сланцевые горы, Герц, Шварцвальд, Рудные горы, хребет – Тюрингенский лес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Главные реки страны – Рейн с притоками Майн, Рур, Мозель, Дунай, Эльба. Самое крупное озеро – Боденско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едра страны богаты железной рудой, углём, медью природным газом, никелем. Под пахоту используется 34% земель, леса и рощи занимают 30%, луга и пастбища 16%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огда-то в стране преобладали дубово-буковые леса. Теперь же они в большей своей части вырублены или заменены хвойными. Для германского «культурного» леса характерно преобладание сосны, ели, пихты на юго-западе и лиственницы в Альпах. Дубово-буковые леса местами сохранились лишь в горах. На низменностях растут, в основном, дубовые леса с большой примесью берёзы, вытеснившей бу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ложение Германии в центре Европы определяет основные черты её климата - умеренного, переходного от типично морского к более континентальному при движении с севера-запада, где велико влияние Атлантики, на юго-восток. Однако эти различия невелики: средняя температура самого холодного месяца (января) колеблется от 1,5 гр.С в Кельнской бухте на северо-западе до 3гр.С на юго-востоке в горах на южной границе. Средняя январская температура в Берлине от -3гр.С до 2гр.С. Средняя температура июля в стране 16-20 гр.С, выше она лишь в защищённых горами долинах и котлованах, например, в долинах верхнего Рейна и Неккара. Средняя температура июля в Берлине 14-24гр.С. Среднегодовое количество осадков 600-800 мм. Самое большое количество осадков выпадает на юге -1980 мм в год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Животный мир страны весьма беден: исчезают последние особи рыси, зубра, медведя, лося. Многие виды близки к истреблению: дикая коза, из птиц – орёл и гриф. Вырубка лесов и замена их пашней привели к распространению таких видов животных и птиц, как полевая мышь, дрофа, жаворонок, разводятся фазаны и кроли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овременные экологи Германии относят к числу находящихся под угрозой вымирания 40 видов птиц и пресмыкающихся, 25 видов млекопитающих и земноводных. Причина этих изменений заключается не столько в прямом истреблении животных, сколько в ухудшении условий для их обит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5. ОСОБЕННОСТИ  НАСЕЛЕНИЯ.</w:t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селение составляет 81337541 человек (1995г.), средняя плотность населения около 228 человек нВ 1 кв.км. Подавляющее большинство жителей – немцы (93%), в стране также проживают австрийцы, турки, лужичане, чехи, поляки. Господствующая религия – христианство: протестанты составляют 36% населения, примерно столько же насчитывается католиков, есть также мусульмане и иудеи. Государственный язык – немецкий, при этом следует отметить, что в различных регионах страны в общении продолжают использоваться местные диалекты. Рождаемость – 10,98 новорождённых на 1000 человек (уровень детской смертности – 6,3 смертельных исхода на 1000 новорождённых). Средняя продолжительность жизни: мужчин – 73,5 года, женщин – 80 лет. Трудоспособное население составляет 36750000 человек. В промышленности занято -  41%, в сельском хозяйстве - 6%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6. ХОЗЯЙСТВО СТРАНЫ ИЛИ ЭКОНОМИКА СТРАНЫ. ТРАНСПОРТНЫЕ КОММУНИКАЦИИ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бщее состояние и тенденции развития экономики на востоке и западе страны различны. С 1990 года в экономику новых восточных земель было вложено более 390 млрд. марок – в 40 раз больше, чем по плану Маршалла было инвестировано в Западную Германию после Второй мировой войны. Ежегодные вливания более чем 100 миллиардов марок начали приносить ожидаемые результаты. ВНП составил в 1994 году $1,3446 трлн.. ВНП на душу населения - $16580. Наиболее развиты следующие отрасли промышленности: металлургическая, электротехническая, электронная, химическая, автомобилестроение (третье место в мире), судостроение (третье место в мире), аэрокосмическая, строительная. Сельское хозяйство (с учётом объёма отраслей, занятых переработкой сельскохозяйственной продукции) обеспечивает 15% ВНП, основной отраслью сельского хозяйства является животноводство, хотя также в больших объёмах производятся зерновые, сахарная свёкла, картофель. Потребности населения в продовольствии примерно  на 90% покрываются за счёт собственного производст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протяжении уже многих лет в Германии отмечается самая высокая в мире производительность труда, в то время как 52% населения не работает и даже не ищет работу. Одной из самых серьёзных социальных проблем стал избыток свободного времени. Рабочая неделя в среднем составляет 37,8 часа, а выходных и праздничных дней больше, чем в любой другой развитой стран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нежная единица – немецкая марка (1 немецкая марка(</w:t>
      </w:r>
      <w:r>
        <w:rPr>
          <w:sz w:val="32"/>
          <w:szCs w:val="32"/>
          <w:lang w:val="en-US"/>
        </w:rPr>
        <w:t>DM</w:t>
      </w:r>
      <w:r>
        <w:rPr>
          <w:sz w:val="32"/>
          <w:szCs w:val="32"/>
        </w:rPr>
        <w:t>) равна 100  пфеннингам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РАНСПОРТНЫЕ КОММУНИКАЦИИ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Поскольку Германия расположена в самом центре Европы, ее густая транспортная сеть не только обслуживает потребности ее собственной высокоразвитой, передовой экономики, но и обеспечивает связи с соседними странами, в первую очередь сообщение Северной и Северо-Западной Европы с Австрией и Швейцарией и далее, через альпийские туннели и перевалы, с Италией.</w:t>
      </w:r>
      <w:r>
        <w:rPr>
          <w:sz w:val="32"/>
          <w:szCs w:val="32"/>
        </w:rPr>
        <w:t xml:space="preserve">     </w:t>
      </w:r>
    </w:p>
    <w:p>
      <w:pPr>
        <w:pStyle w:val="Style1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Главной водной транспортной артерией Германии является Рейн, отличающийся ровным и спокойным течением. Он судоходен вплоть до Рейнфельдена (чуть выше Базеля). Мозель судоходен на всем протяжении до Лотарингии (Франция), связывая ее с Саарским индустриальным районом в ФРГ. Неккар судоходен до Штутгарта и чуть выше по течению. Речные бассейны Рейна и Дуная были связаны друг с другом после сооружения канала от Майна. Каналы, проложенные через Рурскую область, соединяют ее с северогерманскими портами Эмден, Бремен и Гамбург. На территории бывшей ГДР интенсивно эксплуатируются каналы вокруг Берлина, однако две главные реки, Эльба и Одер, имеют в летний период очень низкий уровень воды, что затрудняет их использование. </w:t>
      </w:r>
    </w:p>
    <w:p>
      <w:pPr>
        <w:pStyle w:val="Style1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Паромные линии соединяют балтийские порты Путтгарден (под Любеком) и Варнемюнде (Росток) с крупнейшим датским островом Зеландия, а порт Засниц на Рюгене – с южной Швецией. </w:t>
      </w:r>
    </w:p>
    <w:p>
      <w:pPr>
        <w:pStyle w:val="Style1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Главный западногерманский аэропорт, крупнейший во всей континентальной Европе, находится во Франкфурте-на-Майне. Крупнейшими после Франкфуртского являются аэропорты Дюссельдорфа и Мюнхена. Ведущая авиационная компания Германии – «Люфтганза». Помимо воздушных, она осуществляет железнодорожные перевозки между Кёльном, Дюссельдорфом и Франкфуртом. Особый характер до объединения Германии имело воздушное сообщение с Берлином. Доступ на изолированный «остров» Западного Берлина допускался только для авиалиний западных союзных держав – Великобритании, Франции и США. Западноберлинский аэропорт располагался в районе Тегель. Для Восточного Берлина был построен собственный аэропорт в Шёнефельде, к югу от города, обслуживавший в основном международные авиаперевозки между странами советского блока. Внутреннее воздушное сообщение в ГДР было прекращено в 1980, поскольку правительство страны полагало, что в целях экономии энергии выгоднее перевозить людей к единственному аэропорту Шёнефельде и от него по железной дороге. </w:t>
      </w:r>
    </w:p>
    <w:p>
      <w:pPr>
        <w:pStyle w:val="Style15"/>
        <w:jc w:val="both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В объединенной Германии общая длина железнодорожных путей достигла в 1996 году  42 тыс. км. </w:t>
      </w:r>
    </w:p>
    <w:p>
      <w:pPr>
        <w:pStyle w:val="Style15"/>
        <w:jc w:val="both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Важным нововведением для железнодорожного транспорта ФРГ стало широкое использование скоростных пассажирских поездов типа «Интер-Сити-Экспресс», на многих направлениях отходящие в часы «пиковых» нагрузок в среднем с часовым интервалом. Благодаря комфортабельности и прекрасным техническим характеристикам такие экспрессы, без остановок курсирующие между центрами крупных городов, составляют серьезную конкуренцию авиационному транспорту на расстояниях до 800 км. Учитывая перегруженность Рейнской долины транспортной инфраструктурой и неадекватность сети железных дорог меридионального направления в Гессене растущим потребностям транспортных перевозок, в 1980-е годы эта сеть была расширена за счет первоклассной и чрезвычайно дорогой высокоскоростной магистрали Ганновер – Вюрцбург. Она проложена над встречающимися речными долинами и через туннели прорезает холмы и низковысотные горы, рассчитана на скорость поездов свыше 257 км/ч. Аналогичная магистраль соединила также Мангейм и Штутгарт. Предполагалось, что эти высокоскоростные линии могут быть соединены с французскими высокоскоростными железными дорогами. </w:t>
      </w:r>
    </w:p>
    <w:p>
      <w:pPr>
        <w:pStyle w:val="Style15"/>
        <w:jc w:val="both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В большинстве крупных западногерманских городов получили развитие новые элементы транспортной инфраструктуры, связавшие в единую сеть наземное городское и пригородное железнодорожное сообщение, метрополитен, трамвайные и автобусные линии. В Берлине после объединения Германии были проведены большие работы по воссозданию единой системы городского транспорта из двух автономных городских транспортных сетей, сложившихся вслед за сооружением в 1961 Берлинской стены. </w:t>
      </w:r>
    </w:p>
    <w:p>
      <w:pPr>
        <w:pStyle w:val="Style15"/>
        <w:jc w:val="both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Реконструкция сети железных дорого Восточной Германии шла медленно и проводилась преимущественно на ключевых магистралях, связывавших индустриальный юг страны через Берлин с новым балтийским портом Росток, и на железных дорогах, соединявших ГДР с соседними странами Советского блока. Вскоре в Восточной Германии началась реконструкция высокоскоростной магистрали Ганновер – Стендаль – Берлин. После объединения по главным железным дорогам Восточной Германии пошли экспрессы «Интерсити». </w:t>
      </w:r>
    </w:p>
    <w:p>
      <w:pPr>
        <w:pStyle w:val="Style15"/>
        <w:jc w:val="both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Несмотря на усилия правительства повысить роль железнодорожного транспорта в грузовых перевозках, в ФРГ они осуществляются главным образом по автодорогам (за исключением транспортировки тяжелых грузов). Роль грузового автотранспорта растет и в международных перевозках. Частные поездки граждан также большей частью осуществляются на автомобилях. </w:t>
      </w:r>
    </w:p>
    <w:p>
      <w:pPr>
        <w:pStyle w:val="Style15"/>
        <w:jc w:val="both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К 1998 протяженность общегерманской сети скоростных автодорог (автобанов) составила 11,2 тыс. км. Протяженность других категорий автодорог возросла не столь значительно, но их качество при этом существенно улучшилось. В последние годы автодорожное строительство наталкивается на стойкое сопротивление со стороны экологистов. Западногерманские автобаны напрямую, через государственную границу связаны с аналогичными сетями автострад в Дании, Нидерландах, Бельгии, Франции и Австрии; пограничный контроль на границах между странами ЕС был постепенно ликвидирован.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u w:val="single"/>
        </w:rPr>
        <w:t>7.   МЕСТО  СТРАНЫ  В  МЕЖДУНАРОДНОМ ЭКОНОМИЧЕСКОМ   РАЗДЕЛЕНИИ   ТРУДА.</w:t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системе международного экономического разделения труда Германия выступает как поставщик продукции машиностроения (главным образом станков, химического оборудования, морских судов, оптических приборов и других), химической, полиграфической и лёгкой промышленности. </w:t>
      </w:r>
      <w:r>
        <w:rPr>
          <w:color w:val="000080"/>
          <w:sz w:val="32"/>
          <w:szCs w:val="32"/>
        </w:rPr>
        <w:t>Германия принадлежит к ведущим индустриальным странам в мире. Она занимает третье место в мире по своему общему экономическому объему. В мировой торговле она даже на втором месте. С 1975 г. Германия участвует в работе группы семи крупных западных индустриальных стран (Большая семерка), которые ежегодно на "встречах в верхах" согласовывают свою экономическую и финансовую политику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u w:val="single"/>
        </w:rPr>
        <w:t>8. ВНЕШНИЕ   ЭКОНОМИЧЕСКИЕ   СВЯЗИ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Style15"/>
        <w:jc w:val="both"/>
        <w:rPr/>
      </w:pPr>
      <w:bookmarkStart w:id="2" w:name="1005995-L-141"/>
      <w:r>
        <w:rPr>
          <w:b/>
          <w:bCs/>
          <w:color w:val="000000"/>
          <w:sz w:val="32"/>
          <w:szCs w:val="32"/>
        </w:rPr>
        <w:t xml:space="preserve">     </w:t>
      </w:r>
      <w:bookmarkEnd w:id="2"/>
      <w:r>
        <w:rPr>
          <w:color w:val="000000"/>
          <w:sz w:val="32"/>
          <w:szCs w:val="32"/>
        </w:rPr>
        <w:t xml:space="preserve">Стоимость товарного импорта ГДР составила в 1997 году        756 млрд. немецких марок (около 416 млрд. долларов), а товарного экспорта – 887 млрд. немецких марок (около 488 млрд. долларов). Большая часть экспорта ГДР в 1997 приходилась на транспортные средства (17,8%), продукцию машиностроения (14,7%), электротехники (13,1%), химии (13,2%), товары широкого потребления (10,6%). В структуре импорта на эти категории товаров приходилось соответственно 10,8%; 5,6%; 11,4%; 9,2% и 14,9%. На сельскохозяйственные и продовольственные товары       (в том числе напитки и табачные изделия) приходилось 9,8% импорта, на топливо – около 8%.                                                                                                                                      Более половины внешней торговли ГДР приходилось на страны Европейского союза (ЕС). В первую очередь на Францию, Великобританию и Италию в качестве главных торговых партнеров. Среди других европейских стран главными партнерами выступали Нидерланды, за ними шли Бельгия и Австрия. За пределами Европы ключевыми внешнеторговыми партнерами ФРГ были США (7,7% западногерманского импорта и 8,6% – экспорта) и Япония. Торговый оборот со странами Центральной и Восточной Европы составлял около 10%. В 1997 у Германии был активный внешнеторговый баланс со всеми основными торговыми партнерами, за исключением Японии (дефицит 16 млрд. немецких марок).                                                                                                                                                              Около двух третей объема внешней торговли ГДР приходилось на оборот со странами с централизованной экономикой (и, соответственно, контролировавшейся государством внешней торговлей), в том числе примерно треть – на оборот с Советским Союзом. Восточная Германия являлась основным поставщиком высокотехнологичных товаров в СССР и страны Восточной Европы. Примерно половину ее экспорта в стоимостном выражении составляли машины, оборудование и транспортные средства, в обмен ГДР получала нефть, газ, каменный уголь, продовольствие и различные промышленные полуфабрикаты, например сталь.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u w:val="single"/>
        </w:rPr>
        <w:t>9. ДОПОЛНИТЕЛЬНЫЕ   ФАКТЫ   И ДОПОЛНИТЕЛЬНЫЕ   МАТЕРИАЛЫ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РАНА ЛЮБИТЕЛЕЙ ПИВА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Баварии выращивают превосходного качества хмель – продукт, необходимый для пивоварения. Страстная любовь к пиву – одна из главных черт баварцев. Всего пивоварен в стране около 1300, а количество сортов пива примерно 6000. Этого разнообразия вполне достаточно, чтобы удовлетворить любые вкусы. Каждый вечер даже самая удалённая от центра пивная наполняется посетителями, которые громко обсуждают за кружкой пива новости и проблемы. Ежегодно в Мюнхене проводится праздник пива, который баварцы называют Октябрьским праздником. Он продолжается две недели, и за это время выпивается около 4,5 млн литров специально сваренного по такому случаю пива крепостью 4,5%. Продукция таких фирм, как «Пауланер», «Августинер», «Эрдингер», «Левенброй»,, «Шпатен», «Францисканер», продаётся по всему мир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оизводство пива обеспечивает работой 65 тыс. человек и даёт бюджету страны больше, чем мясная или кондитерская промышленность, уступая только молочной. По продаже этого напитка Германия находится на втором месте в мире после Соединённых Штатов, получая доход более 20 млрд. марок в го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bCs/>
          <w:iCs/>
          <w:color w:val="FF0000"/>
          <w:sz w:val="32"/>
          <w:szCs w:val="32"/>
          <w:u w:val="single"/>
        </w:rPr>
      </w:pPr>
      <w:r>
        <w:rPr>
          <w:b/>
          <w:bCs/>
          <w:iCs/>
          <w:color w:val="FF0000"/>
          <w:sz w:val="32"/>
          <w:szCs w:val="32"/>
          <w:u w:val="single"/>
        </w:rPr>
        <w:t>КУЛЬТУРА.</w:t>
      </w:r>
    </w:p>
    <w:p>
      <w:pPr>
        <w:pStyle w:val="Normal"/>
        <w:ind w:left="720" w:hanging="0"/>
        <w:jc w:val="both"/>
        <w:rPr>
          <w:b/>
          <w:b/>
          <w:bCs/>
          <w:iCs/>
          <w:color w:val="000080"/>
          <w:sz w:val="36"/>
          <w:szCs w:val="36"/>
          <w:u w:val="single"/>
        </w:rPr>
      </w:pPr>
      <w:r>
        <w:rPr>
          <w:b/>
          <w:bCs/>
          <w:iCs/>
          <w:color w:val="000080"/>
          <w:sz w:val="36"/>
          <w:szCs w:val="36"/>
          <w:u w:val="single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both"/>
        <w:rPr/>
      </w:pPr>
      <w:r>
        <w:rPr>
          <w:color w:val="000080"/>
          <w:sz w:val="32"/>
          <w:szCs w:val="32"/>
        </w:rPr>
        <w:t xml:space="preserve">     </w:t>
      </w:r>
      <w:r>
        <w:rPr>
          <w:color w:val="000080"/>
          <w:sz w:val="32"/>
          <w:szCs w:val="32"/>
        </w:rPr>
        <w:t xml:space="preserve">Нигде так отчетливо не проступает федеративная структура страны, как в культурной жизни. Метрополии, как Парижа во Франции или Лондона в Англии, в Германии никогда не было. Самобытная культурная жизнь земель привела к возникновению мелких и крупных центров культуры различного профиля. Культурная и научная жизнь течет даже в малых городах и общинах. </w:t>
      </w:r>
    </w:p>
    <w:p>
      <w:pPr>
        <w:pStyle w:val="Normal"/>
        <w:spacing w:before="280" w:after="280"/>
        <w:jc w:val="both"/>
        <w:rPr/>
      </w:pPr>
      <w:r>
        <w:rPr>
          <w:color w:val="000080"/>
          <w:sz w:val="32"/>
          <w:szCs w:val="32"/>
        </w:rPr>
        <w:t xml:space="preserve">     </w:t>
      </w:r>
      <w:r>
        <w:rPr>
          <w:color w:val="000080"/>
          <w:sz w:val="32"/>
          <w:szCs w:val="32"/>
        </w:rPr>
        <w:t>Берлин как столица и резиденция правительства объединенной Германии уже играет видную роль и в области культуры. Но и другие немецкие города сохраняют свое положение центров культуры. Федеративное государство обеспечивает дальнейший расцвет культурного многообразия и интенсивный обмен между Востоком и Западом, что до объединения никогда не было.                 Об этом многообразии можно судить по региональному распределению в Германии различных культурных учреждений и мероприятий. Государственная библиотека, непосредственное учреждение федерации публичного права, располагается во Франкфурте-на-Майне, Лейпциге и Берлине. Государственный архив с главным управлением в Кобленце имеет свои филиалы, в частности, в Берлине, Потсдаме, Фрейбурге /Брайсгау и Байрейте. В Гамбурге большая концентрация СМИ, а Кельн и Дюссельдорф - центры современного искусства. У Берлина больше всех театров. Академии наук находятся в Берлине, Дюссельдорфе, Дармштадте, Гёттингене, Галле, Хайдельберге, Лейпциге, Майнце и Мюнхене. Наиболее известные музеи в Берлине, Мюнхене, Нюрнберге, Кельне и Штутгарте. Оба важнейших литературных архива находятся в Марбахе и Веймаре. Поэтому в Германии много культурных центров. Нет далекой культурной “провинции”. Не нужно отправляться за сотни километров на постановку хорошего театра или концерт хорошей музыки. И в некоторых городках имеются ценные библиотеки или замечательные коллекции произведений искусства. Это объясняется тем, что некогда Германия состояла из многих княжеств, и их тщеславные суверены превращали свои резиденции в центры культуры, а порой и сознательные горожане щедро финансировали развитие искусства и наук в своих городах. Большинство культурных учреждений страны финансируются общинами. Законодательство в вопросах культуры - за немногими исключениями - дело земель.</w:t>
      </w:r>
    </w:p>
    <w:p>
      <w:pPr>
        <w:pStyle w:val="Normal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ЕМЕЦКИЙ НАЦИОНАЛЬНЫЙ ХАРАКТЕР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бычное представление о немцах как о трудолюбивых, расчётливых, очень старательных, пунктуальных, а значит, склонных к невероятному крючкотворству и бюрократии и лишённых чувства юмора людях не совсем верно. Если попытаться обрисовать самые общие черты «среднестатистического» немца, то получится, что это практически лишённый серьёзных недостатков и ничем особенно не выделяющиёся челове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емцы аккуратны, но не стремятся к изысканности в одежде и домашнем хозяйстве. Их деловые, а часто и выходные туалеты не отличаются шикарностью: обычно они скромны, неброски. Также нетребовательны немцы к ед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Жители Германии консервативны. К нововведениям они относятся с недоверием, предпочитая старое, знакомое, понятное, хорошо себя зарекомендовавшее.Замкнутость и некоторая неконтрастность – первые впечатления от встречи с незнакомыми немцами – создали вокруг них ореол холодности, отстранённости и даже бесчувственности. На самом же деле это очень постоянные люди, мало подверженные минутным переменам в настроен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звестно германское самообладание на бытовом уровне конфликты чрезвычайно редко разрешаются силой, а драки вообще исключительное явл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емцы очень любят собак. Германия – родина многих известных служебных, сторожевых и охотничьих пород, таких, как доберман, ротвейлер, немецкая овчарка, немецкий дог и другие. Однако самая популярная здесь порода – дакель (жесткошёрстная такса), обладающая очень покладистым и спокойным характер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Германии не стоит пытаться сохранить что-либо в тайне, что известно одному немцу, обязательно станет достоянием всей страны. Происходит так из-за убеждения, что любая информация должна быть общедоступной. А поговорить немцы очень любят и могут это делать часами – при личном общении и по телефону, не очень переживая по поводу счетов, присылаемых телефонной компани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наменитая гоголевская фраза: «Какой русский не любит быстрой езды?» - вполне применима и к жителям Германии. Высокоскоростные автодороги (автобаны) с идеальным асфальтовым покрытием, опутавшие паутиной всю страну, позволяют развивать любую доступную современным автолюбителям скорос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амый популярный отдых в выходные и праздничные дни – прогулки, а на время отпуска и каникул – путешествия. В народе бытует поговорка: «Немцы есть везде». Однако в конце </w:t>
      </w:r>
      <w:r>
        <w:rPr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ека встречаются ещё убеждённые домоседы, которые ни разу в жизни не посетили ни одного города и страшно пугаются, например, эскалатора в супермарк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ОДЕРЖАНИЕ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Государственная символика: герб, флаг, гим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раткая историческая справ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Экономико-географическое полож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риродно-ресурсный потенциа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Особенности насел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Хозяйство страны или экономика страны. Транспортные коммуникац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Место страны в международном разделении тру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Внешние экономические связ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Дополнительные факты и дополнительные материалы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Страна любителей пи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Культу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Немецкий национальный характе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писок источников информац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ИСОК ИСТОЧНИКОВ ИНФОРМАЦИ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аксаковский В.П. «Экономическая и социальная география мира», М: «Просвещение», 2000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Богданович О.И., Дрозд Ю.А. «Страны мира»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: «Русич», 2002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Энн Крамер «Детская иллюстрированная энциклопедия»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: «Дорлинг Киндерели», 1996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Аксёнова М.Д. «Страны. Народы. Цивилизация (энц.)»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: «Аванта +», 2002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орская М.А. «Германия», М: «Полиглот», 2001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Мирская Е. «Иллюстрированный атлас мира»,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М: «Дорлинг Киндерсли», 1997г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ФЕРАТ ПО ГЕОГРАФИИ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sz w:val="44"/>
          <w:szCs w:val="44"/>
        </w:rPr>
        <w:t>Тема: «ЭКОНОМИКО-ГЕОГРАФИЧЕСКАЯ       ХАРАКТЕРИСТИКА ГЕРМАНИИ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ученицы 10 «А»</w:t>
      </w:r>
    </w:p>
    <w:p>
      <w:pPr>
        <w:pStyle w:val="Normal"/>
        <w:ind w:left="360" w:hanging="0"/>
        <w:jc w:val="right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школы № 1265</w:t>
      </w:r>
    </w:p>
    <w:p>
      <w:pPr>
        <w:pStyle w:val="Normal"/>
        <w:ind w:left="360" w:hanging="0"/>
        <w:jc w:val="right"/>
        <w:rPr/>
      </w:pPr>
      <w:r>
        <w:rPr>
          <w:sz w:val="36"/>
          <w:szCs w:val="36"/>
        </w:rPr>
        <w:t xml:space="preserve">Мороз Ольги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     2003 год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8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33:00Z</dcterms:created>
  <dc:creator>Reanimator Me User</dc:creator>
  <dc:description/>
  <cp:keywords/>
  <dc:language>en-US</dc:language>
  <cp:lastModifiedBy>Mage</cp:lastModifiedBy>
  <cp:lastPrinted>2003-04-10T13:43:00Z</cp:lastPrinted>
  <dcterms:modified xsi:type="dcterms:W3CDTF">2011-10-21T07:33:00Z</dcterms:modified>
  <cp:revision>2</cp:revision>
  <dc:subject/>
  <dc:title>Флаг Германии</dc:title>
</cp:coreProperties>
</file>