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</w:rPr>
      </w:pPr>
      <w:r>
        <w:rPr>
          <w:sz w:val="28"/>
        </w:rPr>
        <w:t>САНКТ-ПЕТЕРБУРГСКИЙ ГОСУДАРСТВЕНЫЙ УНИВЕРСИТЕТ</w:t>
      </w:r>
    </w:p>
    <w:p>
      <w:pPr>
        <w:pStyle w:val="Normal"/>
        <w:ind w:left="-900" w:hanging="0"/>
        <w:jc w:val="center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t>КАФЕДРА МИРОВОЙ ПОЛИТИКИ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drawing>
          <wp:inline distT="0" distB="0" distL="0" distR="0">
            <wp:extent cx="304800" cy="323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1"/>
        <w:rPr>
          <w:spacing w:val="30"/>
          <w:sz w:val="32"/>
        </w:rPr>
      </w:pPr>
      <w:r>
        <w:rPr>
          <w:spacing w:val="30"/>
          <w:sz w:val="32"/>
        </w:rPr>
        <w:t>ИНФОРМАЦИОННО-АНАЛИТИЧЕСКАЯ РАБОТ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НЕШНЕЭКОНОМИЧЕСКИЕ (ИНВЕСТИЦИОННЫЕ) И НЕКОТОРЫЕ ДРУГИЕ ВНЕШНИЕ СВЯЗИ 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НКТ-ПЕТЕРБУРГ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b/>
          <w:bCs/>
        </w:rPr>
        <w:t>Выполнил:</w:t>
      </w:r>
      <w:r>
        <w:rPr/>
        <w:t xml:space="preserve"> студент Платонов Константин Сергеевич,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lang w:val="en-US"/>
        </w:rPr>
        <w:t xml:space="preserve">II </w:t>
      </w:r>
      <w:r>
        <w:rPr/>
        <w:t>курс, 4 группа.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2"/>
        <w:ind w:left="-900" w:hanging="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…………………………………………………………………………...стр.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Иностранные инвестиции в экономику Санкт-Петербурга………...стр. 4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Внешнеторговая деятельность Санкт-Петербурга………………….стр. 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1 Экспорт  Санкт-Петербурга……………………………………….стр. 10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2 Импорт Санкт-Петербурга………………………………………...стр.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Международные связи Санкт-Петербурга на примере ЕС…………стр. 1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.2 Сотрудничество с ЕС………………………………………………стр. 15</w:t>
      </w:r>
    </w:p>
    <w:p>
      <w:pPr>
        <w:pStyle w:val="Normal"/>
        <w:ind w:left="1701" w:hanging="98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2 Сотрудничество со странами Северной Европы и странами региона Балтийского моря…………………………………………………стр.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ключение………………………………………………………………………..стр. 2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………………………………………………………………………...стр.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Введение</w:t>
      </w:r>
      <w:bookmarkStart w:id="0" w:name="Введение"/>
      <w:bookmarkEnd w:id="0"/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Данная работа посвящена рассмотрению положения Санкт-Петербурга как субъекта Российской Федерации. Работа представляет собой анализ основных тенденций развития субъекта и анализ внешних связей Санкт-Петербурга. Поскольку работа является информационно-аналитической, автор уклонился от обширного прогнозирования ситуаций и перспектив и сделал основной упор на сбор и анализ данных прошедших лет, чтобы иметь возможность получить некоторые итоги, которые в дальнейшем можно было бы испльзовать для составления прогнозов развития.</w:t>
      </w:r>
    </w:p>
    <w:p>
      <w:pPr>
        <w:pStyle w:val="Normal"/>
        <w:ind w:firstLine="284"/>
        <w:rPr>
          <w:sz w:val="26"/>
        </w:rPr>
      </w:pPr>
      <w:r>
        <w:rPr>
          <w:i/>
          <w:iCs/>
          <w:sz w:val="26"/>
        </w:rPr>
        <w:t>Основной целью</w:t>
      </w:r>
      <w:r>
        <w:rPr>
          <w:sz w:val="26"/>
        </w:rPr>
        <w:t xml:space="preserve"> работы является анализ статистических данных для получения  кратких выводов и наглядной картины состояния дел Санкт-Птербурга во внешнеэкономической и некоторых других внешних областях.</w:t>
      </w:r>
    </w:p>
    <w:p>
      <w:pPr>
        <w:pStyle w:val="Normal"/>
        <w:ind w:firstLine="284"/>
        <w:rPr/>
      </w:pPr>
      <w:r>
        <w:rPr>
          <w:sz w:val="26"/>
        </w:rPr>
        <w:t xml:space="preserve">Не менее </w:t>
      </w:r>
      <w:r>
        <w:rPr>
          <w:i/>
          <w:iCs/>
          <w:sz w:val="26"/>
        </w:rPr>
        <w:t>важной целью</w:t>
      </w:r>
      <w:r>
        <w:rPr>
          <w:sz w:val="26"/>
        </w:rPr>
        <w:t xml:space="preserve"> для автора является приобретение ценного опыта в проведении информационного анализа и написании аналитических работ подобного рода, поскольку это первая работа автора в данной области.</w:t>
      </w:r>
    </w:p>
    <w:p>
      <w:pPr>
        <w:pStyle w:val="Normal"/>
        <w:ind w:firstLine="284"/>
        <w:rPr/>
      </w:pPr>
      <w:r>
        <w:rPr>
          <w:sz w:val="26"/>
        </w:rPr>
        <w:t>При написании работы автор столкнулся с некоторыми трудностями, связанными с недостатком литературы по Санкт-Петербургу, а точнее, его международной деятельности, и отсутствие свежих статистических данных. Кроме того, трудность для понимания места Санкт-Петербурга в мировой экономике составило отсутствие иностранных источников. Однако, несмотря на это, удалось собрать довольно обширный материал, привлекая различные, в том числе нетрадиционные, источники. Так, к примеру, в работе использовался Стратегический план Санкт-Петербурга, разработанный центром социально-экономических исследований «Леонтьевский центр». Однако Стратегический план является лишь декларацией намерений, а конкретного плана экономического развития города до сих пор не существует. Так, по мнению Сергея Миронова, заместителя председателя Законодательного собрания Санкт-Петербурга, «Стратегический план» фактически лишает Петербург статуса научно-технического центра страны, лидера научно-производственной деятельности, а навязывает участь «перевалочного» пункта страны.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Один из авторов Стратегического плана, Борис Жихаревич как очевидное его достоинство отмечает: «Он (план) четко декларирует умеренно-либеральные ценности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  Таким образом, по поводу корректности Стратегического плана существуют различные мнения, поэтому автор данной работы не полагался полностью на содержание плана, а попытался проанализировать изложенные в нем конкурентные возможности Петербурга.</w:t>
      </w:r>
    </w:p>
    <w:p>
      <w:pPr>
        <w:pStyle w:val="Normal"/>
        <w:ind w:firstLine="284"/>
        <w:rPr/>
      </w:pPr>
      <w:r>
        <w:rPr>
          <w:sz w:val="26"/>
        </w:rPr>
        <w:t>Работа делится на две главы</w:t>
      </w:r>
      <w:r>
        <w:rPr>
          <w:sz w:val="26"/>
          <w:lang w:val="en-US"/>
        </w:rPr>
        <w:t>;</w:t>
      </w:r>
      <w:r>
        <w:rPr>
          <w:sz w:val="26"/>
        </w:rPr>
        <w:t xml:space="preserve"> в первой главе анализируются международные экономические (инвестиционные) связи Санкт-Петербурга</w:t>
      </w:r>
      <w:r>
        <w:rPr>
          <w:sz w:val="26"/>
          <w:lang w:val="en-US"/>
        </w:rPr>
        <w:t>;</w:t>
      </w:r>
      <w:r>
        <w:rPr>
          <w:sz w:val="26"/>
        </w:rPr>
        <w:t xml:space="preserve"> вторая глава является попыткой проследить политические отношения субъекта с зарубежными государствами (в основном речь идет о европейском направлении). В заключении представлен общий итог работы.</w:t>
      </w:r>
    </w:p>
    <w:p>
      <w:pPr>
        <w:pStyle w:val="31"/>
        <w:rPr/>
      </w:pPr>
      <w:r>
        <w:rPr/>
        <w:t xml:space="preserve">Автор поставил перед собой некоторые </w:t>
      </w:r>
      <w:r>
        <w:rPr>
          <w:i/>
          <w:iCs/>
        </w:rPr>
        <w:t>задачи</w:t>
      </w:r>
      <w:r>
        <w:rPr/>
        <w:t xml:space="preserve"> при написании работы:</w:t>
      </w:r>
    </w:p>
    <w:p>
      <w:pPr>
        <w:pStyle w:val="31"/>
        <w:numPr>
          <w:ilvl w:val="0"/>
          <w:numId w:val="5"/>
        </w:numPr>
        <w:rPr/>
      </w:pPr>
      <w:r>
        <w:rPr/>
        <w:t>сделать упор на анализ статистического материала, а не на составление выводов и прогнозов</w:t>
      </w:r>
      <w:r>
        <w:rPr>
          <w:lang w:val="en-US"/>
        </w:rPr>
        <w:t>;</w:t>
      </w:r>
    </w:p>
    <w:p>
      <w:pPr>
        <w:pStyle w:val="31"/>
        <w:numPr>
          <w:ilvl w:val="0"/>
          <w:numId w:val="5"/>
        </w:numPr>
        <w:rPr/>
      </w:pPr>
      <w:r>
        <w:rPr/>
        <w:t>придать работе аналитический, а не описатьельный характер</w:t>
      </w:r>
      <w:r>
        <w:rPr>
          <w:lang w:val="en-US"/>
        </w:rPr>
        <w:t>.</w:t>
      </w:r>
    </w:p>
    <w:p>
      <w:pPr>
        <w:pStyle w:val="31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1.1. Иностранные инвести</w:t>
      </w:r>
      <w:bookmarkStart w:id="1" w:name="ВГлава"/>
      <w:bookmarkEnd w:id="1"/>
      <w:r>
        <w:rPr>
          <w:b/>
          <w:sz w:val="34"/>
        </w:rPr>
        <w:t>ции в экономику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Место России в мировых инвестиционных рейтингах  в целом весьма скромно, а кризис 1998 года, ухудшение общего имиджа и рост финансовых рисков выбросили ее далеко из первой сотни  стран привлекательных для инвесторов.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Однако привлекательность отраслей и регионов сильно варьируется. Объектами внимания остаются металлургия, добыча и переработка нефти, газа и другого сырья и места их размещения. Внимание инвесторов привлекают также центры третичного сектора экономики с  рыночной инфраструктурой, повышенным спросом на товары и услуги, особенно Москва и Санкт-Петербург (на них, по оценкам экспертов, приходится 1/5 инвестиционного потенциала России). Фактически три региона с наилучшими условиями (Москва, Санкт-Петербург, Московская обл.) получали в последние годы от 50 до 75% всех прямых иностранных инвестиций в экономику России.</w:t>
      </w:r>
      <w:r>
        <w:rPr>
          <w:rStyle w:val="FootnoteCharacters"/>
          <w:rStyle w:val="FootnoteAnchor"/>
          <w:sz w:val="26"/>
        </w:rPr>
        <w:footnoteReference w:id="5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Размещение иностранного капитала по регионам России отражает различия между ними по уровням коммерческого риска, с одной стороны, и ожидаемой прибыли, с другой. Уже несколько лет, начиная с 1996г., журнал "Эксперт" и рейтинговое агентство "Эксперт РА" посвящают свои исследования соотношению инвестиционного потенциала и риска регионов России. При определении инвестиционного потенциала учитываются основные макроэкономические характеристики региона, насыщенность территории факторами производства, потребительский спрос населения и другие показатели. Инвестиционный потенциал региона складывается из восьми частных потенциалов (каждый из которых, в свою очередь, характеризуется целым рядом показателей). Величина инвестиционного риска отражает вероятность потери инвестиций и дохода от них. В качестве основных составляющих инвестиционного риска рассчитываются экономический, финансовый, политический, социальный, экологический, криминальный и законодательный виды риска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в рейтинге за 1999-2000г. занимает одну из лидирующих позиций, с высоким потенциалом и умеренным риском, уступая лишь Москве. Он занимает второе место по инфраструктурному и институциональному потенциалу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 По показателям инвестиционного риска Санкт-Петербургу удалось в 1999-2000гг. покинуть первую десятку регионов-лидеров по этому показателю, теперь он занимает 11-е место, по сравнению со вторым в 1998-1999гг.</w:t>
      </w:r>
      <w:r>
        <w:rPr>
          <w:rStyle w:val="FootnoteCharacters"/>
          <w:rStyle w:val="FootnoteAnchor"/>
          <w:sz w:val="26"/>
        </w:rPr>
        <w:footnoteReference w:id="7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Иностранный капитал стремится, прежде всего, в экономически активные части российского пространства со сравнительно высокой восприимчивостью к инновациям, являющиеся хозяйственными центрами обширных территорий и имеющие относительно благоприятные инфраструктурные условия.</w:t>
      </w:r>
    </w:p>
    <w:p>
      <w:pPr>
        <w:pStyle w:val="Normal"/>
        <w:ind w:firstLine="284"/>
        <w:rPr>
          <w:sz w:val="28"/>
        </w:rPr>
      </w:pPr>
      <w:r>
        <w:rPr>
          <w:sz w:val="26"/>
        </w:rPr>
        <w:t>Из динамики иностранных инвестиций в Санкт-Петербург в 1993-1999 гг. видно, что общий объем иностранных инвестиций  стабильно растет, начиная с 1993г. и имеет лишь одно исключение в 1994г. (Табл.1; Рис.1)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.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1: динамика иностранных инвестиций.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 долл. СШ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3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4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5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6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8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9</w:t>
            </w:r>
          </w:p>
        </w:tc>
      </w:tr>
      <w:tr>
        <w:trPr/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алютных инвестиц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</w:tr>
      <w:tr>
        <w:trPr/>
        <w:tc>
          <w:tcPr>
            <w:tcW w:w="30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рублевых инвестиций</w:t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объем иностранных инвестиций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</w:tr>
    </w:tbl>
    <w:p>
      <w:pPr>
        <w:pStyle w:val="Normal"/>
        <w:ind w:left="-142" w:hanging="0"/>
        <w:rPr/>
      </w:pPr>
      <w:r>
        <w:rPr/>
        <w:t>Источник: Комитет по внешним связям Администрации Санкт-Петербург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иаграмма 1.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255385" cy="41395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период 1992-1994гг. происходил этап формирования статистики рыночной экономики, поэтому мы не располагаем более специфическими данными о характере инвестиционного процесса. Можно полагать, что падение инвестиционной активности может заключаться в гиперинфляции 1992г. и политическом кризисе в России 1993г. В 1996г. было зафиксировано незначительное снижение объема валютных инвестиций, которое было компенсировано ростом рублевых иностранных инвестиций. Снижение инвестиций 1996г. можно связать с ожиданием политической нестабильности, связанной с выборами Президента России и губернаторов регионов. В целом можно сказать, что за 1995-1996гг. инвестиционный процесс находился в процессе стагнации. Абсолютные объемы инвестиций были на незначительном уровне (менее 180 млн. долларов). В 1997 г. начинается период  роста объема иностранных инвестиций. Предпосылкой для этого роста стал рост рублевых инвестиций в 1996 и 1997 гг. в эквиваленте более чем на 30 млн. долларов в год соответственно. В 1997 г. общий объем иностранных инвестиций вырос на 64 млн. долларов или на 37% по сравнению с 1996г. Положительная тенденция проявилась еще сильнее в 1998 г., когда рост валютных иностранных инвестиций превысил данные 1997г. на 80%, валютный эквивалент объема рублевых инвестиций превысил символическую сумму в 100 млн. долларов, а общий объем инвестиций вырос на 75% и превысил 400 млн. долларов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Результаты 1999 г. наглядно доказали, что достижения предыдущих лет были не случайны. Объем иностранных инвестиций в твердой валюте вырос на 114% и достиг 660 млн. долларов США. Объем иностранных инвестиций в рублях достиг величины в 1050 млн. руб. (или 46 млн. долларов). Общий объем иностранных инвестиций в экономику Санкт-Петербурга достиг 706 млн. долларов и вырос по сравнению с предыдущим годом на 72%. Рост инвестиций можно объяснить успешной реализацией крупных проектов с участием иностранного капитала в 1999г.: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од в эксплуатацию завода "Ригли" по производству жевательной резинки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кончание строительства завода "Жиллет Интернешл" по производству бритвенных принадлежностей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цеха детского питания заводом "Петмол"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ткрытие первой очереди нефтеналивного терминала компании "Нестэ" в Ломоносове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в действие нового пивоваренного производства заводом "Вена"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 xml:space="preserve">организация производства пива заводом "Браво". 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        </w:t>
      </w:r>
    </w:p>
    <w:p>
      <w:pPr>
        <w:pStyle w:val="2"/>
        <w:ind w:firstLine="284"/>
        <w:rPr/>
      </w:pPr>
      <w:r>
        <w:rPr>
          <w:sz w:val="26"/>
        </w:rPr>
        <w:t>Структура инвестиций из-за рубежа показывает, что наиболее привлекательными отраслями для инвестирования в 1999г. явились промышленность</w:t>
      </w:r>
      <w:r>
        <w:rPr>
          <w:sz w:val="26"/>
          <w:lang w:val="en-US"/>
        </w:rPr>
        <w:t xml:space="preserve"> </w:t>
      </w:r>
      <w:r>
        <w:rPr>
          <w:sz w:val="26"/>
        </w:rPr>
        <w:t>(68,6% от общего объема инвестированных средств), особенно пищевая промышленность, транспорт и связь</w:t>
      </w:r>
      <w:r>
        <w:rPr>
          <w:sz w:val="26"/>
          <w:lang w:val="en-US"/>
        </w:rPr>
        <w:t xml:space="preserve"> </w:t>
      </w:r>
      <w:r>
        <w:rPr>
          <w:sz w:val="26"/>
        </w:rPr>
        <w:t>(17%), а также торговля и общественное питание</w:t>
      </w:r>
      <w:r>
        <w:rPr>
          <w:sz w:val="26"/>
          <w:lang w:val="en-US"/>
        </w:rPr>
        <w:t xml:space="preserve"> </w:t>
      </w:r>
      <w:r>
        <w:rPr>
          <w:sz w:val="26"/>
        </w:rPr>
        <w:t>(10,7%). Тенденции отображены в Таблице 2 и Диаграмме 2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2: привлекательность отрослей для инвесторов (в сотых долях).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293"/>
        <w:gridCol w:w="2173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ютные инвестиции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вые инвестиции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</w:t>
      </w:r>
      <w:r>
        <w:rPr/>
        <w:t>Источник</w:t>
      </w:r>
      <w:r>
        <w:rPr>
          <w:lang w:val="en-US"/>
        </w:rPr>
        <w:t>: Investo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s Handbook: Saint-Petersburg, 2000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Диаграмма 2.</w:t>
      </w:r>
    </w:p>
    <w:p>
      <w:pPr>
        <w:pStyle w:val="Normal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71450</wp:posOffset>
            </wp:positionH>
            <wp:positionV relativeFrom="paragraph">
              <wp:posOffset>182880</wp:posOffset>
            </wp:positionV>
            <wp:extent cx="2981325" cy="2228850"/>
            <wp:effectExtent l="0" t="0" r="0" b="0"/>
            <wp:wrapTight wrapText="bothSides">
              <wp:wrapPolygon edited="0">
                <wp:start x="204" y="458"/>
                <wp:lineTo x="204" y="21134"/>
                <wp:lineTo x="21322" y="21134"/>
                <wp:lineTo x="21460" y="16706"/>
                <wp:lineTo x="21322" y="458"/>
                <wp:lineTo x="204" y="45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drawing>
          <wp:inline distT="0" distB="0" distL="0" distR="0">
            <wp:extent cx="3200400" cy="18288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реди стран-лидеров инвестиционного процесса наиболее стабильными инвесторами являются США (от 18% до 44% от общего объема инвестиций для США), затем Финляндия (от 10% до 20%) и Нидерланды (8,4%). </w:t>
      </w:r>
    </w:p>
    <w:p>
      <w:pPr>
        <w:pStyle w:val="Normal"/>
        <w:ind w:firstLine="284"/>
        <w:rPr/>
      </w:pPr>
      <w:r>
        <w:rPr>
          <w:sz w:val="26"/>
        </w:rPr>
        <w:t xml:space="preserve">Важные позиции занимают Кипр и Люксембург (вместе - 13%), затем Великобритания. География инвестиций, по-видимому, не совсем адекватно отражает страны происхождения инвестиций, что определяется глобализацией инвестиционного процесса и тенденцией возврата вывезенных ранее из России денежных средств, возвращающихся через страны с режимами </w:t>
      </w:r>
      <w:r>
        <w:rPr>
          <w:sz w:val="26"/>
          <w:lang w:val="en-US"/>
        </w:rPr>
        <w:t>offshore</w:t>
      </w:r>
      <w:r>
        <w:rPr>
          <w:sz w:val="26"/>
        </w:rPr>
        <w:t>.</w:t>
      </w:r>
    </w:p>
    <w:p>
      <w:pPr>
        <w:pStyle w:val="Normal"/>
        <w:ind w:firstLine="284"/>
        <w:rPr/>
      </w:pPr>
      <w:r>
        <w:rPr>
          <w:sz w:val="26"/>
        </w:rPr>
        <w:t>Властями города проводится взвешенная политика по созданию благоприятного инвестиционного климата за счет разумной налоговой политики.</w:t>
      </w:r>
      <w:r>
        <w:rPr>
          <w:b/>
          <w:sz w:val="26"/>
        </w:rPr>
        <w:t xml:space="preserve"> </w:t>
      </w:r>
      <w:r>
        <w:rPr>
          <w:sz w:val="26"/>
        </w:rPr>
        <w:t>Обеспечивается развитие инновационной деятельности и повышение деловой активности в сфере малого предпринимательства. В настоящее время в Санкт-Петербурге зарегистрировано</w:t>
      </w:r>
      <w:r>
        <w:rPr>
          <w:b/>
          <w:sz w:val="26"/>
        </w:rPr>
        <w:t xml:space="preserve"> </w:t>
      </w:r>
      <w:r>
        <w:rPr>
          <w:sz w:val="26"/>
        </w:rPr>
        <w:t>около</w:t>
      </w:r>
      <w:r>
        <w:rPr>
          <w:b/>
          <w:sz w:val="26"/>
        </w:rPr>
        <w:t xml:space="preserve"> </w:t>
      </w:r>
      <w:r>
        <w:rPr>
          <w:sz w:val="26"/>
        </w:rPr>
        <w:t>180</w:t>
      </w:r>
      <w:r>
        <w:rPr>
          <w:b/>
          <w:sz w:val="26"/>
        </w:rPr>
        <w:t xml:space="preserve"> </w:t>
      </w:r>
      <w:r>
        <w:rPr>
          <w:sz w:val="26"/>
        </w:rPr>
        <w:t>тыс.</w:t>
      </w:r>
      <w:r>
        <w:rPr>
          <w:b/>
          <w:sz w:val="26"/>
        </w:rPr>
        <w:t xml:space="preserve"> </w:t>
      </w:r>
      <w:r>
        <w:rPr>
          <w:sz w:val="26"/>
        </w:rPr>
        <w:t>субъектов</w:t>
      </w:r>
      <w:r>
        <w:rPr>
          <w:b/>
          <w:sz w:val="26"/>
        </w:rPr>
        <w:t xml:space="preserve"> </w:t>
      </w:r>
      <w:r>
        <w:rPr>
          <w:sz w:val="26"/>
        </w:rPr>
        <w:t xml:space="preserve">малого предпринимательства. В малом бизнесе занято свыше 700 тыс. человек (включая вторичную занятость). 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Характерно, что в ходе кризиса из города не ушел ни один инвестор. Все инвестиционные проекты в производственном секторе продолжаются. Генеральный директор петербургского филиала компании “Эрикссон” даже заявил, что “только революция может заставить нашу компанию уйти с российского рынка”.</w:t>
      </w:r>
      <w:r>
        <w:rPr>
          <w:rStyle w:val="FootnoteCharacters"/>
          <w:rStyle w:val="FootnoteAnchor"/>
          <w:color w:val="000000"/>
          <w:sz w:val="26"/>
        </w:rPr>
        <w:footnoteReference w:id="9"/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Кризис в стране не отразился на выполнении пилотного проекта реконструкции исторического центра с кредитом Всемирного Банка. Величина первого транша кредита - 31 млн. долларов. Подготовлены проекты строительства заводов по производству радиотелефонов и оборудования для автобусов и автомобилей.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Стратегический инвестор-производитель прекрасно осознает, что если он уйдет с петербургского рынка, то эту нишу очень быстро займут другие и вернуться будет гораздо труднее.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Для</w:t>
      </w:r>
      <w:r>
        <w:rPr>
          <w:sz w:val="26"/>
        </w:rPr>
        <w:t xml:space="preserve"> содействия притоку инвестиций в начале 1997г. Комитетом по внешним связям было подготовлено распоряжение губернатора Санкт-Петербурга "О создании Совета по содействию иностранным инвестициям при губернаторе Санкт-Петербурга", которое было подписано губернаторам 10.02.1997 за №123. Целью создания Совета явилось  формирование эффективной обратной связи, конструктивного диалога между представителями органов власти Санкт-Петербурга и предпринимателями по вопросам улучшения инвестиционного климата в Санкт-Петербурге, создания благоприятных условий для развития деловой активности. В ходе заседаний было подтверждено, что на сегодняшний день наибольшую актуальность представляют вопросы создания эффективного правового пространства для деятельности инвесторов, а также развития инвестиционной инфраструктуры - четко отлаженной схемы работы с инвесторами, создание условий для максимально продуктивного освоения инвестиционных средств и их результативной отдачи. </w:t>
      </w:r>
      <w:r>
        <w:rPr>
          <w:b/>
          <w:sz w:val="26"/>
          <w:u w:val="single"/>
        </w:rPr>
        <w:t xml:space="preserve">      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В заключение можно сказать, что иностранные инвестиции отражают степень доверия зарубежных инвесторов. Место Санкт-Петербурга в мировой и российской экономике в значительной степени определяется способностью привлекать иностранные инвестиции в Россию. Санкт-Петербург, по данным за 1997г. уверенно занимал третье место по объему накопленных иностранных инвестиций после Москвы и Тюменской области. Так, по словам вице-президента Европейского банка реконструкции и развития Дэвида Хекстера, Северо-Запад является одним из ключевых регионов для инвестирования в России. По его словам, ЕБРР наиболее интересные инвестиционные проекты осуществляет в               Санкт-Петербурге и Новгородской области - эти субъекты Федерации были выбраны банком в качестве опорных.</w:t>
      </w:r>
      <w:r>
        <w:rPr>
          <w:rStyle w:val="FootnoteCharacters"/>
          <w:rStyle w:val="FootnoteAnchor"/>
          <w:color w:val="000000"/>
          <w:sz w:val="26"/>
        </w:rPr>
        <w:footnoteReference w:id="10"/>
      </w:r>
      <w:r>
        <w:rPr>
          <w:color w:val="000000"/>
          <w:sz w:val="26"/>
        </w:rPr>
        <w:t xml:space="preserve"> Таким образом, можно сказать, что Санкт-Петербург обладает достаточно высоким потенциалом, в плане получения инвестиций, и обладает достаточным авторитетом среди зарубежных финансистов. В подтверждение этому можно сказать, что город вышел в 1997г. на международный рынок капиталов, разместив еврооблигации. "Объем эмиссии - 300 млн.долл, срок погашения 5 лет, доходность 9,5% годовых, что существенно ниже, чем ставки по кредитам, предоставленным городу ранее иностранными банками. Доходность петербургских облигаций рассчитана как доходность казначейских облигаций США плюс 3,125%".</w:t>
      </w:r>
      <w:r>
        <w:rPr>
          <w:rStyle w:val="FootnoteCharacters"/>
          <w:rStyle w:val="FootnoteAnchor"/>
          <w:color w:val="000000"/>
          <w:sz w:val="26"/>
        </w:rPr>
        <w:footnoteReference w:id="11"/>
      </w:r>
      <w:r>
        <w:rPr>
          <w:color w:val="000000"/>
          <w:sz w:val="26"/>
        </w:rPr>
        <w:t xml:space="preserve"> Сам факт размещения еврооблигаций на столь выгодных условиях говорит о высоком международном рейтинге города и, возможно, открывает путь к снижению цены заимствования у частных зарубежных банков.                </w:t>
      </w:r>
      <w:r>
        <w:rPr>
          <w:b/>
          <w:color w:val="000000"/>
          <w:sz w:val="26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rPr>
          <w:sz w:val="34"/>
        </w:rPr>
      </w:pPr>
      <w:r>
        <w:rPr>
          <w:sz w:val="34"/>
        </w:rPr>
        <w:t>1</w:t>
      </w:r>
      <w:bookmarkStart w:id="2" w:name="три"/>
      <w:bookmarkEnd w:id="2"/>
      <w:r>
        <w:rPr>
          <w:sz w:val="34"/>
        </w:rPr>
        <w:t>.2. Внешнеторговая деятельность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ткрытие экономики в 1992г. означило резкое возрастание влияния внешних факторов на формирование и функционирование российского рынка. С установлением либерального режима возникла прямая связь между функциями страны в мировой экономике и ее региональным развитием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временный этап социально-экономического и общественно-политического развития России характеризуется активизацией региональных процессов. Одним из его существенных проявлений является децентрализация власти и последовательный выход республик, краев, областей, автономных округов на самостоятельную экономическую и политическую арену в качестве самостоятельных субъектов, решающих не только собственную судьбу, но и будущее Российского государств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собое место в России вот уже третье столетие занимает Санкт-Петербург.</w:t>
      </w:r>
    </w:p>
    <w:p>
      <w:pPr>
        <w:pStyle w:val="2"/>
        <w:ind w:firstLine="284"/>
        <w:rPr/>
      </w:pPr>
      <w:r>
        <w:rPr>
          <w:sz w:val="26"/>
        </w:rPr>
        <w:t>Значение внешнеторговой деятельности в экономике Санкт-Петербурга постоянно возрастает. Санкт-Петербург по объему внешнеторгового оборота за 9 месяцев 2000 года - 3,4 млрд.долл.США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- занимает 3-е место среди всех субъектов РФ после Москвы и Тюменской области.</w:t>
      </w:r>
    </w:p>
    <w:p>
      <w:pPr>
        <w:pStyle w:val="Normal"/>
        <w:ind w:firstLine="284"/>
        <w:rPr/>
      </w:pPr>
      <w:r>
        <w:rPr>
          <w:sz w:val="26"/>
        </w:rPr>
        <w:t>Положительной тенденцией внешней торговли Санкт-Петербурга, проявившейся в 1999г. после девальвации рубля 1998г., стало резкое улучшение баланса внешней торговли (отрицательное сальдо 2 млрд.долл. в 1998г. и 160 млн.долл по оценке на 2000г.), связанное со значительным ростом экспорта предприятий города. Согласно Л.Б. Вардомскому, отрицательное внешнеторговое сальдо характерно для приграничных и приморских районов, коим и является Санкт-Петербург, в которых сравнительно широко представлена неорганизованная (челночная) торговля. Через них в Россию завозится, а затем распространяется по остальной территории по каналам мелкооптовой и неорганизованной торговли большая часть импорта.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 xml:space="preserve">     </w:t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Оценивая нынешнее состояние внешней торговли города на Неве, можно сказать, что к началу 2000г. внешняя торговля практически оправилась от последствий августовского кризиса 1998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i/>
          <w:i/>
          <w:iCs/>
          <w:sz w:val="26"/>
          <w:lang w:val="en-US"/>
        </w:rPr>
      </w:pPr>
      <w:r>
        <w:rPr>
          <w:bCs/>
          <w:i/>
          <w:iCs/>
          <w:sz w:val="26"/>
        </w:rPr>
        <w:t>В этой новой ситуации наблюдаются следующие важные тенденции:</w:t>
      </w:r>
    </w:p>
    <w:p>
      <w:pPr>
        <w:pStyle w:val="Normal"/>
        <w:jc w:val="both"/>
        <w:rPr>
          <w:bCs/>
          <w:i/>
          <w:i/>
          <w:iCs/>
          <w:sz w:val="10"/>
          <w:lang w:val="en-US"/>
        </w:rPr>
      </w:pPr>
      <w:r>
        <w:rPr>
          <w:bCs/>
          <w:i/>
          <w:iCs/>
          <w:sz w:val="10"/>
          <w:lang w:val="en-US"/>
        </w:rPr>
      </w:r>
    </w:p>
    <w:p>
      <w:pPr>
        <w:pStyle w:val="TextBodyIndent"/>
        <w:numPr>
          <w:ilvl w:val="0"/>
          <w:numId w:val="12"/>
        </w:numPr>
        <w:rPr>
          <w:sz w:val="26"/>
        </w:rPr>
      </w:pPr>
      <w:r>
        <w:rPr>
          <w:sz w:val="26"/>
        </w:rPr>
        <w:t xml:space="preserve">стабильный рост объема внешней торговли, в основном, за счет роста экспорта; 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изменение баланса внешней торговли Санкт-Петербурга, положительное сальдо на протяжении двух кварталов подряд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ьный и практически линейный рост экспорта предприятий города начиная со 2-го квартала 1999 г.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изация объема импорта на уровне 60-70% от уровня соответствующего периода прошлого года с некоторой тенденцией к рост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инамика внешней торговли позволяет предположить, что в дальнейшем тенденция преимущественного роста экспорта должна продолжиться еще некоторое время (до уменьшения эффекта снижения себестоимости продукции в России, произошедшего за счет девальвации рубля). Значительным резервом роста экспорта является рост производства конкурентоспособной продукции малых и средних предприятий города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Импорт будет плавно возрастать, как за счет объема потребления экспортерами импортных комплектующих при росте экспорта, увеличения импорта оборудования для модернизации промышленности, так и за счет повышения импорта предметов потребления в соответствии с ростом уровня жизни населения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ind w:left="284" w:hanging="0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1</w:t>
      </w:r>
      <w:bookmarkStart w:id="3" w:name="четыре"/>
      <w:bookmarkEnd w:id="3"/>
      <w:r>
        <w:rPr>
          <w:i/>
          <w:iCs/>
          <w:u w:val="none"/>
        </w:rPr>
        <w:t>.2.1.Экспорт из Санкт-Петербурга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 начала 1999 г. наблюдается рост стоимостных объёмов экспорта. При этом его товарная структура (см.Табл.3) не претерпела существенных изменений по сравнению с прошлым годом. На первом месте - продукция машиностроения (54% от общего объёма или $1136 млн.), на втором - экспорт черных и цветных металлов (21% или $433 млн.). Существенно увеличился по сравнению с прошлым годом экспорт древесины и изделий из нее (1,6 раза).  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Главные факторы роста экспорта усиление конкурентоспособности российской технологической и сырьевой продукции в связи с девальвацией рубля, ростом цен на мировых рынках на продукцию топливно-энергетического комплекса и другие сырьевые товары.</w:t>
      </w:r>
      <w:r>
        <w:rPr>
          <w:i/>
          <w:sz w:val="26"/>
        </w:rPr>
        <w:t xml:space="preserve">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 итогам 1999 года среди стран-экспортеров Китай занимает 1-е место - 17% от общего объема экспорта Санкт-Петербурга (см. Диаграмму 3), что связано с поставками в Китай корабля, построенного на судостроительном заводе “Северная верфь”. Таким образом, разовая поставка изменила долю стран-участников внешнеэкономической деятельности по Санкт-Петербургу. Следом за Китаем идут Бельгия, затем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ША. Стабильно велик экспорт в Финляндию – 6% и в страны СНГ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Увеличился по сравнению с прошлым годом экспорт древесины и изделий из нее (1,6 раза). Доля торговли со странами СНГ в общем товарообороте составляет 14,2 % (12,2 % в экспорте и 15,9 % в импорте). Снижается товарооборот с Белоруссией, Казахстаном, Украиной. В то же время наблюдается некоторый рост в торговле с Азербайджаном. </w:t>
      </w:r>
    </w:p>
    <w:p>
      <w:pPr>
        <w:pStyle w:val="Normal"/>
        <w:rPr>
          <w:sz w:val="26"/>
        </w:rPr>
      </w:pPr>
      <w:r>
        <w:rPr>
          <w:sz w:val="26"/>
        </w:rPr>
        <w:t>В отношении стран Балтии следует сказать, что, несмотря на меры Правительства РФ по ограничению транзита, уровень экспорта Санкт-Петербурга остался примерно на уровне 1998г. А снижение почти в три раза импорта объясняется тем, что продукция пищевой промышленности Эстонии, Латвии и Литвы стала после кризиса неконкурентоспособна на петербургском продовольственн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3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5830</wp:posOffset>
            </wp:positionH>
            <wp:positionV relativeFrom="paragraph">
              <wp:posOffset>128270</wp:posOffset>
            </wp:positionV>
            <wp:extent cx="4343400" cy="245554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Endnote"/>
        <w:rPr/>
      </w:pPr>
      <w:r>
        <w:rPr/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3:  структура экспорта/импорта.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276"/>
        <w:gridCol w:w="1275"/>
        <w:gridCol w:w="1276"/>
        <w:gridCol w:w="1242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Продовольственные товары и сырье для их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топливно-энергит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нефтехим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Кожевенное сырье, меха и издел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и изделия из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6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Источник</w:t>
      </w:r>
      <w:r>
        <w:rPr>
          <w:lang w:val="en-US"/>
        </w:rPr>
        <w:t>: Investor's Handbook, Saint-Petersburg 2000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  <w:t>Диаграмма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6205" cy="35763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4345</wp:posOffset>
            </wp:positionH>
            <wp:positionV relativeFrom="paragraph">
              <wp:posOffset>205105</wp:posOffset>
            </wp:positionV>
            <wp:extent cx="5404485" cy="35731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иаграмма 5</w:t>
      </w:r>
    </w:p>
    <w:p>
      <w:pPr>
        <w:pStyle w:val="Heading3"/>
        <w:tabs>
          <w:tab w:val="clear" w:pos="720"/>
          <w:tab w:val="left" w:pos="284" w:leader="none"/>
        </w:tabs>
        <w:ind w:left="284" w:hanging="0"/>
        <w:jc w:val="left"/>
        <w:rPr>
          <w:i/>
          <w:i/>
          <w:iCs/>
        </w:rPr>
      </w:pPr>
      <w:r>
        <w:rPr>
          <w:i/>
          <w:iCs/>
        </w:rPr>
        <w:t>1</w:t>
      </w:r>
      <w:bookmarkStart w:id="4" w:name="пять"/>
      <w:bookmarkEnd w:id="4"/>
      <w:r>
        <w:rPr>
          <w:i/>
          <w:iCs/>
        </w:rPr>
        <w:t>.2.2.Импорт в Санкт-Петербург</w:t>
      </w:r>
    </w:p>
    <w:p>
      <w:pPr>
        <w:pStyle w:val="3"/>
        <w:ind w:firstLine="284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02945</wp:posOffset>
            </wp:positionH>
            <wp:positionV relativeFrom="paragraph">
              <wp:posOffset>2894330</wp:posOffset>
            </wp:positionV>
            <wp:extent cx="5278755" cy="327406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о итогам 1999 года импорт сократился на 34% по сравнению с прошлым годом. На импорт продолжали оказывать воздействие последствия августовского кризиса 1998 года. Этим объясняется сокращение объёмов импорта по первому кварталу 1999 года. Далее объемы импорта стабилизируются. В настоящее время импорт определяется двумя основными факторами: снизившимся платежеспособным спросом населения, а также деятельностью на рынке как отечественных, так и иностранных импортозамещающих производителей. Наибольшая доля импорта приходится на продукты питания (44%), далее идет продукция машиностроения (23%). Первое место по объему импорта занимает - Германия (16% от общего объема, с продовольствием, фармацевтической продукцией, изделиями из цветных и черных металлов). На втором месте Финляндия с традиционной номенклатурой товаров, среди которых следует отметить продукцию машиностроения, продовольствие, минеральное топливо.</w:t>
      </w:r>
      <w:r>
        <w:rPr>
          <w:b/>
        </w:rPr>
        <w:t xml:space="preserve">  </w:t>
      </w:r>
    </w:p>
    <w:p>
      <w:pPr>
        <w:pStyle w:val="3"/>
        <w:ind w:firstLine="284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/>
        <w:t>Диаграмма 6.</w:t>
      </w:r>
    </w:p>
    <w:p>
      <w:pPr>
        <w:pStyle w:val="3"/>
        <w:ind w:firstLine="284"/>
        <w:rPr/>
      </w:pPr>
      <w:r>
        <w:rPr/>
      </w:r>
    </w:p>
    <w:p>
      <w:pPr>
        <w:pStyle w:val="3"/>
        <w:ind w:firstLine="284"/>
        <w:jc w:val="left"/>
        <w:rPr>
          <w:sz w:val="26"/>
        </w:rPr>
      </w:pPr>
      <w:r>
        <w:rPr>
          <w:sz w:val="26"/>
        </w:rPr>
        <w:t xml:space="preserve">Для содействия развитию экспорта и поддержки внешнеторговой деятельности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Санкт-Петербург осуществляет программу создания и развития системы бизнес- представительств города за рубежом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3"/>
        <w:numPr>
          <w:ilvl w:val="0"/>
          <w:numId w:val="10"/>
        </w:numPr>
        <w:rPr>
          <w:sz w:val="26"/>
        </w:rPr>
      </w:pPr>
      <w:r>
        <w:rPr>
          <w:sz w:val="26"/>
        </w:rPr>
        <w:t>Центр "Бизкон" в Котке (Финляндия) в 2000г. провел в Финляндии более 10 семинаров по экономической тематике,  организовал работу по 20 совместным проектам сотрудничества предприятий Санкт-Петербурга и Финляндии. Около 10 предприятий наладили экспорт своей продукции в  Финляндию, заключены сделки на общую сумму около 50 тыс.долл США;</w:t>
      </w:r>
    </w:p>
    <w:p>
      <w:pPr>
        <w:pStyle w:val="3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екоммерческое партнерство "Санкт-Петербург - Лондон" провело 10 международных конференций и семинаров по вопросам двустороннего делового сотрудничества, а также несколько крупных российско-британских мероприятий - деловых встреч - в Лондоне и Санкт-Петербурге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Работа представительства предприятий Санкт-Петербурга в Камеруне способствовала экспорту петербургской промышленной продукции, ее объем составил 20 млн.долл.США;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ачало свою деятельность представительство петербургского фонда "Ямато" в Токио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Осуществляются программы деловых миссий Санкт-Петербурга: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1"/>
        <w:numPr>
          <w:ilvl w:val="0"/>
          <w:numId w:val="4"/>
        </w:numPr>
        <w:rPr/>
      </w:pPr>
      <w:r>
        <w:rPr/>
        <w:t>В 2000г. состоялись поездки делегаций Санкт-Петербурга на Кубу (трижды, в т.ч. во главе с губернатором Санкт-Петербурга и в составе делегации президента РФ В.В. Путина), в Бразилию (установлены партнерские контакты с г. Порто-Аллегре и штатом Рио-Гранде-до-Сул), во Вьетнам, в Иран, а также в страны СНГ и Балтии: Белоруссию, Литву, Эстонию, Таджикистан и Туркмению;</w:t>
      </w:r>
    </w:p>
    <w:p>
      <w:pPr>
        <w:pStyle w:val="21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дписаны документы о сотрудничестве с Севастополем и Гаваной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сорциум производителей программного обеспечения "Форт-Росс" провел серию поездок в страны Скандинавии: Данию, Швецию, Норвегию, а также в Гонконг. Консорциум первым в России стал членом международной ассоциации производителей программного обеспечения.</w:t>
      </w:r>
    </w:p>
    <w:p>
      <w:pPr>
        <w:pStyle w:val="2"/>
        <w:ind w:firstLine="60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sz w:val="26"/>
        </w:rPr>
        <w:t xml:space="preserve">Санкт-Петербург принимает также активное участие в международных выставках: </w:t>
      </w:r>
      <w:r>
        <w:rPr>
          <w:sz w:val="26"/>
          <w:lang w:val="en-US"/>
        </w:rPr>
        <w:t>в 20</w:t>
      </w:r>
      <w:r>
        <w:rPr>
          <w:sz w:val="26"/>
        </w:rPr>
        <w:t xml:space="preserve">00г. организованы работы стендов Санкт-Петербурга на выставках: Всемирная выставка ЭКСПО 2000 (Ганновер - Германия, участвовала 21 фирма), МИПИМ (Канны - Франция, участвовало 17 предприятий), ФАХАВ (Гавана - куба, 9 предприятий), выставка для организаторов конференций и конгрессов (Стокгольм - Швеция, около 10 участников), Международная выставка "ПОЛАГРО 2000" (Познань - Польша), Международная ярмарка (Пловдив - Болгария).    </w:t>
        <w:tab/>
        <w:t xml:space="preserve">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2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  <w:t>В заключение хотелось бы сказать, что,</w:t>
      </w:r>
    </w:p>
    <w:p>
      <w:pPr>
        <w:pStyle w:val="2"/>
        <w:ind w:firstLine="284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"/>
        <w:numPr>
          <w:ilvl w:val="0"/>
          <w:numId w:val="7"/>
        </w:numPr>
        <w:rPr>
          <w:sz w:val="26"/>
        </w:rPr>
      </w:pPr>
      <w:r>
        <w:rPr>
          <w:i/>
          <w:iCs/>
          <w:sz w:val="26"/>
        </w:rPr>
        <w:t>во-первых,</w:t>
      </w:r>
      <w:r>
        <w:rPr>
          <w:sz w:val="26"/>
        </w:rPr>
        <w:t xml:space="preserve"> особое место Петербурга в России во многом связано с высоким потенциалом интеграции в мировую экономику определенных групп отраслей, образующихся вокруг функций специализации города</w:t>
      </w:r>
      <w:r>
        <w:rPr>
          <w:sz w:val="26"/>
          <w:lang w:val="en-US"/>
        </w:rPr>
        <w:t>;</w:t>
      </w:r>
    </w:p>
    <w:p>
      <w:pPr>
        <w:pStyle w:val="2"/>
        <w:ind w:left="644" w:hanging="0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7"/>
        </w:numPr>
        <w:rPr/>
      </w:pPr>
      <w:r>
        <w:rPr>
          <w:i/>
          <w:iCs/>
          <w:sz w:val="26"/>
        </w:rPr>
        <w:t>во-вторых</w:t>
      </w:r>
      <w:r>
        <w:rPr>
          <w:sz w:val="26"/>
        </w:rPr>
        <w:t xml:space="preserve"> - будущее Санкт-Петербурга во многом определяется развитием внешнеэкономических отношений России  и единой Европы. Санкт-Петербург, несомненно, должен развиваться как связующее звено между ЕС и Россией, т.к. на долю ЕС приходится по данным на 1999г. приходится 35% экспорта и 37% импорта Санкт-Петербурга.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2</w:t>
      </w:r>
      <w:bookmarkStart w:id="5" w:name="шесть"/>
      <w:bookmarkEnd w:id="5"/>
      <w:r>
        <w:rPr>
          <w:b/>
          <w:sz w:val="34"/>
        </w:rPr>
        <w:t xml:space="preserve">.1. Международные связи Санкт-Петербурга на примере Европейского Союза. </w:t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 xml:space="preserve">                        </w:t>
      </w:r>
    </w:p>
    <w:p>
      <w:pPr>
        <w:pStyle w:val="Heading1"/>
        <w:ind w:left="284" w:hanging="0"/>
        <w:rPr>
          <w:b/>
          <w:b/>
          <w:i/>
          <w:i/>
        </w:rPr>
      </w:pPr>
      <w:r>
        <w:rPr>
          <w:b/>
          <w:i/>
        </w:rPr>
        <w:t>2.1.1.Сотрудничество с ЕС</w:t>
      </w:r>
    </w:p>
    <w:p>
      <w:pPr>
        <w:pStyle w:val="2"/>
        <w:ind w:firstLine="284"/>
        <w:rPr>
          <w:sz w:val="26"/>
        </w:rPr>
      </w:pPr>
      <w:r>
        <w:rPr/>
        <w:t>В</w:t>
      </w:r>
      <w:r>
        <w:rPr>
          <w:sz w:val="26"/>
        </w:rPr>
        <w:t xml:space="preserve"> 90-х годах Россия уделяла основное внимание отношениям с западными странами. </w:t>
      </w:r>
      <w:r>
        <w:rPr>
          <w:sz w:val="26"/>
          <w:lang w:val="en-US"/>
        </w:rPr>
        <w:t>“</w:t>
      </w:r>
      <w:r>
        <w:rPr>
          <w:sz w:val="26"/>
        </w:rPr>
        <w:t>Российский интерес к Европе в новых условиях связан с рядом причин как внутреннего, так и внешнего характера. Хотя Россия все больше сосредотачивается на самой себе, она стремиться избежать международной изоляции, которую просто не может себе позволить. Более того, тесное взаимодействие с внешнем миром является необходимым условием реорганизации России и ее развития. Европа не только близка, но и чрезвычайно важна с экономической точки зрения. Только на страны ЕС приходится более двух пятых торгового оборота страны</w:t>
      </w:r>
      <w:r>
        <w:rPr>
          <w:sz w:val="26"/>
          <w:lang w:val="en-US"/>
        </w:rPr>
        <w:t>”</w:t>
      </w:r>
      <w:r>
        <w:rPr>
          <w:sz w:val="26"/>
        </w:rPr>
        <w:t>.</w:t>
      </w:r>
      <w:r>
        <w:rPr>
          <w:rStyle w:val="FootnoteCharacters"/>
          <w:rStyle w:val="FootnoteAnchor"/>
          <w:sz w:val="26"/>
        </w:rPr>
        <w:footnoteReference w:id="14"/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 xml:space="preserve">В настоящее время Санкт-Петербург осуществляет сотрудничество с ЕС, прежде всего, по проектам технической помощи с такими структурами ЕС как: 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Европейская Комиссия</w:t>
      </w:r>
      <w:r>
        <w:rPr>
          <w:sz w:val="26"/>
        </w:rPr>
        <w:t xml:space="preserve"> (Комиссия Европейских сообществ, с Директорами по направлениям финансирования, Бельгия);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Делегация Европейского Союза</w:t>
      </w:r>
      <w:r>
        <w:rPr>
          <w:sz w:val="26"/>
        </w:rPr>
        <w:t xml:space="preserve"> 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Российским бюро по использованию консультационного технического содействия ЕС</w:t>
      </w:r>
      <w:r>
        <w:rPr>
          <w:b/>
          <w:sz w:val="26"/>
        </w:rPr>
        <w:t xml:space="preserve"> </w:t>
      </w:r>
      <w:r>
        <w:rPr>
          <w:sz w:val="26"/>
        </w:rPr>
        <w:t>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b/>
          <w:i/>
          <w:sz w:val="26"/>
        </w:rPr>
        <w:t>Технический офис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(Санкт-Петербург, РФ);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numPr>
          <w:ilvl w:val="0"/>
          <w:numId w:val="11"/>
        </w:numPr>
        <w:rPr/>
      </w:pPr>
      <w:r>
        <w:rPr>
          <w:b/>
          <w:i/>
          <w:sz w:val="26"/>
        </w:rPr>
        <w:t>Технический офис по “малым проектам” программы ТАСИС “Приграничное сотрудничество”</w:t>
      </w:r>
      <w:r>
        <w:rPr>
          <w:sz w:val="26"/>
        </w:rPr>
        <w:t xml:space="preserve"> (Санкт-Петербург, РФ).</w:t>
      </w:r>
    </w:p>
    <w:p>
      <w:pPr>
        <w:pStyle w:val="2"/>
        <w:ind w:left="36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этой связи Санкт-Петербург получает широкие возможности по продвижению своих проектов с использованием механизмов международных европейских и региональных организаций. В начале 1996 года исполнительный орган Европейского Союза - Европейская комиссия (ЕК) выдвинула Инициативу региона Балтийского моря, сущность которой заключается в том, что реализация программ ЕС “TACIS” для стран СНГ, “INTERREG II” для стран севера Европы и “PHARE” для стран Центральной Европы и Балтии в части, касающейся трансграничного сотрудничества должна в дальнейшем осуществляться с учетом сотрудничества стран в регионе Балтийского моря путем координации программ с использованием механизмов международных региональных организаций это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ля Санкт-Петербурга это означало, что возможность продвижения крупных инвестиционных проектов определяется их включением в соответствующие программы международных европейских и балтийских региональных организаций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настоящее время такими организациями для Санкт-Петербурга, получившими аккредитацию в ЕС являются: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вет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ссоциация европейских городов “Еврогорода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рганизация субрегионального сотрудничества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Балтийская Комиссия Форума регионов морского побережья Европы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31"/>
        <w:spacing w:before="80" w:after="0"/>
        <w:rPr/>
      </w:pPr>
      <w:r>
        <w:rPr/>
        <w:t xml:space="preserve">Санкт-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. За период 1991-1997 гг. по этим каналам было получено около 200 млн.долл. </w:t>
      </w:r>
    </w:p>
    <w:p>
      <w:pPr>
        <w:pStyle w:val="Normal"/>
        <w:ind w:firstLine="284"/>
        <w:rPr/>
      </w:pPr>
      <w:r>
        <w:rPr>
          <w:sz w:val="26"/>
        </w:rPr>
        <w:t>Основным донором является Комиссия Европейского Союза, по линии которой за вышеуказанный период реализовано и находятся в стадии реализации проектов и программ на общую сумму более 150 млн.долл. В последние два года объем финансирования от западных стран-доноров и международных финансовых институтов приходится, в основном, на промышленную инфраструктуру (включая, безусловно, и порт Санкт-Петербург), крупные объекты с неразвитой</w:t>
      </w:r>
      <w:r>
        <w:rPr>
          <w:color w:val="000000"/>
          <w:sz w:val="26"/>
        </w:rPr>
        <w:t xml:space="preserve"> </w:t>
      </w:r>
      <w:r>
        <w:rPr>
          <w:sz w:val="26"/>
        </w:rPr>
        <w:t>экологической</w:t>
      </w:r>
      <w:r>
        <w:rPr>
          <w:color w:val="000000"/>
          <w:sz w:val="26"/>
        </w:rPr>
        <w:t xml:space="preserve"> </w:t>
      </w:r>
      <w:r>
        <w:rPr>
          <w:sz w:val="26"/>
        </w:rPr>
        <w:t>инфраструктурой,</w:t>
      </w:r>
      <w:r>
        <w:rPr>
          <w:color w:val="000000"/>
          <w:sz w:val="26"/>
        </w:rPr>
        <w:t xml:space="preserve"> </w:t>
      </w:r>
      <w:r>
        <w:rPr>
          <w:sz w:val="26"/>
        </w:rPr>
        <w:t>конверсионные предприятия). Финансовые вливания в вышеуказанные сектора экономики в виде передачи ноу-хау и поставок оборудования имеют, безусловно, определенный интерес для Санкт-Петербурга.</w:t>
      </w:r>
    </w:p>
    <w:p>
      <w:pPr>
        <w:pStyle w:val="Normal"/>
        <w:ind w:firstLine="284"/>
        <w:rPr/>
      </w:pPr>
      <w:r>
        <w:rPr>
          <w:sz w:val="26"/>
        </w:rPr>
        <w:t>Сотрудничество с иностранными государствами, международными финансовыми организациями в 1998 году в абсолютных размерах возросло. Это связано с ухудшением экономического, финансового и социального положения России. Общая сумма технического</w:t>
      </w:r>
      <w:r>
        <w:rPr>
          <w:b/>
          <w:sz w:val="26"/>
        </w:rPr>
        <w:t xml:space="preserve"> </w:t>
      </w:r>
      <w:r>
        <w:rPr>
          <w:sz w:val="26"/>
        </w:rPr>
        <w:t>содействия по линии Комиссии Европейского Союза составила 40 млн.долл.</w:t>
      </w:r>
    </w:p>
    <w:p>
      <w:pPr>
        <w:pStyle w:val="Normal"/>
        <w:ind w:firstLine="284"/>
        <w:rPr/>
      </w:pPr>
      <w:r>
        <w:rPr>
          <w:sz w:val="26"/>
        </w:rPr>
        <w:t>В 1998 г. в Санкт-Петербурге по линии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велась работа по 64 проектам на общую сумму 40 млн. ЭКЮ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Что касается стран - контракторов проектов по линии ЕС, основное место среди них занимают Германия, Великобритания, Франция, Нидерланды. Страны Скандинавии в настоящее время представлены незначительно, хотя в последнее время намечается активизация работы по проектам технического содействия по линии ЕС со стороны Финляндии. На наш взгляд это вызвано рядом причин. Прежде всего - наличие единой границы с Россией, проходящей по линии Ленинградской области. Кроме того, активное двустороннее правительственное сотрудничество Санкт-Петербург - Финляндия позволило последней накопить значительный опыт и знание сегодняшней ситуации и, соответственно, возможностей реализации своих интересов в Северо-Западном регионе России. Вступление Финляндии в ЕС значительно расширяет финансовые возможности этой страны для реализации программ технического содействия, что, безусловно, оказывает благоприятное влияние на экономическую ситуацию самой Финляндии, снимая отчасти проблему безработицы и получая дополнительную информацию по интересующим ее политическим, экономическим и социальным вопросам в Северо-Западном регионе России. </w:t>
      </w:r>
    </w:p>
    <w:p>
      <w:pPr>
        <w:pStyle w:val="2"/>
        <w:ind w:firstLine="284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2</w:t>
      </w:r>
      <w:bookmarkStart w:id="6" w:name="семь"/>
      <w:bookmarkEnd w:id="6"/>
      <w:r>
        <w:rPr>
          <w:b/>
          <w:i/>
        </w:rPr>
        <w:t>.1.2Сотрудничество со странами Северной Европы и стран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нешняя политика города, в значительной мере, ориентирована также на страны Северной Европы и страны региона Балтийского моря, считая сотрудничество с ними одним из приоритетов своей международной и внешнеэкономической деятельности и прежде в всего в следующих областях:</w:t>
      </w:r>
      <w:r>
        <w:rPr>
          <w:rStyle w:val="FootnoteCharacters"/>
          <w:rStyle w:val="FootnoteAnchor"/>
          <w:sz w:val="26"/>
        </w:rPr>
        <w:footnoteReference w:id="15"/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торгово-экономическое сотрудничество, прежде всего, в направлении развития экспорта с использованием научно-технического и промышленного потенциала Санкт-Петербург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улучшение состояния окружающей среды и развитие энергосберегающих технологий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градостроительства, в том числе сохранение, реставрация и реконструкция памятников истории и архитектуры, сохранение исторической городской среды;</w:t>
      </w:r>
    </w:p>
    <w:p>
      <w:pPr>
        <w:pStyle w:val="Style7"/>
        <w:numPr>
          <w:ilvl w:val="0"/>
          <w:numId w:val="0"/>
        </w:numPr>
        <w:ind w:left="360" w:hanging="36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систем гражданской безопасности и обеспечения прав человека, включая защиту жителей в условиях обострившейся криминогенной ситуации, борьбу с незаконным</w:t>
      </w:r>
      <w:r>
        <w:rPr>
          <w:b/>
          <w:sz w:val="26"/>
        </w:rPr>
        <w:t xml:space="preserve"> </w:t>
      </w:r>
      <w:r>
        <w:rPr>
          <w:sz w:val="26"/>
        </w:rPr>
        <w:t>оборотом и употреблением наркотиков, защиту от природных и техногенных</w:t>
      </w:r>
      <w:r>
        <w:rPr>
          <w:b/>
          <w:sz w:val="26"/>
        </w:rPr>
        <w:t xml:space="preserve"> </w:t>
      </w:r>
      <w:r>
        <w:rPr>
          <w:sz w:val="26"/>
        </w:rPr>
        <w:t>катастроф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 потенциала Санкт-Петербурга как центра транзитных перевозок, включая основные элементы инфраструктуры: международные</w:t>
      </w:r>
      <w:r>
        <w:rPr>
          <w:b/>
          <w:sz w:val="26"/>
        </w:rPr>
        <w:t xml:space="preserve"> </w:t>
      </w:r>
      <w:r>
        <w:rPr>
          <w:sz w:val="26"/>
        </w:rPr>
        <w:t>транспортные коридоры, внутригородские и объездные транзитные магистрали, таможенные зоны и транспортные терминалы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развитие сотрудничества в области культуры, образования, обмена информацией и туризм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ind w:left="284" w:hanging="284"/>
        <w:rPr>
          <w:sz w:val="26"/>
        </w:rPr>
      </w:pPr>
      <w:r>
        <w:rPr>
          <w:sz w:val="26"/>
        </w:rPr>
        <w:t xml:space="preserve">достижение более высоких стандартов в социальной сфере и здравоохранении.  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Style7"/>
        <w:numPr>
          <w:ilvl w:val="0"/>
          <w:numId w:val="0"/>
        </w:numPr>
        <w:ind w:left="0" w:firstLine="284"/>
        <w:rPr>
          <w:sz w:val="26"/>
        </w:rPr>
      </w:pPr>
      <w:r>
        <w:rPr>
          <w:sz w:val="26"/>
        </w:rPr>
        <w:t xml:space="preserve">Сотрудничество Санкт-Петербурга и партнеров из стран Северной Европы и региона Балтийского моря осуществляется, как правило, в рамках международных программ, в реализации которых Петербург принимает активное участие, среди них можно выделить  наиболее значимые:  </w:t>
      </w:r>
    </w:p>
    <w:p>
      <w:pPr>
        <w:pStyle w:val="Style7"/>
        <w:numPr>
          <w:ilvl w:val="0"/>
          <w:numId w:val="0"/>
        </w:numPr>
        <w:ind w:left="0"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программы сотрудничества и развития отношений Европейского Союза в Балтийском регионе и с Российской Федерацией “ Северное измерение ЕС”, предложенной Правительством Финляндии; 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/>
      </w:pPr>
      <w:r>
        <w:rPr>
          <w:sz w:val="26"/>
        </w:rPr>
        <w:t>программы</w:t>
      </w:r>
      <w:r>
        <w:rPr>
          <w:b/>
          <w:sz w:val="26"/>
        </w:rPr>
        <w:t xml:space="preserve"> </w:t>
      </w:r>
      <w:r>
        <w:rPr>
          <w:sz w:val="26"/>
        </w:rPr>
        <w:t>сотрудничества с Европейским Союзом “Санкт-Петербург - Европейские ворота России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граммы сотрудничества европейских и азиатских городов и регионов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рограммы мероприятий “ Санкт-Петербург - Европейский город культуры - 2003”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 xml:space="preserve">Традиционно, одно из главных направлений сотрудничества Северных стран с Санкт-Петербургом и регионами Северо-Запада России заключалось в содействии развитию рыночной инфраструктуры, адаптированной к сотрудничеству с Европейским Союзом. Такое сотрудничество в основном развивалось по линии прямой технической помощи на развитие инфрастуктуры. </w:t>
      </w:r>
    </w:p>
    <w:p>
      <w:pPr>
        <w:pStyle w:val="TextBody"/>
        <w:ind w:firstLine="284"/>
        <w:jc w:val="left"/>
        <w:rPr/>
      </w:pPr>
      <w:r>
        <w:rPr>
          <w:sz w:val="26"/>
        </w:rPr>
        <w:t xml:space="preserve">Сотрудничество со странами Северной Европы и странами региона Балтийского моря осуществляется также с помощью участия представителей в работе </w:t>
      </w:r>
      <w:r>
        <w:rPr>
          <w:b/>
          <w:sz w:val="26"/>
        </w:rPr>
        <w:t>«Совета государств Балтийского моря»</w:t>
      </w:r>
      <w:r>
        <w:rPr>
          <w:sz w:val="26"/>
        </w:rPr>
        <w:t>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овет государств Балтийского моря – межправительственная организация, основанная в марте 1992 года и имеющая в качестве постоянного органа Комитет старших должностных лиц и Рабочие группы 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содействию демократическим институтам и правам человека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экономическому сотрудничеству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ядерной безопасности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 также Комиссара по Демократическим институтам и правам человека, включающим права национальных меньшинств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Совет государств Балтийского моря входит 12 членов: Дания, Эстония, Финляндия, Германия, Исландия, Латвия, Литва, Норвегия, Польша, Россия, Швеция и Европейская комиссия (исполнительный орган Европейского Союза)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редставители Санкт-Петербурга в составе делегации Российской Федерации принимают участие в работе СГБМ с 1993 года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Главы правительств стран , входящих в Совет государств Балтийского моря (от России участвовал Председатель Правительства В.С. Черномырдин) на встрече в г. Висбю 2-3 мая 1996 года одобрили концептуальные положения, учитывающие Инициативу ЕК в отношении региона Балтийского моря, а министры иностранных дел стран СГБМ на ежегодной пятой сессии 3-4 мая 1996 г. в г. Кальмаре (Швеция) приняли Программы действий, включающие Инициативу ЕК,</w:t>
      </w:r>
      <w:r>
        <w:rPr>
          <w:b/>
          <w:sz w:val="26"/>
        </w:rPr>
        <w:t xml:space="preserve"> </w:t>
      </w:r>
      <w:r>
        <w:rPr>
          <w:sz w:val="26"/>
        </w:rPr>
        <w:t>что позволило приступить к разработке и согласованию “Рамочного соглашения по трансграничному сотрудничеству в регионе Балтийского моря” между странами-участницами Совета государств Балтийского моря и Европейским Союзом, создающего юридическую базу для реализации Инициативы ЕК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 xml:space="preserve">В ходе встречи в г. Риге (Латвия) 22-23 января 1998 года главы правительств стран, входящих в Совет государств Балтийского моря, подтвердили свою поддержку дальнейшему сотрудничеству в регионе Балтийского моря, которое будет содействовать формированию стабильной, демократической и процветающей Европы без разделительных линий . Они приветствовали вступление в силу Соглашения о партнерстве и сотрудничестве между Российской Федерацией и Европейским союзом и его странами-членами, а также приняли во внимание сообщение Европейской Комиссии о намерении включить "Северное измерение " в политику ЕС. Они согласились, что деятельность неправительственных организаций является важным дополнительным элементом межправительственного сотрудничества. 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одключение к конкретным направлениям сотрудничества полезно не только в плане подготовки России к реализации положений Соглашения о партнерстве и сотрудничестве с ЕС, но и для защиты российских экономических интересов на рынках новых членов ЕС - Финляндии, Швеции - кандидатов на вступление в ЕС - Польши, Латвии, Литвы, Эстонии.</w:t>
      </w:r>
    </w:p>
    <w:p>
      <w:pPr>
        <w:pStyle w:val="2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Участие Санкт-Петербурга в работе Совета Государств Балтийского моря позволило оказать поддержку некоторым, осуществляющимся в городе проектам: 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Морского порта “Санкт-Петербург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Северо-Западного речного порта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</w:rPr>
      </w:pPr>
      <w:r>
        <w:rPr>
          <w:i/>
          <w:sz w:val="26"/>
        </w:rPr>
        <w:t>Кольцевая автомобильная магистраль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b/>
          <w:sz w:val="26"/>
        </w:rPr>
        <w:t xml:space="preserve">Организация субрегионального сотрудничества государств Балтийского моря (ОССГБМ) </w:t>
      </w:r>
      <w:r>
        <w:rPr>
          <w:sz w:val="26"/>
        </w:rPr>
        <w:t>- неправительственная организация стран Балтийского моря, куда входят представители областей, районов и "вольных" городов, расположенных на берегу Балтийского моря. Организация субрегионального сотрудничества государств Балтийского моря основана в Норвегии (г. Ставангер) в октябре 1993 года 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ОССГБМ выполняет координационные и посреднические функции для всех регионов Балтийского моря, осуществляет общую целевую политику на международных форумах и, используя имеющиеся ресурсы, способствует внедрению конкретных проектов на благо все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участвует в работе ОССГБМ с 1993 года. Участие Санкт-Петербурга в работе ОССГБМ позволяет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расширить торговые, хозяйственные и экономические связи на региональном уровне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гласовать политику по борьбе с преступностью, нелегальной миграцией, контрабандой наркотиков и оружи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бсудить экономические и культурные возможности Санкт-Петербург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b/>
          <w:sz w:val="26"/>
        </w:rPr>
        <w:t xml:space="preserve">Союз Балтийских городов (СБГ) </w:t>
      </w:r>
      <w:r>
        <w:rPr>
          <w:sz w:val="26"/>
        </w:rPr>
        <w:t xml:space="preserve">- международная неправительственная организация, основанная на конференции представителей городов стран Балтийского моря в г.Гданьске 11 мая 1992 года с участием представителей Санкт-Петербурга. В настоящее время в Союз входят 79 городов 10 стран Балтийского моря. </w:t>
      </w:r>
    </w:p>
    <w:p>
      <w:pPr>
        <w:pStyle w:val="TextBodyIndent"/>
        <w:ind w:left="0" w:firstLine="284"/>
        <w:rPr>
          <w:sz w:val="26"/>
        </w:rPr>
      </w:pPr>
      <w:r>
        <w:rPr>
          <w:sz w:val="26"/>
        </w:rPr>
        <w:t>Союз Балтийских городов ставит целью стимулирование всестороннего сотрудничества между город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БГ имеет бюджет, формируемый из членских взносов и специальных дотаций ЕС и СМСС. Санкт-Петербург входит в состав СБГ с 1992 года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Участие Санкт-Петербурга одновременно в Союзе Балтийских городов и в Организации субрегионального сотрудничества государств Балтийского моря определяется его двойным статусом, как города и как субъекта Российской Федерации.</w:t>
      </w:r>
    </w:p>
    <w:p>
      <w:pPr>
        <w:pStyle w:val="TextBody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/>
      </w:pPr>
      <w:bookmarkStart w:id="7" w:name="_Заключение"/>
      <w:bookmarkStart w:id="8" w:name="восемь"/>
      <w:bookmarkEnd w:id="7"/>
      <w:bookmarkEnd w:id="8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В наше динамичное время многие субъекты и регионы России, и Санкт-Петербург не является исключением, связаны с зарубежным миром тысячами нитей. В одной работе невозможно дать сколько-нибудь исчерпывающий обзор всех его международных связей. В этой работе автор не коснулся, например, географии внешнего транспорта города, во второй главе было рассмотрено лишь европейское направление международных контактов, что связано с недостатком литературы по международным контактам города, а также не были освещены культурные и научные связи. </w:t>
      </w:r>
    </w:p>
    <w:p>
      <w:pPr>
        <w:pStyle w:val="31"/>
        <w:rPr/>
      </w:pPr>
      <w:r>
        <w:rPr/>
        <w:t xml:space="preserve">Несмотря на все сложности при написании данной работы, автор считает, что ему удалось выполнить задачи, поставленые в начале работы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результате проведенного анализа автор в целом получил желаемую наглядную картину состояния дел Санкт-Птербурга во внешнеэкономической и некоторых других внешних областях и сделал следующий краткий вывод:</w:t>
      </w:r>
    </w:p>
    <w:p>
      <w:pPr>
        <w:pStyle w:val="Normal"/>
        <w:ind w:firstLine="284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 xml:space="preserve">Если в конце 80-х годов такого города как Санкт-Петербург не существовало на экономической и финансовой карте мира, то теперь он занимает достойное место, как в России, так и за рубежом, подтверждением чему служат многомиллионные кредиты зарубежных партнеров, участие Санкт-Петербурга в работе организаций как регионального, так и международного масштаба.  </w:t>
      </w:r>
    </w:p>
    <w:p>
      <w:pPr>
        <w:pStyle w:val="Normal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Кроме того, был приобретен ценный опыт в написании работ подобного типа, что для автора являлось не менее важной це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bookmarkStart w:id="9" w:name="_Список_использованной_литературы"/>
      <w:bookmarkEnd w:id="9"/>
      <w:r>
        <w:rPr/>
        <w:t>Список использованных материалов.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ческие издания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</w:rPr>
        <w:t>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«Политическая регионалистика»/ Под ред. В. Климанова и Н. Зубаревич. - М., СПб.: ИГПИ: Летний сад, 2000. - 256с. - (</w:t>
      </w:r>
      <w:r>
        <w:rPr>
          <w:sz w:val="28"/>
          <w:lang w:val="en-US"/>
        </w:rPr>
        <w:t>Studia</w:t>
      </w:r>
      <w:r>
        <w:rPr>
          <w:sz w:val="28"/>
        </w:rPr>
        <w:t xml:space="preserve"> </w:t>
      </w:r>
      <w:r>
        <w:rPr>
          <w:sz w:val="28"/>
          <w:lang w:val="en-US"/>
        </w:rPr>
        <w:t>politica</w:t>
      </w:r>
      <w:r>
        <w:rPr>
          <w:sz w:val="28"/>
        </w:rPr>
        <w:t>; Вып.3)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Геополитическое положение России: представление и реальность. Под ред. В. А. Колосова. - М.: Арт-Курьер, 2000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Жихаревич Б. «Реплика из-за ширмы»// «Эксперт Северо-Запад» №17(24), 9 ноября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лепиков А.  «Черкесовский форум» // «Эксперт Северо-Запад» №4(33), 5 марта 2001.</w:t>
      </w:r>
    </w:p>
    <w:p>
      <w:pPr>
        <w:pStyle w:val="2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  <w:lang w:val="en-US"/>
        </w:rPr>
      </w:pPr>
      <w:r>
        <w:rPr>
          <w:sz w:val="28"/>
        </w:rPr>
        <w:t xml:space="preserve">Миронов С.  «Всемирный отель «Санкт-Петербург»?»// Эксперт Северо-Запад №20(27), 27 ноября 2000.    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Материалы Кафедры Экономической Географии и Социальной Экологии. -  СПбГУ, факультет Географии и Геоэкологии, 2001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Развитие международной деятельности Санкт-Петербурга в рамках участия в работе международных организаций. – Комитет </w:t>
      </w:r>
      <w:bookmarkStart w:id="10" w:name="девять"/>
      <w:bookmarkEnd w:id="10"/>
      <w:r>
        <w:rPr>
          <w:sz w:val="28"/>
        </w:rPr>
        <w:t>по внешним связям Администрации Санкт-Петербурга,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Style w:val="StrongEmphasis"/>
          <w:b w:val="false"/>
          <w:color w:val="000000"/>
          <w:sz w:val="28"/>
        </w:rPr>
        <w:t>Россия и основные институты безопасности в Европе: вступая в XXI век</w:t>
      </w:r>
      <w:r>
        <w:rPr>
          <w:color w:val="000000"/>
          <w:sz w:val="28"/>
        </w:rPr>
        <w:t xml:space="preserve"> / Под ред. Д. Тренина; Моск. Центр Карнеги. - М.: S&amp;P, июнь 2000.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Стратегический план Санкт-Петербурга. – Международный центр социально-экономических исследований «Леонтьевский центр», 1998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«Эксперт», - 30 октября 2000. №41(253).   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  <w:lang w:val="en-US"/>
        </w:rPr>
        <w:t>Investor’s Handbook: Saint-Petersburg, 2000</w:t>
      </w:r>
      <w:r>
        <w:rPr>
          <w:sz w:val="28"/>
        </w:rPr>
        <w:t>.</w:t>
      </w:r>
    </w:p>
    <w:p>
      <w:pPr>
        <w:pStyle w:val="Footnote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нтернет-источники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 xml:space="preserve">В некоторых случаях использовался электронный вариант издания «Эксперт»: </w:t>
      </w:r>
      <w:r>
        <w:rPr>
          <w:sz w:val="28"/>
          <w:lang w:val="en-US"/>
        </w:rPr>
        <w:t>http://www.expert.ru.</w:t>
      </w:r>
    </w:p>
    <w:p>
      <w:pPr>
        <w:pStyle w:val="Normal"/>
        <w:tabs>
          <w:tab w:val="clear" w:pos="720"/>
          <w:tab w:val="left" w:pos="426" w:leader="none"/>
        </w:tabs>
        <w:ind w:left="426" w:firstLine="75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sz w:val="28"/>
          <w:lang w:val="en-US"/>
        </w:rPr>
      </w:pPr>
      <w:r>
        <w:rPr>
          <w:sz w:val="28"/>
        </w:rPr>
        <w:t xml:space="preserve">Официальный сайт Администрации Санкт-Петербурга: 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>http://www.spb.ru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>Аналитические и статистические материалы сайта РосБизнесКонсалтинг:</w:t>
      </w:r>
      <w:r>
        <w:rPr>
          <w:sz w:val="28"/>
          <w:lang w:val="en-US"/>
        </w:rPr>
        <w:t xml:space="preserve"> http://www.rbc.ru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134" w:right="566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Миронов С.  “Всемирный отель «Санкт-Петербург»?”// Эксперт Северо-Запад №20(27), 27 ноября 2000г.  </w:t>
      </w:r>
    </w:p>
    <w:p>
      <w:pPr>
        <w:pStyle w:val="Footnote"/>
        <w:rPr/>
      </w:pPr>
      <w:r>
        <w:rPr/>
        <w:t xml:space="preserve">                  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Жихаревич Б. “Реплика из-за ширмы”// «Эксперт Северо-Запад» №17(24), 9 ноября 2000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Геополитическое положение России: представление и реальность. Под ред. В. А. Колосова. - М.: Арт-Курьер, 2000г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Там же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фраструктурный потенциал характеризует экономико-географическое положение и его инфраструктурную обеспеченность. Институциональный потенциал характеризует степень развития ведущих институтов рыночной экономики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"Эксперт". – 30 октября 2000. №41(253). Электронная версия, адрес </w:t>
      </w:r>
      <w:r>
        <w:rPr>
          <w:lang w:val="en-US"/>
        </w:rPr>
        <w:t>http://www.expert.ru</w:t>
      </w:r>
      <w:r>
        <w:rPr/>
        <w:t>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Данные предоставлены Комитетом по внешним связям Администрации Санкт-Петербурга (справочная служба, адрес </w:t>
      </w:r>
      <w:r>
        <w:rPr>
          <w:lang w:val="en-US"/>
        </w:rPr>
        <w:t>www.spb.ru)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Развитие международной деятельности Санкт-Петербурга в рамках участия в работе международных организаций. -  Комитет по внешним связям Администрации Санкт-Петербурга, 2000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лепиков А. "Черкесовский форум" // "Эксперт Северо-Запад" №4(33), 5 марта 2001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тратегический план Санкт-Петербурга. - Международный центр социально-экономических исследований "Леонтьевский центр", 1998г.</w:t>
      </w:r>
    </w:p>
  </w:footnote>
  <w:footnote w:id="1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- Здесь и далее в этой главе данные предоставлены Комитетом по внешним связям Администрации Санкт-Петербурга.</w:t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"Политическая регионалистика"/ Под ред. В. Климанова и Н. Зубаревич. - М., СПб.: ИГПИ: Летний сад, 2000. - 256с. - (</w:t>
      </w:r>
      <w:r>
        <w:rPr>
          <w:lang w:val="en-US"/>
        </w:rPr>
        <w:t>Studia</w:t>
      </w:r>
      <w:r>
        <w:rPr/>
        <w:t xml:space="preserve"> </w:t>
      </w:r>
      <w:r>
        <w:rPr>
          <w:lang w:val="en-US"/>
        </w:rPr>
        <w:t>politica</w:t>
      </w:r>
      <w:r>
        <w:rPr/>
        <w:t>; Вып.3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Style w:val="StrongEmphasis"/>
          <w:b w:val="false"/>
          <w:color w:val="000000"/>
        </w:rPr>
        <w:t>Россия и основные институты безопасности в Европе: вступая в XXI век</w:t>
      </w:r>
      <w:r>
        <w:rPr>
          <w:color w:val="000000"/>
        </w:rPr>
        <w:t xml:space="preserve"> / Под ред. Д. Тренина; Моск. Центр Карнеги. - М.: S&amp;P, июнь 2000. – с. 279.</w:t>
      </w:r>
    </w:p>
    <w:p>
      <w:pPr>
        <w:pStyle w:val="Footnote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 материалам документа «Развитие международной деятельности Санкт-Петербурга в рамках участия в работе международных организаций»</w:t>
      </w:r>
      <w:r>
        <w:rPr>
          <w:lang w:val="en-US"/>
        </w:rPr>
        <w:t xml:space="preserve">. - </w:t>
      </w:r>
      <w:r>
        <w:rPr/>
        <w:t xml:space="preserve"> Комитет по внешним связям Администрации Санкт-Петербурга, 200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iCs/>
      <w:sz w:val="28"/>
    </w:rPr>
  </w:style>
  <w:style w:type="paragraph" w:styleId="Style7">
    <w:name w:val="Перечисление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720" w:leader="none"/>
      </w:tabs>
      <w:ind w:left="360" w:hanging="0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28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4:00Z</dcterms:created>
  <dc:creator>Denis</dc:creator>
  <dc:description/>
  <cp:keywords/>
  <dc:language>en-US</dc:language>
  <cp:lastModifiedBy>Mage</cp:lastModifiedBy>
  <cp:lastPrinted>2003-05-26T14:24:00Z</cp:lastPrinted>
  <dcterms:modified xsi:type="dcterms:W3CDTF">2011-10-21T06:44:00Z</dcterms:modified>
  <cp:revision>2</cp:revision>
  <dc:subject/>
  <dc:title>Иностранные инвестиции и современный бизнес Санкт-Петербурга</dc:title>
</cp:coreProperties>
</file>