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>
          <w:rFonts w:cs="Times" w:ascii="Times" w:hAnsi="Times"/>
          <w:b/>
          <w:bCs/>
          <w:color w:val="191970"/>
          <w:lang w:val="uk-UA"/>
        </w:rPr>
        <w:t xml:space="preserve">КРИМСЬКИЙ </w:t>
      </w:r>
      <w:r>
        <w:rPr>
          <w:lang w:val="uk-UA"/>
        </w:rPr>
        <w:t>Агатангел Юхимович — укр. сходознавець, мовознавець, славіст, літературознавець, фольклорист, етнограф, педагог, історик, письменник, перекладач, академік УАН з 1918. Закін. 1889 Колегію Павла Ґалаґана в Києві, 1892 — Лазаревський ін-т сх. мов (Москва), 1896 — Моск. ун-т. У 1896 — 98 перебував (наук, відрядження) у Лівані та Сирії, вивчав мови, літератури та історію країн Бл. Сходу. З 1898 — приват-доцент, з 1900 — професор Лазарев. ін-ту сх. мов, водночас працював у Моск. ун-ті. 1900 — 18 — секретар Сх. відділу Моск. археол. т-ва. 1918 переїхав до Києва, де взяв діяльну участь в організації УАН (1918). До 1928 — її неодмінний секретар, керував Істор.-філол. відділом, протягом 1921 — 29 — директор Ін-ту укр. наук, мови (з 1930 — Ін-т мовознавства). Очолював Комісію словника живої укр. мови, Комісію історії укр. мови, Діалектол. комісію, Орфогр. комісію та ін. Від 1918 (з перервами) був професором, зав. кафедри україністики Київ. ун-ту. Незаконно репресований 20. VII 1941, помер в ув’язненні. Реабілітований 1960.</w:t>
      </w:r>
    </w:p>
    <w:p>
      <w:pPr>
        <w:pStyle w:val="K1"/>
        <w:rPr/>
      </w:pPr>
      <w:r>
        <w:rPr>
          <w:lang w:val="uk-UA"/>
        </w:rPr>
        <w:t xml:space="preserve">К. — відомий поліглот (вільно володів майже 60 мовами), автор бл. 1000 наук, праць. Зробив істотний внесок у вітчизн. сходознавство. Найважливіші дослідження з укр. мови — «Українська мова, звідкіля вона взялася і як розвивалася» (1922), «Хрестоматія з пам’ятників письменської староукраїнщини XI — XVIII вв.» (1922) та ін. Уряді праць К. заперечує шовініст., псевдонаук. </w:t>
      </w:r>
      <w:r>
        <w:rPr>
          <w:i/>
          <w:iCs/>
          <w:lang w:val="uk-UA"/>
        </w:rPr>
        <w:t xml:space="preserve">«Погодіна-Соболевського теорію» </w:t>
      </w:r>
      <w:r>
        <w:rPr>
          <w:lang w:val="uk-UA"/>
        </w:rPr>
        <w:t>про походження укр. народу та його мови («Філологія іпогодінська гіпотеза...», 1904, рос. мовою; «Деякі непевні критерії для діалектологічної класифікації староруських рукописів», 1906; «Давньокиївський говір», 1906, рос. мовою, та ін.). Чимало К. зробив і в дослідженні сучасних укр. говорів («Програма для збирання особливостей малоруських говорів», 1910, рос. мовою, у співавт. з К. Михальчуком, та ін.). Переважно на підставі морфол. критеріїв укр. говори К. поділяв на два наріччя — західноукр. та східноукраїнське. Приділяв увагу проблемам розвитку і нормалізації укр. літ. мови: «Наша язикова скрута та спосіб зарадити лихові» (1891), «Про нашу літературну мову» (1891), «Про научність фонетичної правописи» (1897), «Нарис історії українського правопису до 1927 р.» (1929) та ін.; відредагував перший декретований укр. правопис «Головніші правила українського правопису» (1919), «Найголовніші правила українського правопису» (1921). К. — автор «Української граматики для учнів вищих класів гімназій і семінарій Придніпров’я» (т. 1 — 2, 1907 — 08; рос. мовою). Вважав, що укр. літ. мова повинна розвиватися на основі нар. мови. Багато зробив у вивченні укр. фольклору, старої та нової укр. л-ри. Дослідження К. з етнографії, фольклору опубл. у кн. «Розвідки, статті та замітки. I-XXVII» (1928).</w:t>
      </w:r>
    </w:p>
    <w:p>
      <w:pPr>
        <w:pStyle w:val="K1"/>
        <w:rPr>
          <w:lang w:val="uk-UA"/>
        </w:rPr>
      </w:pPr>
      <w:r>
        <w:rPr>
          <w:lang w:val="uk-UA"/>
        </w:rPr>
        <w:t>Здійснив велику роботу як науковий редактор численних видань («Російсько-український словник», т. 1 — 3, 1924 — 33; «Український діалектологічний збірник», кн. 1 — 2, 1928 — 29; «Записки Історико-філологічного відділу ВУАН», кн. 2 — 5, 1923-24; кн. 7—10, 1926 — 27; кн. 12 — 17, 1926 — 28; кн. 19, 1928; кн. 21-23, 1929; кн. 25, 1929), багатьох збірників з орієнталістики. К. Належать праці з семітологи, Історії Ісламу, Історії та л-ри арабів, персів і турків, багато посібників з араб, мови та статей із сходознавства.</w:t>
      </w:r>
    </w:p>
    <w:p>
      <w:pPr>
        <w:pStyle w:val="K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ym">
    <w:name w:val="prym"/>
    <w:basedOn w:val="Normal"/>
    <w:qFormat/>
    <w:pPr>
      <w:shd w:fill="FFFFFF" w:val="clear"/>
      <w:ind w:left="300" w:firstLine="300"/>
      <w:jc w:val="both"/>
    </w:pPr>
    <w:rPr>
      <w:color w:val="000000"/>
      <w:sz w:val="18"/>
      <w:szCs w:val="18"/>
    </w:rPr>
  </w:style>
  <w:style w:type="paragraph" w:styleId="K1">
    <w:name w:val="k1"/>
    <w:basedOn w:val="Normal"/>
    <w:qFormat/>
    <w:pPr>
      <w:spacing w:lineRule="atLeast" w:line="280"/>
      <w:ind w:firstLine="40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31:00Z</dcterms:created>
  <dc:creator>Twisted</dc:creator>
  <dc:description/>
  <dc:language>en-US</dc:language>
  <cp:lastModifiedBy>Lesya</cp:lastModifiedBy>
  <dcterms:modified xsi:type="dcterms:W3CDTF">2004-04-12T21:31:00Z</dcterms:modified>
  <cp:revision>2</cp:revision>
  <dc:subject/>
  <dc:title>КРИМСЬКИЙ Агатангел Юхимович [псевд</dc:title>
</cp:coreProperties>
</file>