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color w:val="3366FF"/>
          <w:sz w:val="22"/>
          <w:szCs w:val="22"/>
        </w:rPr>
      </w:pPr>
      <w:r>
        <w:rPr>
          <w:color w:val="3366FF"/>
          <w:sz w:val="22"/>
          <w:szCs w:val="22"/>
        </w:rPr>
        <w:t>БРЕЖНЕВ Леонид Ильич (6.12.1906, Каменское Екатеринославской губернии - 10.11.1982, Москва), государственный деятель. Маршал Советского Союза (1976), Герой Социалистического Труда (1961), четырежды Герой Советского Союза (1966, 1976, 1978, 1981), кавалер ордена "Победа". Сын рабочего. Образование получил в Курском землеустроительно-мелиоративном техникуме (1927) и Днепродзержинском металлургическом институте (1935). С 1921 работал на заводе. В 1927-30 землеустроитель, зав. районным земельным Отделом, зам. пред. райисполкома, зам. зав. Уральским областным земельным управлением. Участвовал в проведении коллективизации на Урале, сопровождавшейся массовыми арестами и высылками "кулаков и подкулачников". В 1931 вступил в ВКП(б). С 1937 инженер на металлургическом заводе имени Ф.Э. Дзержинского. С мая 1937 зам. пред. Днепродзержинского горисполкома. С мая 1938 зав. отделом, с 1939 секретарь Днепропетровского обкома ВКП(б). Во время Великой Отечественной войны зам. нач. Политуправления Южного фронта, нач. Политотдела 18-й армии, нач. Политуправления 4-го Украинского фронта. Из характеристики в его личном деле (1942): "Черновой работы чурается. Военные знания - весьма слабые. Многие вопросы решает как хозяйственник, а не как политработник. К людям относится не одинаково ровно. Склонен иметь любимчиков". В 1945-46 нач. Политуправления Прикарпатского военного округа, генерал-майор (1944). С 1946 1-й секретарь Запорожского, с нояб. 1947 Днепропетровского обкома КП(б) Украины. С 1950 депутат Верховного Совета СССР. С июля 1950 1-й секретарь ЦК КП(б) Молдавии. В окт. 1952 стал секретарем ЦК КПСС, членом ЦК и кандидатом в члены Президиума ЦК. После смерти И. В. Сталина потерял свои высокие посты и отправлен с понижением в Главное политическое управление Советской армии и флота на должность 1-го зам. нач. С 1954 2-й, с авг. 1955 1-й секретарь ЦК КП Казахстана. В февр. 1956 второй раз стал секретарем ЦК, но в мае 1960 переведен на пост пред. Президиума Верховного Совета СССР - почетную, но не влиятельную должность. С 1956 кандидат, с 1957 член Президиума (с 1966 Политбюро) ЦК КПСС. В 1963 одновременно стал в третий раз секретарем ЦК. Принял активное участие в смещении Н.С. Хрущева и в 1964 стал 1-м (с 1966 генеральным) секретарем ЦК КПСС и председателем Совета обороны СССР. Одновременно с 1977 был председателем Президиума Верховного Совета СССР. При нем началась постепенная реабилитация Сталина. Погребен на Красной площади.</w:t>
      </w:r>
    </w:p>
    <w:p>
      <w:pPr>
        <w:pStyle w:val="3"/>
        <w:rPr>
          <w:rStyle w:val="Emphasis"/>
          <w:color w:val="000000"/>
          <w:sz w:val="22"/>
          <w:szCs w:val="22"/>
          <w:lang w:val="en-US"/>
        </w:rPr>
      </w:pPr>
      <w:r>
        <w:rPr>
          <w:rStyle w:val="Emphasis"/>
          <w:color w:val="3366FF"/>
          <w:sz w:val="22"/>
          <w:szCs w:val="22"/>
        </w:rPr>
        <w:t>Использованы материалы из кн.: Залесский К.А. Империя Сталина. Биографический энциклопедический словарь. Москва, Вече, 2000</w:t>
      </w:r>
    </w:p>
    <w:p>
      <w:pPr>
        <w:pStyle w:val="3"/>
        <w:jc w:val="both"/>
        <w:rPr>
          <w:rStyle w:val="Emphasis"/>
          <w:color w:val="000000"/>
          <w:sz w:val="22"/>
          <w:szCs w:val="22"/>
          <w:lang w:val="en-US"/>
        </w:rPr>
      </w:pPr>
      <w:r>
        <w:rPr/>
      </w:r>
    </w:p>
    <w:p>
      <w:pPr>
        <w:pStyle w:val="3"/>
        <w:jc w:val="both"/>
        <w:rPr/>
      </w:pPr>
      <w:r>
        <w:rPr>
          <w:color w:val="000000"/>
          <w:sz w:val="22"/>
          <w:szCs w:val="22"/>
        </w:rPr>
        <w:t xml:space="preserve">БРЕЖНЕВ Леонид Ильич (1906, г. Каменское - 1982, Москва) - сов. гос. и парт. деятель. Род. в семье потомственного рабочего-металлурга. В 1915 был принят в классическую гимназию, где с удовольствием занимался математикой и с трудом иностранными языками. В 1921 Б. завершил 6-летний курс обучения в трудовой школе. В 1927 окончил техникум, получив специальность землеустроителя. После недолгой работы в Курской обл. и Белоруссии Б. был направлен на Урал на должность зав. районным земельным отделом. Принимал участие в создании колхозов и раскулачивании. В 1931 Б. стал кандидатом в члены партии и перешел на руководящую работу в окружное земельное управление, но через несколько месяцев по неизвестной причине оставил сельское хоз-во и вернулся в Каменское. Здесь Б. устроился на завод и поступил на вечернее отделение Металлургического ин-та, к-рый окончил в 1935. Около года служил в армии, в 1936 вернулся в родной город, переименованный в Диепродзержинск, и был назначен директором металлургического техникума. Террор второй пол. 30-х гг. открыл возможность быстрого продвижения для молодых партийных активистов. К 1939 Б. уже был секретарем обкома по пропаганде и возглавлял отдел оборонной промышленности. Во время Отечественной войны служил политработником в разных частях, но никаких особых-заслуг не имел. Войну Б. завершил в Праге в 1945 в звании генерал-майора. Был направлен на парт. работу, в 1946-1950 занимал должность первого секретаря Запорожского и Днепропетровского обкомов. Промышленность области к этому времени в основном достигла довоенного уровня. Дружелюбный, общительный Б. был любим подчиненными, что позволило ему сохранять репутацию хорошего руководителя. В 1950 Б. направляется первым секретарем ЦК КП(б) в Молдавию. Он был противником крутых перемен, перекладывал работу на своих заместителей, старался окружить себя лично преданными людьми. Оказавшись по должности делегатом XIX съезда партии, он был избран в ЦК и неожиданно для себя назначен секретарем ЦК, а затем и членом Президиума ЦК. Занимая высокий пост, Б. фактически находился не у дел, т.к. Сталин ни разу не собрал свой новый Президиум ЦК. После смерти Сталина в 1953 расширенный Президиум был упразднен, а Б. назначен зам. начальника Главного политуправления Сов. Армии и ВМФ с присвоением звания генерал-лейтенанта. В 1954, будучи вторым секретарем ЦК Казахстана, направлен на освоение целины, через год занял место первого секретаря. В 1956 целина дала большой урожай, но Б. уже находился в Москве, где в качестве секретаря ЦК вошел в число послушных помощников Н.С. Хрущева. В 1960 Б. занял пост Председателя Президиума Верховного Совета СССР. Не обладая ни сильным характером, ни большим интеллектом, Б. не был и не желал быть "твердой рукой". </w:t>
      </w:r>
    </w:p>
    <w:p>
      <w:pPr>
        <w:pStyle w:val="3"/>
        <w:jc w:val="both"/>
        <w:rPr>
          <w:color w:val="000000"/>
          <w:sz w:val="22"/>
          <w:szCs w:val="22"/>
        </w:rPr>
      </w:pPr>
      <w:r>
        <w:rPr>
          <w:color w:val="000000"/>
          <w:sz w:val="22"/>
          <w:szCs w:val="22"/>
        </w:rPr>
        <w:t xml:space="preserve">Он идеально подходил на роль представителя "коллективного руководства". В 1964 после смещения Н.С. Хрущева Б. стал Генеральным секретарем ЦК. С 1970 началась пропагандистская кампания по возвеличиванию нового "вождя", сомнительный успех к-рой подкреплялся безграничным честолюбием Б. Он был награжден звездами Героя Сов. Союза (четырежды) и Героя Соц. Труда, орденом "Победа", к-рым по статусу награждали лишь полководцев за крупные победы в масштабе фронта, Золотой медалью Карла Маркса от АН СССР как классик марксизма-ленинизма, множеством сов. и иностранных орденов. Б. стал обладателем массы должностей и званий: Генеральный секретарь, Председатель Президиума Верховного Совета, Председатель Совета Обороны, Верховный Главнокомандующий, Маршал Сов. Союза, лауреат Ленинской премии мира и Ленинской премии за три брошюры: "Малая земля", "Возрождение" и "Целина", написанные без участия Б. профессиональными литераторами. Бесконечные восхваления Б..доходившие до фарса, не могли скрыть фактического всевластия партаппарата, КГБ и армейской верхушки- Внутренняя политика во времена Б. определялась милитаризацией экономики, ползучей реставрацией сталинизма, увеличением разрыва .между процветанием верхов и убогой жизнью низов, коррумпированностью органов власти снизу доверху. Преступная внешняя политика-от введения танков в Чехословакию в 1968 до вторжения в Афганистан в 1979 - была лишь логическим следствием политики внутренней. Закрепленная Конституцией 1977 руководящая роль КПСС лишь консервировала существующее положение. Деятельность Б. привела к кризисным, застойным явлениям в экономике, породила эпохальный феномен - свободомыслие, или диссидентство, показала его преемникам нежизнеспособность "развитого Социализма" и необходимость реформ. </w:t>
      </w:r>
    </w:p>
    <w:p>
      <w:pPr>
        <w:pStyle w:val="3"/>
        <w:jc w:val="both"/>
        <w:rPr>
          <w:color w:val="000000"/>
          <w:sz w:val="22"/>
          <w:szCs w:val="22"/>
          <w:lang w:val="en-US"/>
        </w:rPr>
      </w:pPr>
      <w:r>
        <w:rPr>
          <w:i/>
          <w:iCs/>
          <w:color w:val="000000"/>
          <w:sz w:val="22"/>
          <w:szCs w:val="22"/>
        </w:rPr>
        <w:t>Использованы материалы кн.: Шикман А.П. Деятели отечественной истории. Биографический справочник. Москва, 1997 г.</w:t>
      </w:r>
      <w:r>
        <w:rPr>
          <w:color w:val="000000"/>
          <w:sz w:val="22"/>
          <w:szCs w:val="22"/>
        </w:rPr>
        <w:t xml:space="preserve"> </w:t>
      </w:r>
    </w:p>
    <w:p>
      <w:pPr>
        <w:pStyle w:val="3"/>
        <w:jc w:val="both"/>
        <w:rPr>
          <w:color w:val="000000"/>
          <w:sz w:val="22"/>
          <w:szCs w:val="22"/>
          <w:lang w:val="en-US"/>
        </w:rPr>
      </w:pPr>
      <w:r>
        <w:rPr>
          <w:color w:val="000000"/>
          <w:sz w:val="22"/>
          <w:szCs w:val="22"/>
          <w:lang w:val="en-US"/>
        </w:rPr>
      </w:r>
    </w:p>
    <w:p>
      <w:pPr>
        <w:pStyle w:val="Heading3"/>
        <w:rPr>
          <w:b w:val="false"/>
          <w:b w:val="false"/>
          <w:sz w:val="22"/>
          <w:szCs w:val="22"/>
          <w:lang w:val="en-US"/>
        </w:rPr>
      </w:pPr>
      <w:r>
        <w:rPr/>
        <w:t xml:space="preserve">О карьере Леонида Ильича: </w:t>
      </w:r>
      <w:r>
        <w:rPr>
          <w:b w:val="false"/>
          <w:sz w:val="22"/>
          <w:szCs w:val="22"/>
        </w:rPr>
        <w:t xml:space="preserve">Один из моих знакомых, часто сопровождавший как Хрущева, так и Брежнева в их поездках по Советскому Союзу, рассказывал, что Брежнева встречали на различного рода партийных активах гораздо более приветливо, чем Хрущева, приезд которого обычно воспринимался как визит строгого ревизора. Визиты Брежнева были своеобразной демонстрацией единства между ним и партийно-государственной бюрократией на местах. Опираясь на поддержку этой бюрократии, Брежнев постепенно удалял из Политбюро людей с политическими амбициями. Так были удалены А. Н. Шелепин, Г. И. Воронов, К. Т. Мазуров, П. Е. Шелест, Д. С. Полянский. Оказавшись во главе партии и государства, Брежнев, как можно судить по его поведению, постоянно испытывал комплекс неполноценности. В глубине души он все же понимал в первые годы своей власти, что ему не хватает многих качеств и знаний для руководства таким государством, как Советский Союз. Его помощники уверяли его в обратном, ему стали льстить, и чем с большей благодарностью Брежнев воспринимал эту лесть, тем </w:t>
      </w:r>
      <w:r>
        <w:drawing>
          <wp:anchor behindDoc="0" distT="0" distB="0" distL="0" distR="0" simplePos="0" locked="0" layoutInCell="0" allowOverlap="1" relativeHeight="11">
            <wp:simplePos x="0" y="0"/>
            <wp:positionH relativeFrom="column">
              <wp:posOffset>-228600</wp:posOffset>
            </wp:positionH>
            <wp:positionV relativeFrom="line">
              <wp:posOffset>-327660</wp:posOffset>
            </wp:positionV>
            <wp:extent cx="3048000" cy="3076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3048000" cy="3076575"/>
                    </a:xfrm>
                    <a:prstGeom prst="rect">
                      <a:avLst/>
                    </a:prstGeom>
                  </pic:spPr>
                </pic:pic>
              </a:graphicData>
            </a:graphic>
          </wp:anchor>
        </w:drawing>
      </w:r>
      <w:r>
        <w:rPr>
          <w:b w:val="false"/>
          <w:sz w:val="22"/>
          <w:szCs w:val="22"/>
        </w:rPr>
        <w:t xml:space="preserve">более частой и непомерной она становилась. Постепенно она стала нужна ему, как постоянная доза наркотиков. </w:t>
      </w:r>
    </w:p>
    <w:p>
      <w:pPr>
        <w:pStyle w:val="Style14"/>
        <w:rPr>
          <w:rFonts w:ascii="Arial" w:hAnsi="Arial" w:cs="Arial"/>
          <w:sz w:val="20"/>
          <w:szCs w:val="20"/>
        </w:rPr>
      </w:pPr>
      <w:r>
        <w:rPr>
          <w:rFonts w:cs="Arial" w:ascii="Arial" w:hAnsi="Arial"/>
          <w:sz w:val="20"/>
          <w:szCs w:val="20"/>
        </w:rPr>
        <w:t xml:space="preserve">Стали создаваться и различного рода мифы, особенно вокруг военной биографии Брежнева. Как политработник Брежнев не принимал участия в наиболее крупных и решающих сражениях Отечественной войны. Один из наиболее важных эпизодов в боевой биографии 18-й армии - это захват и удержание в течение 225 дней плацдарма южнее Новороссийска в 1943 г., получившего название "Малая земля". В боях на Малой земле принимала участие не вся армия, а лишь ее десантные части. Штаб армии и ее политотдел находились на Большой земле в относительной безопасности. Как можно судить по небольшой книжке Брежнева, он был на Малой земле всего два раза; один раз с бригадой ЦК партии, другой раз для вручения партийных билетов и наград солдатам и офицерам. В большой документальной повести Г. Соколова "Малая земля", автор которой, как говорится в предисловии, "все семь долгих месяцев находился на Малой земле", мы можем найти всего два упоминания о Брежневе - "худом полковнике с большими черными бровями". Однако со второй половины 70-х годов этот героический, но малозначительный в общем масштабе войны эпизод стал безмерно увеличиваться, о нем писали и говорили больше, чем о других действительно великих сражениях войны. Книжечку Брежнева включили в список обязательной литературы для изучения в средней школе, в вузах и системе партийного просвещения. Непомерно преувеличивалась и роль самого Брежнева в боях на Малой земле. Конечно, поездки на Малую землю были сопряжены с большой опасностью. Как писал еще в 1958 г. С. Борзенко: "Однажды сейнер, на котором плыл Брежнев, напоролся на мину, полковника выбросило в море, и там его в бессознательном состоянии подобрали матросы". В книге Г. Соколова можно также прочесть: "Солдаты сказали мне,- продолжал Зеленцов, - что в сейнер, на котором плыл сюда Брежнев, попал снаряд, полковника взрывной волной сбросило в море. Моряки нырнули, спасли. Без сознания был... - Молодцы моряки! - с явной гордостью произнес Петраков". </w:t>
      </w:r>
    </w:p>
    <w:p>
      <w:pPr>
        <w:pStyle w:val="Style14"/>
        <w:rPr/>
      </w:pPr>
      <w:r>
        <w:rPr>
          <w:rFonts w:cs="Arial" w:ascii="Arial" w:hAnsi="Arial"/>
          <w:sz w:val="20"/>
          <w:szCs w:val="20"/>
        </w:rPr>
        <w:t>В своей книжке "Малая земля" сам Брежнев лишь мимоходом упоминает об "апрельских боях", последовавших за памятной переправой, "когда мне пришлось искупаться в воде". Но в огромном потоке статей, брошюр и воспоминаний о Малой земле можно было позднее найти описание того, как сброшенный взрывной волной в море полковник Брежнев не только сам выбирается на корабль, но и помогает выбраться из воды контуженному матросу. Торжественные церемонии, присвоение Новороссийску звания города-героя, открытие громадного мемориала, организация музеев, посвященных именно боевому пути 18-й армии, - все это настолько превышало разумную меру, что дало пищу многочисленным насмешкам, которые рождались и в военной среде. Даже участок под Москвой, где была выстроена большая дача Брежнева, а рядом дачи его дочери, сына и внучки, окрестные жители называли "Малой землей".</w:t>
      </w:r>
      <w:r>
        <w:rPr/>
        <w:t xml:space="preserve"> </w:t>
      </w:r>
    </w:p>
    <w:p>
      <w:pPr>
        <w:pStyle w:val="Style14"/>
        <w:rPr/>
      </w:pPr>
      <w:r>
        <w:rPr>
          <w:rFonts w:cs="Arial" w:ascii="Arial" w:hAnsi="Arial"/>
          <w:sz w:val="20"/>
          <w:szCs w:val="20"/>
        </w:rPr>
        <w:t>Не уважение, но только насмешки вызывала и удивительная склонность Брежнева к мишуре внешних почестей и наград. Я уже писал, что после войны на груди генерал-майора Брежнева было всего четыре ордена и две медали. После войны еще при Сталине Брежнев был награжден орденом Ленина. За 10 лет хрущевского руководства Брежнев был награжден орденом Ленина и орденом Отечественной войны 1 степени. Однако после того, как сам Брежнев пришел к руководству страной и партией, награды стали сыпаться на него как из рога изобилия. К концу своей жизни он имел орденов и медалей гораздо больше, чем Сталин и Хрущев, вместе взятые. При этом он очень хотел получать именно боевые ордена. Ему четыре раза было присвоено звание Героя Советского Союза, которое по статусу может присваиваться только три раза (лишь Г. К. Жуков был исключением). Десятки раз он получал звания Героя и высшие ордена всех социалистических стран. Его награждали даже орденами стран Латинской Америки и Африки. Брежнев был награжден высшим советским боевым орденом "Победа", который вручался только крупнейшим полководцам, и при этом за, выдающиеся победы в масштабах фронтов или групп фронтов. Естественно, что при таком количестве высших боевых наград Брежнев не мог удовлетвориться званием генерал-лейтенанта. В 1976 г. Брежневу было присвоено звание маршала СССР. На очередную встречу с ветеранами 18-й армии Брежнев пришел в плаще и, войдя в помещение, скомандовал: "Внимание! Идет маршал!" Скинув плащ, он предстал перед ветеранами в новой маршальской форме. Указав на маршальские звезды на погонах, Брежнев с гордостью произнес: "Дослужился!"</w:t>
      </w:r>
      <w:r>
        <w:rPr/>
        <w:t xml:space="preserve"> </w:t>
      </w:r>
    </w:p>
    <w:p>
      <w:pPr>
        <w:pStyle w:val="Style14"/>
        <w:rPr/>
      </w:pPr>
      <w:r>
        <w:rPr>
          <w:rFonts w:cs="Arial" w:ascii="Arial" w:hAnsi="Arial"/>
          <w:sz w:val="20"/>
          <w:szCs w:val="20"/>
        </w:rPr>
        <w:t>Во время похорон советских лидеров принято нести их награды, приколотые к небольшим бархатным подушечкам. Когда хоронили Суслова, пятнадцать старших офицеров несли за гробом его ордена и медали. Но у Брежнева было больше двухсот орденов и медалей! Пришлось прикреплять на каждую бархатную подушечку по нескольку орденов и медалей и ограничить почетный эскорт сорока четырьмя старшими офицерами.</w:t>
      </w:r>
      <w:r>
        <w:rPr/>
        <w:t xml:space="preserve"> </w:t>
      </w:r>
    </w:p>
    <w:p>
      <w:pPr>
        <w:pStyle w:val="Style14"/>
        <w:rPr>
          <w:rFonts w:ascii="Arial" w:hAnsi="Arial" w:cs="Arial"/>
          <w:sz w:val="20"/>
          <w:szCs w:val="20"/>
        </w:rPr>
      </w:pPr>
      <w:r>
        <w:drawing>
          <wp:anchor behindDoc="0" distT="0" distB="0" distL="0" distR="0" simplePos="0" locked="0" layoutInCell="0" allowOverlap="1" relativeHeight="12">
            <wp:simplePos x="0" y="0"/>
            <wp:positionH relativeFrom="column">
              <wp:align>right</wp:align>
            </wp:positionH>
            <wp:positionV relativeFrom="line">
              <wp:posOffset>635</wp:posOffset>
            </wp:positionV>
            <wp:extent cx="952500" cy="1114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4" r="-28" b="-24"/>
                    <a:stretch>
                      <a:fillRect/>
                    </a:stretch>
                  </pic:blipFill>
                  <pic:spPr bwMode="auto">
                    <a:xfrm>
                      <a:off x="0" y="0"/>
                      <a:ext cx="952500" cy="1114425"/>
                    </a:xfrm>
                    <a:prstGeom prst="rect">
                      <a:avLst/>
                    </a:prstGeom>
                  </pic:spPr>
                </pic:pic>
              </a:graphicData>
            </a:graphic>
          </wp:anchor>
        </w:drawing>
      </w:r>
      <w:r>
        <w:rPr>
          <w:rFonts w:cs="Arial" w:ascii="Arial" w:hAnsi="Arial"/>
          <w:sz w:val="20"/>
          <w:szCs w:val="20"/>
        </w:rPr>
        <w:t xml:space="preserve">Не обладая даже малейшей долей ораторского таланта, Брежнев стремился чуть ли не еженедельно выступать с речами или докладами, которые транслировались телевидением по всей стране или включались в специальные выпуски кинохроники. Разумеется, все это только вредило его репутации, но могло служить и наглядной иллюстрацией деградации ораторского искусства у руководителей, </w:t>
      </w:r>
    </w:p>
    <w:p>
      <w:pPr>
        <w:pStyle w:val="Style14"/>
        <w:rPr/>
      </w:pPr>
      <w:r>
        <w:rPr>
          <w:rFonts w:cs="Arial" w:ascii="Arial" w:hAnsi="Arial"/>
          <w:sz w:val="20"/>
          <w:szCs w:val="20"/>
        </w:rPr>
        <w:t>Известно, что Ленин никогда не писал заранее текстов своих речей и даже докладов на съездах партии. Он составлял лишь общие планы этих выступлений. Сталин готовился к своим выступлениям достаточно долго и тщательно. У него был слабый голос и сильно выраженный грузинский акцент, и далеко не все слова и фразы в его докладах были понятны слушателям. И хотя льстецы называли его великим оратором, он знал, что это не так. Поэтому он выступал очень редко, особенно в ЗО - 40-е годы. Но, во всяком случае, его доклады и речи были его собственными произведениями.</w:t>
      </w:r>
      <w:r>
        <w:rPr/>
        <w:t xml:space="preserve"> </w:t>
      </w:r>
    </w:p>
    <w:p>
      <w:pPr>
        <w:pStyle w:val="Style14"/>
        <w:rPr/>
      </w:pPr>
      <w:r>
        <w:rPr>
          <w:rFonts w:cs="Arial" w:ascii="Arial" w:hAnsi="Arial"/>
          <w:sz w:val="20"/>
          <w:szCs w:val="20"/>
        </w:rPr>
        <w:t>Хрущев выступал очень часто и мог ораторствовать 3 - 4 часа подряд. Это многословие вызывало нередко насмешки и даже раздражение. Но Хрущев не был простым чтецом. Он заранее собирал составителей той или иной речи и долго говорил им, какие главные тезисы должны быть отражены в подготовленном ими тексте. Но он мог произносить речи и без подготовленного заранее текста, вести импровизированные диспуты или пресс-конференции. К тому же Хрущев даже в самых ответственных выступлениях часто отступал от заранее составленного текста и начинал импровизировать.</w:t>
      </w:r>
      <w:r>
        <w:rPr/>
        <w:t xml:space="preserve"> </w:t>
      </w:r>
    </w:p>
    <w:p>
      <w:pPr>
        <w:pStyle w:val="Style14"/>
        <w:rPr>
          <w:lang w:val="en-US"/>
        </w:rPr>
      </w:pPr>
      <w:r>
        <w:rPr>
          <w:rFonts w:cs="Arial" w:ascii="Arial" w:hAnsi="Arial"/>
          <w:sz w:val="20"/>
          <w:szCs w:val="20"/>
        </w:rPr>
        <w:t>Брежнев был простым чтецом подготовленных для него речей и докладов. Но даже и такое чтение давалось ему с большим трудом, он делал много ошибок при произношении слов. Брежнев терялся на публике или перед телевизионными камерами. Без бумажки он не мог произнести даже краткой приветственной речи при вручении ордена своим коллегам по Политбюро. Только однажды, в октябре 1971.г., во время государственного визита во Францию, где так высоко ценится ораторское искусство, Брежнев на приеме в Елисейском дворце произнес свою речь без бумажки. Я слушал прямую трансляцию этой церемонии по радио, и было очевидно, что Брежнев старательно выучил заранее свою небольшую речь. Однако от волнения он забывал произнести отдельные слова или предложения, что делало непонятными или бессмысленными некоторые фразы, Конечно, переводчик из советской делегации выучил текст этой речи лучше Брежнева, и потому французы не заметили никаких ошибок. </w:t>
      </w:r>
      <w:r>
        <w:rPr/>
        <w:t xml:space="preserve"> </w:t>
      </w:r>
    </w:p>
    <w:p>
      <w:pPr>
        <w:pStyle w:val="Style14"/>
        <w:rPr>
          <w:lang w:val="en-US"/>
        </w:rPr>
      </w:pPr>
      <w:r>
        <w:rPr>
          <w:lang w:val="en-US"/>
        </w:rPr>
      </w:r>
    </w:p>
    <w:p>
      <w:pPr>
        <w:pStyle w:val="Normal"/>
        <w:spacing w:before="280" w:after="280"/>
        <w:jc w:val="center"/>
        <w:rPr>
          <w:color w:val="000000"/>
        </w:rPr>
      </w:pPr>
      <w:r>
        <w:rPr>
          <w:b/>
          <w:bCs/>
          <w:color w:val="000000"/>
          <w:sz w:val="27"/>
          <w:szCs w:val="27"/>
        </w:rPr>
        <w:t>Из классического наследия</w:t>
      </w:r>
    </w:p>
    <w:p>
      <w:pPr>
        <w:pStyle w:val="Normal"/>
        <w:ind w:left="720" w:hanging="0"/>
        <w:jc w:val="center"/>
        <w:rPr>
          <w:color w:val="000000"/>
        </w:rPr>
      </w:pPr>
      <w:r>
        <w:rPr>
          <w:color w:val="000000"/>
        </w:rPr>
        <w:t>Юный следопыт Денис Бабиченко отыскал в архиве Президента РСФСР и опубликовал в журнале "Итоги" N43(281) за 30 октября 2001 ранее неизвестное стихотворение, принадлежащее перу дорогого Леонида Ильича.</w:t>
      </w:r>
    </w:p>
    <w:p>
      <w:pPr>
        <w:pStyle w:val="Normal"/>
        <w:ind w:left="720" w:hanging="0"/>
        <w:jc w:val="center"/>
        <w:rPr>
          <w:color w:val="000000"/>
        </w:rPr>
      </w:pPr>
      <w:r>
        <w:rPr>
          <w:color w:val="000000"/>
        </w:rPr>
        <w:t>Текст его, включая особенности авторской орфографии и пунктуации, неопровержимо доказывает, что концептуальная ветвь социалистического реализма в поэзии, достойно возглавляемая ныне т.Д.А.Приговым, ведет истоки от т.Л.И.Брежнева лично и непосредственно.</w:t>
      </w:r>
    </w:p>
    <w:p>
      <w:pPr>
        <w:pStyle w:val="Normal"/>
        <w:ind w:left="720" w:hanging="0"/>
        <w:jc w:val="center"/>
        <w:rPr>
          <w:color w:val="000000"/>
        </w:rPr>
      </w:pPr>
      <w:r>
        <w:rPr>
          <w:color w:val="000000"/>
        </w:rPr>
        <w:t>Вот этот текст:</w:t>
      </w:r>
    </w:p>
    <w:p>
      <w:pPr>
        <w:pStyle w:val="Normal"/>
        <w:ind w:left="720" w:hanging="0"/>
        <w:jc w:val="center"/>
        <w:rPr>
          <w:i/>
          <w:i/>
          <w:iCs/>
          <w:color w:val="000000"/>
        </w:rPr>
      </w:pPr>
      <w:r>
        <w:rPr>
          <w:b/>
          <w:bCs/>
          <w:i/>
          <w:iCs/>
          <w:color w:val="000000"/>
        </w:rPr>
        <w:t>На смерть Воровского!</w:t>
      </w:r>
    </w:p>
    <w:p>
      <w:pPr>
        <w:pStyle w:val="Normal"/>
        <w:ind w:left="720" w:hanging="0"/>
        <w:jc w:val="center"/>
        <w:rPr>
          <w:i/>
          <w:i/>
          <w:iCs/>
          <w:color w:val="000000"/>
        </w:rPr>
      </w:pPr>
      <w:r>
        <w:rPr>
          <w:i/>
          <w:iCs/>
          <w:color w:val="000000"/>
        </w:rPr>
        <w:t>Это было в Лозане, где цветут гилеотропы,</w:t>
      </w:r>
    </w:p>
    <w:p>
      <w:pPr>
        <w:pStyle w:val="Normal"/>
        <w:ind w:left="720" w:hanging="0"/>
        <w:jc w:val="center"/>
        <w:rPr>
          <w:i/>
          <w:i/>
          <w:iCs/>
          <w:color w:val="000000"/>
        </w:rPr>
      </w:pPr>
      <w:r>
        <w:rPr>
          <w:i/>
          <w:iCs/>
          <w:color w:val="000000"/>
        </w:rPr>
        <w:t>где сказочно дивные снятся где сны.</w:t>
      </w:r>
    </w:p>
    <w:p>
      <w:pPr>
        <w:pStyle w:val="Normal"/>
        <w:ind w:left="720" w:hanging="0"/>
        <w:jc w:val="center"/>
        <w:rPr>
          <w:i/>
          <w:i/>
          <w:iCs/>
          <w:color w:val="000000"/>
        </w:rPr>
      </w:pPr>
      <w:r>
        <w:rPr>
          <w:i/>
          <w:iCs/>
          <w:color w:val="000000"/>
        </w:rPr>
        <w:t>В центре культурьно кичливой Европы</w:t>
      </w:r>
    </w:p>
    <w:p>
      <w:pPr>
        <w:pStyle w:val="Normal"/>
        <w:ind w:left="720" w:hanging="0"/>
        <w:jc w:val="center"/>
        <w:rPr>
          <w:i/>
          <w:i/>
          <w:iCs/>
          <w:color w:val="000000"/>
        </w:rPr>
      </w:pPr>
      <w:r>
        <w:rPr>
          <w:i/>
          <w:iCs/>
          <w:color w:val="000000"/>
        </w:rPr>
        <w:t>в центре, красивой, как сказка страны.</w:t>
      </w:r>
    </w:p>
    <w:p>
      <w:pPr>
        <w:pStyle w:val="Normal"/>
        <w:ind w:left="720" w:hanging="0"/>
        <w:jc w:val="center"/>
        <w:rPr>
          <w:i/>
          <w:i/>
          <w:iCs/>
          <w:color w:val="000000"/>
        </w:rPr>
      </w:pPr>
      <w:r>
        <w:rPr>
          <w:i/>
          <w:iCs/>
          <w:color w:val="000000"/>
        </w:rPr>
        <w:t>В зале огромном стиле "Ампиро"</w:t>
      </w:r>
    </w:p>
    <w:p>
      <w:pPr>
        <w:pStyle w:val="Normal"/>
        <w:ind w:left="720" w:hanging="0"/>
        <w:jc w:val="center"/>
        <w:rPr>
          <w:i/>
          <w:i/>
          <w:iCs/>
          <w:color w:val="000000"/>
        </w:rPr>
      </w:pPr>
      <w:r>
        <w:rPr>
          <w:i/>
          <w:iCs/>
          <w:color w:val="000000"/>
        </w:rPr>
        <w:t>у входа где плещет струистый фонтан,</w:t>
      </w:r>
    </w:p>
    <w:p>
      <w:pPr>
        <w:pStyle w:val="Normal"/>
        <w:ind w:left="720" w:hanging="0"/>
        <w:jc w:val="center"/>
        <w:rPr>
          <w:i/>
          <w:i/>
          <w:iCs/>
          <w:color w:val="000000"/>
        </w:rPr>
      </w:pPr>
      <w:r>
        <w:rPr>
          <w:i/>
          <w:iCs/>
          <w:color w:val="000000"/>
        </w:rPr>
        <w:t>собралися вопросы решать всего мира,</w:t>
      </w:r>
    </w:p>
    <w:p>
      <w:pPr>
        <w:pStyle w:val="Normal"/>
        <w:ind w:left="720" w:hanging="0"/>
        <w:jc w:val="center"/>
        <w:rPr>
          <w:i/>
          <w:i/>
          <w:iCs/>
          <w:color w:val="000000"/>
        </w:rPr>
      </w:pPr>
      <w:r>
        <w:rPr>
          <w:i/>
          <w:iCs/>
          <w:color w:val="000000"/>
        </w:rPr>
        <w:t>представители буржуазных культурнейших стран.</w:t>
      </w:r>
    </w:p>
    <w:p>
      <w:pPr>
        <w:pStyle w:val="Normal"/>
        <w:ind w:left="720" w:hanging="0"/>
        <w:jc w:val="center"/>
        <w:rPr>
          <w:i/>
          <w:i/>
          <w:iCs/>
          <w:color w:val="000000"/>
        </w:rPr>
      </w:pPr>
      <w:r>
        <w:rPr>
          <w:i/>
          <w:iCs/>
          <w:color w:val="000000"/>
        </w:rPr>
        <w:t>Бриллианты, монокли, цилиндры и фраки,</w:t>
      </w:r>
    </w:p>
    <w:p>
      <w:pPr>
        <w:pStyle w:val="Normal"/>
        <w:ind w:left="720" w:hanging="0"/>
        <w:jc w:val="center"/>
        <w:rPr>
          <w:i/>
          <w:i/>
          <w:iCs/>
          <w:color w:val="000000"/>
        </w:rPr>
      </w:pPr>
      <w:r>
        <w:rPr>
          <w:i/>
          <w:iCs/>
          <w:color w:val="000000"/>
        </w:rPr>
        <w:t>в петлицах отличия знаки</w:t>
      </w:r>
    </w:p>
    <w:p>
      <w:pPr>
        <w:pStyle w:val="Normal"/>
        <w:ind w:left="720" w:hanging="0"/>
        <w:jc w:val="center"/>
        <w:rPr>
          <w:i/>
          <w:i/>
          <w:iCs/>
          <w:color w:val="000000"/>
        </w:rPr>
      </w:pPr>
      <w:r>
        <w:rPr>
          <w:i/>
          <w:iCs/>
          <w:color w:val="000000"/>
        </w:rPr>
        <w:t>и запах тончайших раскошных духов.</w:t>
      </w:r>
    </w:p>
    <w:p>
      <w:pPr>
        <w:pStyle w:val="Normal"/>
        <w:ind w:left="720" w:hanging="0"/>
        <w:jc w:val="center"/>
        <w:rPr>
          <w:i/>
          <w:i/>
          <w:iCs/>
          <w:color w:val="000000"/>
        </w:rPr>
      </w:pPr>
      <w:r>
        <w:rPr>
          <w:i/>
          <w:iCs/>
          <w:color w:val="000000"/>
        </w:rPr>
        <w:t>Длинные речи не нужны, и глупы</w:t>
      </w:r>
    </w:p>
    <w:p>
      <w:pPr>
        <w:pStyle w:val="Normal"/>
        <w:ind w:left="720" w:hanging="0"/>
        <w:jc w:val="center"/>
        <w:rPr>
          <w:i/>
          <w:i/>
          <w:iCs/>
          <w:color w:val="000000"/>
        </w:rPr>
      </w:pPr>
      <w:r>
        <w:rPr>
          <w:i/>
          <w:iCs/>
          <w:color w:val="000000"/>
        </w:rPr>
        <w:t>громкие фразы о добрых делах</w:t>
      </w:r>
    </w:p>
    <w:p>
      <w:pPr>
        <w:pStyle w:val="Normal"/>
        <w:ind w:left="720" w:hanging="0"/>
        <w:jc w:val="center"/>
        <w:rPr>
          <w:i/>
          <w:i/>
          <w:iCs/>
          <w:color w:val="000000"/>
        </w:rPr>
      </w:pPr>
      <w:r>
        <w:rPr>
          <w:i/>
          <w:iCs/>
          <w:color w:val="000000"/>
        </w:rPr>
        <w:t>От наркотика лица бессмысленно тупы</w:t>
      </w:r>
    </w:p>
    <w:p>
      <w:pPr>
        <w:pStyle w:val="Normal"/>
        <w:ind w:left="720" w:hanging="0"/>
        <w:jc w:val="center"/>
        <w:rPr>
          <w:i/>
          <w:i/>
          <w:iCs/>
          <w:color w:val="000000"/>
        </w:rPr>
      </w:pPr>
      <w:r>
        <w:rPr>
          <w:i/>
          <w:iCs/>
          <w:color w:val="000000"/>
        </w:rPr>
        <w:t>наглость во взоре и ложь на устах.</w:t>
      </w:r>
    </w:p>
    <w:p>
      <w:pPr>
        <w:pStyle w:val="Normal"/>
        <w:ind w:left="720" w:hanging="0"/>
        <w:jc w:val="center"/>
        <w:rPr>
          <w:i/>
          <w:i/>
          <w:iCs/>
          <w:color w:val="000000"/>
        </w:rPr>
      </w:pPr>
      <w:r>
        <w:rPr>
          <w:i/>
          <w:iCs/>
          <w:color w:val="000000"/>
        </w:rPr>
        <w:t>На двери внезапно взоры все устремились</w:t>
      </w:r>
    </w:p>
    <w:p>
      <w:pPr>
        <w:pStyle w:val="Normal"/>
        <w:ind w:left="720" w:hanging="0"/>
        <w:jc w:val="center"/>
        <w:rPr>
          <w:i/>
          <w:i/>
          <w:iCs/>
          <w:color w:val="000000"/>
        </w:rPr>
      </w:pPr>
      <w:r>
        <w:rPr>
          <w:i/>
          <w:iCs/>
          <w:color w:val="000000"/>
        </w:rPr>
        <w:t>и замер - среди речи английский сэр.</w:t>
      </w:r>
    </w:p>
    <w:p>
      <w:pPr>
        <w:pStyle w:val="Normal"/>
        <w:ind w:left="720" w:hanging="0"/>
        <w:jc w:val="center"/>
        <w:rPr>
          <w:i/>
          <w:i/>
          <w:iCs/>
          <w:color w:val="000000"/>
        </w:rPr>
      </w:pPr>
      <w:r>
        <w:rPr>
          <w:i/>
          <w:iCs/>
          <w:color w:val="000000"/>
        </w:rPr>
        <w:t>В залу с улыбкой под шум разговора</w:t>
      </w:r>
    </w:p>
    <w:p>
      <w:pPr>
        <w:pStyle w:val="Normal"/>
        <w:ind w:left="720" w:hanging="0"/>
        <w:jc w:val="center"/>
        <w:rPr>
          <w:i/>
          <w:i/>
          <w:iCs/>
          <w:color w:val="000000"/>
        </w:rPr>
      </w:pPr>
      <w:r>
        <w:rPr>
          <w:i/>
          <w:iCs/>
          <w:color w:val="000000"/>
        </w:rPr>
        <w:t>вошел Воровской делегат С.С.С.Р.</w:t>
      </w:r>
    </w:p>
    <w:p>
      <w:pPr>
        <w:pStyle w:val="Normal"/>
        <w:ind w:left="720" w:hanging="0"/>
        <w:jc w:val="center"/>
        <w:rPr>
          <w:i/>
          <w:i/>
          <w:iCs/>
          <w:color w:val="000000"/>
        </w:rPr>
      </w:pPr>
      <w:r>
        <w:rPr>
          <w:i/>
          <w:iCs/>
          <w:color w:val="000000"/>
        </w:rPr>
        <w:t>Шоклинг! позорной культуры, нет лака,</w:t>
      </w:r>
    </w:p>
    <w:p>
      <w:pPr>
        <w:pStyle w:val="Normal"/>
        <w:ind w:left="720" w:hanging="0"/>
        <w:jc w:val="center"/>
        <w:rPr>
          <w:i/>
          <w:i/>
          <w:iCs/>
          <w:color w:val="000000"/>
        </w:rPr>
      </w:pPr>
      <w:r>
        <w:rPr>
          <w:i/>
          <w:iCs/>
          <w:color w:val="000000"/>
        </w:rPr>
        <w:t>В пышном об-ве говор и шум</w:t>
      </w:r>
    </w:p>
    <w:p>
      <w:pPr>
        <w:pStyle w:val="Normal"/>
        <w:ind w:left="720" w:hanging="0"/>
        <w:jc w:val="center"/>
        <w:rPr>
          <w:i/>
          <w:i/>
          <w:iCs/>
          <w:color w:val="000000"/>
        </w:rPr>
      </w:pPr>
      <w:r>
        <w:rPr>
          <w:i/>
          <w:iCs/>
          <w:color w:val="000000"/>
        </w:rPr>
        <w:t>как смели сюда Вы явится без фрака,</w:t>
      </w:r>
    </w:p>
    <w:p>
      <w:pPr>
        <w:pStyle w:val="Normal"/>
        <w:ind w:left="720" w:hanging="0"/>
        <w:jc w:val="center"/>
        <w:rPr>
          <w:i/>
          <w:i/>
          <w:iCs/>
          <w:color w:val="000000"/>
        </w:rPr>
      </w:pPr>
      <w:r>
        <w:rPr>
          <w:i/>
          <w:iCs/>
          <w:color w:val="000000"/>
        </w:rPr>
        <w:t>он без цилиндра "мужик"</w:t>
      </w:r>
    </w:p>
    <w:p>
      <w:pPr>
        <w:pStyle w:val="Normal"/>
        <w:ind w:left="720" w:hanging="0"/>
        <w:jc w:val="center"/>
        <w:rPr>
          <w:i/>
          <w:i/>
          <w:iCs/>
          <w:color w:val="000000"/>
        </w:rPr>
      </w:pPr>
      <w:r>
        <w:rPr>
          <w:i/>
          <w:iCs/>
          <w:color w:val="000000"/>
        </w:rPr>
        <w:t>Простите! не знал я да знать разве мог я</w:t>
      </w:r>
    </w:p>
    <w:p>
      <w:pPr>
        <w:pStyle w:val="Normal"/>
        <w:ind w:left="720" w:hanging="0"/>
        <w:jc w:val="center"/>
        <w:rPr>
          <w:i/>
          <w:i/>
          <w:iCs/>
          <w:color w:val="000000"/>
        </w:rPr>
      </w:pPr>
      <w:r>
        <w:rPr>
          <w:i/>
          <w:iCs/>
          <w:color w:val="000000"/>
        </w:rPr>
        <w:t>что здесь это важно решающим столь.</w:t>
      </w:r>
    </w:p>
    <w:p>
      <w:pPr>
        <w:pStyle w:val="Normal"/>
        <w:ind w:left="720" w:hanging="0"/>
        <w:jc w:val="center"/>
        <w:rPr>
          <w:i/>
          <w:i/>
          <w:iCs/>
          <w:color w:val="000000"/>
        </w:rPr>
      </w:pPr>
      <w:r>
        <w:rPr>
          <w:i/>
          <w:iCs/>
          <w:color w:val="000000"/>
        </w:rPr>
        <w:t>У нас это проще во фраке без фрака,</w:t>
      </w:r>
    </w:p>
    <w:p>
      <w:pPr>
        <w:pStyle w:val="Normal"/>
        <w:ind w:left="720" w:hanging="0"/>
        <w:jc w:val="center"/>
        <w:rPr>
          <w:i/>
          <w:i/>
          <w:iCs/>
          <w:color w:val="000000"/>
        </w:rPr>
      </w:pPr>
      <w:r>
        <w:rPr>
          <w:i/>
          <w:iCs/>
          <w:color w:val="000000"/>
        </w:rPr>
        <w:t>в блузе рабочей в простых сапогах,</w:t>
      </w:r>
    </w:p>
    <w:p>
      <w:pPr>
        <w:pStyle w:val="Normal"/>
        <w:ind w:left="720" w:hanging="0"/>
        <w:jc w:val="center"/>
        <w:rPr>
          <w:i/>
          <w:i/>
          <w:iCs/>
          <w:color w:val="000000"/>
        </w:rPr>
      </w:pPr>
      <w:r>
        <w:rPr>
          <w:i/>
          <w:iCs/>
          <w:color w:val="000000"/>
        </w:rPr>
        <w:t>у нас ведь не нужны отличия знаков,</w:t>
      </w:r>
    </w:p>
    <w:p>
      <w:pPr>
        <w:pStyle w:val="Normal"/>
        <w:ind w:left="720" w:hanging="0"/>
        <w:jc w:val="center"/>
        <w:rPr>
          <w:i/>
          <w:i/>
          <w:iCs/>
          <w:color w:val="000000"/>
        </w:rPr>
      </w:pPr>
      <w:r>
        <w:rPr>
          <w:i/>
          <w:iCs/>
          <w:color w:val="000000"/>
        </w:rPr>
        <w:t>что нужно решаем всегда и без них.</w:t>
      </w:r>
    </w:p>
    <w:p>
      <w:pPr>
        <w:pStyle w:val="Normal"/>
        <w:ind w:left="720" w:hanging="0"/>
        <w:jc w:val="center"/>
        <w:rPr>
          <w:i/>
          <w:i/>
          <w:iCs/>
          <w:color w:val="000000"/>
        </w:rPr>
      </w:pPr>
      <w:r>
        <w:rPr>
          <w:i/>
          <w:iCs/>
          <w:color w:val="000000"/>
        </w:rPr>
        <w:t>У нас ведь одеты совсем не как "деньди"</w:t>
      </w:r>
    </w:p>
    <w:p>
      <w:pPr>
        <w:pStyle w:val="Normal"/>
        <w:ind w:left="720" w:hanging="0"/>
        <w:jc w:val="center"/>
        <w:rPr>
          <w:i/>
          <w:i/>
          <w:iCs/>
          <w:color w:val="000000"/>
        </w:rPr>
      </w:pPr>
      <w:r>
        <w:rPr>
          <w:i/>
          <w:iCs/>
          <w:color w:val="000000"/>
        </w:rPr>
        <w:t>в простых сапогах, в блузе рабочей,</w:t>
      </w:r>
    </w:p>
    <w:p>
      <w:pPr>
        <w:pStyle w:val="Normal"/>
        <w:ind w:left="720" w:hanging="0"/>
        <w:jc w:val="center"/>
        <w:rPr>
          <w:i/>
          <w:i/>
          <w:iCs/>
          <w:color w:val="000000"/>
        </w:rPr>
      </w:pPr>
      <w:r>
        <w:rPr>
          <w:i/>
          <w:iCs/>
          <w:color w:val="000000"/>
        </w:rPr>
        <w:t>кофе не пьют там, там нет и щербета,</w:t>
      </w:r>
    </w:p>
    <w:p>
      <w:pPr>
        <w:pStyle w:val="Normal"/>
        <w:ind w:left="720" w:hanging="0"/>
        <w:jc w:val="center"/>
        <w:rPr>
          <w:i/>
          <w:i/>
          <w:iCs/>
          <w:color w:val="000000"/>
        </w:rPr>
      </w:pPr>
      <w:r>
        <w:rPr>
          <w:i/>
          <w:iCs/>
          <w:color w:val="000000"/>
        </w:rPr>
        <w:t>но дело там делают не на словах</w:t>
      </w:r>
    </w:p>
    <w:p>
      <w:pPr>
        <w:pStyle w:val="Normal"/>
        <w:ind w:left="720" w:hanging="0"/>
        <w:jc w:val="center"/>
        <w:rPr>
          <w:i/>
          <w:i/>
          <w:iCs/>
          <w:color w:val="000000"/>
        </w:rPr>
      </w:pPr>
      <w:r>
        <w:rPr>
          <w:i/>
          <w:iCs/>
          <w:color w:val="000000"/>
        </w:rPr>
        <w:t>И замерла зала, как будто невольно</w:t>
      </w:r>
    </w:p>
    <w:p>
      <w:pPr>
        <w:pStyle w:val="Normal"/>
        <w:ind w:left="720" w:hanging="0"/>
        <w:jc w:val="center"/>
        <w:rPr>
          <w:i/>
          <w:i/>
          <w:iCs/>
          <w:color w:val="000000"/>
        </w:rPr>
      </w:pPr>
      <w:r>
        <w:rPr>
          <w:i/>
          <w:iCs/>
          <w:color w:val="000000"/>
        </w:rPr>
        <w:t>звонок председателя вдруг прогремел;</w:t>
      </w:r>
    </w:p>
    <w:p>
      <w:pPr>
        <w:pStyle w:val="Normal"/>
        <w:ind w:left="720" w:hanging="0"/>
        <w:jc w:val="center"/>
        <w:rPr>
          <w:i/>
          <w:i/>
          <w:iCs/>
          <w:color w:val="000000"/>
        </w:rPr>
      </w:pPr>
      <w:r>
        <w:rPr>
          <w:i/>
          <w:iCs/>
          <w:color w:val="000000"/>
        </w:rPr>
        <w:t>Господа на сегодня быть может довольно</w:t>
      </w:r>
    </w:p>
    <w:p>
      <w:pPr>
        <w:pStyle w:val="Normal"/>
        <w:ind w:left="720" w:hanging="0"/>
        <w:jc w:val="center"/>
        <w:rPr>
          <w:i/>
          <w:i/>
          <w:iCs/>
          <w:color w:val="000000"/>
        </w:rPr>
      </w:pPr>
      <w:r>
        <w:rPr>
          <w:i/>
          <w:iCs/>
          <w:color w:val="000000"/>
        </w:rPr>
        <w:t>пора отдохнуть от сегодняшних дел.</w:t>
      </w:r>
    </w:p>
    <w:p>
      <w:pPr>
        <w:pStyle w:val="Normal"/>
        <w:ind w:left="720" w:hanging="0"/>
        <w:jc w:val="center"/>
        <w:rPr>
          <w:i/>
          <w:i/>
          <w:iCs/>
          <w:color w:val="000000"/>
        </w:rPr>
      </w:pPr>
      <w:r>
        <w:rPr>
          <w:i/>
          <w:iCs/>
          <w:color w:val="000000"/>
        </w:rPr>
        <w:t>А утром в оттеле под фирмой астрий</w:t>
      </w:r>
    </w:p>
    <w:p>
      <w:pPr>
        <w:pStyle w:val="Normal"/>
        <w:ind w:left="720" w:hanging="0"/>
        <w:jc w:val="center"/>
        <w:rPr>
          <w:i/>
          <w:i/>
          <w:iCs/>
          <w:color w:val="000000"/>
        </w:rPr>
      </w:pPr>
      <w:r>
        <w:rPr>
          <w:i/>
          <w:iCs/>
          <w:color w:val="000000"/>
        </w:rPr>
        <w:t>посло наш убит был, убийцы рукой</w:t>
      </w:r>
    </w:p>
    <w:p>
      <w:pPr>
        <w:pStyle w:val="Normal"/>
        <w:ind w:left="720" w:hanging="0"/>
        <w:jc w:val="center"/>
        <w:rPr>
          <w:i/>
          <w:i/>
          <w:iCs/>
          <w:color w:val="000000"/>
        </w:rPr>
      </w:pPr>
      <w:r>
        <w:rPr>
          <w:i/>
          <w:iCs/>
          <w:color w:val="000000"/>
        </w:rPr>
        <w:t>И в книге великой российской истории</w:t>
      </w:r>
    </w:p>
    <w:p>
      <w:pPr>
        <w:pStyle w:val="Normal"/>
        <w:ind w:left="720" w:hanging="0"/>
        <w:jc w:val="center"/>
        <w:rPr>
          <w:i/>
          <w:i/>
          <w:iCs/>
          <w:color w:val="000000"/>
        </w:rPr>
      </w:pPr>
      <w:r>
        <w:rPr>
          <w:i/>
          <w:iCs/>
          <w:color w:val="000000"/>
        </w:rPr>
        <w:t>Жертвой прибавилось больше одной!!!</w:t>
      </w:r>
    </w:p>
    <w:p>
      <w:pPr>
        <w:pStyle w:val="Normal"/>
        <w:ind w:left="720" w:hanging="0"/>
        <w:jc w:val="center"/>
        <w:rPr>
          <w:i/>
          <w:i/>
          <w:iCs/>
          <w:color w:val="000000"/>
        </w:rPr>
      </w:pPr>
      <w:r>
        <w:rPr>
          <w:i/>
          <w:iCs/>
          <w:color w:val="000000"/>
        </w:rPr>
        <w:t>На память И.И.Евсюкову</w:t>
      </w:r>
    </w:p>
    <w:p>
      <w:pPr>
        <w:pStyle w:val="Normal"/>
        <w:ind w:left="720" w:hanging="0"/>
        <w:jc w:val="center"/>
        <w:rPr>
          <w:i/>
          <w:i/>
          <w:iCs/>
          <w:color w:val="000000"/>
        </w:rPr>
      </w:pPr>
      <w:r>
        <w:rPr>
          <w:i/>
          <w:iCs/>
          <w:color w:val="000000"/>
        </w:rPr>
        <w:t>от Л.Брежнева</w:t>
      </w:r>
    </w:p>
    <w:p>
      <w:pPr>
        <w:pStyle w:val="Normal"/>
        <w:ind w:left="720" w:hanging="0"/>
        <w:jc w:val="center"/>
        <w:rPr>
          <w:i/>
          <w:i/>
          <w:iCs/>
          <w:color w:val="000000"/>
          <w:lang w:val="en-US"/>
        </w:rPr>
      </w:pPr>
      <w:r>
        <w:rPr>
          <w:i/>
          <w:iCs/>
          <w:color w:val="000000"/>
        </w:rPr>
        <w:t>1927 г., 13-ое Ноября</w:t>
      </w:r>
    </w:p>
    <w:p>
      <w:pPr>
        <w:pStyle w:val="Normal"/>
        <w:ind w:left="720" w:hanging="0"/>
        <w:jc w:val="center"/>
        <w:rPr>
          <w:i/>
          <w:i/>
          <w:iCs/>
          <w:color w:val="000000"/>
          <w:lang w:val="en-US"/>
        </w:rPr>
      </w:pPr>
      <w:r>
        <w:rPr>
          <w:i/>
          <w:iCs/>
          <w:color w:val="000000"/>
          <w:lang w:val="en-US"/>
        </w:rPr>
      </w:r>
    </w:p>
    <w:tbl>
      <w:tblPr>
        <w:tblW w:w="11265" w:type="dxa"/>
        <w:jc w:val="left"/>
        <w:tblInd w:w="0" w:type="dxa"/>
        <w:tblLayout w:type="fixed"/>
        <w:tblCellMar>
          <w:top w:w="0" w:type="dxa"/>
          <w:left w:w="0" w:type="dxa"/>
          <w:bottom w:w="0" w:type="dxa"/>
          <w:right w:w="0" w:type="dxa"/>
        </w:tblCellMar>
      </w:tblPr>
      <w:tblGrid>
        <w:gridCol w:w="11265"/>
      </w:tblGrid>
      <w:tr>
        <w:trPr>
          <w:trHeight w:val="468" w:hRule="atLeast"/>
        </w:trPr>
        <w:tc>
          <w:tcPr>
            <w:tcW w:w="11265" w:type="dxa"/>
            <w:tcBorders/>
            <w:vAlign w:val="center"/>
          </w:tcPr>
          <w:p>
            <w:pPr>
              <w:pStyle w:val="Style14"/>
              <w:spacing w:before="280" w:after="0"/>
              <w:jc w:val="both"/>
              <w:rPr>
                <w:b/>
                <w:b/>
                <w:bCs/>
                <w:color w:val="000000"/>
              </w:rPr>
            </w:pPr>
            <w:r>
              <w:rPr>
                <w:b/>
                <w:bCs/>
                <w:color w:val="000000"/>
              </w:rPr>
              <w:t>Биография Гения Застоя</w:t>
            </w:r>
          </w:p>
        </w:tc>
      </w:tr>
    </w:tbl>
    <w:p>
      <w:pPr>
        <w:pStyle w:val="Normal"/>
        <w:jc w:val="both"/>
        <w:rPr>
          <w:vanish/>
        </w:rPr>
      </w:pPr>
      <w:r>
        <w:rPr>
          <w:vanish/>
        </w:rPr>
      </w:r>
    </w:p>
    <w:tbl>
      <w:tblPr>
        <w:tblW w:w="11265" w:type="dxa"/>
        <w:jc w:val="left"/>
        <w:tblInd w:w="0" w:type="dxa"/>
        <w:tblLayout w:type="fixed"/>
        <w:tblCellMar>
          <w:top w:w="0" w:type="dxa"/>
          <w:left w:w="0" w:type="dxa"/>
          <w:bottom w:w="0" w:type="dxa"/>
          <w:right w:w="0" w:type="dxa"/>
        </w:tblCellMar>
      </w:tblPr>
      <w:tblGrid>
        <w:gridCol w:w="11265"/>
      </w:tblGrid>
      <w:tr>
        <w:trPr/>
        <w:tc>
          <w:tcPr>
            <w:tcW w:w="11265" w:type="dxa"/>
            <w:tcBorders/>
            <w:vAlign w:val="center"/>
          </w:tcPr>
          <w:p>
            <w:pPr>
              <w:pStyle w:val="Normal"/>
              <w:jc w:val="both"/>
              <w:rPr/>
            </w:pPr>
            <w:r>
              <w:rPr/>
              <w:t>Леонид Ильич Брежнев родился 19 декабря 1906 года в семье рабочего-металлурга в селе Каменское (ныне г. Днепродзержинск). Трудовую жизнь начал с пятнадцати лет. После окончания в 1927 году Курского землеустроительно-мелиоративного техникума работал землеустроителем в Кохановском районе Оршанского округа Белорусской СССР. В комсомол вступил в 1923 году, в члены КПСС - в 1931. В 1935 году оканчивает металлургический институт в г. Днепродзержинске, там же работал инженером на металлургическом заводе. На свой первый ответственный пост в Днепропетровском обкоме партии Брежнев был выдвинут в 1938 г., когда ему было около 32 лет. По тем временам карьера Брежнева была не из самых быстрых. Брежнев не был карьеристом, который пробивается вверх, расталкивая локтями других претендентов и предавая своих друзей. Он отличался уже тогда спокойствием, лояльность к коллегам и начальству и не столь пробивался вперед сам, сколько eго продвигали вперед другие. На самом первом этапе Брежнева продвигал вперед его друг по Днепропетровскому металлургическому институту Грушевой, который был первым секретарем Днепродзержинского горкома партии. После войны Грушевой остался на политической работе в армии. Он умер в 1982 г. в чине генерал-полковника. Брежнев, присутствовавший на этих похоронах, неожиданно упал перед гробом своего друга, разразившись рыданиями. Этот эпизод для многих остался непонятным. В годы войны у Брежнева не было сильной протекции, и он продвинулся мало. В начале войны ему было присвоено звание полковника, в конце войны он был генерал-майором, продвинувшись всего на один чин. Не баловали его и по части наград. К концу войны он имел два ордена Красного Знамени, один Красной Звезды, орден Бoгдa на Хмельницкого и две медали. По тем временам для генерала это было мало. Во время Парада Победы на Красной площади, где генерал-майор Брежнев шел вместе с командующим во главе сводной колонны своего фронта, на eго груди было гораздо меньше наград, чем у других генералов. После войны Брежнев был обязан своим продвижением Хрущеву, о чем тщательно умалчивает в своих воспоминаниях. После работы в Запорожье Брежнев, также по рекомендации Хрущева, был выдвинут на пост первого секретаря, Днепропетровского обкома партии, а в 1950 г.— на пост первого секретаря ЦК КП(6) Молдавии. На XIX съезде партии осенью 1952 г. Брежнев как руководитель молдавских коммунистов был избран в состав ЦК КПСС. На короткое время он вошел даже в состав Президиума (кандидатом) и Секретариата ЦК, которые были значительно расширены по предложению Сталина. Во время съезда Сталин впервые увидел Брежнева. Старый и больной диктатор обратил внимание на крупного и хорошо одетого 46-летнего Брежнева. Сталину сказали, что это партийный руководитель Молдавской ССР. "Какой красивый молдаванин",— произнес Сталин. 7 ноября 1952 г. Брежнев впервые поднялся на трибуну Мавзолея. Вплоть до марта 1953 г. Брежнев, как и другие члены Президиума, находился в Москве и ждал когда их соберут на заседание и распределят обязанности. В Молдавии он был уже освобожден от работы. Но Сталин так ни разу и не собрал их. После смерти Сталина состав Президиума и Секретариата ЦК КПСС был немедленно сокращен. Из состава был выведен и Брежнев, но он не вернулся в Молдавию, а был назначен начальником Политуправления Военно-Морского Флота СССР. Он получил чин генерал-лейтенанта и должен был снова надеть военную форму. В ЦК Брежнев неизменно поддерживал Хрущева. В начале 1954 г. Хрущев направил его в Казахстан руководить освоением целины. Он вернулся в Москву только в 1956 г. и после XX съезда КПСС стал снова одним из секретарей ЦК и кандидатом в члены Президиума ЦК КПСС. Брежнев должен был контролировать развитие тяжелой промышленности, позднее оборонной и аэрокосмимеской, но все главные вопросы решал лично Хрущев, а Брежнев выступал как спокойный и преданный помощник. После июньского Пленума ЦК в 1957 г. Брежнев стал членом Президиума. Хрущев ценил его лояльность, но не считал достаточно сильным работником. После ухода на пенсию К. Е. Ворошилова Брежнев стал его преемником на посту Председателя Президиума Верховного Совета СССР. В некоторых западных биографиях это назначение оценивается едва ли не как поражение Брежнева в борьбе за власть. Но в действительности Брежнев не был активным участником этой борьбы и был очень доволен новым назначением. Он и не домогался тогда поста главы партии или правительства. Он был вполне удовлетворен ролью "третьего" человека в руководстве. Еще в 1956—1957 гг. ему удалось перевести в Москву некоторых людей, с которыми он работал в Молдавии и на Украине. Одними из первых были Трапезников и Черненко, которые стали работать в личном секретариате Брежнева. В Президиуме Верховного Совета именно Черненко стал начальником канцелярии Брежнева. В 1963 г., когда Ф. Козлов потерял не только благосклонность Хрущева, но и был сражен инсультом, Хрущев долго колебался при выборе своего нового фаворита. В конечном счете выбор его пал на Брежнева, который и был избран секретарем ЦК КПСС. Хрущев имел очень крепкое здоровье и рассчитывал еще долго оставаться у власти. Между тем сам Брежнев был недоволен этим решением Хрущева, хотя перемещение в Секретариат увеличивало его реальную власть и влияние. Он не жаждал окунуться в крайне трудную и полную хлопот работу секретаря ЦК. Не Брежнев был организатором смещения Хрущева, хотя он знал о готовящейся акции. Среди главных ее организаторов не было согласия по многим вопросам. Чтобы не углублять разногласий, которые могли сорвать все дело, они согласились на избрание Брежнева, предполагая, что это будет временным решением. Леонид Ильич дал свое согласие.</w:t>
              <w:br/>
              <w:t>ТЩЕСЛАВИЕ БРЕЖНЕВА</w:t>
              <w:br/>
              <w:t>Оказавшись во главе партии и государства, Брежнев, как можно судить по его поведению, постоянно испытывал комплекс неполноценности. В глубине души он все же понимал в первые годы своей власти, что ему не хватает многих качеств и знаний для руководства таким государством, как Советский Союз. Его помощники уверяли его в обратном, ему стали льстить, и чем с большей благодарностью Брежнев воспринимал эту лесть, тем более частой и непомерной она становилась. Постепенно она стала нужна ему, как постоянная доза наркотиков. Стали создаваться и различного рода мифы, особенно вокруг военной биографии Брежнева. Как политработник Брежнев не принимал участия в наиболее крупных и решающих сражениях Отечественной войны. Один из наиболее важных эпизодов в боевой биографии 18-й армии - это захват и удержание в течение 225 дней плацдарма южнее Новороссийска в 1943 г., получившего название “Малая земля”. Не уважение, но только насмешки вызывала и удивительная склонность Брежнева к мишуре внешних почестей и наград. После войны еще при Сталине Брежнев был награжден орденом Ленина. За 10 лет хрущевского руководства Брежнев был награжден орденом Ленина и орденом Отечественной войны 1 степени. Однако после того, как сам Брежнев пришел к руководству страной и партией, награды стали сыпаться на него как из рога изобилия. К концу своей жизни он имел орденов и медалей гораздо больше, чем Сталин и Хрущев, вместе взятые. При это он очень хотел получать именно боевые ордена. Ему четыре раза было присвоено звание Героя Советского Союза, которое по статусу может присваиваться только три раза (лишь Г.К. Жуков был исключением). Десятки оаз он получал звания Героя и высшие ордена всех социалистических стран. Его награждали орденами стран Латинской Америки и Африки. Брежнев был награжден высшим советским боевым орденом “Победа”, который вручался только крупнейшим полководствам, и при этом за выдающиеся победы в масштабах фронтов или групп фронтов. Естественно, что при таком количестве высших боевых наград Брежнев не мог удовлетвориться званием генерал-лейтенанта. В 1976 г. Брежневу было присвоено звание маршала СССР. На очередную встречу с ветеранами 18-й армии Брежнев пришел в плаще и, войдя в помещение, скомандовал: “Внимание! Едет маршал!” Скинув плащ, он предстал перед ветеранами в новой маршальской форме. Указав на маршальские звезды на погонах, Брежнев с гордостью произнес: “Дослужился!”. Во время похорон советских лидеров принято нести их награды, приколотые к небольшим бархатным подушечкам. Когда хоронили Суслова, пятнадцать старших офицеров несли за гробом его ордена и медали. Но у Брежнева было более двухсот орденов и медалей! Пришлось прикреплять на каждую бархатную подушечку по несколько орденов и медалей и ограничить почетный эскорт сорока четырьмя старшими офицерами.</w:t>
              <w:br/>
              <w:t>БРЕЖНЕВ В УЗКОМ КРУГУ</w:t>
              <w:br/>
              <w:t>Брежнев терялся на разного рода торжественных церемониях, скрывая порой эту растерянность неестественной малоподвижностью. Но в более узком кругу, во время частых встреч или в дни отдыха Брежнев мог быть совсем иным человеком, более самостоятельным, находчивым, иногда проявляющим чувство юмора. Об этом вспоминают почти все политики, которые имели с ним дело, конечно, еще до начала его тяжелой болезни. Видимо, понимая это, Брежнев вскоре стал предпочитать вести важные переговоры на своей даче в Ореанде в Крыму или в охотничьем угодье Завидово под Москвой. Бывший канцлер ФРГ В. Брандт, с которым Брежнев встречался не один раз, писал в своих воспоминаниях: "В отличие от Косыгина, моего непосредственного партнера по переговорам 1970 г., который был в основном холоден и спокоен, Брежнев мог быть импульсивным, даже гневным. Перемены в настроении, русская душа, возможны быстрые слезы. Он имел чувство юмора. Он не только по многу часов купался в Ореанде, но много говорил и смеялся. Он рассказывал об истории своей страны, но только о последних десятилетиях... Было очевидно, что Брежнев старался следить за своей внешностью. Его фигура не соответствовала тем представлениям, которые могли возникнуть по его официальным фотографиям. Это не была ни в коей мере внушительная личность, и, несмотря на грузность своего тела, он производил впечатление изящного, живого, энергичного в движениях, жизнерадостного человека. Его мимика и жесты выдавали южанина, в особенности если он чувствовал себя раскованным во время беседы. Он происходил из украинской индустриальной области, где перемешивались различные национальные влияния. Больше чего-либо иного на формировании Брежнева как человека сказалась вторая мировая война. Он говорил с большим и немного наивным волнением о том, как Гитлеру удалось надуть Сталина..." Г. Киссинджер также называл Брежнева "настоящим русским, полным чувств, с грубым юмором". Когда Киссинджер, уже в качестве государственного секретаря США, приезжал в 1973 г. в Москву, чтобы договориться о визите Брежнева в Соединенные Штаты, то почти все эти пятидневные переговоры происходили в охотничьем угодье Завидово во время прогулок, охоты, обедов и ужинов. Брежнев даже демонстрировал гостю свое искусство вождения автомашины. Киссинджер пишет в своих мемуарах: "Однажды подвел он меня к черному "кадиллаку", который Никсон подарил ему год назад по совету Добрынина. С Брежневым за рулем помчались мы с большой скоростью по узким извилистым сельским дорогам, так что можно было только молиться, чтобы на ближайшем перекрестке появился какой-нибудь полицейский и положил конец этой рискованной игре. Но это было слишком невероятно, ибо, если здесь, за городом, и имелся бы какой-либо дорожный полицейский, он вряд ли осмелился бы остановить машину Генерального секретаря партии. Быстрая езда окончилась у причала. Брежнев поместил меня на катере с подводными крыльями, который, к счастью, он вел не самолично. Но у меня было впечатление, что этот катер должен побить тот рекорд скорости, который установил генсек во время нашей поездки на автомобиле". Весьма непосредственно вел себя Брежнев на многих приемах, например, по случаю полета в космос совместного советско-американского экипажа по проекту "Союз — Аполлон". Однако советские люди не видели и не знали такого жизнерадостного и непосредственного Брежнева. К тому же образ более молодого Брежнева, которого тогда не очень часто показывали по телевидению, был вытеснен в сознании народа образом тяжело больного, малоподвижного и косноязычного человека, который чуть ли не ежедневно появлялся на экранах наших телевизоров в последние 5-6 лет своей жизни.</w:t>
              <w:br/>
              <w:t>БЛАГОЖЕЛАТЕЛЬНОСТЬ И СЕНТИМЕНТАЛЬНОСТЬ</w:t>
              <w:br/>
              <w:t>Брежнев был в целом человеком благожелательным, он не любил осложнений и конфликтов ни в политике, ни в личных отношениях со своими коллегами. Когда такой конфликт все же возникал, Брежнев старался избежать экстремальных решений. При конфликтах внутри руководства лишь очень немногие из людей отправлялись на пенсию. Большинство “опальных” руководителей оставалось в “номенклатуре”, но лишь на 2-3 ступени ниже. Член Политбюро мог стать заместителем министра, а бывший министр, секретарь обкома партии, член ЦК КПСС направлялся послом в небольшую страну: Данию, Бельгию, Австралию, Норвегию. Эта благожелательность переходила нередко в попустительство, которым пользовались и нечестные люди. Брежнев часто оставлял на своих постах не только провинившихся, но и проворовавшихся работников. Известно, что без санкции Политбюро судебные органы не могут проводить следствие по делу любого из членов ЦК КПСС. Нередко случалось и такое, что Брежнев плакал на официальных приемах. Эта сентиментальность, столь мало свойственная политикам, иногда приносила пользу ... искусству. Так, например, еще в начале 70-х годов был создан кинофильм “Белорусский вокзал”. Это была хорошая картина, но ее не допускали на экран, полагая, что в фильме не в лучшем свете представлена московская милиция. Защитники картины добились просмотра ее с участием членов Политбюро. В фильме есть эпизод, где показано, как случайно и через много лет встретившиеся однополчане поют песню о десантном батальоне, в котором все они когда-то служили. Песня эта, сочиненная Б.Окуджавой, тронула Брежнева, и он заплакал. Разумеется, фильм был немедленно разрешен к прокату, а песню о десантном батальоне с тех пор почти всегда включали в репертуар концертов, на которых бывал Брежнев.</w:t>
              <w:br/>
              <w:t>КОНЕЦ ЗЕМНОЙ ЖИЗНИ БРЕЖНЕВА</w:t>
              <w:br/>
              <w:t>Еще в 50-летнем и даже 60-летнем возрасте Брежнев жил, не слишком заботясь о состоянии своего здоровья. Он не отказывался от всех удовольствий, которые может дать жизнь и которые далеко не всегда способствуют долголетию. Первые серьезные проблемы со здоровьем появились у Брежнева, видимо, в 1969-1970 гг. Рядом с ним стали постоянно дежурить врачи, и в местах, где он жил, были оборудованы медицинские кабинеты. В начале 1976 г. С Брежневым случилось то, что принято называть клинической смертью. Однако его удалось вернуть к жизни, хотя в течение двух месяцев он не мог работать, ибо его мышление и речь были нарушены. С тех пор рядом с Брежневым постоянно находилась группа врачей-реаниматоров, вооруженных необходимым оборудованием. Хотя состояние здоровья наших лидеров относится к числу тщательно охраняемых государственных тайн, прогрессирующая немощь Брежнева была очевидна для всех, кто мог видеть его на экранах своих телевизоров. Американский журналист Симон Хед писал: “Каждый раз, когда эта тучная фигура отваживается выйти за кремлевские стены, внешний мир внимательно ищет симптомы разрущающегося здоровья. Со смертью М. Суслова, другого столпа советского режима, это жуткое пристальное внимание может только усиливаться. Во время ноябрьских (1981 г.) встреч с Гельмутом Шмидтом, когда Брежнев едва не падал при ходьбе, он временами выглядел так, как будто не может протянуть и дня.” В сущности он медленно умирал на глазах всего мира. У него было в последние шесть лет несколько инфарктов и инсультов, и врачи-реаниматоры несколько раз выводили его из состояния клинической смерти. В последний раз это произошло в апреле 1982 г. После несчастного случая в Ташкенте. Разумеется болезненное состояние Брежнева стало отражаться и на его способности управлять страной. Он был вынужден часто прерывать выполнение своих обязанностей или перелагать их на непрерывно растущий штат своих личных помощников. Рабочий день Брежнева сократился на несколько часов. Он стал выезжать в отпуск не только летом, но и весной. Постепенно ему становилось все труднее выполнять даже простые протокольные обязанности, и он перестал разбираться в том, что происходить в округ. Однако очень много влиятельных, глубоко разложившихся, погрязших в коррупции людей из его окружения были заинтересованы в том, чтобы Брежнев время от времени появлялся на людях хотя бы как формальный глава государства. Они буквально водили его под руки и достигли худшего: старость, немощь и болезни советского лидера стали предметами не столько сочувствия и жалости его сограждан, сколько раздражения и насмешек, которые высказывались все более открыто. Еще днем 7 ноября 1982 года во время парада и демонстрации Брежнев несколько часов подряд стоял, несмотря на плохую погоду, на трибуне Мавзолея, и иностранные газеты писали, что он выглядел даже лучше обычного. Конец наступил, однако, всего через три дня. Утром во время завтрака Брежнев вышел в свой кабинет что-то взять и долго не возвращался. Обеспокоенная жена пошла из столовой за ним и увидела его лежащим на ковре возле письменного стола. Усилия врачей на этот раз не принесли успеха, и через четыре часа после того, как сердце Брежнева остановилось, они объявили о его кончине. На следующий день ЦК КПСС и Советское правительство официально оповестили мир о смерти Л.И.Брежнева</w:t>
            </w:r>
          </w:p>
        </w:tc>
      </w:tr>
    </w:tbl>
    <w:p>
      <w:pPr>
        <w:pStyle w:val="Style14"/>
        <w:rPr/>
      </w:pPr>
      <w:r>
        <w:rPr/>
      </w:r>
    </w:p>
    <w:p>
      <w:pPr>
        <w:pStyle w:val="3"/>
        <w:jc w:val="both"/>
        <w:rPr>
          <w:color w:val="000000"/>
          <w:sz w:val="22"/>
          <w:szCs w:val="22"/>
        </w:rPr>
      </w:pPr>
      <w:r>
        <w:rPr>
          <w:color w:val="000000"/>
          <w:sz w:val="22"/>
          <w:szCs w:val="22"/>
        </w:rPr>
      </w:r>
    </w:p>
    <w:p>
      <w:pPr>
        <w:pStyle w:val="3"/>
        <w:jc w:val="both"/>
        <w:rPr>
          <w:rStyle w:val="Emphasis"/>
          <w:color w:val="000000"/>
          <w:sz w:val="22"/>
          <w:szCs w:val="22"/>
        </w:rPr>
      </w:pPr>
      <w:r>
        <w:rPr>
          <w:color w:val="000000"/>
          <w:sz w:val="22"/>
          <w:szCs w:val="22"/>
        </w:rPr>
      </w:r>
    </w:p>
    <w:p>
      <w:pPr>
        <w:pStyle w:val="3"/>
        <w:jc w:val="both"/>
        <w:rPr>
          <w:rStyle w:val="Emphasis"/>
          <w:i/>
          <w:i/>
          <w:iCs/>
          <w:color w:val="000000"/>
          <w:sz w:val="22"/>
          <w:szCs w:val="22"/>
        </w:rPr>
      </w:pPr>
      <w:r>
        <w:rPr/>
      </w:r>
    </w:p>
    <w:p>
      <w:pPr>
        <w:pStyle w:val="Normal"/>
        <w:rPr>
          <w:i/>
          <w:i/>
          <w:iCs/>
          <w:color w:val="000000"/>
          <w:sz w:val="22"/>
          <w:szCs w:val="22"/>
        </w:rPr>
      </w:pPr>
      <w:r>
        <w:rPr>
          <w:i/>
          <w:iCs/>
          <w:color w:val="000000"/>
          <w:sz w:val="22"/>
          <w:szCs w:val="22"/>
        </w:rPr>
      </w:r>
    </w:p>
    <w:p>
      <w:pPr>
        <w:pStyle w:val="Normal"/>
        <w:rPr/>
      </w:pPr>
      <w:r>
        <w:rPr/>
      </w:r>
    </w:p>
    <w:sectPr>
      <w:footerReference w:type="default" r:id="rId4"/>
      <w:type w:val="nextPage"/>
      <w:pgSz w:w="12240" w:h="15840"/>
      <w:pgMar w:left="540" w:right="360" w:gutter="0" w:header="0" w:top="3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0.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Emphasis">
    <w:name w:val="Emphasis"/>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бычный (веб)3"/>
    <w:basedOn w:val="Normal"/>
    <w:qFormat/>
    <w:pPr>
      <w:spacing w:before="0" w:after="45"/>
    </w:pPr>
    <w:rPr>
      <w:rFonts w:ascii="Tahoma" w:hAnsi="Tahoma" w:cs="Tahoma"/>
      <w:sz w:val="16"/>
      <w:szCs w:val="16"/>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29:00Z</dcterms:created>
  <dc:creator>Olga Gorina</dc:creator>
  <dc:description/>
  <cp:keywords/>
  <dc:language>en-US</dc:language>
  <cp:lastModifiedBy>Mage</cp:lastModifiedBy>
  <cp:lastPrinted>2002-12-04T19:59:00Z</cp:lastPrinted>
  <dcterms:modified xsi:type="dcterms:W3CDTF">2011-10-21T06:29:00Z</dcterms:modified>
  <cp:revision>2</cp:revision>
  <dc:subject/>
  <dc:title>БРЕЖНЕВ Леонид Ильич (6</dc:title>
</cp:coreProperties>
</file>