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sz w:val="22"/>
          <w:szCs w:val="22"/>
        </w:rPr>
        <w:t xml:space="preserve">С началом </w:t>
      </w:r>
      <w:r>
        <w:rPr>
          <w:sz w:val="22"/>
          <w:szCs w:val="22"/>
          <w:lang w:val="en-US"/>
        </w:rPr>
        <w:t>XX</w:t>
      </w:r>
      <w:r>
        <w:rPr>
          <w:sz w:val="22"/>
          <w:szCs w:val="22"/>
        </w:rPr>
        <w:t xml:space="preserve"> века Воронеж и воронежцы участвовали в революционно-политической жизни страны. В 1900 году возникла социал-демократическая организация искровского направления, которая принимала активное участие в создании "Северного союза Российской социал-демократической партии", или иначе “Северного рабочего союза”. В январе 1902 г. в Воронеже состоялся съезд этого союза, на котором была принята его программа. Весной этого же года 16 воронежцев, активных членов этого союза, были арестованы. </w:t>
      </w:r>
    </w:p>
    <w:p>
      <w:pPr>
        <w:pStyle w:val="Normal"/>
        <w:rPr/>
      </w:pPr>
      <w:r>
        <w:rPr>
          <w:sz w:val="22"/>
          <w:szCs w:val="22"/>
        </w:rPr>
        <w:t xml:space="preserve">    </w:t>
      </w:r>
      <w:r>
        <w:rPr>
          <w:sz w:val="22"/>
          <w:szCs w:val="22"/>
        </w:rPr>
        <w:t>Через полгода создается новая Марксистская группа "Воронежская социал-демократическая касса борьбы". Одновременно в Воронеже существует социал-демократическая организация, подпавшая под влияние лидеров экономизма и их журнала</w:t>
      </w:r>
    </w:p>
    <w:p>
      <w:pPr>
        <w:pStyle w:val="Normal"/>
        <w:rPr/>
      </w:pPr>
      <w:r>
        <w:rPr>
          <w:sz w:val="22"/>
          <w:szCs w:val="22"/>
        </w:rPr>
        <w:t>"Рабочее дело". Они провозглашали отказ от политической борьбы, хотели повернуть рабочее движение в русло экономических требований. Их называли "Рабочедельцы".</w:t>
      </w:r>
    </w:p>
    <w:p>
      <w:pPr>
        <w:pStyle w:val="Normal"/>
        <w:rPr>
          <w:sz w:val="22"/>
          <w:szCs w:val="22"/>
        </w:rPr>
      </w:pPr>
      <w:r>
        <w:rPr>
          <w:sz w:val="22"/>
          <w:szCs w:val="22"/>
        </w:rPr>
        <w:t>"Касса борьбы" была революционной боевой организацией, она установила связь с Лениным и с заграничным большевицким центром, тесно связана с газетой "Искра". Выпускала листовки, в которых требовала не мелких мероприятий для рабочих, а полной политической свободы, "свержения самодержавия, чтобы при полной свободе  усилиться настолько, чтобы захватить власть в свои руки, установить строй, где все равны, где земля, фабрики, заводы принадлежали бы всему народу, а не кучке капиталистов.</w:t>
      </w:r>
    </w:p>
    <w:p>
      <w:pPr>
        <w:pStyle w:val="Normal"/>
        <w:rPr/>
      </w:pPr>
      <w:r>
        <w:rPr>
          <w:sz w:val="22"/>
          <w:szCs w:val="22"/>
        </w:rPr>
        <w:t xml:space="preserve"> </w:t>
      </w:r>
      <w:r>
        <w:rPr>
          <w:sz w:val="22"/>
          <w:szCs w:val="22"/>
        </w:rPr>
        <w:tab/>
        <w:t>В Воронеже выпускалась газета “Искра” на станции Чертково. В январе 1904г. "Касса борьбы " была утверждена ЦК РСДРП как Воронежский комитет партии.</w:t>
      </w:r>
    </w:p>
    <w:p>
      <w:pPr>
        <w:pStyle w:val="Normal"/>
        <w:rPr>
          <w:sz w:val="22"/>
          <w:szCs w:val="22"/>
        </w:rPr>
      </w:pPr>
      <w:r>
        <w:rPr>
          <w:sz w:val="22"/>
          <w:szCs w:val="22"/>
        </w:rPr>
        <w:t xml:space="preserve"> </w:t>
      </w:r>
      <w:r>
        <w:rPr>
          <w:sz w:val="22"/>
          <w:szCs w:val="22"/>
        </w:rPr>
        <w:tab/>
        <w:t>1 мая на Лысой горе в Воронеже прошла крупная маевка. Одним из руководителей Воронежского большевицкого  комитета был И.Я.Жилин. Воронежский  комитет РСДРП сыграл решающую роль в подготовке революционных выступлений рабочих в 1905г. Сходки и многолюдные митинги проходили на площади Старый бег. Теперь здесь располагается ЖД поликлиника. 4 февраля  забастовали рабочие Воронежских ЖД мастерских. На следующий день уже бастовали рабочие заводов Иванова и Веретенникова, Гаусмана и Бухонова. Администрация управления  дороги вынуждена была пойти на уступки рабочим.</w:t>
      </w:r>
    </w:p>
    <w:p>
      <w:pPr>
        <w:pStyle w:val="Normal"/>
        <w:rPr/>
      </w:pPr>
      <w:r>
        <w:rPr>
          <w:sz w:val="22"/>
          <w:szCs w:val="22"/>
        </w:rPr>
        <w:t>В весенние и летние месяцы 1905г. происходит бурное оживление политической жизни города, в конце сентября случаются очаговые схватки с полицией в районе топливного склада Романихина (ныне улица 1905 года).</w:t>
      </w:r>
    </w:p>
    <w:p>
      <w:pPr>
        <w:pStyle w:val="Normal"/>
        <w:rPr/>
      </w:pPr>
      <w:r>
        <w:rPr>
          <w:sz w:val="22"/>
          <w:szCs w:val="22"/>
        </w:rPr>
        <w:t xml:space="preserve"> </w:t>
      </w:r>
      <w:r>
        <w:rPr>
          <w:sz w:val="22"/>
          <w:szCs w:val="22"/>
        </w:rPr>
        <w:tab/>
        <w:t>18-19 ноября произошло восстание дисциплинарного батальона. К бунтовщикам присоединилась рота солдат, считавшаяся благонадежной. Офицеры бежали и 800 вооруженных солдат с красными флагами столкнулись у Чернавского моста с правительственными войсками. Для подавления мятежа были вызваны войска из других городов. В ночь на 17 декабря были арестованы  Н.Н.Кардашов, И.Я. Жилин, Н.Н. Исполатов и др. Все казенные здания и государственные учреждения были взяты под охрану, по Задонскому шоссе расположились 2 эскадрона кавалеристов и сотня казаков. На ЖД станции стояли карательные  поезда.</w:t>
      </w:r>
    </w:p>
    <w:p>
      <w:pPr>
        <w:pStyle w:val="Normal"/>
        <w:rPr>
          <w:sz w:val="22"/>
          <w:szCs w:val="22"/>
        </w:rPr>
      </w:pPr>
      <w:r>
        <w:rPr>
          <w:sz w:val="22"/>
          <w:szCs w:val="22"/>
        </w:rPr>
        <w:t xml:space="preserve">  </w:t>
      </w:r>
      <w:r>
        <w:rPr>
          <w:sz w:val="22"/>
          <w:szCs w:val="22"/>
        </w:rPr>
        <w:t>В 1909 г. прошли выборы в новую городскую думу. Из 80 тысяч проживающих в Воронеже граждан правом голоса на этих выборах обладали всего около полутора тысяч человек. Для этой думы характерна крайняя реакционность. Все ее решения ущемляли права простых граждан. Были сокращены приемные часы городской лечебницы, отклонено ходатайство жителей Ямской слободы о проведении в их дома водопровода.</w:t>
      </w:r>
    </w:p>
    <w:p>
      <w:pPr>
        <w:pStyle w:val="Normal"/>
        <w:rPr>
          <w:sz w:val="22"/>
          <w:szCs w:val="22"/>
        </w:rPr>
      </w:pPr>
      <w:r>
        <w:rPr>
          <w:sz w:val="22"/>
          <w:szCs w:val="22"/>
        </w:rPr>
        <w:t xml:space="preserve"> </w:t>
      </w:r>
      <w:r>
        <w:rPr>
          <w:sz w:val="22"/>
          <w:szCs w:val="22"/>
        </w:rPr>
        <w:tab/>
        <w:t>В 1914г. с началом империалистической войны число рабочих на воронежских заводах и фабриках достигло 10000 человек. Условия труда были очень тяжелыми, оборудование устаревшим, в основном использовался  ручной труд.</w:t>
      </w:r>
    </w:p>
    <w:p>
      <w:pPr>
        <w:pStyle w:val="Normal"/>
        <w:ind w:firstLine="708"/>
        <w:rPr/>
      </w:pPr>
      <w:r>
        <w:rPr>
          <w:sz w:val="22"/>
          <w:szCs w:val="22"/>
        </w:rPr>
        <w:t xml:space="preserve"> </w:t>
      </w:r>
      <w:r>
        <w:rPr>
          <w:sz w:val="22"/>
          <w:szCs w:val="22"/>
        </w:rPr>
        <w:t>В.Н.Губанов, И.А.Чуев, И.Ф. Бакулин и др. проводят активную агитационную деятельность среди рабочих. Революционное брожение все шире охватывает народные массы, зачинщиков немедленно отправляют на фронт, но  на предприятиях города подпольно работают партийные кружки и группы.</w:t>
      </w:r>
    </w:p>
    <w:p>
      <w:pPr>
        <w:pStyle w:val="Normal"/>
        <w:ind w:firstLine="708"/>
        <w:rPr>
          <w:sz w:val="22"/>
          <w:szCs w:val="22"/>
        </w:rPr>
      </w:pPr>
      <w:r>
        <w:rPr>
          <w:sz w:val="22"/>
          <w:szCs w:val="22"/>
        </w:rPr>
        <w:t>Таким образом, все эти события являются предвестниками назревающей революционной ситуации в Воронеже и в целом по Росс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D&amp;M</dc:creator>
  <dc:description/>
  <cp:keywords/>
  <dc:language>en-US</dc:language>
  <cp:lastModifiedBy>Mage</cp:lastModifiedBy>
  <cp:lastPrinted>2003-10-13T22:11:00Z</cp:lastPrinted>
  <dcterms:modified xsi:type="dcterms:W3CDTF">2011-10-21T06:23:00Z</dcterms:modified>
  <cp:revision>2</cp:revision>
  <dc:subject/>
  <dc:title>С началом XX века Воронеж и воронежцы участвовали в революционно-политической жизни страны</dc:title>
</cp:coreProperties>
</file>