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Что означает мимика лица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ди часто высказывают одно, а думают совсем другое. Поэтому важно научиться понимать их истинное состояние. При передаче информации лишь 7% сообщается словами, 30% выражается звучанием голоса и больше 60% идет по прочим невербальным каналам: взгляд, мимика и т. 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втор: эксперт Михаил Иванович Магура, руководитель сектора управленческого консультирования Школы кадрового менеджмента Академии народного хозяйства при Правительстве РФ; кандидат психологических нау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ди, как правило, высказывают одно, а думают совсем другое, поэтому очень важно понимать их истинное состояние. При передаче информации лишь 7% от нее сообщается посредством слов (вербально), процентов 30 выражается звучанием голоса (тональностями, интонацией) и больше 60% идет по прочим невербальным (взгляд, жесты, мимика и т. д.) канал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равильного понимания говорящего оценивать произносимое желательно в неразрывной связи слов, речи, пантомимики и других «сопроводителей» общения, доводя свое восприятие до некоторой заверш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пытываемые в душе эмоции люди обычно выражают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венциально (стандартно принятым в данной среде общения способом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онтанно (непроизвольно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партнер стремится не выдать то, как он относится к сообщаемому, все может ограничиться простым конвенциальным невербальным намеком, бывающим иной раз истинным, но чаще — дезориентирующ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ди нередко взвешивают свои слова и контролируют мимику, однако человек способен следить одновременно не более чем за двумя-тремя из всех рождаемых внутри реакций. Благодаря такой «утечке информации» при наличии у вас соответствующих знаний и опыта имеется возможность выявлять те чувства и стремления, которые объект предпочел бы утаи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произвольно возникающие у людей реакции сугубо индивидуальны и хорошо читаются лишь при отменном знании партнера. Непонимание этого момента способно привести к фатальному самообману в познании другого чело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ценивая персональную экспрессию, в учет берут не только врожденные различия, но и влияние традиций, воспитания, среды и общей жизненной культуры. Осознавать желательно как фоновое состояние (настроение) индивида, так и его реакцию на некий появляющийся стимул (зондаж, поступок, ситуацию)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начительно отчетливее, чем у мужчин, просматриваются наличествующие эмоции у женщин, которые обычно (хотя и не всегда) легко читаемы. Успешность в сокрытии своих чувств зависит от натуры человека (холерику это труднее, чем флегматику), сопутствующих обстоятельств (затрагиваемости, неожиданности) и опыта воспринимающе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стимулировании личных чувств для большей убедительности все экспрессивные средства обычно применяют в избытке. Не забывайте этот факт, оценивая искренность других людей и пробуя изображать свои пережи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живания, возникающие в душе какого либо человека, высвечиваются в его облике и движениях вполне определенным образом — это, вероятно, наиболее простая и наименее противоречивая зона. Мы обнаружили, что многие люди вообще не понимают того, что с помощью выражений лица может происходить общение. Они никогда не пытались понять, как же это происходи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время деловых переговоров можно наблюдать самый широкий спектр выражений лица: на одном полюсе — агрессивно жесткий человек, который смотрит на переговоры как на место, где нужно «сделать или умереть». Такой обычно смотрит вам прямо в глаза, его глаза широко открыты, губы твердо сжаты, брови нахмурены, и даже говорит он иногда сквозь зубы, почти не двигая губами. На другом конце спектра — некто с непогрешимыми манерами, младенческим взглядом из под прикрытых век, легкой завуалированной улыбкой, миролюбиво изогнутыми бровями, без единой складки на лбу. Вероятно, он — способный и контактный человек, верящий в то, что сотрудничество — это динамичный процес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 действием испытываемых индивидом чувств рождаются скоординированные сокращения и расслабления различных лицевых мышц, которые определяют выражение лица, прекрасно отражающее переживаемые эмоции. Поскольку состоянием лицевых мышц несложно научиться управлять, отображение эмоций на лице нередко пробуют маскировать, а то и имитирова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 искренности человеческой эмоции обычно говорит симметрия в отображении чувства на лице, тогда как чем сильнее фальшь, тем более разнятся мимикой его правая и левая половины. Даже легко распознаваемая мимика иной раз очень кратковременна (доли секунды) и зачастую остается незамеченной; чтобы суметь перехватить ее, нужна практика или специальная тренировка. При этом положительные эмоции (радость, удовольствие) узнаются легче, чем отрицательные (печаль, стыд, отвращени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ой эмоциональной выразительностью отличаются губы человека, читать которые совсем несложно (усиленная мимика рта или закусывание губ, к примеру, свидетельствуют о беспокойстве, ну а искривленный в одну сторону рот — о скепсисе или насмешк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лыбка на лице, как правило, выказывает дружелюбие или потребность в одобрении. Улыбка для мужчины — это хорошая возможность показать, что он во всякой ситуации владеет собой. Улыбка женщины значительно правдивее и чаще соответствует ее фактическому настроению. Так как улыбки отображают разные мотивы, желательно не слишком полагаться на их стандартное истолкование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резмерная улыбчивость — потребность в одобрени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ивая улыбка — знак контролируемой нервозност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лыбка при приподнятых бровях — готовность подчинитьс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лыбка при опущенных бровях — выказывание превосходств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лыбка без подъема нижних век — неискренность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лыбка с постоянным расширением глаз без их закрывания — угроз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ипичные выражения лица, сообщающие об испытываемых эмоциях, таковы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дость: губы искривлены и их уголки оттянуты назад, вокруг глаз образовались мелкие морщинк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терес: брови немного приподняты или опущены, тогда как веки слегка расширены или сужен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частье: внешние уголки губ приподняты и обычно отведены назад, глаза спокойны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дивление: поднятые брови образуют морщины на лбу, глаза при этом расширены, а приоткрытый рот имеет округлую форму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вращение: брови опущены, нос сморщен, нижняя губа выпячена или приподнята и сомкнута с верхней губой, глаза как бы косят; человек словно подавился или сплевывает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зрение: брови приподняты, лицо вы тянуто, голова возвышена, словно человек смотрит на кого-то сверху вниз; он как бы отстраняется от собеседник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рах: брови немного подняты, но имеют прямую форму, их внутренние углы сдвинуты, через лоб проходят горизонтальные морщины, глаза расширены, причем нижнее веко напряжено, а верхнее слегка приподнято, рот может быть открыт, а уголки его оттянуты назад (показатель интенсивности эмоции); когда в наличии лишь упомянутое положение бровей, то это — контролируемый страх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нев: мышцы лба сдвинуты внутрь и вниз, организуя угрожающее или нахмуренное выражение глаз, ноздри расширены, крылья носа приподняты, губы либо плотно сжаты, либо оттянуты назад, принимая прямоугольную форму и обнажая стиснутые зубы, лицо часто краснеет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ыд: голова опущена, лицо отвернуто, взгляд отведен, глаза устремлены вниз или «бегают» из стороны в сторону, веки прикрыты, а иногда и сомкнуты; лицо покрасневшее, пульс учащенный, дыхание с перебоям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корбь: брови сведены, глаза тусклы, а внешние углы губ иной раз несколько опуще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нать выражения лица при различных эмоциях полезно не только для того, чтобы понимать других, но и для тщательнейшей отработки (обычно перед зеркалом) своих рабочих имитац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если мимика — это движение мышц лица, отражающее внутреннее эмоциональное состояние партнера по общению, то владение мимикой необходимо, по сути, любому человеку, но особенно тому, кто по роду своей деятельности имеет многочисленные контакты с людьм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чем говорят взгляд и глаза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ая роль в общении уделяется первому взгляду. То мгновение, когда партнеры встречаются и приветствуют друг друга, сопровождается первым взглядом глаза в глаза. Наше сознательное восприятие другого человека всегда происходит с помощью непосредственного зрительного контакта. Если ритуальный взгляд не соблюден, собеседник обычно чувствует себя проигнорированным или оскорбленным. Вряд ли он может противодействовать оскорбленному чувству: «Ты меня не принимаешь во внимание как подобает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ытный собеседник всегда стремится приветствовать своего партнера открытым взглядом в глаза. А позднее, в разговоре, часто смотрит в глаза собеседнику, чтобы подчеркнуть значение своих слов. Не следует также забывать, что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згляд способствует внушению так же, как и слов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рывание зрительного контакта при разговоре на длительное время может привести к прекращению разговор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один партнер говорит, опытный слушающий не допускает поединка глазами, так как это может породить агрессив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вильно пользуйтесь языком взгляда. Не случайно говорят, что глаза — зеркало человеческой души. Язык взгляда способен сказать о многом, а точнее — об истинных чувствах вашего собеседн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згляд человека и связанные с ним сигналы глазами имеют непосредственное отношение к правдивости той информации, которая произносится вслу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своей специфике взгляд может быть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ловой — когда он фиксируется в районе лба собеседника, что предполагает создание серьезной атмосферы делового партнерств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етский — когда взгляд опускается ниже уровня глаз собеседника (до уровня губ), что способствует, как отмечают исследователи, созданию атмосферы светского, непринужденного общен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тимный — когда взгляд направлен не прямо в глаза собеседника, а ниже лица — на тело до уровня груди. Специалисты утверждают, что такой взгляд говорит о несколько большей заинтересованности в общени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згляд искоса, который говорит, как правило, о подозрительном или критическом отношении к собеседнику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язык взгляда имеет весьма важное значение для распознавания отношения человека к собеседнику или к ситуации, которая в данном случае обсуждаетс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онация голоса и особенности лексики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лос довольно точно сообщает окружающим о текущем состоянии человека (о его переживаниях, отношении к фактам, самочувствии, а нередко и о темпераменте, о чертах характер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ловить эмоции объекта (гнев и печаль — легче, ревность и нервозность — сложнее) позволяет тон его голо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стоянии тревоги или нервного напряжения у партнера несколько меняется и голосовой тембр. Этот факт нашел достойное применение в бесконтактных (т. е. всецело незаметных для собеседника) образцах «детектора лжи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шифровывая сообщение, обращайте внимание как на силу, так и на высоту голоса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вно высокий — энтузиазм, радость, недовери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сокий, в широком диапазоне силы, тональности и высоты — гнев и страх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резмерно высокий, пронзительный — беспокойство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ягкий и приглушенный, с понижением интонации к концу каждой фразы — горечь, печаль, усталость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орсирование звука — напряжение, обман.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начительно информативны невербальные звуки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ист (явно не художественный) — неуверенность или опасени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соответствующий моменту смех — напряжени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ожиданные спазмы голоса — напряжени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тоянное покашливание — лживость, неуверенность в себе, обеспокоенность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litarium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55:00Z</dcterms:created>
  <dc:creator>User</dc:creator>
  <dc:description/>
  <cp:keywords/>
  <dc:language>en-US</dc:language>
  <cp:lastModifiedBy>Mage</cp:lastModifiedBy>
  <dcterms:modified xsi:type="dcterms:W3CDTF">2011-10-12T05:55:00Z</dcterms:modified>
  <cp:revision>2</cp:revision>
  <dc:subject/>
  <dc:title>Что означает мимика лица</dc:title>
</cp:coreProperties>
</file>