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</w:rPr>
        <w:t xml:space="preserve">       </w:t>
      </w:r>
      <w:r>
        <w:rPr>
          <w:b/>
          <w:sz w:val="56"/>
          <w:szCs w:val="56"/>
          <w:u w:val="single"/>
        </w:rPr>
        <w:t xml:space="preserve">КИТАЙСКАЯ ИМПЕРИЯ    </w:t>
      </w:r>
    </w:p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амые первые цивилизации в Китае возникли более чем 4000 лет назад, по берегам трёх рек: Хуанхэ, Чанцзян, Сицзян. Согласно традиционному изложению первой была династия Ся, первым же императором династии был У, ему приписывалось укращенние рек: строительство насыпей, а также строительство каналов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Ша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настия Шан была первой, о которой дошли сведения, первым императором был Цян, правила династия Китаем 400 лет. В это время крестьяне в Китае выращивали просо, рис и шелковичные деревья</w:t>
      </w:r>
      <w:r>
        <w:rPr>
          <w:b/>
        </w:rPr>
        <w:t xml:space="preserve">. </w:t>
      </w:r>
      <w:r>
        <w:rPr/>
        <w:t xml:space="preserve">Секрет щелоковой нити был открыт около 2690 года женой великого «Жёлтого Императора» Цзы-Лин Ши. Она начала выращивать шелковицы и выводить на них шелковичных червей. Щёлк, очень ценился, им пользовались при расчётах вместо дене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еди ремесленников было очень распространены бронзовые котлы для поклонения предкам. Для предсказания судьбы китайцы (в эпоху Шан) люди использовали кости животных, на которых были выгравированы китайские иероглифы. Также китайцы в это время разводили крупный рогатый скот (свиней, овец и т. д.)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Чжо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эта династия Китаем 800 лет. Родоначальники эпохи, простые пастухи, изгнали последних правителей династии Шан, который стал жестоким и беспощадны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ители этой династии принесли с собой новые навыки обработки железа, из которого они делали оружие и орудия труда. Новый металл обеспечивал китайцам победу в войнах, так как металл был поражающе проче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ее всего империя Чжоу известна рождением легендарного учителя, философа Кун-Фу-цзы или Конфуция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Цинь.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веке до н. э. возникла мощная династия Цинь. Первым и последним императором династии был Ши-Хуанди. Он ввёл единую систему мер и ве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самой значительным событием бала постройка Великой китайской стены, длина которой 2250 км, а если прибавить все изгибы, то получится около 6000 км. Появилась в военных целях, ради защиты империи от варваров.</w:t>
      </w:r>
    </w:p>
    <w:p>
      <w:pPr>
        <w:pStyle w:val="Normal"/>
        <w:jc w:val="both"/>
        <w:rPr/>
      </w:pPr>
      <w:r>
        <w:rPr/>
        <w:t>Также Щи-хуанди был отличным воином. Но некоторые действия императора настроили население против правителя. Он приказал уничтожить все документы прошлых веков, не относящихся к династии Цинь. Кроме того, пытался уничтожить все работы Конфуция(212 г. до н. э.). А ещё он казнил 400 учёных.</w:t>
      </w:r>
    </w:p>
    <w:p>
      <w:pPr>
        <w:pStyle w:val="Normal"/>
        <w:jc w:val="both"/>
        <w:rPr/>
      </w:pPr>
      <w:r>
        <w:rPr/>
        <w:t>В 210 г. до н. э. он умер, а через 4 года династию Цинь свергли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Хань.</w:t>
      </w:r>
    </w:p>
    <w:p>
      <w:pPr>
        <w:pStyle w:val="Normal"/>
        <w:jc w:val="both"/>
        <w:rPr/>
      </w:pPr>
      <w:r>
        <w:rPr/>
        <w:t>Начиная с 202 года до н. э. в Китае правили императоры династии Хань. Китайские правители очень стремились к захвату новых земель, так У-ди («воинственный император») сумел добавить к территории значительную часть Азии, южную Маньчжурию,  и большую часть юго-восточного побережь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мотря на протяженность Китая, государство оставался свободным от влияния других культур, прежде всего, потому что был, не зависим экономичес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ператоры династии Хань пытались восстановить документы, уничтоженные  ранее династией Цинь.</w:t>
      </w:r>
    </w:p>
    <w:p>
      <w:pPr>
        <w:pStyle w:val="Normal"/>
        <w:jc w:val="both"/>
        <w:rPr/>
      </w:pPr>
      <w:r>
        <w:rPr/>
        <w:t>Повторно были открыты идеи философа Конфуция.</w:t>
      </w:r>
    </w:p>
    <w:p>
      <w:pPr>
        <w:pStyle w:val="Normal"/>
        <w:jc w:val="both"/>
        <w:rPr/>
      </w:pPr>
      <w:r>
        <w:rPr/>
        <w:t xml:space="preserve">Одной из основных приболей Китая считался щёлк. Торговля щёлком осуществлялась на суше, и на рубеже </w:t>
      </w:r>
      <w:r>
        <w:rPr>
          <w:lang w:val="en-US"/>
        </w:rPr>
        <w:t>I</w:t>
      </w:r>
      <w:r>
        <w:rPr/>
        <w:t xml:space="preserve"> века н.э. основной дорогой связывающей Китай с западном миром, был Щелоковый путь. Протянувшийся на  4022 км  дорога связывала две империи- Ханьскую и Римскую.</w:t>
      </w:r>
    </w:p>
    <w:p>
      <w:pPr>
        <w:pStyle w:val="Normal"/>
        <w:jc w:val="both"/>
        <w:rPr/>
      </w:pPr>
      <w:r>
        <w:rPr/>
        <w:t>Первое бумажное производство, появилась в Ханьском Китае, где вскоре широко распространились бумажные документы.</w:t>
      </w:r>
    </w:p>
    <w:p>
      <w:pPr>
        <w:pStyle w:val="Normal"/>
        <w:jc w:val="both"/>
        <w:rPr/>
      </w:pPr>
      <w:r>
        <w:rPr/>
        <w:t>В это время появились первые задатки иглоукалывания (Су-Дж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Суй.</w:t>
      </w:r>
    </w:p>
    <w:p>
      <w:pPr>
        <w:pStyle w:val="Normal"/>
        <w:jc w:val="both"/>
        <w:rPr/>
      </w:pPr>
      <w:r>
        <w:rPr/>
        <w:t>Династия Суй была основана 581г. И первым императором династии стал Ян Цзянь. Он впервые после падения империи Хань в 220г. смог обеднить Китай. Ян Цзянь снизил налоги и срок воинской повинности. Столицей он объявил Цзань-ан. Во время его правления началось распространения буддизма из Индии. Всё это способствовало возрождению страны.</w:t>
      </w:r>
    </w:p>
    <w:p>
      <w:pPr>
        <w:pStyle w:val="Normal"/>
        <w:jc w:val="both"/>
        <w:rPr/>
      </w:pPr>
      <w:r>
        <w:rPr/>
        <w:t>Второй и последний император династии Суй-Ян-ди. При его правлении был восстановлен Великий канал. Также оп строил дворцы, парки, причём на деньги, которые он получил, отдав приказ собрать налоги за 10 лет верёд. Кристиане восстали и убили императора в 6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Тан</w:t>
      </w:r>
    </w:p>
    <w:p>
      <w:pPr>
        <w:pStyle w:val="Normal"/>
        <w:rPr/>
      </w:pPr>
      <w:r>
        <w:rPr/>
        <w:t>Ли Юань, сановник при династии Суй, основал затем династию Тан, которая просуществовала до 918 года. Это было время достижений Китая в науке и в искусстве.</w:t>
      </w:r>
    </w:p>
    <w:p>
      <w:pPr>
        <w:pStyle w:val="Normal"/>
        <w:rPr/>
      </w:pPr>
      <w:r>
        <w:rPr/>
        <w:t>Процветала торговля щёлком, были изобретены фарфор, порох (был изобретён случайно: один учёный пытался создать эликсир бессмертия получился порох, сначала он использовался в фейверках, для военных целей), книгопечат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Сун.</w:t>
      </w:r>
    </w:p>
    <w:p>
      <w:pPr>
        <w:pStyle w:val="Normal"/>
        <w:rPr/>
      </w:pPr>
      <w:r>
        <w:rPr/>
        <w:t>После падения династии Тан в 907 году в течение 53 лет императоры пытались воссоединить Китай и начать новые династии. Наконец на престо взошёл первый император династии Сун в 960 г. Ему удалось воссоединить страну. Правда она была уже меньше и менее мощнее, чем в прошлом. Страна медленно возрождалась: развивалось сельское хозяйство, увеличивалось население.</w:t>
      </w:r>
    </w:p>
    <w:p>
      <w:pPr>
        <w:pStyle w:val="Normal"/>
        <w:rPr/>
      </w:pPr>
      <w:r>
        <w:rPr/>
        <w:t>В 1068 году Ван Аньши (первый министр) упростил систему налогов и сократил огромную армию до разумных приделов. Хотя эти сокращения экономили деньги, они давали возможность другим народам вторгаться в Китай.</w:t>
      </w:r>
    </w:p>
    <w:p>
      <w:pPr>
        <w:pStyle w:val="Normal"/>
        <w:rPr/>
      </w:pPr>
      <w:r>
        <w:rPr/>
        <w:t>Удавалось сдерживать набеги завоевателей до1126 года, именно тогда семью императора захватили в плен, спастись удалось только сыну - в это время его не было дома. Он и создал новую империю – Южносунскую, а столицей стал Ханчжоу. Она просуществовала недолго, пока её не разорили монголы под руководством Хубилая.</w:t>
      </w:r>
    </w:p>
    <w:p>
      <w:pPr>
        <w:pStyle w:val="Normal"/>
        <w:rPr/>
      </w:pPr>
      <w:r>
        <w:rPr/>
        <w:t>Несмотря на угрозы вторжения, процветало искусство: рисунки на щёлке и 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йские династии продолжились династией Мин, которая выделилась тем, что, был построен великий город Пекин до сих пор являющимся столицей Кит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6:00Z</dcterms:created>
  <dc:creator>Lufer</dc:creator>
  <dc:description/>
  <cp:keywords/>
  <dc:language>en-US</dc:language>
  <cp:lastModifiedBy>Mage</cp:lastModifiedBy>
  <dcterms:modified xsi:type="dcterms:W3CDTF">2011-10-21T05:56:00Z</dcterms:modified>
  <cp:revision>2</cp:revision>
  <dc:subject/>
  <dc:title>       КИТАЙСКАЯ ИМПЕРИЯ    </dc:title>
</cp:coreProperties>
</file>