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>
          <w:b/>
          <w:bCs/>
          <w:sz w:val="32"/>
          <w:szCs w:val="32"/>
        </w:rPr>
        <w:t>Современная старина: б</w:t>
      </w:r>
      <w:r>
        <w:rPr>
          <w:rStyle w:val="Headsub11"/>
          <w:sz w:val="32"/>
          <w:szCs w:val="32"/>
        </w:rPr>
        <w:t>исерное рукоделие</w:t>
      </w:r>
      <w:r>
        <w:rPr>
          <w:sz w:val="32"/>
          <w:szCs w:val="32"/>
        </w:rPr>
        <w:t xml:space="preserve"> </w:t>
      </w:r>
    </w:p>
    <w:p>
      <w:pPr>
        <w:pStyle w:val="Normal"/>
        <w:spacing w:before="120" w:after="0"/>
        <w:ind w:firstLine="567"/>
        <w:jc w:val="both"/>
        <w:rPr>
          <w:sz w:val="28"/>
          <w:szCs w:val="28"/>
        </w:rPr>
      </w:pPr>
      <w:r>
        <w:rPr>
          <w:rStyle w:val="Text1"/>
          <w:sz w:val="28"/>
          <w:szCs w:val="28"/>
        </w:rPr>
        <w:t xml:space="preserve">Иванова Г. И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реди многообразия художественного творчества прошлого встречаются виды прикладного искусства, почти полностью исчезнувшие из обихода современного челове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 таким «белым пятнам» относятся изделия из бисера и стекляруса. Яркий, многоцветный материал получил в России чрезвычайно широкое распростран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лечение «бисерным искусством» продолжалось с XVII до начала XX столетия. Особой популярностью оно пользовалось в первой половине XIX века. В образцах бисерно-стеклярусных работ нашли свое отражение все художественно-стилистические направления, существовавшие в России. Их изучение приоткрывает малоисследованную область, связанную с творчеством русского народа, с духовной культурой различных слоев русского обществ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влечение бисерно-стеклярусными работами в XVIII веке в России сыграло определенную роль в налаживании отечественного производства на фабрике им. М.В. Ломоносова в Усть-Рудице под Петербург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асивый и прочный материал использовался при оформлении интерьеров загородных царских дворцов, примером чему служат настенные панно в Стеклярусном кабинете Китайского дворца в г. Ораниенбауме под Петербургом, в отделке народных костюмов (воротники, обшлага, пояса, подолы) и предметов культового назначения (оклады икон, кисти под лампадки и паникадила), изделия из него украшали быт помещичьей усадьбы (картины, настенные панно, предметы бы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зможность непосредственного общения с произведениями искусства – одна из наиболее ценных особенностей изделий из бисера и стекляру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Любой вид народного искусства, возникая, вбирает в себя достижения предшествующего времени, имеющие обычно многовековой путь существования. В то же время типично для всех узоров бисерных и стеклярусных деталей использование исконно русского народного орнамента во всем его многообрази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рический очерк.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генда о возникновении стекла гласит: «Однажды, в очень далекие времена, финикийские купцы везли по Средиземному морю груз добытый в Африке природной соды. На ночлег они высадились на песчаном берегу и стали готовить себе пищу. За неимением под рукой камней обложили костер большими кусками соды. Поутру, разгребая золу, купцы обнаружили слиток, который был тверд как камень, горел огнем на солнце и был чист и прозрачен как вода. Это было стекл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имерно, 6 тысяч лет тому назад возникло стеклоделие и появились стеклянные бусы разных форм и размеров. Благодаря совершенствованию технологии изготовления со временем бусы становились все мельче. Так появился бисер – мелкие круглые или многогранные, слегка сплюснутые бусинки. Его название происходит от «фальшивого жемчуга», изготовлявшегося в Египте из непрозрачного (глухого, или пастового) стекла, который на арабском назывался бусра или бусер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уществовало несколько способов производства бисера. Наиболее древним и простым был способ вытягива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 давние времена стекло варили на костре в толстостенных горшках из высокоогнеупорной глины – тиглях, которые имели форму невысоких цилиндрических или слегка расширяющихся сосудов. В них засыпали шихту – смесь чистого кварцевого песка, соды, извести и мела. Из-за недостаточно высоких температур стекло представляло собой густую, вязкую массу и обрабатывалось на стадии «вязкого теста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Бусы изготовляли, вытягивали нити из стекломассы с помощью металлического прутика, введенного в расплавленное стекло. Стекло прочно приставало к прутику, причем толщина вытягиваемой нити зависела от скорости вытягивания и густоты стекломассы. Чем жиже была стекломасса и больше скорость вытягивания, тем тоньше получалась нить. Затем нить навивали на тонкий медный стержень, толщина которого соответствовала отверстию для нанизывания. Стержень извлекали, а бусинку подвергали повторному разогреву с последующей, ручной обработкой при помощи простейших инструментов. Был и другой способ: вытянутую нить расплющивали в полоску и обвивали ею медную проволоку. Боковой продольный шов сглаживали, а трубочку разрезали на кусочки необходимой длины и обрабатывали отдельные бусинки вручную. Для разноцветных бус нить изготовляли из нескольких «спаянных» между собой прутиков разного цвета. Постепенно совершенствовалась технология изготовления стекла: во II тысячелетии до нашей эры появилось полупрозрачное стекло, а в I веке до нашей эры люди научились варить стекло прозрачное бесцветное и окрашенно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 Древнего Египта и Сирии производство стекла, бус и бисера распространилось в Римскую империю, где в I веке до нашей эры в Александрии был изобретен способ выдувания различных предметов с помощью тростниковой или металлической труб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появлением способа выдувания изменился и процесс изготовления бус и бисера. Их делали не только из нитки, но и из пустотелых стеклянных трубочек-дротиков, которые мастер-стеклодув выдувал из капли расплавленного стекла с помощью трубки - понтии. Получение стеклянной трубки постоянного диаметра, длины и заданной толщины требовало от мастера большого мастерства. Затем тонкие разноцветные стеклянные трубочки разрезали ножницами гильотинного типа на мелкие кусочки, на сите отсеивали их от осколков и обрабатывали во вращающемся барабане увлажненной шлифовальной смесью из толченого угля с известью или огнеупорной глиной. После заполнения отверстий смесью бисер высушивали, смешивали с небольшим количеством песка и нагревали до вишнево-красного каления в медленно вращающихся чугунных барабанах. При этом размягченные стеклянные колечки округлялись, сглаживались неровности, вращение не давало им сплющиться, а порошковая смесь – заплыть отверстиям. После охлаждения бисер промывали, высушивали и с помощью полировального порошка возвращали ему блеск, утраченный при нагрева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же способом изготовляли стеклярус – стеклянные трубочки длиной 3 мм и бо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начале нашей эры стеклоделие появилось в Риме и других городах Италии, в Греции, Галии – территория нынешней Франции, Испании, Португалии, Германии. После падения Римской империи, расколовшейся в 295 году нашей эры на Западную, с центром в Риме, и Восточную, названную Византией, с центром в Константинополе, стеклоделие в конце V века начинает активно развиваться на востоке – в Византии. Но особого расцвета достигает оно в Венеции, куда переселилось много греческих и византийских мастеров. После падения Византии с ХIII века стекольная промышленность Венеции вступает в полосу своего интенсивного развития, а в XVIII веке наступает период упадка из-за конкуренции с другими странами Европ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енецианская республика строго охраняла секреты производства стекла. Законы, издаваемые верховным органом республики – сенатом, сулили мастерам – стеклоделам не только исключительные привилегии, но и смерть за разглашение секретов стеклодел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 1221 г. был издан указ о перенесении всех крупных стекольных мастерских из города на остров Мурано, расположенный в Адриатическом море в 2 км от Венеции. С 1275г. под угрозой конфискации запрещается вывоз из Венеции сырья, чтобы не дать возможности установить его состав. С начала XVI века каждый гражданин республики, ставший стеклоделом, причислялся к привилегированным слоям общества, а в 1316 г. был издан указ, по которому дочерям мастеров-стекольщиков разрешалось выходить замуж за патрициев, и их дети признавались патрициями. В XV веке жители острова Мурано получили свою администрацию, новый суд и свою монету. 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смотря на особые привилегии, данные стеклоделам, уже с конца XIII века во многих городах Италии (Альтере, Падуе, Ферраре, Равенне и других) возникли стекольные мастерские, созданные венецианскими мастерами-перебежчиками. В XV веке такие мастерские появляются в Германии и во Франции. Для сохранения монополии в 1490 г. сенат республики отдает производство стекла под охрану Совета десяти. Издается указ о государственной измене и наказании бежавших мастеров. В нем требовалось возвращение стекольного мастера, передавшего секреты своего мастерства в другую страну. При неповиновении его родных и близких заключали в тюрьму, если же стекольщик продолжал упорствовать, посылали убийц, и только после его смерти освобождали родных. Венеция снабжала бисером Восток и Запад, где его обменивали на золото, пряности, шелка; у народов Африки его использовали как разменную монету. Громадный сбыт бисера шел в Европу, где существовали склады бисера и устраивались бисерные ярмарки. Особенно ценился очень мелкий бисер (диаметром 0,5 мм) и блестящий бисер. Широко применялся в рукоделии парчовый бисер, отполированный изнутри, посеребренный и позолоче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 открытия Америки и установления морского пути в Индию на смену стекольным мастерским приходят стеклянные заводы, строящиеся в XVI – XVII вв. в Испании, Португалии, Нидерландах, Англии и во Франц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VIII в. началось изготовление бус и бисера в Германии. В области Фихтельгебирге изготавливали бусы и бисер массивных сортов из непрозрачного стекла и фарфора, их экспортировали в Россию, Азию и Африку. В Тюрингии было основано производство легких дутых бус из стекла, которое со временем превратилось в производство елочных украшений. Здесь изготовляли и искусственный жемчуг из стекла путем особого метода обработки чешуи рыбы уклейки. Шлифовали бисер в Богемии (Северная Чехия), где издавна существовало производство стек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отличие от венецианского легкоплавкого стекла, которое обрабатывалось в нагретом состоянии, чешское стекло тугоплавкое. Стеклоделы Богемии создали свою технологию стекла, в состав которого ввели вместо соды, секреты изготовления которой строго соблюдали венецианцы, древесную золу – поташ, поэтому и пошло название - «лесное» стекло. Оно тверже, легче поддается обработке, гранению и шлифованию. Наряду с крупными изделиями здесь изготовляли бусы, искусственные драгоценные камни для вышивания, хрустальный и стеклянный бисер и стеклярус. Покрытый цветными эмалями, граненый богемский бисер отличался от круглого венецианского игрой света и красотой. Благодаря соперничеству Венеции и Чехии мелкий бисер достиг очень большого разнообразия и по размерам, и по богатейшему подбору цветов и оттенк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XIX в. были изобретены машины для изготовления бисера, благодаря чему значительно снизилась его стоимость. На смену вертикальным дискам для разрезания стеклянных трубок в 1890 г. пришел вырубной пресс в виде гильотины, что дало возможность обрабатывать одновременно большую связку трубочек, что способствовало распространению богемского бисера во многие страны мира. Но постепенно, в связи с упадком всевозможных рукоделий, бытовавших во многих странах на протяжении нескольких столетий, снижается и производство бисера. Исчезают мелкие сорта, уменьшается количество цветов и оттенков, бисер становится более груб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одиной бисера из золота, серебра, стали и других металлов, является Париж, но шлифовали его в Германии. Позже металлический и массивный стеклянный бисер штамповали и покрывали амальгамой или расплавленным оловом для получения серебристого бисера, а золотистый получали, погружая бисеринки в слабый раствор железного купороса и слабый раствор хлористого золота. Металлический бисер использовался значительно реж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давна было известно стеклоделие и в нашей стране, о чем свидетельствуют раскопки древних курганов и городищ. Академик Н.Н. Качалов писал: «Искусство изготовления тончайшего узорочья из меди, бронзы, серебра и золота зародилось на Поднепровье очень давно, и археологи прослеживают его развитие от первых веков нашей эры. Постепенно совершенствуясь, оно достигло чрезвычайно высокого технического и художественного уровня в эпоху Киевской Руси. Киевским ювелирам были известны секреты изготовления разноцветных эмалей, которые являются определенной категорией легкоплавких, прозрачных или заглушенных стекол»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а всей территории бывшего Киевского государства, раскинувшегося от Черного моря до Ладожского озера и от Карпат до верхнего течения Волги, всюду на городищах, в курганах и захоронениях археологи находят множество стеклянных бус, браслетов, перстней, осколков битой посуды. Остатки стеклоплавильных мастерских с разрушенными горнами, черепками тиглей, облитых разноцветными расплавами, обломки тонкостенных сосудов из стекла, кусков эмалей и многоцветных смальт, найденные при раскопках, свидетельствуют о том, что наши предки знали стекло не только благодаря торговле со странами Востока, Азии и Византии. Уже в IX веке в Киеве существовали небольшие мастерские по изготовлению стеклянной посуды, предметов быта и украшений, мозаичных смальт и цветных эмалей. Позднее из Киева стеклоделие распространилось в Чернигов, во Владимир, в Рязань, Галич, Полоцк и другие города.При раскопках курганов VIII – XI вв. встречались стеклянные изделия из глухого цветного стекла, похожего на металл, иногда расписанные эмалевыми красками в виде простых геометрических узоров, то в XII веке для их изготовления применяли полупрозрачное стекло разных цветов. Стеклянные бусы были самые разнообразные по величине, форме, расцветке и художественной обработке. По цвету они были зеленые, синие, желтые, фиолетовые, черные, серебряные и золоченые; по форме – круглые, цилиндрические, бочонка и винтообразные или биконические – в виде двух усеченных конусов, сложенных своими широкими основаниями. 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звитие стеклоделия на Руси надолго было прервано татаро-монгольским нашествием. Только в XVI веке началось возрождение страны, на Украине. Предметы гутного стекла – простая выдувная посуда и потешные сосуды в виде зверей и птиц, расписанных масляными красками и украшенных лепными узорами, - вывозились во многие города России и в Турцию. В начале XVII в., в 1635 г., начал работать первый русский стекольный завод в селе Духанино, под Москвой, на котором работали и украинские мастера-гутни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668 г. строится второй, Измайловский, завод, принадлежащий царю Алексею Михайловичу. Здесь изготовляли столовую и аптекарскую посуду, подсвечники и различные «потешные» (фигурные) предметы. Стекло изготовляли как бесцветное, так и окрашенное, прозрачное и заглушенное, а также хруста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ольшое внимание развитию стеклоделия в России уделял Петр I. Он уничтожил пошлины на стеклянные изделия, привлекал для подготовки русских мастеров иностранных стеклоделов, посылал русских ребят за границу учиться стекольному делу и, в частности, искусству изготовления бисера. По его приказу в 1705 году на Воробьевых горах под Москвой был построен завод зеркального стекла. После смерти Петра I Воробьевский завод был переведен в Петербург и со временем стал Императорски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XVIII – XIX вв. в России существовали небольшие казенные и частные заводы по изготовлению всевозможных изделий из стек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отяжении нескольких веков бисер ввозили в Россию из Венеции и Германии. В XV в. привозной бисер применялся русскими рукодельницами наравне с драгоценными камнями и жемчугом. С увеличением бисерного рукоделия резко повысился спрос на бисер и стеклярус разных сортов и оттенков. Если 1748 г. только через Петербургский порт было ввезено в Россию из-за границы 472 пуда бисера и 2 пуда стекляруса, то в 1752 г. было завезено 2126 пудов бисера и 29 пудов стеклярус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752 г. М .В .Ломоносов, проводивший опыты по созданию цветного стекла, получил от Сената разрешение на строительство Усть-Рудицкой фабрики под Ораниенбаумом для «делания изобретенных им разноцветных стекол и из них бисеру, пронизок и стекляруса и всяких других галантерейных вещей и уборов, чего еще поныне в России не делают, но привозят из-за моря великое количество ценою на многие тысячи». Одной из основных построек была лаборатория, в которой находилось девять печей. В 1754 г. Усть-Рудницкая фабрика выдала свою первую продукцию: бисер и стеклярус, граненые камни и броши, заглушенные цветные стекла для мозаики и т.п. Стеклярусом, изготовленным на этой фабрике, был отделан стеклярусный кабинет Китайского дворца в Ораниенбауме. В 1765 г., после смерти М. В. Ломоносова, фабрика закрылась, просуществовав всего 10 ле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VIII – начале ХХ веков, в расцвет бисерного рукоделия во многих странах мира и в России, наряду с привозным бисером, использовался бисер, изготавливаемый в небольших кустарных мастерских Киевской, Московской, Казанской и других губерний для нужд местных ювелиров, ремесленников и рукодельниц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Сегодня, как и много лет назад, основным поставщиком бисера в страны Европы и Азии остается Чехия, экспортируя бисер и всевозможные украшения более чем в 100 стран мира. В последнее время производство бисера налажено в Японии и на Тайване. В России выпускается бисер в Подмосковье (Клинский бисер) и на фабрике в Костино. 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атериалы и инструмент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сер, используемый для работы, может иметь различную форму, цвет, прозрачность и материал, из которого он изготовлен. Наиболее распространен круглый бисер. Рубленый бисер, для краткости его называют рубка, собой короткие трубочки. Рубка бывает обычная и дополнительно прессованная (граненая). Косая рубка представляет собой короткие кусочки стеклянной трубочки, отрубленные под углом 45 – 60 градусов. В изделиях хорошо выглядит мелкий граненый богемский бисер. Новинкой является бисер «новый дизайн». Отверстия в таких бисеринках смещены и в профиль бисер имеет форму капли (такой бисер хорошо использовать на концах подвесок, при отделке края изделия и низании жгутов в вязании). Размер бисера (его диаметр) обозначается номером: чем мельче бисер, тем больше номер и имеет обозначение от 4/0 до 11/0. Номер рубленого бисера определяется также и номеруется от 8/0 до 12/0.</w:t>
      </w:r>
    </w:p>
    <w:p>
      <w:pPr>
        <w:pStyle w:val="Normal"/>
        <w:spacing w:before="120" w:after="0"/>
        <w:ind w:firstLine="567"/>
        <w:jc w:val="both"/>
        <w:rPr/>
      </w:pPr>
      <w:r>
        <w:rPr/>
        <w:t>Стеклярус – трубочки из цветного стекла - изготовляют разных размеров, цветов, формы витой и граненый. Главный размер стекляруса – его длина. Стеклярус имеет острые края, поэтому для работы необходимо использовать прочные нити в несколько сложений, а по краям бисера помещать бисерин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мышленностью выпускается бисер и стеклярус с разными покрытиями и без ни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човый (с серебряной нитью, «огонек») - бисер из прозрачного стекла, поверхность отверстия которого покрыта блестящей «серебряной» краской. Отверстия в таком бисере могут быть не только круглого, но и квадратного сечения, который выглядит граненым. Парчовый бисер из бесцветного стекла кажется серебряным, а из желтого – золотым.</w:t>
      </w:r>
    </w:p>
    <w:p>
      <w:pPr>
        <w:pStyle w:val="Normal"/>
        <w:spacing w:before="120" w:after="0"/>
        <w:ind w:firstLine="567"/>
        <w:jc w:val="both"/>
        <w:rPr/>
      </w:pPr>
      <w:r>
        <w:rPr/>
        <w:t>«Хамелеон» (с цветной нитью) – бисер из цветного прозрачного стекла, поверхность отверстий которого покрыта краской, отличающейся по цвету от стекла. Такой бисер «играет» в изделии и может менять цвет в зависимости от освещ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крый (обливной) – слабо прозрачный бисер, как правило, пастельных оттенков, со слегка блестящим покрыт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прозрачный натуральный (естественный, обычный), матовый, глухой – бисер из непрозрачного стекла без покрытия, почти без блес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крашенный внутри – бисер из бесцветного прозрачного стекла с прокрашенной поверхностью отверстия (с тайваньского бисера такого типа в воде полностью смывается краск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ламутровый (цейлонский) – чуть прозрачный бисер пастельных тонов со слегка блестящим белесым покрытием, напоминающим жемч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таллический – стеклянный бисер с покрытием «под металл» разных цветов. Это покрытие непрочное и при работе с бисером или в процессе носки стираетс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лестящий (люстровый) – бисер с глянцевым, сильно блестящим покрытием без переливов – лакированн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линский – крупный прозрачный бисер, выпускаемый на лыжной фабрике в городе Клин. Это бисер низкого качества, ярких цветов, с большими отверстиями. По размеру он близок к рубленому бисеру №7/0, 8/0. 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сер, выпускаемый на фабрике в Костино, похож на Клинский, но ровнее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ертый - полупрозрачный бисер с тусклой, шершавой поверхностью без блеска, при встряхивании пакетика издает характерное шуршание. Такой «тертый» бисер с квадратным отверстием обладает оптическим эффектом – светящейся продольной полоской внутри бисеринки, похожей на «кошачий глаз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Асфальтовый (графитовый) – темно-серый, почти черный бисер с металлическим блеск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локнистый (снежок, соломка) – рубленый бисер или стеклярус, который как бы склеен из продольных трубочек (волокон)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лосатый – бисер из стекла, в которое были вплавлены цветные полос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дужный – бисер с блестящим, прозрачным, слегка переливающимся покрытием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ензиновый (переливчатый) – бисер с блестящим, сильно переливающимся разными цветами покрытием, напоминающим разводы бензиновой пленки на воде.</w:t>
      </w:r>
    </w:p>
    <w:p>
      <w:pPr>
        <w:pStyle w:val="Normal"/>
        <w:spacing w:before="120" w:after="0"/>
        <w:ind w:firstLine="567"/>
        <w:jc w:val="both"/>
        <w:rPr/>
      </w:pPr>
      <w:r>
        <w:rPr/>
        <w:t>С золотой нитью – бисер из прозрачного бесцветного стекла, поверхность отверстия которого покрыта блестящей «золотой» (бронзовой, медной) крас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зрачный натуральный (естественный, обычный) – бисер из прозрачного стекла без покрыт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Мраморный (меланжевый) – бисер с неоднородным покрытием, как будто из плохо перемешанного цветного стекла. Бисеринки слегка отличаются друг от друга оттенком или тоном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Нити. Качество и внешний вид изделия зависят и от нитей, используемых в работе. Цвет ниток даже может изменить оттенок бисера в изделии. Выбор нитей зависит от выполняемой модели и используемого бисера. Толстые нити прочны и упруги, хорошо держат форму изделия, бисер на них лежит ровно, но тонкие нити менее заметны в изделии, и их легче продеть через игольное ушко и бисер. Нити из синтетических волокон не гниют, долго сохраняют свою прочность, красивы, но не упруги (изделия получаются «вялыми»). При работе с бисером такие нити разлохмачиваются и раскручиваются. Нити из натуральных волокон хороши в работе, не скользят, но недостаточно прочны и долговечны. Для продления срока их службы и придания им упругости натуральные нити можно вощить пчелиным воском. Хороши для работы с бисером армированные катушечные нити с лавсаном и синтетические нити предназначенные для работы с бисер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Леска прочна, прозрачна, но очень упруга и низанные на нее изделия топорщатся и коробятся. Леску хорошо использовать для низания довольно жестких моделей или их деталей. Диаметр лески в миллиметрах указан на упаков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зготовления цветов и фигурок животных используют мягкую проволоку № 0,28 -0,32 ровную, не перекрученную, без зало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глы специальные бисерные имеют номера от 10 до 16 – чем больше номер, тем тоньше иг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тежки: круглые пружинные замки для бус; пружинные замки для бус и браслетов –на одном конце крючок из упругой проволоки с защелкой, а на другом – колечко, за которое цепляется крючок; кнопочные замки для бус и браслетов – по внешнему виду и принципу действия очень похожи на обычные одежные кнопки. Замочки-кнопки не имеют дырочек для пришивания, зато обе половинки снабжены ушками для закрепления нитей. Замки-Картье – нарядные пружинные застежки для бус, имеющие форму капельки. Винтовые замки для бус надежны и могут быть выполнены из металла или пластмассы. Металлические винтовые замочки обязательно должны иметь петельки. Раздвижные (коробчатые) замки для бус и браслетов – металлическая коробочка, в которую вставляется пластинка с защелк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нования для брошей – металлические пластинки с застежкой. Пластинки могут быть разными: узкие с несколькими отверстиями, широкие разных форм, с клеевой поверхностью, со съемными перфорированными встав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вензы (дужки) - застежки для серег, представляющие собой согнутые из проволоки крючки с петелькой для подвешивания украшений. Швензы могут быть с откидным замочк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еолы – разомкнутые проволочные кольца с замочком. На кольцо нанизывают бусины или составные украшения, а к петельке замочка прикрепляют застежку для клипс и т.п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уссеты (гвоздики) – застежки для серег, имеющие форму гвоздика с декоративной шляпкой, с лицевой стороны (иногда с петелькой). На штырек с изнаночной стороны надевается фиксатор, закрепляющий серьгу на ух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астежки для клипс – защелкивающийся или винтовой механизм с пластинкой с лицевой стороны. Пластинки имеют разное оформление. Декоративные пластинки снабжены ушками для подвешивания украшений. Бывают липкие пластинки, на которые украшения приклеиваются. К пластинкам с отверстиями декоративную часть прикрепляют нитками, проволокой или металлическими штифтами. Также лицевая часть клипсы может быть выполнена в виде съемной пластинки с большим числом дырочек – перфорированной встав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бручи – большие жесткие разомкнутые проволочные кольца с замочком. Служат основой для ожерелий и брасл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лотты – специальные маленькие металлические чашечки для маскировки узелков. Две полусферы соединены между собой и снабжены петелькой. Узелок помещают между полусферами и захлопывают их. Надежнее нанизывающиеся калотты: у них между створками предусмотрена дырочка для продевания нити от узел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еремычки (рондели) – металлические пластинки со сквозными отверстиями. Удерживают нитки многорядных бус на равном расстоянии друг от друг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ширители – металлические пластинки, имеющие одно ушко на одной кромке и несколько на другой. Их используют для закрепления на узком замочке нескольких нитей или для аккуратного соединения одной снизки с нескольки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Штифты (мягкие булавки) – небольшие кусочки проволоки с головками-гвоздиками или колечками на одном конце, легко гнущиеся. </w:t>
      </w:r>
    </w:p>
    <w:p>
      <w:pPr>
        <w:pStyle w:val="Normal"/>
        <w:spacing w:before="120" w:after="0"/>
        <w:ind w:firstLine="567"/>
        <w:jc w:val="both"/>
        <w:rPr/>
      </w:pPr>
      <w:r>
        <w:rPr/>
        <w:t>Штифты-гвоздики применяют для изготовления подвесок, а штифты с колечками – для цепочек с нанизанными бусин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пачки – металлические или пластмассовые приспособления, под которыми прячут крепление или узлы. Они могут иметь форму тюльпана, полусфер, конуса и др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е приемы.</w:t>
      </w:r>
    </w:p>
    <w:p>
      <w:pPr>
        <w:pStyle w:val="Normal"/>
        <w:spacing w:before="120" w:after="0"/>
        <w:ind w:firstLine="567"/>
        <w:jc w:val="both"/>
        <w:rPr/>
      </w:pPr>
      <w:r>
        <w:rPr/>
        <w:t>Бисерные работы весьма разнообразны по способу изготовления. По количеству иголок и ниток, необходимых для работы, различают низание в одну нить или одной иголкой, т.е. ниткой или ниткой с иголкой; в две нити или двумя иголками – низание ниткой с иголкой с двух сторон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епочка – необходимая деталь многих бисерных изделий. 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очка с цветочками (См. рис.1 в материалах к пубкикации) – лепестки и серединки цветочков нижите из бисера одного размера, а снизки - из такого же или мельче. Наберите бисер для снизки и 6 бисеринок для лепестков. Соберите бисеринки-лепестки в кольцо, нанижте одну бисеринку для серединки и проденьте нить через четвертую бисеринку кольца в обратном направлении – получится цветочек. Наберите бисер для снизки и 6 бисеринок для лепестков второго цветочка. Выполните цветочек и продолжайте низать, чередуя снизки и цвет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очка-венок (рис.2) – для этой цепочки используйте бисер двух цветов и небольшие бусины. Наберите 10 светлых бисеринок и соберите их в колечко. Нанижите бусинку и проденьте иглу через шестую и пятую бисеринки светлого колечка. На схемах бисеринки пронумерованы в порядке их нанизывания. Нанижите две темные бисеринки и снова проденьте иглу через шестую и пятую бисеринки светлого колечка и через две темные бисеринки. Наберите 8 темных бисеринок и проденьте через первые две темные бисеринки – получится темное колечко. Нанижите бусинку и проденьте иглу через седьмую и шестую бисеринки темного колечка. Продолжайте низать, чередуя светлые и темные цветоч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«Колючая» цепочка (рис.3) – наберите 6 бисеринок и проденьте иглу через вторую от конца бисеринку – получится первая «колючка». Здесь и далее повторно продевайте иглу через бисеринки в обратном направлении. Наберите 3 бисеринки и проденьте иглу через самую первую бисеринку – это первая ячейка цепочки. Наберите 3 бисеринки и проденьте иглу через вторую от конца бисеринку – получится «колючка» на другой стороне цепочки. Наберите следующие три бисеринки и проденьте иглу через среднюю бисеринку в предыдущей ячейке. Наберите 3 бисеринки, выполните следующую «колючку» и так далее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Односторонняя цепочка с зубчиками (рис.4) – наберите 3 бисеринки и проденьте нить через две первые бисеринки еще раз – получится первый зубчик цепочки. Далее повторно продевайте иглу через бисеринки в прямом направлении. Нанижите одну бисеринку и проденьте иглу через ближайшую бисеринку предыдущего зубчика и через последнюю. Нанижите две бисеринки и снова проденьте иглу через ближайшую бисеринку цепочки и первую в только что набранной паре – это второй зубчик цепочки и т.д. 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сторонняя цепочка с зубчиками (рис.5) – наберите 3 бисеринки и проденьте нить через первые 2 еще раз – получится первый зубчик. Повторно продевайте иглу через бисер в прямом направлении. Нанижите 2 бисеринки и проденьте иглу через ближайшую бисеринку предыдущего зубчика и первую в только что набранной паре – это зубчик на другой стороне цепочки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очка с крестиками (рис.6) – в данной цепочке лучше использовать бисер двух размеров – крупный для крестиков и мелкий для низок между ними. Нанижите немного мелкого бисера и 4 крупные бисеринки. Крупные бисеринки соберите в крестик. Снова нанижите мелкий бисер и 4 крупные бисеринки. Выполните следующий крестик и так далее, чередуя участки мелкого бисера и крестики. Сделав цепочку требуемой длины, приступайте к следующему этапу. Наберите мелкий бисер и проденьте иглу через угловую (третью) бисеринку ближайшего крестика. Снова наберите мелкий бисер и проденьте иглу через угловую бисеринку следующего крестика. Продолжайте соединение до первого кре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очки в две ни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очка в крестик (рис.7) – для работы необходимо взять нить с иголками на концах. На середину нити наберите 4 бисерины, придержите бисеринки большим и указательным пальцами левой руки, а правой рукой проденьте правый конец нитки в 1-ю бисеринку ряда навстречу левой нитки так, чтобы нитки скрестились в 1-й бисеринке-связке; притяните нитки. Иголки теперь находятся по разные стороны бисеринки, образуя первое колечко цепочки в виде крестика. Далее выполните второе колечко-крестик: на правую нитку набираем 2 бисеринки, а на левую – 1. Продеваем левую нитку во вторую бисеринку второго крестика навстречу правой нитке и притягиваем концы – получили второе колечко. Так же нанизывать все последующие колечки-крестики, при этом каждый раз концы нитки меняются местами, но всегда на правую нить набираем 2 бисеринки, а на левую – 1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очка колечки (рис.8) – из 6 бисеринок нанизывать первое колечко, а второе и все последующие, набирая на правую нитку 3, а на левую – 2 бисеринки. Увеличивая количество бисеринок в колечке, добавляя бусы и стеклярус, можно выполнить разнообразные цепочки (рис 9). Таким же способом нижутся ромбики – они же «лодочки»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хрядная цепочка из колечек (рис.10) – сначала выполнить кольцо из 6 бисеринок, затем набрать второе кольцо из 5 бусинок – на иголку с ниткой II четыре (7-10) и одну (11) на иголку с ниткой I. Протянуть иголку I через последнюю бисеринку (10) на нитке II. Для третьего колечка набрать четыре бисеринки (12 – 15) на иголку II и одну (16) – на иголку I, протягивая иголку I в последнюю (15) бисеринку на нитке с иголкой II. Протянуть нитки и набирать далее по той же схем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ание на проволоку – чаще используется для изготовления различных сувениров в виде цветов, животных, человечков. Есть несколько методов низания на проволоку, обеспечивающих достаточную жесткость издел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ание петельками – применяется для изготовления цветов, веточек и деревьев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Цветок – на его изготовление потребуется немного бисера, бусинка и 2 кусочка проволоки (примерно 30 см и 15 см). Нанижите на длинную проволоку 5 – 11 бисеринок для одного лепестка. Поместите бисер посредине проволоки и сложите проволоку с бисером петелькой. Концы проволоки слегка скрутите (2-3 оборота) (рис.11). Нанижте на проволочку еще столько же бисеринок для второго лепестка. Придвиньте их к первому лепестку и скрутите проволочку. Остальные лепестки цветка выполняйте так же то одним, то другим концом. Всего должно быть 5-7 лепестков. Нанижите бусинку на короткую проволоку и поместите ее между лепестками – получится серединка цветка. Туго скрутите все проволочные концы листочка и серединки. На стебле цветка сделайте листочки, как лепестки цветка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Веточка (рис.12) – для нее надо немного бисера и проволочка не короче 60 см. Нанижите на проволоку 3 бисеринки, поместите их примерно посредине. Скрутите 1 – 1,5 см проволоки около бисера. Нанижите на один конец проволоки еще 3 бисеринки и разместите их на расстоянии 1 – 1,5 см от места соединения двух концов. Сложите проволоку с бисером петелькой и скрутите, затем скрутите вместе 1 – 1,5 см с обоих концов. Остальные ответвления выполняйте так же. На нижних ответвлениях сделайте листочки покрупнее, из 5 – 7 бисеринок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араллельное низание – выполняется двумя концами проволоки – на один конец проволоки нанизывать бисеринки очередного ряда, а затем через них пропустить второй конец проволоки навстречу первому (рис.13). Методом параллельного низания, используя тонкую проволоку, можно выполнять цветы и листья самых разнообразных форм. Очертания, размеры лепестков и листьев определяются количеством рядов в схемах и их длиной. Тычинки для таких цветов выполните по схеме приведенной на рис.14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ание дугами (рис.15) – позволяет быстро изготовлять одноцветные листочки и лепестки. Предварительно нанижите бисер на проволоку, не разрезая ее. Бисер отодвиньте от конца проволоки на 10-15 см и намотайте снизку обратно на катушку. Для одного листочка или лепестка требуется 20 – 40 см проволоки с бисером. Отделите на конце проволоки количество бисера, равное длине изготовляемого листочка. Выполните из него простую подвеску – это середина листка. Далее работайте тем концом проволоки, который намотан на катушку вместе с бисером, т.е. рабочим концом. Уложите проволоку с бисером дугой вдоль серединки листочка, отступите от конца подвески несколько бисерин (не меньше, чем собираетесь выполнить пар дуг) и оберните рабочим концом проволоки подвеску между бисеринками. Уложите бисер с другой стороны серединки и оберните рабочим концом свободный конец проволоки, затем проволоку с бисером уложите вдоль первой дуги. Отступите от точки соединения предыдущего ряда и серединки 1-2 бисеринки и обогните рабочий конец проволоки вокруг подвески-серединки. Уложите бисер вдоль другой стороны листа, оберните рабочий конец вокруг свободного конца проволоки и т.д. Выполнив достаточное количество дуг, скрутите рабочий и свободный концы проволоки. Отодвиньте оставшийся бисер от листочка и отрежьте проволоку. Придайте готовому листу требуемую форм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ание сеток – этот метод широко используется для изготовления всевозможных ажурных цепочек, гайтанов, воротников, салфеток, чехлов для различных предмет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почка «восьмерка» (сетка шириной в половину ячейки): с двумя бусинами на стороне ячейки. Низание вести одной иглой: закрепите на конце нити вспомогательную бусинку. 1-й и 2-й ряды - наберите на нить 10 бисерин, пропустите иглу через первую бисерину в обратном направлении – снизу вверх (рис.16). 3-й ряд - наберите на нить 6 бисерин; пропустите иглу в обратном направлении (сверху вниз) через третью от последней связки бисерину предыдущего ряда. 4-й ряд - наберите на нить 6 бисерин; пропустите иглу в обратном направлении (снизу вверх) через бисерину предыдущего ряда, третью от последней связ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ующие ряды выполняйте так же, как третий и четвертый ряды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ка шириной в 2,5 ячейки с двумя бисеринами на стороне ячейки. Низание вести одной иг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и 2-й ряды – закрепите на конце нити вспомогательную бисерину. Наберите 22 бисерины. Проденьте иглу через тринадцатую от начала бисерину снизу вверх. Здесь и далее игла идет в обратном направлении. Наберите 5 бисерин. Пропустите иглу через седьмую от начала бисерину. Наберите 5 бисерин, проденьте иглу через первую бисерину.</w:t>
      </w:r>
    </w:p>
    <w:p>
      <w:pPr>
        <w:pStyle w:val="Normal"/>
        <w:spacing w:before="120" w:after="0"/>
        <w:ind w:firstLine="567"/>
        <w:jc w:val="both"/>
        <w:rPr/>
      </w:pPr>
      <w:r>
        <w:rPr/>
        <w:t>3-й ряд – наберите на нить 6 бисерин. Пропустите иглу сверху вниз через бисерину, среднюю между двумя ближайшими связками. Наберите на нить 5 бисерин. Пропустите иглу через бисерину, среднюю между следующими связками в предыдущем ряду. Наберите на нить 5 бисерин. Пропустите иглу через бисерину, третью за последней связкой в предыдущем ряду (рис.17).</w:t>
      </w:r>
    </w:p>
    <w:p>
      <w:pPr>
        <w:pStyle w:val="Normal"/>
        <w:spacing w:before="120" w:after="0"/>
        <w:ind w:firstLine="567"/>
        <w:jc w:val="both"/>
        <w:rPr/>
      </w:pPr>
      <w:r>
        <w:rPr/>
        <w:t>4-й ряд – наберите на нить 6 бисерин и выполните четвертый ряд так же, как третий, но снизу ввер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ующие ряды выполняйте так же, как третий и четверт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изание сеток на две нити (на 2 конца одной нити двумя иголками) позволяет получить изделие с симметричными кромк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ка шириной в две ячейки с двумя бисеринами на стороне ячейки (рис 18).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и 2-й ряды – наберите на нить 23 бисерины. Пропустите конец 1 через четырнадцатую от начала бисерины. Здесь и везде, где не указано особо, игла идет в обратном направлении. Наберите на конец 1 пять бисерин. Пропустите конец 1 через восьмую от начала бисерину. Наберите две бисерины на конец 1. Пропустите конец 1 через первую бисерину навстречу концу 2.</w:t>
      </w:r>
    </w:p>
    <w:p>
      <w:pPr>
        <w:pStyle w:val="Normal"/>
        <w:spacing w:before="120" w:after="0"/>
        <w:ind w:firstLine="567"/>
        <w:jc w:val="both"/>
        <w:rPr/>
      </w:pPr>
      <w:r>
        <w:rPr/>
        <w:t>3-й ряд – наберите пять бисерин на конец 2. Пропустите конец 2 через среднюю бисерину между ближайшими связками в предыдущем ряду. Наберите на пять бисерин. Пропустите конец 2 через бисерину, третью за ближайшей связкой в предыдущем ря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4-й ряд – наберите шесть бисерин и пропустите конец 2 через третью за ближайшей связкой бисерину в предыдущем ряду. Наберите пять бисерин на конец 2. Пропустите конец 2 через среднюю между двумя следующими связками бисерину в предыдущем ряду. Наберите три бисерины на конец 1. Пропустите конец 1 через последнюю бусину на конце 2 навстречу концу 2.</w:t>
      </w:r>
    </w:p>
    <w:p>
      <w:pPr>
        <w:pStyle w:val="Normal"/>
        <w:spacing w:before="120" w:after="0"/>
        <w:ind w:firstLine="567"/>
        <w:jc w:val="both"/>
        <w:rPr/>
      </w:pPr>
      <w:r>
        <w:rPr/>
        <w:t>5-й ряд выполняйте концом 1 так же, как третий, а шестой – так же, как четвертый, но поменяв концы мест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алее повторяйте ряды с третьего по шест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етка «чешуя» шириной в четыре ячейки (рис.19). Низание одной игл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ряд – наберите на нить 27 бисерин. Пропустите нить через вторую с конца бисерину в обратном напра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2-й ряд – наберите 9 бисерин для первой дуги. Отступите на 5 бисерин первого ряда и проденьте нить через шестую. Затем проденьте иглу через последнюю бисерину дуги в обратном направлении. Наберите 8 бисерин для второй дуги. Проденьте нить через шестую от предыдущей дуги бусину первого ряда и через последнюю бусину дуги в обратном направлении. Остальные дуги нижите так же, как втор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3-й ряд – наберите двенадцать бисерин для первой дуги. Пропустите нить через среднюю бисерину ближайшей дуги в предыдущем ряду и через последнюю бисерину выполняемой дуги. Наберите на нить 8 бисерин. Проденьте нить через среднюю бисерину ближайшей дуги в предыдущем ряду и через последнюю бисерину. Остальные дуги третьего ряда набирайте так же, как вторую.</w:t>
      </w:r>
    </w:p>
    <w:p>
      <w:pPr>
        <w:pStyle w:val="Normal"/>
        <w:spacing w:before="120" w:after="0"/>
        <w:ind w:firstLine="567"/>
        <w:jc w:val="both"/>
        <w:rPr/>
      </w:pPr>
      <w:r>
        <w:rPr/>
        <w:t>4-й и следующие ряды набирайте, как 3-й ряд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ка – это важный декоративный элемент. Она бывает разной формы и может состоять из нескольких бисерин. Часто роль связки выполняет яркая либо более крупная бисерина или бусин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инная связка из нескольких бисерин (рис.20а) – наберите бисеринки для связки, например, 3 штуки. Выполняя следующий ряд, проденьте иглу через эти бисеринки в обратном напра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ка «крестик» из четырех бусин (рис.20б) – выполняя сетку, наберите на нить 4 бисерины для связки. Пропустите иглу через четвертую от конца бисерину в прямом направлении – получится крестик. При прохождении следующего ряда иглу проденьте через угловую бисерину связки-кре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ка «цветочек» из пяти бисерин (рис.20в) – наберите на нить 4 бисеринки для связки. Пропустите иглу через четвертую от конца бисерину в прямом направлении – получится крестик. При прохождении следующего ряда иглу проденьте через угловую бисеринку связки-крести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ка «перемычка» из двух бисерин (рис.20г) – наберите 2 бисеринки для связки. Проденьте иглу через первую бисеринку связки в прямом направлении. Выполняя следующий ряд, проденьте иглу через вторую (выступающую) бисеринку связки в прямом направлен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язка «бантик» из тринадцати бусин (рис.20д) – наберите 6 бусинок для связки и выполните из них колечко, продев иглу через первую и вторую бисерины. Затем наберите еще 7 бисерин для связки и соберите в колечко 6 последних бисеринок, продев иглу через вторую и третью, из только что набранных. При низании следующего ряда проденьте иглу через 2 правые бисеринки нижнего колечка, через центральную бисеринку, между колечками, и через 2 правые бисеринки верхнего колечка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Жгут рядами с тремя ячейками в ряду (рис.21) </w:t>
      </w:r>
    </w:p>
    <w:p>
      <w:pPr>
        <w:pStyle w:val="Normal"/>
        <w:spacing w:before="120" w:after="0"/>
        <w:ind w:firstLine="567"/>
        <w:jc w:val="both"/>
        <w:rPr/>
      </w:pPr>
      <w:r>
        <w:rPr/>
        <w:t>1-й ряд – наберите 12 бусин и соберите их в кольцо. Здесь и далее игла повторно проходит через бусины в прямом направлении. Число бусин в кольце должно быть кратно числу ячеек в ряду.</w:t>
      </w:r>
    </w:p>
    <w:p>
      <w:pPr>
        <w:pStyle w:val="Normal"/>
        <w:spacing w:before="120" w:after="0"/>
        <w:ind w:firstLine="567"/>
        <w:jc w:val="both"/>
        <w:rPr/>
      </w:pPr>
      <w:r>
        <w:rPr/>
        <w:t>2-й ряд – наберите 5 бусин и пропустите иглу через пятую бисерину в кольце. Наберите 5 бисерин и пропустите иглу через девятую бисерину в кольце. Наберите 5 бусин и пропустите иглу через первую бусину кольца. Последняя ячейка ряда заканчивается в той же бусине, с которой начинается первая. Для перехода на следующий ряд пропустите нить через 3 бисерины первой ячейки: 2 на ближайшей стороне и связку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3-й ряд – наберите 5 бусин и пропустите иглу через среднюю (третью) бисерину во второй ячейке предыдущего ряда. Наберите 5 бусин и пропустите иглу через среднюю бусину в третьей ячейке предыдущего ряда. Наберите 5 бисерин и пропустите иглу через среднюю бисерину в первой ячейке предыдущего ряда и через ближайшую сторону и связку первой ячейки выполняемого ряда. 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следующие ряды выполняйте, как трет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Жгут по спирали с 2,5 ячейки на одном витке (рис.22)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берите 12 бисерин в кольцо. Наберите 5 бисерин и пропустите иглу через пятую бисерину в кольце. Здесь и далее игла идет в прямом направлении. Наберите 5 бисерин и пропустите иглу через девятую бисерину в кольце. Наберите 5 бисерин и пропустите иглу через третью (среднюю) бисерину в первой ячейке. Наберите 5 бисерин и пропустите иглу через среднюю бисерину во второй ячейке. Наберите 5 бисерин и пропустите иглу через среднюю бисерину в следующей ячейке на предыдущем витке. Далее нижите таким же образом в один ряд по спир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заика – самый плотный метод низания, может выполняться на одну или две нити. При низании на одну нить получается полоска с четным числом бисерин по ширине, при низании бисера на две нити – с нечетным числом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Мозаичная цепочка (рис.23) - закрепите вспомогательную бисеринку, оставив свободный конец нити не короче 15 см. По мере низания нить будет подтягиваться и вспомогательная бисеринка немного сместится к концу. Наберите снизку бисера. Выполненная на этой снизке цепочка получится чуть длиннее (примерно на 5%) исходной снизки. Нанижите одну бисеринку и проденьте иглу через третью от конца бисеринку в обратном направлении. Нанижите еще одну бисеринку, отступите одну бисеринку исходной снизки, проденьте иглу через следующую за ней бисеринку. Продолжайте низание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Полоса шириной в шесть бисерин (рис.24) – низание на одну н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1-й и 2-й ряды – наберите снизку из шести бисеринок и выполните мозаичную цепочку, натяните нит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3-й ряд – нанижите бисеринку, отступите одну бисеринку в предыдущем ряду и проденьте иглу сверху вниз через ближайшую выступающую бисерину предыдущего ряда. Здесь и далее повторно пропускайте иглу через бисерины в обратном направлении. Нанижите на нить еще одну бисерину, проденьте иглу через следующую выступающую бисерину предыдущего ряда и т.д.</w:t>
      </w:r>
    </w:p>
    <w:p>
      <w:pPr>
        <w:pStyle w:val="Normal"/>
        <w:spacing w:before="120" w:after="0"/>
        <w:ind w:firstLine="567"/>
        <w:jc w:val="both"/>
        <w:rPr/>
      </w:pPr>
      <w:r>
        <w:rPr/>
        <w:t>4-й ряд выполняйте как третий, но в другую сторону – снизу вверх.</w:t>
      </w:r>
    </w:p>
    <w:p>
      <w:pPr>
        <w:pStyle w:val="Normal"/>
        <w:spacing w:before="120" w:after="0"/>
        <w:ind w:firstLine="567"/>
        <w:jc w:val="both"/>
        <w:rPr/>
      </w:pPr>
      <w:r>
        <w:rPr/>
        <w:t>Все последующие ряды нанизывайте, как третий и четверты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озаичный шов (рис.25) – используют для соединения концов мозаичных полос или деталей изделий. Сложите детали, сдвинув крайние ряды, как стороны застежки-молнии. Нить пропускайте через выступающие бисерины то одной, то другой дета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одольный жгут – выполните мозаичную цепочку, равную по длине будущему жгуту. Выполните необходимое количество рядов (обязательно четное) и сверните полученную полосу в трубочку вдоль рядов. Соедините по всей длине первый и последний ряды мозаичным швом, пропуская нить поочередно через выступающие бисерины то одного, то другого кра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перечный жгут (рис.26) – наберите бисеринки для первого ряда - обязательно нечетное число. Соберите их в кольцо, Нанижите одну бисеринку и проденьте иглу через вторую по ходу низания бисеринку кольца. Нанижите еще одну бисеринку, отступите одну бисеринку кольца и проденьте иглу через следующую бисеринку кольца. Продолжайте низание. Пройдя все начальное кольцо, нанижите очередную бисеринку и проденьте иглу через ближайшую выступающую бисеринку. Далее нижите ряд по спирали, набирая по одной бисеринке и продевая иглу через выступающие бисеринки края жгут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Э.Н.Литвинец. Из родословной бисера. Бисерное плетение. – М., «Знание», 1998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Ляукина. Бисер. Энциклопедия. – М, АСТ – ПРЕСС КНИГА, 2001.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Е.Н.Смелошова. Воспитательный процесс: изучение эффективности. – М, 2000. </w:t>
      </w:r>
    </w:p>
    <w:p>
      <w:pPr>
        <w:pStyle w:val="Normal"/>
        <w:spacing w:before="120" w:after="0"/>
        <w:ind w:firstLine="567"/>
        <w:jc w:val="both"/>
        <w:rPr/>
      </w:pPr>
      <w:r>
        <w:rPr/>
        <w:t>Т.А.Канурская, Л.А.Маркман. Бисер. – М, «ПРОФИЗДАТ», 2000.</w:t>
      </w:r>
    </w:p>
    <w:p>
      <w:pPr>
        <w:pStyle w:val="Normal"/>
        <w:spacing w:before="120" w:after="0"/>
        <w:ind w:firstLine="567"/>
        <w:jc w:val="both"/>
        <w:rPr/>
      </w:pPr>
      <w:r>
        <w:rPr/>
        <w:t>Е.В.Артамонова. Украшения и сувениры из бисера. – М, «ЭКСМО – ПРЕСС», 1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М.Зотова. Бисер. Украшения. – М, «АСТ – ПРЕСС», 1999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Text1">
    <w:name w:val="text1"/>
    <w:qFormat/>
    <w:rPr>
      <w:sz w:val="20"/>
      <w:szCs w:val="20"/>
    </w:rPr>
  </w:style>
  <w:style w:type="character" w:styleId="Headsub11">
    <w:name w:val="head_sub11"/>
    <w:qFormat/>
    <w:rPr>
      <w:b/>
      <w:bCs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45:00Z</dcterms:created>
  <dc:creator>User</dc:creator>
  <dc:description/>
  <cp:keywords/>
  <dc:language>en-US</dc:language>
  <cp:lastModifiedBy>Mage</cp:lastModifiedBy>
  <dcterms:modified xsi:type="dcterms:W3CDTF">2011-10-11T20:45:00Z</dcterms:modified>
  <cp:revision>2</cp:revision>
  <dc:subject/>
  <dc:title>Современная старина: бисерное рукоделие </dc:title>
</cp:coreProperties>
</file>