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Афинского государст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>Реформы Солона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ормы Клисфе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Введение</w:t>
      </w:r>
    </w:p>
    <w:p>
      <w:pPr>
        <w:pStyle w:val="Style15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ервые на территории Европы политические общества сложились в странах Средиземноморья во II-I тыс. до н.э. Они, в первую очередь цивилизации Древней Греции и Древнего Рима, положили начало всей государственной и правовой истории Европы, передав традиции своей политической и правовой культуры другим народам и временам, выросшим на почве особого античного ми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нтичное общество и античные цивилизации сложились на берегах Средиземноморья, которое в первые века особенно стимулировало экономические усилия народов, их связи с другими землями. Подобно тому, как древневосточные общества были цивилизациями великих рек, античный мир был морской цивилизацией, с раннего времени связанной военно-торговыми отношениями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тичные государства почти с самого начала своего образования стали стремиться выйти за пределы первоначальных областей обитания основавших их народов. Развитие государственных форм здесь проходило на фоне колонизаций - поначалу военно-торговой, затем чисто завоевательной - других областей Европы, Африки, Малой Азии. Имперская политика составляла существенный фактор деятельности властей. В результате крупнейшие античные государства развились в значительные империи - в период своего исторического заката поистине мирового масштаба (империя Александра Македонского, Римская империя). Здесь были впервые в мировой истории выработаны административные и правовые формы взаимоотношения метрополии и колоний, принципы управления в масштабе континен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лагодаря особенностям социальных отношений своего времени, античное государство составило особый тип государственности, более высокий, чем древневосточное. Это государство в главном было построено на принципах народовластия и гражданской свободы, соединенных с особым общинно-полисным политическим строем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гос-ва в Афинах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тическая область была захвачена группой ионических племен в ходе общего дорийского завоевания, которые, ассимилировав древнюю эгейскую цивилизацию, установили более соседские отношения с подчиненными народами. Осевшие в прибрежной Аттике ионийцы делились на 4 племени: Гелеонты, Аргадеи, Айгикореи и Гоплеты, - каждое со своими культом и некоторыми особенностями в той роли, какую они играли в общем ионическом союзе племен (их и называли "блестящими", "земледельцами", "козопасами" и "вооруженными" соответственно). Сложившееся в XI-X вв. до н.э. первоначальное объединение племен носило характер общинной конфедерации, в которую вливались сначала три, потом четыре, пять и т.д. племен. Поселения-центры четырех племен постепенно слились воедино вокруг древнего города Кекропии, ставшего затем Афинами по утвердившемуся культу богини. Единство нового полиса обеспечивалось в основном единой военной организацией племен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 социальном отношении каждое племя состояло из больших кланов, которые, в свою очередь, разделялись на 50-90 больших семей-родов. Семьи в произвольном порядке группировались во </w:t>
      </w:r>
      <w:r>
        <w:rPr>
          <w:sz w:val="24"/>
        </w:rPr>
        <w:t>фратрии</w:t>
      </w:r>
      <w:r>
        <w:rPr>
          <w:rFonts w:cs="Times New Roman" w:ascii="Times New Roman" w:hAnsi="Times New Roman"/>
          <w:sz w:val="24"/>
        </w:rPr>
        <w:t xml:space="preserve"> - особые религиозные объединения со своими культовыми праздниками и церемониями. Фратрии складывались в </w:t>
      </w:r>
      <w:r>
        <w:rPr>
          <w:sz w:val="24"/>
        </w:rPr>
        <w:t>филы</w:t>
      </w:r>
      <w:r>
        <w:rPr>
          <w:rFonts w:cs="Times New Roman" w:ascii="Times New Roman" w:hAnsi="Times New Roman"/>
          <w:sz w:val="24"/>
        </w:rPr>
        <w:t xml:space="preserve">, которые после синойкизма стали чисто территориальными подразделениями общей территории полиса, причем не только город, но и вся Аттика соответственно делилась на 4 филы. Управление племенами осуществлялось </w:t>
      </w:r>
      <w:r>
        <w:rPr>
          <w:sz w:val="24"/>
        </w:rPr>
        <w:t>царями-басилеями</w:t>
      </w:r>
      <w:r>
        <w:rPr>
          <w:rFonts w:cs="Times New Roman" w:ascii="Times New Roman" w:hAnsi="Times New Roman"/>
          <w:sz w:val="24"/>
        </w:rPr>
        <w:t xml:space="preserve">, власть которых у ионийцев не была наследственной, и </w:t>
      </w:r>
      <w:r>
        <w:rPr>
          <w:sz w:val="24"/>
        </w:rPr>
        <w:t>советом пританов</w:t>
      </w:r>
      <w:r>
        <w:rPr>
          <w:rFonts w:cs="Times New Roman" w:ascii="Times New Roman" w:hAnsi="Times New Roman"/>
          <w:sz w:val="24"/>
        </w:rPr>
        <w:t xml:space="preserve"> в числе четырех (видимо, глав племен). Пританам принадлежала высшая судебная власть в полисе и право объявлять военную мобилизацию. Особую роль играли главы семейств и кланов: они были вправе взимать свою долю податей, начальствовать в своем клане, даже приглашать царя на свое собрание. В опоре на такие родоплеменные привилегии, элита стала формироваться в столь важный для Древних Афин социальный слой земельной аристократии. В начале VIII в. до н.э. новому социальному членению общества был даже придан уголовно-правовой статус, восходящий к прежним особенностям племен: первый класс назывался </w:t>
      </w:r>
      <w:r>
        <w:rPr>
          <w:sz w:val="24"/>
        </w:rPr>
        <w:t>эвпатридами</w:t>
      </w:r>
      <w:r>
        <w:rPr>
          <w:rFonts w:cs="Times New Roman" w:ascii="Times New Roman" w:hAnsi="Times New Roman"/>
          <w:sz w:val="24"/>
        </w:rPr>
        <w:t xml:space="preserve"> (обладателями больших земельных наделов с большим урожаем), второй - </w:t>
      </w:r>
      <w:r>
        <w:rPr>
          <w:sz w:val="24"/>
        </w:rPr>
        <w:t>всадниками</w:t>
      </w:r>
      <w:r>
        <w:rPr>
          <w:rFonts w:cs="Times New Roman" w:ascii="Times New Roman" w:hAnsi="Times New Roman"/>
          <w:sz w:val="24"/>
        </w:rPr>
        <w:t xml:space="preserve">, третий - </w:t>
      </w:r>
      <w:r>
        <w:rPr>
          <w:sz w:val="24"/>
        </w:rPr>
        <w:t>зевгитами</w:t>
      </w:r>
      <w:r>
        <w:rPr>
          <w:rFonts w:cs="Times New Roman" w:ascii="Times New Roman" w:hAnsi="Times New Roman"/>
          <w:sz w:val="24"/>
        </w:rPr>
        <w:t xml:space="preserve"> (разночинцам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торой половине VIII в. до н.э. давление на крестьянство со стороны аристократии начало возрастать, ранее свободные земледельцы попадают под кабалу разного вида к знати. Появляется категория земледельцев-пелатов и шестидольников (отдающих 5/6 урожая), затем зависимые крестьяне превращаются в рабов, если не выплачивают долг; наконец, к исходу VII в. до н.э. растет число продаваемых за Аттику рабов. Знать превращается в социально господствующий слой, и это вызывает ускоренную эволюцию надобщинной администрации прежней эпохи в раннюю государственную структуру, подчиненную интересам этой зна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римерно с середины VIII в. до н.э. под давлением эвпатридов потеряла свое прежнее значение власть басилевса: его сделали выборным и полномочия его свели к религиозной сфере. В 752 году до н.э. вместо царя был избран эвпатридами особый правитель - </w:t>
      </w:r>
      <w:r>
        <w:rPr>
          <w:sz w:val="24"/>
        </w:rPr>
        <w:t>притан</w:t>
      </w:r>
      <w:r>
        <w:rPr>
          <w:rFonts w:cs="Times New Roman" w:ascii="Times New Roman" w:hAnsi="Times New Roman"/>
          <w:sz w:val="24"/>
        </w:rPr>
        <w:t xml:space="preserve"> сроком на 10 лет, затем появилась должность </w:t>
      </w:r>
      <w:r>
        <w:rPr>
          <w:sz w:val="24"/>
        </w:rPr>
        <w:t>архонта</w:t>
      </w:r>
      <w:r>
        <w:rPr>
          <w:rFonts w:cs="Times New Roman" w:ascii="Times New Roman" w:hAnsi="Times New Roman"/>
          <w:sz w:val="24"/>
        </w:rPr>
        <w:t xml:space="preserve">; с начала VII в. до н.э. архонтов стали избирать на год, и их стало девять (с 682 года до н.э.). Функции постоянного властного органа стал обретать прежний совет родовой знати - </w:t>
      </w:r>
      <w:r>
        <w:rPr>
          <w:sz w:val="24"/>
        </w:rPr>
        <w:t>ареопаг</w:t>
      </w:r>
      <w:r>
        <w:rPr>
          <w:rFonts w:cs="Times New Roman" w:ascii="Times New Roman" w:hAnsi="Times New Roman"/>
          <w:sz w:val="24"/>
        </w:rPr>
        <w:t xml:space="preserve"> (заседавший на холме святилища бога войны Ареса)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середине VII в. до н.э. аристократическое правление в Афинах приобрело вид организации раннегосударственного типа, где доминировала роль выборных должностных лиц, соподчинявших свои полномочия с советами зна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ервым по значению был </w:t>
      </w:r>
      <w:r>
        <w:rPr>
          <w:sz w:val="24"/>
        </w:rPr>
        <w:t>архонт-эпоним</w:t>
      </w:r>
      <w:r>
        <w:rPr>
          <w:rFonts w:cs="Times New Roman" w:ascii="Times New Roman" w:hAnsi="Times New Roman"/>
          <w:sz w:val="24"/>
        </w:rPr>
        <w:t xml:space="preserve"> (называвшийся так потому, что его имя стояло во главе списка молодых людей, внесенных в гражданский реестр в год его службы). Он устанавливал правила жизни полиса, считался "стражем семьи", контролировал соблюдение отцами семейств своих прав и обязанностей, выступал как "защитник слабых"; в связи с этим ему принадлежали значительные судебные полномочия. На второе место был отодвинут </w:t>
      </w:r>
      <w:r>
        <w:rPr>
          <w:sz w:val="24"/>
        </w:rPr>
        <w:t>басилевс-архонт</w:t>
      </w:r>
      <w:r>
        <w:rPr>
          <w:rFonts w:cs="Times New Roman" w:ascii="Times New Roman" w:hAnsi="Times New Roman"/>
          <w:sz w:val="24"/>
        </w:rPr>
        <w:t xml:space="preserve">: он выполнял религиозные жреческие обязанности на празднествах, был также председателем особого суда из глав 4 фил (пританий) по делам об убийствах, о неповиновении главам полиса. Третьим архонтом был </w:t>
      </w:r>
      <w:r>
        <w:rPr>
          <w:sz w:val="24"/>
        </w:rPr>
        <w:t>полемарх</w:t>
      </w:r>
      <w:r>
        <w:rPr>
          <w:rFonts w:cs="Times New Roman" w:ascii="Times New Roman" w:hAnsi="Times New Roman"/>
          <w:sz w:val="24"/>
        </w:rPr>
        <w:t xml:space="preserve"> - военачальник, ответственный за безопасность полиса (вместе с главным советом); для этого он наделялся полицейской властью и правом карать незначительные проступки граждан и, особенно, неграждан города. Остальные архонты (</w:t>
      </w:r>
      <w:r>
        <w:rPr>
          <w:sz w:val="24"/>
        </w:rPr>
        <w:t>6 фесмофетов</w:t>
      </w:r>
      <w:r>
        <w:rPr>
          <w:rFonts w:cs="Times New Roman" w:ascii="Times New Roman" w:hAnsi="Times New Roman"/>
          <w:sz w:val="24"/>
        </w:rPr>
        <w:t>) выполняли в основном судебные функции. Наиболее существенным признаком ранней государственной организации было, как видно, сочетание судебных и управленческих полномочий должностных лиц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Рядом с ареопагом стоял </w:t>
      </w:r>
      <w:r>
        <w:rPr>
          <w:sz w:val="24"/>
        </w:rPr>
        <w:t>Совет - булэ</w:t>
      </w:r>
      <w:r>
        <w:rPr>
          <w:rFonts w:cs="Times New Roman" w:ascii="Times New Roman" w:hAnsi="Times New Roman"/>
          <w:sz w:val="24"/>
        </w:rPr>
        <w:t>. В него пожизненно входили отбывшие их должности архонты, иногда - другие представители знати. Совет осуществлял общий надзор за жизнью города, за соблюдением установленного строя; он был и судебным органом в тяжких преступлениях, в частности, имел право присуждать к изгнанию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оенная организация опиралась на систему </w:t>
      </w:r>
      <w:r>
        <w:rPr>
          <w:sz w:val="24"/>
        </w:rPr>
        <w:t>навкрарий</w:t>
      </w:r>
      <w:r>
        <w:rPr>
          <w:rFonts w:cs="Times New Roman" w:ascii="Times New Roman" w:hAnsi="Times New Roman"/>
          <w:sz w:val="24"/>
        </w:rPr>
        <w:t xml:space="preserve">, особых группировок населения. Каждая из 4 фил делилась на 12 навкрарий (всего 48) во главе с одним из эвпатридов. Коллегию всех 48 навкрарий возглавляли </w:t>
      </w:r>
      <w:r>
        <w:rPr>
          <w:sz w:val="24"/>
        </w:rPr>
        <w:t>4 притана</w:t>
      </w:r>
      <w:r>
        <w:rPr>
          <w:rFonts w:cs="Times New Roman" w:ascii="Times New Roman" w:hAnsi="Times New Roman"/>
          <w:sz w:val="24"/>
        </w:rPr>
        <w:t xml:space="preserve"> (по одному от филы), они и были высшим военным руководством ополчения полиса. Каждая навкрария должна была выстроить и оснастить военный корабль для флота (с экипажем), выделить двух всадников и солдат пехоты; для этого внутри навкрарии вводилось собственное налогообложение на военные нужд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о второй половине VII в. до н.э. в Афинах, как и в других греческих полисах, социально-политические противоречия знати и земледельческого населения, стремление воссоздать прежний романтизированный социальный уклад привели к учреждению </w:t>
      </w:r>
      <w:r>
        <w:rPr>
          <w:sz w:val="24"/>
        </w:rPr>
        <w:t>тирании</w:t>
      </w:r>
      <w:r>
        <w:rPr>
          <w:rFonts w:cs="Times New Roman" w:ascii="Times New Roman" w:hAnsi="Times New Roman"/>
          <w:sz w:val="24"/>
        </w:rPr>
        <w:t xml:space="preserve">. С правлением тиранов, особенно наиболее известного Драконта (около 621 года до н.э.), связывается появление в полисе писаного законодательства, направленного на стабилизацию общественного уклада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Реформы Солона, их значение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ыходец из земледельческой знати, известный к тому времени военачальник и поэт </w:t>
      </w:r>
      <w:r>
        <w:rPr>
          <w:rFonts w:cs="Times New Roman" w:ascii="Times New Roman" w:hAnsi="Times New Roman"/>
          <w:b/>
          <w:sz w:val="24"/>
        </w:rPr>
        <w:t>Солон (640-560 гг. до н.э.)</w:t>
      </w:r>
      <w:r>
        <w:rPr>
          <w:rFonts w:cs="Times New Roman" w:ascii="Times New Roman" w:hAnsi="Times New Roman"/>
          <w:sz w:val="24"/>
        </w:rPr>
        <w:t xml:space="preserve"> был приглашен на должность архонта в 594 году, с тем чтобы провести целый ряд преобразований, способных установить общественное согласие на основе нового уклада. Солон отказался от тирании, но жестко реализовал реформы, которые в целом переустраивали государственную организацию на более широкой социальной основе, отвечавшей интересам большинства народа.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 качестве предварительного условия преобразований Солон провел так называемую </w:t>
      </w:r>
      <w:r>
        <w:rPr>
          <w:sz w:val="24"/>
        </w:rPr>
        <w:t>сейсахтею (</w:t>
      </w:r>
      <w:r>
        <w:rPr>
          <w:rFonts w:cs="Times New Roman" w:ascii="Times New Roman" w:hAnsi="Times New Roman"/>
          <w:sz w:val="24"/>
        </w:rPr>
        <w:t>букв. «стряхивание бремени») – отмену всех долговых обязательств в полисе; должники были прощены, земли возвращены владельцам, проданные в рабство граждане выкуплены. Впредь запрещалось давать в долг под условием самозаклада. Проведенный закон озлобил буквально все афинское общество, поскольку не был осуществлен полный передел земли (как надеялись бедные), а богатые утеряли значительную долю имуществ. Впрочем, кризис был настолько велик, что афиняне предоставили все государственные полномочия Солону и впредь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Сохранив за аристократией исключительное право на занятие высших государственных должностей, Солон придал аристократии </w:t>
      </w:r>
      <w:r>
        <w:rPr>
          <w:rFonts w:cs="Times New Roman" w:ascii="Times New Roman" w:hAnsi="Times New Roman"/>
          <w:i/>
          <w:sz w:val="24"/>
        </w:rPr>
        <w:t>имущественный</w:t>
      </w:r>
      <w:r>
        <w:rPr>
          <w:rFonts w:cs="Times New Roman" w:ascii="Times New Roman" w:hAnsi="Times New Roman"/>
          <w:sz w:val="24"/>
        </w:rPr>
        <w:t xml:space="preserve"> характер. Старым четырем категориям населения Афин (эвпатридам, всадникам, зевгитам и фетам) был придан новый смысл: в них зачислялись граждане соответственно своим доходам (не менее 500, 300, 200 мер зерна в год). Помимо того, что категория граждан отныне могла меняться и зависела от исчисления </w:t>
      </w:r>
      <w:r>
        <w:rPr>
          <w:sz w:val="24"/>
        </w:rPr>
        <w:t>ценза</w:t>
      </w:r>
      <w:r>
        <w:rPr>
          <w:rFonts w:cs="Times New Roman" w:ascii="Times New Roman" w:hAnsi="Times New Roman"/>
          <w:sz w:val="24"/>
        </w:rPr>
        <w:t>, для других, невысших, слоев были предусмотрены свои возможности решать политические вопрос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се слои населения отныне допускались к участию  в </w:t>
      </w:r>
      <w:r>
        <w:rPr>
          <w:sz w:val="24"/>
        </w:rPr>
        <w:t>народном собрании</w:t>
      </w:r>
      <w:r>
        <w:rPr>
          <w:rFonts w:cs="Times New Roman" w:ascii="Times New Roman" w:hAnsi="Times New Roman"/>
          <w:sz w:val="24"/>
        </w:rPr>
        <w:t xml:space="preserve"> и могли быть судьями; полномочия собрания были невелики, и все дела предварительно решались в других советах. Рядом с ареопагом был поставлен новый совет – </w:t>
      </w:r>
      <w:r>
        <w:rPr>
          <w:sz w:val="24"/>
        </w:rPr>
        <w:t>булэ</w:t>
      </w:r>
      <w:r>
        <w:rPr>
          <w:rFonts w:cs="Times New Roman" w:ascii="Times New Roman" w:hAnsi="Times New Roman"/>
          <w:sz w:val="24"/>
        </w:rPr>
        <w:t>, куда определялось по 100 граждан от каждой филы (или Совет 400); именно булэ предварительно обсуждал вопросы, подлежащие вынесению на народное собрание. За ареопагом были оставлены надзор «за всем» и охрана закон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олон отменил большинство изданных до него законов, в частности законодательство Драконта (кроме уголовного), и издал целую серию правил, касавшихся суда, гражданских прав, брачно-семейной сферы и т.д., которые создали совершенно новый правовой порядок. Отныне все граждане могли обращаться в суд сами, выступать в защиту потерпевшего и преследовать преступника (это устраняло патриархальные права эвпатридов). Граждане Афин обязаны были во время междоусобия занимать твердую политическую позицию под угрозой отнятия прав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дметом особого внимания Солонова законодательства было </w:t>
      </w:r>
      <w:r>
        <w:rPr>
          <w:sz w:val="24"/>
        </w:rPr>
        <w:t>охранение семьи</w:t>
      </w:r>
      <w:r>
        <w:rPr>
          <w:rFonts w:cs="Times New Roman" w:ascii="Times New Roman" w:hAnsi="Times New Roman"/>
          <w:sz w:val="24"/>
        </w:rPr>
        <w:t>, и в связи с этим существенно выправилось положение женщин в полисе.</w:t>
      </w:r>
      <w:r>
        <w:rPr>
          <w:sz w:val="24"/>
        </w:rPr>
        <w:t xml:space="preserve"> Сохранение общественной морали и спокойствия</w:t>
      </w:r>
      <w:r>
        <w:rPr>
          <w:rFonts w:cs="Times New Roman" w:ascii="Times New Roman" w:hAnsi="Times New Roman"/>
          <w:sz w:val="24"/>
        </w:rPr>
        <w:t xml:space="preserve"> было, пожалуй, вторым по важности предметом законов Солон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формы, проведенные Солоном или приписанные ему позднее, окончательно сформировали целостный государственно-политический уклад. Родовая знать стала преобразовываться в политическую элиту, связанную всецело с государственными институтами.</w:t>
      </w:r>
    </w:p>
    <w:p>
      <w:pPr>
        <w:pStyle w:val="2"/>
        <w:ind w:firstLine="720"/>
        <w:rPr/>
      </w:pPr>
      <w:r>
        <w:rPr>
          <w:rFonts w:cs="Courier New" w:ascii="Courier New" w:hAnsi="Courier New"/>
          <w:sz w:val="24"/>
        </w:rPr>
        <w:t xml:space="preserve">Реформы Солона носили компромиссный, половинчатый характер. Плутарх в "Сравнительных описаниях " пишет: "...Фаний Лесбоский рассказывает, что сам Солон для спасения отечества прибегнул к обману обеих сторон: неимущим он пообещал раздел земли, а людям богатым – обеспечение долговых обязательств". </w:t>
      </w:r>
    </w:p>
    <w:p>
      <w:pPr>
        <w:pStyle w:val="2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формы Клисфена, из значение</w:t>
      </w:r>
    </w:p>
    <w:p>
      <w:pPr>
        <w:pStyle w:val="2"/>
        <w:ind w:firstLine="720"/>
        <w:rPr/>
      </w:pPr>
      <w:r>
        <w:rPr>
          <w:rFonts w:cs="Courier New" w:ascii="Courier New" w:hAnsi="Courier New"/>
          <w:sz w:val="24"/>
        </w:rPr>
        <w:t>Ни демос  ни эвпатриды не были удовлетворены реформами. Борьба между этими слоями общества продолжилась и привела к установлению тирании Писистрата. Только через 90 лет после солоновских реформ, в 509 году до н.э. Клисфен, поддерживаемый  широкими слоями демократически настроенных масс, предлагает реформы, которые должны были окончательно подорвать господство родовой зна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 Афинах была создана </w:t>
      </w:r>
      <w:r>
        <w:rPr>
          <w:sz w:val="24"/>
        </w:rPr>
        <w:t>новая территориальная организация</w:t>
      </w:r>
      <w:r>
        <w:rPr>
          <w:rFonts w:cs="Times New Roman" w:ascii="Times New Roman" w:hAnsi="Times New Roman"/>
          <w:sz w:val="24"/>
        </w:rPr>
        <w:t xml:space="preserve">, положенная в основу государственного строя. Все полноправное население (вне прежних фил и фратрий) было расписано на </w:t>
      </w:r>
      <w:r>
        <w:rPr>
          <w:sz w:val="24"/>
        </w:rPr>
        <w:t>100 демов</w:t>
      </w:r>
      <w:r>
        <w:rPr>
          <w:rFonts w:cs="Times New Roman" w:ascii="Times New Roman" w:hAnsi="Times New Roman"/>
          <w:sz w:val="24"/>
        </w:rPr>
        <w:t xml:space="preserve"> (условных слобод). Каждый гражданин должен был приписан к такому дему; собственно с занесения в список и начиналось право гражданства. Дем обладал самоуправлением: на собрании избирали </w:t>
      </w:r>
      <w:r>
        <w:rPr>
          <w:sz w:val="24"/>
        </w:rPr>
        <w:t>демарха</w:t>
      </w:r>
      <w:r>
        <w:rPr>
          <w:rFonts w:cs="Times New Roman" w:ascii="Times New Roman" w:hAnsi="Times New Roman"/>
          <w:sz w:val="24"/>
        </w:rPr>
        <w:t xml:space="preserve">, а также кандидатов в Совет полиса и в архонты. Демы были объединены в </w:t>
      </w:r>
      <w:r>
        <w:rPr>
          <w:sz w:val="24"/>
        </w:rPr>
        <w:t>10 фил</w:t>
      </w:r>
      <w:r>
        <w:rPr>
          <w:rFonts w:cs="Times New Roman" w:ascii="Times New Roman" w:hAnsi="Times New Roman"/>
          <w:sz w:val="24"/>
        </w:rPr>
        <w:t xml:space="preserve"> (новых); каждая фила имела свой храм и своих выборных лидеров, пользовалась правами самоуправления (собрание филы, исполнительная комиссия, представители в общеполисном управлении). Помимо этого, вся Аттика была поделена на </w:t>
      </w:r>
      <w:r>
        <w:rPr>
          <w:sz w:val="24"/>
        </w:rPr>
        <w:t>3 тритии</w:t>
      </w:r>
      <w:r>
        <w:rPr>
          <w:rFonts w:cs="Times New Roman" w:ascii="Times New Roman" w:hAnsi="Times New Roman"/>
          <w:sz w:val="24"/>
        </w:rPr>
        <w:t>: Город, Берег, Внутренняя земля. Филы и демы были приписаны к тритиям произвольно, иногда даже из разных концов полиса. Тритии не имели существенного значения и влияли только на организацию пританов. Старые роды оказались разобщены на разные филы и демы, и сплочению знати и зависимости от них торгово-ремесленного населения был положен конец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роизошло </w:t>
      </w:r>
      <w:r>
        <w:rPr>
          <w:sz w:val="24"/>
        </w:rPr>
        <w:t>упрочение выборной власти.</w:t>
      </w:r>
      <w:r>
        <w:rPr>
          <w:rFonts w:cs="Times New Roman" w:ascii="Times New Roman" w:hAnsi="Times New Roman"/>
          <w:sz w:val="24"/>
        </w:rPr>
        <w:t xml:space="preserve"> Совет полиса (булэ) был увеличен до 500 членов, по 50 от каждой новой филы; установлен и возраст для избрания в него. Булэ стал не только общеполитическим, но и исполнительным органом: он делился на 10 секций, каждая из который занималась срочными решениями в положенную ей десятую часть выборного года. В 501 году до н.э. булэ впервые принес присягу в том, что будет придерживаться в своей деятельности законов. Роль булэ несколько ограничивалась народным собранием, которое отныне должно собираться раз в десятую часть года для избрания магистратов, решения вопроса обороны, лишения прав гражданства. Однако все вопросы выносились на собрание лишь  с одобрения Совета полиса. К этому же времени относится появлении </w:t>
      </w:r>
      <w:r>
        <w:rPr>
          <w:sz w:val="24"/>
        </w:rPr>
        <w:t>коллегии 10 стратегов</w:t>
      </w:r>
      <w:r>
        <w:rPr>
          <w:rFonts w:cs="Times New Roman" w:ascii="Times New Roman" w:hAnsi="Times New Roman"/>
          <w:sz w:val="24"/>
        </w:rPr>
        <w:t xml:space="preserve"> (по одному от филы), которым вручалась военная и исполнительная власть, ранее принадлежавшая архонта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Сформировался </w:t>
      </w:r>
      <w:r>
        <w:rPr>
          <w:sz w:val="24"/>
        </w:rPr>
        <w:t>новый политический статус гражданина.</w:t>
      </w:r>
      <w:r>
        <w:rPr>
          <w:rFonts w:cs="Times New Roman" w:ascii="Times New Roman" w:hAnsi="Times New Roman"/>
          <w:sz w:val="24"/>
        </w:rPr>
        <w:t xml:space="preserve"> Права афинского гражданина стали неразрывны с особыми правилами на получение земли: в 506 году до н.э. упрочена была система </w:t>
      </w:r>
      <w:r>
        <w:rPr>
          <w:sz w:val="24"/>
        </w:rPr>
        <w:t xml:space="preserve">клерухий </w:t>
      </w:r>
      <w:r>
        <w:rPr>
          <w:rFonts w:cs="Times New Roman" w:ascii="Times New Roman" w:hAnsi="Times New Roman"/>
          <w:sz w:val="24"/>
        </w:rPr>
        <w:t xml:space="preserve">(первая клерухия устроена в 570-560 гг. до н.э.), когда по решению народного собрания семьям выделяли землю в новозавоеванных областях, главным образом в Малой Азии. Граждане получили право изгнать любого из своего числа, чья деятельность будет оценена опасной для блага полиса: в 506 году до н.э. введена практика </w:t>
      </w:r>
      <w:r>
        <w:rPr>
          <w:sz w:val="24"/>
        </w:rPr>
        <w:t>остракизма</w:t>
      </w:r>
      <w:r>
        <w:rPr>
          <w:rFonts w:cs="Times New Roman" w:ascii="Times New Roman" w:hAnsi="Times New Roman"/>
          <w:sz w:val="24"/>
        </w:rPr>
        <w:t>, особого голосования об изгнании того, чья деятельность вызывала осуждение большинства. С 501 года до н.э. утвердился новый порядок обязательной военной службы граждан безотносительно к их имущественному цензу.</w:t>
      </w:r>
    </w:p>
    <w:p>
      <w:pPr>
        <w:pStyle w:val="Style15"/>
        <w:tabs>
          <w:tab w:val="clear" w:pos="720"/>
          <w:tab w:val="left" w:pos="9602" w:leader="none"/>
        </w:tabs>
        <w:jc w:val="center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Style15"/>
        <w:tabs>
          <w:tab w:val="clear" w:pos="720"/>
          <w:tab w:val="left" w:pos="9602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Заключение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тория государства и права Древней Греции , как одна из составляющих дисциплины "История государства и права зарубежных стран", представляет особый интерес при рассмотрении вопросов образования государства и зарождения правовых норм.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литическая история Аттики являет собой классический образец возникновения государства. Энгельс пишет:  "Как развивалось государство, частью преобразуя органы родового строя, частью вытесняя их путем внедрения новых органов и, в конце концов, полностью заменив их настоящими органами  государственной власти; как место подлинного "вооруженного народа", защищавшего себя собственными силами в своих родах, фратриях и племенах, заняла вооруженная "публичная власть", которая  была подчинена этим государственным органам, а следовательно, могла быть применена и против народа – все это, по крайней мере, в начальной стадии, мы нигде не можем проследить лучше  чем в Древних Афинах"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</w:rPr>
        <w:t>После победы афинян, которыми командовал Солон, над Мегарами в 594 году до н.э. Солон был избран первым архонтом – архонтом-эпонимом. Своей задачей он поставил успокоение крестьянства и сохранение политического и экономического господства эвпатридов. Поэтому первой и самой крупной реформой Солона была сисахфия – "стряхивание бремени".        Она освобождала массу должников из рабства, тех же , что были проданы в рабство за границу , государство выкупило за свой счет; запрещала личную кабалу, продажу несостоятельных должников в рабство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</w:rPr>
        <w:t>Кроме того Солон издает законы ограничивающие землевладение, закон разрешающий вывоз за границу оливкового масла и запрещающий вывозить зерно. Своими указами Солон  поощряет развитие ремесленничества и торговли, проводит денежную реформу.</w:t>
      </w:r>
    </w:p>
    <w:p>
      <w:pPr>
        <w:pStyle w:val="2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</w:rPr>
        <w:t>Важнейшей реформой Клисфена было введение нового административного деления Аттики на три территориальных округа: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род Афины и его пригороды;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утренняя центральная полоса;</w:t>
      </w:r>
    </w:p>
    <w:p>
      <w:pPr>
        <w:pStyle w:val="Normal"/>
        <w:numPr>
          <w:ilvl w:val="0"/>
          <w:numId w:val="2"/>
        </w:numPr>
        <w:ind w:left="36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реговая полоса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</w:rPr>
        <w:t>Реформы  Клисфена сыграли большую роль в становлении греческой демократии. "После Клисфена Афинское государство сделалось значительно демократичнее, чем оно было, например, при Солоне"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формы Клисфена уничтожили остатки родового строя, тормозившие развитие производительных сил и ликвидировали аристократическую республику. Однако высшие государственные должности, как и прежде, занимали люди, находившиеся на верхних ступенях социальной лестницы.</w:t>
      </w:r>
    </w:p>
    <w:p>
      <w:pPr>
        <w:pStyle w:val="Style15"/>
        <w:tabs>
          <w:tab w:val="clear" w:pos="720"/>
          <w:tab w:val="left" w:pos="9602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tabs>
          <w:tab w:val="clear" w:pos="720"/>
          <w:tab w:val="left" w:pos="9602" w:leader="none"/>
        </w:tabs>
        <w:jc w:val="center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  <w:t>Литература: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История государства и права зарубежных стран. Часть 1. Учебник для вузов. 2-е изд. Под ред. проф. Крашенинниковой Н.А. и проф. Жидкова О.А. – М, 1999. – 624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Всеобщая история государства и права: Учебник в 2 т. Издание второе. Под ред. Омельченко О.А.. Т.1 – М, 1999. – 528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Всеобщая история государства и права: Учебник / Под ред. проф. К.И. Батыра. – М, 1999. – 456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История Древней Греции: Учеб./ Под ред. В.И. Кузищина. – </w:t>
      </w:r>
      <w:r>
        <w:rPr>
          <w:rFonts w:cs="Times New Roman" w:ascii="Times New Roman" w:hAnsi="Times New Roman"/>
          <w:sz w:val="24"/>
        </w:rPr>
        <w:t>2-ое изд. – М, 1996.- 399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сторики античности. В 2 т./Сост. М.Томашевская. Т.1. Древняя Греция. М, 1989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стория древнего мира. Под ред. И.М. Дьяконова, В.Д. Нероновой, И.С. Свеницкой. 3-е изд. М, 1989. Т.1-3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Лурье С.Я. История Греции. Под ред. Э.Д. Фролова, Спб, 1993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стория политических и правовых учений. Древний мир. Под ред. В.С. Нерсесянца. М, 1985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843" w:right="19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25:00Z</dcterms:created>
  <dc:creator>Volkova</dc:creator>
  <dc:description/>
  <cp:keywords/>
  <dc:language>en-US</dc:language>
  <cp:lastModifiedBy>Mage</cp:lastModifiedBy>
  <cp:lastPrinted>2000-12-11T19:48:00Z</cp:lastPrinted>
  <dcterms:modified xsi:type="dcterms:W3CDTF">2011-10-21T05:25:00Z</dcterms:modified>
  <cp:revision>2</cp:revision>
  <dc:subject/>
  <dc:title>Министерство образования Российской Федерации</dc:title>
</cp:coreProperties>
</file>