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Контрольная работа № 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едмету «Основы теории государства и права»</w:t>
      </w:r>
    </w:p>
    <w:p>
      <w:pPr>
        <w:pStyle w:val="Normal"/>
        <w:spacing w:before="240" w:after="0"/>
        <w:rPr>
          <w:sz w:val="24"/>
        </w:rPr>
      </w:pPr>
      <w:r>
        <w:rPr>
          <w:b/>
          <w:sz w:val="24"/>
          <w:u w:val="single"/>
        </w:rPr>
        <w:t>Вопрос 1.</w:t>
      </w:r>
      <w:r>
        <w:rPr>
          <w:b/>
          <w:sz w:val="24"/>
        </w:rPr>
        <w:tab/>
        <w:t>Понятие и признаки государства. Определение государств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 xml:space="preserve">Ответ: </w:t>
      </w:r>
      <w:r>
        <w:rPr>
          <w:b/>
          <w:sz w:val="24"/>
        </w:rPr>
        <w:tab/>
      </w:r>
      <w:r>
        <w:rPr>
          <w:sz w:val="24"/>
        </w:rPr>
        <w:t>Исходными чертами государства является то, что оно есть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) явление общественное;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б) явление политическое;</w:t>
      </w:r>
    </w:p>
    <w:p>
      <w:pPr>
        <w:pStyle w:val="2"/>
        <w:spacing w:before="120" w:after="0"/>
        <w:ind w:left="40" w:firstLine="720"/>
        <w:jc w:val="both"/>
        <w:rPr/>
      </w:pPr>
      <w:r>
        <w:rPr/>
        <w:t>в) представляет собой систему, то есть целостность, имеющую свой состав и свою структуру и ориентированную на решение определенных задач.</w:t>
      </w:r>
    </w:p>
    <w:p>
      <w:pPr>
        <w:pStyle w:val="TextBodyIndent"/>
        <w:spacing w:before="120" w:after="0"/>
        <w:ind w:left="40" w:firstLine="720"/>
        <w:jc w:val="both"/>
        <w:rPr>
          <w:sz w:val="24"/>
        </w:rPr>
      </w:pPr>
      <w:r>
        <w:rPr>
          <w:sz w:val="24"/>
        </w:rPr>
        <w:t>В целом же понятийную характеристику государства следует проводить по двум направлениям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b/>
          <w:sz w:val="24"/>
          <w:u w:val="single"/>
          <w:lang w:val="de-DE"/>
        </w:rPr>
        <w:t>I</w:t>
      </w:r>
      <w:r>
        <w:rPr>
          <w:b/>
          <w:sz w:val="24"/>
          <w:u w:val="single"/>
          <w:lang w:val="en-US"/>
        </w:rPr>
        <w:t xml:space="preserve">. </w:t>
      </w:r>
      <w:r>
        <w:rPr>
          <w:b/>
          <w:sz w:val="24"/>
          <w:u w:val="single"/>
        </w:rPr>
        <w:t>Отличие государства от органов власти общинно-родового строя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Первый признак государ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убличная вла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власть, которая непосредственно не совпадает с населением, предполагает разделение общества на управляющих и управляемых, стоит над обществом, не сли</w:t>
        <w:softHyphen/>
        <w:t>ваясь с ним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В отличие от других видов социальной власти государственная власть является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аппаратной (имеет механизм осуществления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суверенной (не зависит от иной власти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легитимной (опирается на закон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Второй признак государства</w:t>
      </w:r>
      <w:r>
        <w:rPr>
          <w:sz w:val="24"/>
        </w:rPr>
        <w:t xml:space="preserve"> – наличие аппарата принуждения, наряду с аппаратом власти и управления. Это особые отряды вооруженных людей: армия, полиция, разведка, и принудительные учреждения: тюрьмы, лагеря и т.п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Третий признак государ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деление населения по территориаль</w:t>
        <w:softHyphen/>
        <w:t>ному принципу. Государство всегда связано с определенной территорией, на которой проживает подвластное ему население. Выражением террито</w:t>
        <w:softHyphen/>
        <w:t>риального принципа является административно-территориальное деле</w:t>
        <w:softHyphen/>
        <w:t>ние на такие административные регионы, как области, районы, города, а также определение пространственных пределов и установление государ</w:t>
        <w:softHyphen/>
        <w:t>ственной границ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Четвертый признак государ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осударственная казна, с существованием которой связаны такие явления как налоги (учрежденные публичной властью поборы с насе</w:t>
        <w:softHyphen/>
        <w:t>ления, взыскиваемые принудительно в установленных размерах и в заранее определенные сроки), внутренние и внешние займы, государственные креди</w:t>
        <w:softHyphen/>
        <w:t>ты, долги государства, то есть все то, что характеризует экономическую де</w:t>
        <w:softHyphen/>
        <w:t>ятельность государства и обеспечивает его функционирование.</w:t>
      </w:r>
    </w:p>
    <w:p>
      <w:pPr>
        <w:pStyle w:val="TextBody"/>
        <w:spacing w:before="120" w:after="0"/>
        <w:ind w:firstLine="720"/>
        <w:rPr/>
      </w:pPr>
      <w:r>
        <w:rPr/>
        <w:t>П. Отличие государства от других политических организаций общества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0т других политических организаций государство отличает прежде всего его суверенность. Суверенитет государства представляет собой единство двух сторон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) независимости государства вовне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б) верховенства государства внутри</w:t>
      </w:r>
      <w:r>
        <w:rPr>
          <w:sz w:val="24"/>
          <w:lang w:val="en-US" w:eastAsia="en-US"/>
        </w:rPr>
        <w:t xml:space="preserve"> страны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Верховенство государства внутри страны проявляется: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а) в исключи</w:t>
        <w:softHyphen/>
        <w:t xml:space="preserve">тельном праве государства официально представлять все общество, а не отдельные его части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</w:rPr>
        <w:t>б) в универсализм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ласть в государстве распро</w:t>
        <w:softHyphen/>
        <w:t xml:space="preserve">страняется на все население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</w:rPr>
        <w:t>в) в прерогатив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осударство обладает правом издавать законы и тем самым определять масштаб свободы всех субъектов права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Независимость государства проявляется: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а) в признании данного госу</w:t>
        <w:softHyphen/>
        <w:t>дарства международным сообществом в качестве субъекта межгосударст</w:t>
        <w:softHyphen/>
        <w:t xml:space="preserve">венных отношений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б) в осуществлении самостоятельной внешней поли</w:t>
        <w:softHyphen/>
        <w:t xml:space="preserve">тики; 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в) в невмешательстве других государств во внутренние и внешние дела суверенного государства.</w:t>
      </w:r>
    </w:p>
    <w:p>
      <w:pPr>
        <w:pStyle w:val="Normal"/>
        <w:spacing w:before="120" w:after="0"/>
        <w:ind w:firstLine="720"/>
        <w:jc w:val="both"/>
        <w:rPr>
          <w:sz w:val="24"/>
          <w:lang w:val="en-US" w:eastAsia="en-US"/>
        </w:rPr>
      </w:pPr>
      <w:r>
        <w:rPr>
          <w:sz w:val="24"/>
        </w:rPr>
        <w:t>Из суверенитета государства (верховенства государственной власти) выте</w:t>
        <w:softHyphen/>
        <w:t>кают и другие признаки государства, отличающие его от иных политических организаций: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/>
        </w:rPr>
        <w:t>а)</w:t>
      </w:r>
      <w:r>
        <w:rPr>
          <w:sz w:val="24"/>
        </w:rPr>
        <w:t xml:space="preserve"> государство распространяет свою власть на всю территорию страны, обозначенную государственной границей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 w:eastAsia="en-US"/>
        </w:rPr>
        <w:t>б)</w:t>
      </w:r>
      <w:r>
        <w:rPr>
          <w:sz w:val="24"/>
        </w:rPr>
        <w:t xml:space="preserve"> государство имеет устойчивую юридическую связь с населением (в виде подданства или гражданства), распространяет на него свою власть и обеспе</w:t>
        <w:softHyphen/>
        <w:t>чивает защиту как внутри страны, так и за ее пределами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 w:eastAsia="en-US"/>
        </w:rPr>
        <w:t xml:space="preserve">в) </w:t>
      </w:r>
      <w:r>
        <w:rPr>
          <w:sz w:val="24"/>
        </w:rPr>
        <w:t>только государство обладает правом издавать властные общеобязатель</w:t>
        <w:softHyphen/>
        <w:t>ные веления (юридические нормы). При этом оно вправе отменить, признать ничтожным любое проявление всякой другой общественной власти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/>
      </w:pPr>
      <w:r>
        <w:rPr>
          <w:sz w:val="24"/>
          <w:lang w:val="en-US" w:eastAsia="en-US"/>
        </w:rPr>
        <w:t xml:space="preserve">г) </w:t>
      </w:r>
      <w:r>
        <w:rPr>
          <w:sz w:val="24"/>
        </w:rPr>
        <w:t>только государство обладает монополией на легальное применение силы (в том числе и физического принуждения) в отношении населения;</w:t>
      </w:r>
    </w:p>
    <w:p>
      <w:pPr>
        <w:pStyle w:val="Normal"/>
        <w:numPr>
          <w:ilvl w:val="0"/>
          <w:numId w:val="0"/>
        </w:numPr>
        <w:spacing w:before="120" w:after="0"/>
        <w:ind w:left="720" w:hanging="0"/>
        <w:jc w:val="both"/>
        <w:outlineLvl w:val="7"/>
        <w:rPr>
          <w:sz w:val="24"/>
        </w:rPr>
      </w:pPr>
      <w:r>
        <w:rPr>
          <w:sz w:val="24"/>
        </w:rPr>
        <w:t>д) у государства имеются такие средства воздействия, какими никакая другая политическая организация не обладает (армия, полиция, органы безо</w:t>
        <w:softHyphen/>
        <w:t>пасности, тюрьмы и т. п.).</w:t>
      </w:r>
    </w:p>
    <w:p>
      <w:pPr>
        <w:pStyle w:val="3"/>
        <w:rPr/>
      </w:pPr>
      <w:r>
        <w:rPr/>
        <w:t>С точки зрения современных представлений, государство должно высту</w:t>
        <w:softHyphen/>
        <w:t>пать как властная система, организующая общество в интересах человека. И, как и всякая система, государство должно быть целостным: как во властно-организационном плане, так в территориальном. Государство есть «Оболочка», которая сохраняет целостность той или оной социальной общности.</w:t>
      </w:r>
    </w:p>
    <w:p>
      <w:pPr>
        <w:pStyle w:val="Normal"/>
        <w:spacing w:before="120" w:after="0"/>
        <w:ind w:right="200" w:firstLine="720"/>
        <w:jc w:val="both"/>
        <w:rPr>
          <w:sz w:val="24"/>
        </w:rPr>
      </w:pPr>
      <w:r>
        <w:rPr>
          <w:sz w:val="24"/>
        </w:rPr>
        <w:t>Традиционно государство рассматривается как общность людей, в основе которой лежат территория, народ и госу</w:t>
        <w:softHyphen/>
        <w:t>дарственная власть</w:t>
      </w:r>
      <w:r>
        <w:rPr>
          <w:sz w:val="24"/>
          <w:lang w:val="en-US" w:eastAsia="en-U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узком смысле термин "государство" служит для обозначения аппарата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управления, выделившегося из общества и стоящего над ним</w:t>
      </w:r>
    </w:p>
    <w:p>
      <w:pPr>
        <w:pStyle w:val="Normal"/>
        <w:spacing w:before="120" w:after="0"/>
        <w:ind w:right="200" w:firstLine="720"/>
        <w:jc w:val="both"/>
        <w:rPr>
          <w:sz w:val="24"/>
        </w:rPr>
      </w:pPr>
      <w:r>
        <w:rPr>
          <w:sz w:val="24"/>
        </w:rPr>
        <w:t>Данное определение подчеркивает структурный характер организации государства, то есть наличие системы государственных органов, посред</w:t>
        <w:softHyphen/>
        <w:t>ством которых осуществляется управление обществом. Вместе с тем та</w:t>
        <w:softHyphen/>
        <w:t>кое определение является односторонним и неполным, так как характе</w:t>
        <w:softHyphen/>
        <w:t>ризует государство исключительно в виде механизма, осуществляющего публичную власть.</w:t>
      </w:r>
    </w:p>
    <w:p>
      <w:pPr>
        <w:pStyle w:val="Normal"/>
        <w:spacing w:before="120" w:after="0"/>
        <w:ind w:right="200" w:firstLine="720"/>
        <w:jc w:val="both"/>
        <w:rPr>
          <w:sz w:val="24"/>
        </w:rPr>
      </w:pPr>
      <w:r>
        <w:rPr>
          <w:sz w:val="24"/>
        </w:rPr>
        <w:t>В широком смысле государство можно рассматривать как ассоциацию, члены которой объединяются в единое политическое сообщество публично властными структурами и отношениями публично властного ха</w:t>
        <w:softHyphen/>
        <w:t>ракте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Данное определение характеризует государство как политически ор</w:t>
        <w:softHyphen/>
        <w:t>ганизованное общество и тем самым подчеркивает, что государство как таковое не может быть сведено к механизму управления, аппарату чи</w:t>
        <w:softHyphen/>
        <w:t>новников. Государ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ъединение множества людей, особая полити</w:t>
        <w:softHyphen/>
        <w:t>ческая интеграция, которая предполагает наличие государственно-правовых институтов и соответствующих отношен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Таким образом, государство в узком смысл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политический ап</w:t>
        <w:softHyphen/>
        <w:t>парат управления обществом, в широком смысле государ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качест</w:t>
        <w:softHyphen/>
        <w:t>венно определенная модель политической организации общества, струк</w:t>
        <w:softHyphen/>
        <w:t>турными элементами которой являются законы, публичная власть, насе</w:t>
        <w:softHyphen/>
        <w:t>ление, территория, армия и правоохранительные органы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2.</w:t>
      </w:r>
      <w:r>
        <w:rPr>
          <w:b/>
          <w:sz w:val="24"/>
        </w:rPr>
        <w:t xml:space="preserve"> </w:t>
        <w:tab/>
        <w:t>Понятие формы государства</w:t>
      </w:r>
      <w:r>
        <w:rPr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Форма государ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его устройство, характеризующее способы организации высших органов государственной власти, территориальной организации государства и осуществления государственной вла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Другими словами, форма государств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его структурное, террито</w:t>
        <w:softHyphen/>
        <w:t>риальное и политическое устройство, то есть устройство государства, взятое в единстве трех составляющих, таких как форма правления, административно-территориальное деление и политический режим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lang w:val="de-DE"/>
        </w:rPr>
        <w:t xml:space="preserve">I. </w:t>
      </w:r>
      <w:r>
        <w:rPr>
          <w:b/>
          <w:sz w:val="24"/>
        </w:rPr>
        <w:t>Форма правления</w:t>
      </w:r>
      <w:r>
        <w:rPr>
          <w:sz w:val="24"/>
        </w:rPr>
        <w:t xml:space="preserve"> выражает способ организации высших органов вла</w:t>
        <w:softHyphen/>
        <w:t>сти, то есть характеризует, как устроены и действуют властные структуры (органы государства). Форма правления дает ответ на вопрос, кто и каким образом правит в государств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Существует две основные формы государственного правлени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монархия и республика.</w:t>
      </w:r>
    </w:p>
    <w:p>
      <w:pPr>
        <w:pStyle w:val="Heading2"/>
        <w:keepNext w:val="false"/>
        <w:spacing w:before="120" w:after="0"/>
        <w:ind w:firstLine="720"/>
        <w:jc w:val="center"/>
        <w:rPr/>
      </w:pPr>
      <w:r>
        <w:rPr/>
        <w:t>Характерные черты государственного правления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АРХИ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УБЛИК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вание единоличного носителя верховной государственной вла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ность высших органов государственной власти и их коллегиальный (коллективный) характер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стическое наследование верховной вла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ыборного главы государств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зненная принадлежность власти монарху: законы монархии не предусматривают отстранения монарха от власти на при каких обстоятельствах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рание органов верховной государственной власти на определенный срок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монарха предстает как непроизводная от власти народа (власть приобретается «милостью Божией»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ость государственной власти от суверенитета народ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юридической ответственности монарха за свои действия как главы государств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ая ответственность главы государства</w:t>
            </w:r>
          </w:p>
        </w:tc>
      </w:tr>
    </w:tbl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В таблице рассмотрены лишь наиболее общие черты, которые коренным образом отличают монархию от республики, однако существуют отклонения от этих черт, которые будут рассматриваться далее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Монарх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орма правления, где вся верховная власть пожизненно принадлежит одному лицу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онарху (фараону, королю, царю, шаху, султану и т. п.), который наследует ее как представитель правя</w:t>
        <w:softHyphen/>
        <w:t>щей династии, выступает единоличным главой государства и не отвечает пе</w:t>
        <w:softHyphen/>
        <w:t>ред населением за свои властные действия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С точки зрения полноты власти монарха можно выделить такие виды монар</w:t>
        <w:softHyphen/>
        <w:t>хии, как абсолютная (неограниченная) и конституционная (ограниченная).</w:t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2533"/>
        <w:gridCol w:w="2835"/>
        <w:gridCol w:w="3261"/>
      </w:tblGrid>
      <w:tr>
        <w:trPr>
          <w:trHeight w:val="305" w:hRule="atLeast"/>
          <w:cantSplit w:val="true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МОНАРХИЯ</w:t>
            </w:r>
          </w:p>
        </w:tc>
      </w:tr>
      <w:tr>
        <w:trPr>
          <w:trHeight w:val="406" w:hRule="atLeast"/>
          <w:cantSplit w:val="true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бсолютная (неограниченная)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ституционная (ограниченная)</w:t>
            </w:r>
          </w:p>
        </w:tc>
      </w:tr>
      <w:tr>
        <w:trPr>
          <w:trHeight w:val="276" w:hRule="atLeast"/>
          <w:cantSplit w:val="true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уалистическа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ламентарная</w:t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МОНАРХ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вная государственная  власть – законодательная, исполнительная, судебна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ная власть, формирует правительство, ответственное перед ни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ставительские функции: формально утверждает состав правительства, подписывает законы, принятые парламентом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Heading3"/>
              <w:widowControl/>
              <w:spacing w:lineRule="auto" w:line="240"/>
              <w:rPr/>
            </w:pPr>
            <w:r>
              <w:rPr/>
              <w:t>ПАРЛАМЕНТ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онодательная власть, при этом монарх налагает вето на законы, принятые парлам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ая власть</w:t>
            </w:r>
          </w:p>
        </w:tc>
      </w:tr>
      <w:tr>
        <w:trPr>
          <w:trHeight w:val="247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widowControl/>
              <w:spacing w:lineRule="auto" w:line="240"/>
              <w:rPr/>
            </w:pPr>
            <w:r>
              <w:rPr/>
              <w:t>РЕЖИМ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итар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кратический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кратический</w:t>
            </w:r>
          </w:p>
        </w:tc>
      </w:tr>
      <w:tr>
        <w:trPr>
          <w:trHeight w:val="742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Heading3"/>
              <w:widowControl/>
              <w:spacing w:lineRule="auto" w:line="240"/>
              <w:rPr/>
            </w:pPr>
            <w:r>
              <w:rPr/>
              <w:t>СТРАНЫ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удовская Арав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 Империя до 1906 г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ок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р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ей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рейн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ия</w:t>
            </w:r>
          </w:p>
        </w:tc>
      </w:tr>
      <w:tr>
        <w:trPr>
          <w:trHeight w:val="989" w:hRule="atLeast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мечания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аком государстве нет конституционных актов, ограничивающих власть монарх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 дуалистическая монархия как форма государственного правления себя изжил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я этой разновидности монархии обусловлено доверием к монарху, верностью традициям и особенностям национального мышления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Республика 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форма государственного правления, при которой высшая государственная власть осуществляется коллегиально выборными органами, избираемыми на</w:t>
        <w:softHyphen/>
        <w:t>селением на определенный срок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Современная республика может быть президентской, парламентарной или «полупрезиденсткой» (смешанного типа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9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5"/>
        <w:gridCol w:w="2533"/>
        <w:gridCol w:w="2835"/>
        <w:gridCol w:w="3260"/>
        <w:gridCol w:w="1"/>
      </w:tblGrid>
      <w:tr>
        <w:trPr>
          <w:trHeight w:val="305" w:hRule="atLeast"/>
          <w:cantSplit w:val="true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</w:rPr>
              <w:t>РЕСПУБЛИКА</w:t>
            </w:r>
          </w:p>
        </w:tc>
      </w:tr>
      <w:tr>
        <w:trPr>
          <w:trHeight w:val="406" w:hRule="atLeast"/>
          <w:cantSplit w:val="true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3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ЕЗИДЕНТСКАЯ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ЛАМЕНТАРНАЯ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МЕШАННОГО ТИПА</w:t>
            </w:r>
          </w:p>
        </w:tc>
      </w:tr>
      <w:tr>
        <w:trPr>
          <w:trHeight w:val="276" w:hRule="atLeast"/>
          <w:cantSplit w:val="true"/>
        </w:trPr>
        <w:tc>
          <w:tcPr>
            <w:tcW w:w="13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3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лава государства</w:t>
            </w:r>
          </w:p>
        </w:tc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ид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бирается населением или его представителями на выборах (выборщиками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ид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бирается либо парламентом, либо специальной коллегией, образуемой парлам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зиде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бирается, как правило, на всеобщих выборах</w:t>
            </w:r>
          </w:p>
        </w:tc>
      </w:tr>
      <w:tr>
        <w:trPr>
          <w:trHeight w:val="247" w:hRule="atLeast"/>
          <w:cantSplit w:val="true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Глава правительства</w:t>
            </w:r>
          </w:p>
        </w:tc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ьер-министр, который является лидером правящей партии или партийной коалиции; обычно назначается презид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ьер-министр, обычно утверждаемый парламентом с представления президентом</w:t>
            </w:r>
          </w:p>
        </w:tc>
      </w:tr>
      <w:tr>
        <w:trPr>
          <w:trHeight w:val="247" w:hRule="atLeast"/>
          <w:cantSplit w:val="true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олномочия президента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 наделен такими полномочиями, которые в значительной степени позволяют ему контролировать деятельность высшего законодательного органа (право роспуска парламента, право вето и др.), брать на себя в экстренных случаях функции парламент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 как глава государства обнародует законы, издает декреты, имеет право роспуска парламента, назначает главу правительства, является главнокомандующим вооруженными силами и т.д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идент наделен юридически и реально большими полномочиями: осуществляет общее руководство правительством; имеет право роспуска парламента при наступлении определенных обстоятельств (обычно при выражении вотума недоверия правительству).</w:t>
            </w:r>
          </w:p>
        </w:tc>
      </w:tr>
      <w:tr>
        <w:trPr>
          <w:trHeight w:val="742" w:hRule="atLeast"/>
          <w:cantSplit w:val="true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Правительство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- формируется президентом самостоятельно (не исключен парламентский контроль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литически ответственно перед президентом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"/>
              <w:spacing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- формируется только парламентским путем из числа депутатов, принадлежащих к правящей партии (располагающей большинством голосов в парламенте) или к партийной коалиции;</w:t>
            </w:r>
          </w:p>
          <w:p>
            <w:pPr>
              <w:pStyle w:val="Normal"/>
              <w:rPr/>
            </w:pPr>
            <w:r>
              <w:rPr/>
              <w:t>- политически ответственно перед парламентом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формируется парламентским путе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олитически ответственно не только перед президентом, но и перед парламентом</w:t>
            </w:r>
          </w:p>
        </w:tc>
      </w:tr>
      <w:tr>
        <w:trPr>
          <w:trHeight w:val="989" w:hRule="atLeast"/>
          <w:cantSplit w:val="true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Исполнительная власть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ит  президенту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ально наделен президент, однако на деле вся исполнительная власть принадлежит правительству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бы раздваивается между двумя центрами: президент и его администрация, с одной стороны, и премьер-министр и правительство – с другой</w:t>
            </w:r>
          </w:p>
        </w:tc>
      </w:tr>
      <w:tr>
        <w:trPr>
          <w:trHeight w:val="989" w:hRule="atLeast"/>
          <w:cantSplit w:val="true"/>
        </w:trPr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>Страны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г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зи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ксик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ландия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П. Форма государственного устройства</w:t>
      </w:r>
      <w:r>
        <w:rPr>
          <w:sz w:val="24"/>
        </w:rPr>
        <w:t xml:space="preserve"> характеризует способы нацио</w:t>
        <w:softHyphen/>
        <w:t>нально-государственного и административно-территориального деления государства и способы взаимосвязи его территориальных образований. Форма государственного устройства отвечает на вопрос, какое террито</w:t>
        <w:softHyphen/>
        <w:t>риальное устройство имеет данное государство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На форму государства влияют разнообразные факторы: тип государства, экономический строй общества, национальный состав населения, исторические традиции, территориальные размеры государства и</w:t>
      </w:r>
      <w:r>
        <w:rPr>
          <w:sz w:val="24"/>
          <w:lang w:val="en-US" w:eastAsia="en-US"/>
        </w:rPr>
        <w:t xml:space="preserve"> др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Государственное устройство может быть простым и сложны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Простым является унитарное государственное устройство. Унитарное  государство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это одно, единое государство, которое под</w:t>
        <w:softHyphen/>
        <w:t>разделяется лишь на административно-территориальные единицы, не вклю</w:t>
        <w:softHyphen/>
        <w:t>чая в себя никаких государственных образований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Унитарному государственному устройству свойственны следующие черты: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 w:eastAsia="en-US"/>
        </w:rPr>
        <w:t>а)</w:t>
      </w:r>
      <w:r>
        <w:rPr>
          <w:sz w:val="24"/>
        </w:rPr>
        <w:t xml:space="preserve"> единый властный «центр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единая, общая для всей страны система высших и центральных органов государственной власти (один парламент, одно правительство, один верховный суд);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 w:eastAsia="en-US"/>
        </w:rPr>
        <w:t xml:space="preserve">б) </w:t>
      </w:r>
      <w:r>
        <w:rPr>
          <w:sz w:val="24"/>
        </w:rPr>
        <w:t>одна конституция, единая система законодательства, единая судебная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</w:rPr>
        <w:t>система, одно гражданство;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 w:eastAsia="en-US"/>
        </w:rPr>
        <w:t xml:space="preserve">в) </w:t>
      </w:r>
      <w:r>
        <w:rPr>
          <w:sz w:val="24"/>
        </w:rPr>
        <w:t>единая денежная система, одноканальная система налогов;</w:t>
      </w:r>
    </w:p>
    <w:p>
      <w:pPr>
        <w:pStyle w:val="Normal"/>
        <w:spacing w:before="60" w:after="0"/>
        <w:ind w:left="737" w:hanging="0"/>
        <w:jc w:val="both"/>
        <w:rPr/>
      </w:pPr>
      <w:r>
        <w:rPr>
          <w:sz w:val="24"/>
          <w:lang w:val="en-US" w:eastAsia="en-US"/>
        </w:rPr>
        <w:t xml:space="preserve">г) </w:t>
      </w:r>
      <w:r>
        <w:rPr>
          <w:sz w:val="24"/>
        </w:rPr>
        <w:t>территориальные элементы унитарного государства (области, департа</w:t>
        <w:softHyphen/>
        <w:t>менты, округа, графства и т. п.) не обладают государственным суверенитетом, не имеют никаких атрибутов государственности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Унитарные государства допускают внутри себя национально-территори</w:t>
        <w:softHyphen/>
        <w:t>альную и законодательную (административно-территориальной единице предоставляется право законодательствовать) автономию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тепени зависимости местных органов от центральных органов госу</w:t>
        <w:softHyphen/>
        <w:t>дарственной власти унитарное государственное устройство может быть цент</w:t>
        <w:softHyphen/>
        <w:t>рализованным, децентрализованным и смешанным. Для централизованного характерно то, что местное самоуправление отсутствует, а во главе местных органов стоят назначенные из центра чиновники. В децентрализованных унитарных государствах местные органы власти избираются населением и пользуются значительной самостоятельностью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Для сложного государственного устройства характерно наличие в составе го</w:t>
        <w:softHyphen/>
        <w:t>сударства других государственных образований. К сложным формам государст</w:t>
        <w:softHyphen/>
        <w:t>венного устройства относятся федерации, конфедерации, унии, империи и др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Наиболее распространенной формой сложного государственного устрой</w:t>
        <w:softHyphen/>
        <w:t>ства является федерация, которая представляет собой союзное государство, объединяющее несколько государств или государственных образований (в составе США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штатов, ФРГ</w:t>
      </w:r>
      <w:r>
        <w:rPr>
          <w:sz w:val="24"/>
          <w:lang w:val="en-US" w:eastAsia="en-US"/>
        </w:rPr>
        <w:t xml:space="preserve"> - 16</w:t>
      </w:r>
      <w:r>
        <w:rPr>
          <w:sz w:val="24"/>
        </w:rPr>
        <w:t xml:space="preserve"> земель, Швейцарии</w:t>
      </w:r>
      <w:r>
        <w:rPr>
          <w:sz w:val="24"/>
          <w:lang w:val="en-US" w:eastAsia="en-US"/>
        </w:rPr>
        <w:t xml:space="preserve"> - 23</w:t>
      </w:r>
      <w:r>
        <w:rPr>
          <w:sz w:val="24"/>
        </w:rPr>
        <w:t xml:space="preserve"> кантона)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Для федерации характерно следующее:</w:t>
      </w:r>
    </w:p>
    <w:p>
      <w:pPr>
        <w:pStyle w:val="Normal"/>
        <w:spacing w:before="60" w:after="60"/>
        <w:ind w:left="567" w:hanging="0"/>
        <w:rPr>
          <w:sz w:val="24"/>
        </w:rPr>
      </w:pPr>
      <w:r>
        <w:rPr>
          <w:sz w:val="24"/>
        </w:rPr>
        <w:t>- двухуровневая система органов государственной власти:</w:t>
      </w:r>
    </w:p>
    <w:p>
      <w:pPr>
        <w:pStyle w:val="2"/>
        <w:spacing w:before="60" w:after="0"/>
        <w:ind w:left="1134" w:hanging="0"/>
        <w:rPr/>
      </w:pPr>
      <w:r>
        <w:rPr/>
        <w:t>а) субъекты федерации имеют свои законодательные, исполнительные и судебные органы, обладают правом принятия собственной конституции;</w:t>
      </w:r>
    </w:p>
    <w:p>
      <w:pPr>
        <w:pStyle w:val="Normal"/>
        <w:spacing w:before="60" w:after="0"/>
        <w:ind w:left="1134" w:hanging="0"/>
        <w:rPr>
          <w:sz w:val="24"/>
        </w:rPr>
      </w:pPr>
      <w:r>
        <w:rPr>
          <w:sz w:val="24"/>
        </w:rPr>
        <w:t>б) верховная законодательная, исполнительная и судебная власть принад</w:t>
        <w:softHyphen/>
        <w:t>лежит федеральным государственным органам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петенция между федерацией и ее субъектами разграничивается со</w:t>
        <w:softHyphen/>
        <w:t>юзной (федеральной) конституцией или федеральным договором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уществование федеральной системы законодательства и законодатель</w:t>
        <w:softHyphen/>
        <w:t>ных систем субъектов федерации при наличии принципа верховенства обще</w:t>
        <w:softHyphen/>
        <w:t>федерального закона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вухпалатное строение парламента, при котором одна из палат (как пра</w:t>
        <w:softHyphen/>
        <w:t>вило, верхняя) представляет интересы субъектов федерации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 большинстве федераций двойного гражданства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вухканальная система налогов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уверенитет федерации произведен от суверенитета входящих в нее го</w:t>
        <w:softHyphen/>
        <w:t>сударственных единиц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сле вхождения в федерацию ее субъекты суверенитетом практически не обладают. Хотя степень суверенности субъектов в разных федерациях (или в одной и той же федерации, но разных субъектов) может быть различной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 субъектов отсутствует право выхода из федерации (его не предусматри</w:t>
        <w:softHyphen/>
        <w:t>вает ни одна из конституций федеративных государств). Такое право призна</w:t>
        <w:softHyphen/>
        <w:t>валось Конституцией СССР, но ввиду отсутствия механизма его воплощения в жизнь оно так ни разу и не было реализовано за все время существования Советского государства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Федерации делятся на виды. Федерация может быть административно-территориальной (образованной на основе территориального принципа) и национально-государственной (образованной по национальному принципу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Административная федерация (например, США, ФРГ) является достаточ</w:t>
        <w:softHyphen/>
        <w:t>но эффективным способом децентрализации, «дробления» власти и на этой основ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емократизации общества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Выделяют также симметричную федерацию (члены федерации имеют одинаковый правовой статус) и асимметричную, для которой характерно не</w:t>
        <w:softHyphen/>
        <w:t>равенство правового положения субъектов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Федерация может быть договорной (в основу федерации положен договор субъектов) (Швейцария, ОАЭ, Танзания); конституционной (правовым основанием федерации является закрепление факта ее образования в Основном Законе страны) (США, Канада, Бразилия); конституционно-договорной (РФ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Если федер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оюзное государство, то конфедер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«госу</w:t>
        <w:softHyphen/>
        <w:t>дарственный союз государств». То есть при всей ее неустойчивости, конфе</w:t>
        <w:softHyphen/>
        <w:t>дерация является все-таки формой государственного устройства, а не формой международно-правового союза.</w:t>
      </w:r>
    </w:p>
    <w:p>
      <w:pPr>
        <w:pStyle w:val="TextBodyIndent"/>
        <w:widowControl/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Конфедерации свойственны следующие черты: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здается для достижения определенных целей, отвечающих интересам государств, образовавших конфедерацию (целей политических, военных, экономических)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здание конфедерации закрепляется, как правило, договором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аждый субъект конфедерации полностью сохраняет свой суверенитет. На конфедерацию в целом суверенитет не распространяется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члены конфедерации обладают правом выхода из конфедерации на ос</w:t>
        <w:softHyphen/>
        <w:t>нове юридически обоснованного одностороннего волеизъявления и правом нуллификации, то есть отмены действия актов органов конфедерации на сво</w:t>
        <w:softHyphen/>
        <w:t>ей территории;</w:t>
      </w:r>
    </w:p>
    <w:p>
      <w:pPr>
        <w:pStyle w:val="Normal"/>
        <w:spacing w:before="60" w:after="60"/>
        <w:ind w:left="567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устойчивость, переходный характер: конфедерации либо распадают</w:t>
        <w:softHyphen/>
        <w:t>ся после достижения целей, ради которых они создавались, либо превраща</w:t>
        <w:softHyphen/>
        <w:t>ются в суверенное государ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нитарное или федеративное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 конфедерации есть свои органы управления (один или несколько), но она не имеет общей конституции, у нее нет единых законодательных органов, единой судебной системы, единого гражданства, единой армии, единой сис</w:t>
        <w:softHyphen/>
        <w:t>темы налогов, бюджета, денежной единицы. А конфедеративные органы лишь координируют действия членов конфедер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Конфедер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статочно редкое образование. Конфедерацией были штаты Северной Америки, которые в</w:t>
      </w:r>
      <w:r>
        <w:rPr>
          <w:sz w:val="24"/>
          <w:lang w:val="en-US" w:eastAsia="en-US"/>
        </w:rPr>
        <w:t xml:space="preserve"> 1787</w:t>
      </w:r>
      <w:r>
        <w:rPr>
          <w:sz w:val="24"/>
        </w:rPr>
        <w:t xml:space="preserve"> г. создали федеративное государ</w:t>
        <w:softHyphen/>
        <w:t>ст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ША. В</w:t>
      </w:r>
      <w:r>
        <w:rPr>
          <w:sz w:val="24"/>
          <w:lang w:val="en-US" w:eastAsia="en-US"/>
        </w:rPr>
        <w:t xml:space="preserve"> 1952</w:t>
      </w:r>
      <w:r>
        <w:rPr>
          <w:sz w:val="24"/>
        </w:rPr>
        <w:t xml:space="preserve"> г. в конфедерацию объединились Египет и Сирия и об</w:t>
        <w:softHyphen/>
        <w:t>разовали Объединенную Арабскую Республику, которая в дальнейшем распа</w:t>
        <w:softHyphen/>
        <w:t>лась. До 1848 г. существовала такая конфедерация, как Швейцарский союз (1815-1848 гг.), которая затем превратилась в федерацию.</w:t>
      </w:r>
    </w:p>
    <w:p>
      <w:pPr>
        <w:pStyle w:val="3"/>
        <w:rPr/>
      </w:pPr>
      <w:r>
        <w:rPr/>
        <w:t>Разновидностями конфедераций являются межгосударственные союзы, содружества и сообщества государств.</w:t>
      </w:r>
    </w:p>
    <w:p>
      <w:pPr>
        <w:pStyle w:val="3"/>
        <w:rPr/>
      </w:pPr>
      <w:r>
        <w:rPr/>
        <w:t>Межгосударственные союзы – это классические конфедерации, образованные из независимых государств.</w:t>
      </w:r>
    </w:p>
    <w:p>
      <w:pPr>
        <w:pStyle w:val="3"/>
        <w:rPr/>
      </w:pPr>
      <w:r>
        <w:rPr/>
        <w:t>Содружества образованы  из государств, которые обрели государственный  суверенитет, но не в состоянии существовать самостоятельно в силу экономической связанности (например, СНГ).</w:t>
      </w:r>
    </w:p>
    <w:p>
      <w:pPr>
        <w:pStyle w:val="3"/>
        <w:rPr/>
      </w:pPr>
      <w:r>
        <w:rPr/>
        <w:t>Сообщества государств – это переходные формы государственных союзов, в основе которых лежат межгосударственные договоры. Как правило, сообщества имеют негосударственные органы и бюджет. Целью сообщества является, прежде всего, поднятие экономического потенциала путем отмены таможенных, визовых и других экономических барьеров.</w:t>
      </w:r>
    </w:p>
    <w:p>
      <w:pPr>
        <w:pStyle w:val="3"/>
        <w:rPr/>
      </w:pPr>
      <w:r>
        <w:rPr/>
        <w:t>Конфедерации следует отличать от коалиций. Коалиции представляют собой политические и военные союзы двух и более государств, созданные для оборонительных и наступательных целей при наличии общего противника.</w:t>
      </w:r>
    </w:p>
    <w:p>
      <w:pPr>
        <w:pStyle w:val="3"/>
        <w:rPr/>
      </w:pPr>
      <w:r>
        <w:rPr/>
        <w:t>Как уже упоминалось выше, государственное устройство может быть простым (то есть унитарным) и сложным.</w:t>
      </w:r>
    </w:p>
    <w:p>
      <w:pPr>
        <w:pStyle w:val="3"/>
        <w:rPr/>
      </w:pPr>
      <w:r>
        <w:rPr/>
        <w:t>Сложные государства в свою очередь делятся на протектораты и унии.</w:t>
      </w:r>
    </w:p>
    <w:p>
      <w:pPr>
        <w:pStyle w:val="3"/>
        <w:rPr/>
      </w:pPr>
      <w:r>
        <w:rPr/>
        <w:t>Протекторат – это договорный союз двух государств, в котором одно (более сильное) государство оказывает покровительство другому (более слабому) государству: представляет его во внешних делах; обеспечивает вооруженную защиту и оказывает экономическую помощь.</w:t>
      </w:r>
    </w:p>
    <w:p>
      <w:pPr>
        <w:pStyle w:val="3"/>
        <w:rPr/>
      </w:pPr>
      <w:r>
        <w:rPr/>
        <w:t>Унии представляют собой межгосударственные объединения различного характера. Разновидностями уний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федерации – постоянные государственные образ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конфедерации  - временные союзы суверенных государ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монархические унии – добровольные объединения двух государств под властью одного монархического (Австро-Венгр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империи – сложные государства, созданные насильственным путем (Римская импер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Фузии – воссоединенные государства, образовавшиеся в результате исторически закономерного слияния (новая Германия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5" w:leader="none"/>
        </w:tabs>
        <w:spacing w:before="120" w:after="0"/>
        <w:ind w:left="1125" w:hanging="405"/>
        <w:rPr>
          <w:sz w:val="24"/>
        </w:rPr>
      </w:pPr>
      <w:r>
        <w:rPr>
          <w:sz w:val="24"/>
        </w:rPr>
        <w:t>инкорпорации – исторически не оправданное присоединение одного государства к другому (например, присоединение прибалтийских государств к СССР в 1940 году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 xml:space="preserve">Ш. Форма политического режима. </w:t>
      </w:r>
      <w:r>
        <w:rPr>
          <w:sz w:val="24"/>
        </w:rPr>
        <w:t>Политический режим – это понятие, обозначающее систему приемов, методов, форм, способов осуществления политической (включая государственную) власти в обществе, т.е. это функциональная характеристика власти. Не существует единой типологии политических режимов, чаще всего выделяют демократический и антидемократический.</w:t>
      </w:r>
    </w:p>
    <w:p>
      <w:pPr>
        <w:pStyle w:val="Heading4"/>
        <w:ind w:firstLine="720"/>
        <w:rPr/>
      </w:pPr>
      <w:r>
        <w:rPr/>
        <w:t>Характерные признаки политических режимов</w:t>
      </w:r>
    </w:p>
    <w:p>
      <w:pPr>
        <w:pStyle w:val="Normal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ДЕМОКРАТИЧЕСКИЙ РЕЖИМ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НТИДЕМОКРАТИЧЕСКИЙ РЕЖИМ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ние органов власти выборным путем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формирование органов власти в результате  псевдовыборов, путем фальсификации выюоров либо без выборов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политический плюрализм, то есть свобода деятельности различных политических партий, движений и союзов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наличие единой государственной идеологии и отсутствие политического плбрализм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е существование политических прав и свобод граждан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бесправие граждан и произвол властей при формальном провозглашении законности, прав и свобод граждан</w:t>
            </w:r>
          </w:p>
        </w:tc>
      </w:tr>
    </w:tbl>
    <w:p>
      <w:pPr>
        <w:pStyle w:val="TextBodyIndent"/>
        <w:widowControl/>
        <w:spacing w:before="120" w:after="0"/>
        <w:ind w:left="0" w:firstLine="720"/>
        <w:jc w:val="both"/>
        <w:rPr/>
      </w:pPr>
      <w:r>
        <w:rPr/>
        <w:t xml:space="preserve"> </w:t>
      </w:r>
      <w:r>
        <w:rPr>
          <w:sz w:val="24"/>
        </w:rPr>
        <w:t>Формой реализации демократического режима выступает республиканское правление с разделением властей, развитой системой народного представительства.</w:t>
      </w:r>
    </w:p>
    <w:p>
      <w:pPr>
        <w:pStyle w:val="3"/>
        <w:rPr/>
      </w:pPr>
      <w:r>
        <w:rPr/>
        <w:t>Авторитаризм- система власти, характерная для антидемократических режимов. Характеризуется сосредоточением всей государственной власти в руках одного лица или органа, отсутствием или ущемлением политических оппозиций. Обычно сочетается с личной диктатурой. В зависимости от сочетания методов правления может варьироваться от умеренного авторитарного режима с формальным охранением атрибутов демократии до классической фашисткой диктатуры. Крайняя форма авторитаризма – тоталитаризм, который характеризуется полным (тотальным) контролем государства над всеми сферами жизни общества, фактической ликвидацией конституции, прав и свобод, репрессиями в отношении оппозиции и инакомыслящих.</w:t>
      </w:r>
    </w:p>
    <w:p>
      <w:pPr>
        <w:pStyle w:val="3"/>
        <w:rPr/>
      </w:pPr>
      <w:r>
        <w:rPr/>
        <w:t>Характер политического режима никогда прямо не указывается в конституциях государств (не считая весьма распространенных указаний на демократический характер государства), однако почти всегда самым непосредственным образом отражается на их содержании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3.</w:t>
      </w:r>
      <w:r>
        <w:rPr>
          <w:b/>
          <w:sz w:val="24"/>
        </w:rPr>
        <w:t xml:space="preserve"> </w:t>
        <w:tab/>
        <w:t>Форма  Российского государства на современном этапе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По форме правления Россия является полупрезидентской (президентско-парламентарной) республикой или республикой смешанного типа.</w:t>
      </w:r>
    </w:p>
    <w:p>
      <w:pPr>
        <w:pStyle w:val="3"/>
        <w:rPr/>
      </w:pPr>
      <w:r>
        <w:rPr/>
        <w:t>Главой государства является президент РФ, избираемый народом на основе всеобщего равного и прямого избирательного права при тайном голосовании, как глава государства представляет Россию внутри станы и в международных отношениях; издает указы и распоряжения, обязательные для исполнения на всей территории РФ, не противоречащие конституции и федеральным законам; решает вопросы гражданства РФ и предоставления политического убежища; осуществляет помилование; является верховным главнокомандующим вооруженных сил. Президент, не являясь формально главой исполнительной власти,  в соответствии с конституцией и федеральными законами,  определяет основные направления внутренней и внешней политики государства, назначает с согласия Государственной думы премьер-министра и принимает решение о его отставке, вправе председательствовать на заседаниях правительства.</w:t>
      </w:r>
    </w:p>
    <w:p>
      <w:pPr>
        <w:pStyle w:val="3"/>
        <w:rPr/>
      </w:pPr>
      <w:r>
        <w:rPr/>
        <w:t>Исполнительная власть осуществляется правительством, которое состоит из председателя правительства (премьер-министра), его заместителей и федеральных министров. Премьер-министр предлагает президенту кандидатуры на должности своих заместителей и федеральных министров; в соответствии с конституцией и федеральными законами и указами президента определяет основные направления деятельности правительства РФ и организует его работу. Правительство во главе с премьер-министром слагает свои полномочия в случае избрания нового президента.</w:t>
      </w:r>
    </w:p>
    <w:p>
      <w:pPr>
        <w:pStyle w:val="3"/>
        <w:rPr/>
      </w:pPr>
      <w:r>
        <w:rPr/>
        <w:t>Федеральное Собрание (парламент РФ) является представительным и законодательным органом, состоящим из двух палат – Совета Федераций и Государственной Думы.</w:t>
      </w:r>
    </w:p>
    <w:p>
      <w:pPr>
        <w:pStyle w:val="3"/>
        <w:rPr/>
      </w:pPr>
      <w:r>
        <w:rPr/>
        <w:t>Форма государственного устройства России – федерация; в зависимости от принципа формирования – смешанная национально-территориальная федерация, которая представляет собой союзное государство, объединяющая  21 республику, 6 краев, 49 областей, 2 города федерального значения – Москву и Санкт-Петербург, 1 автономную область, 10 автономных округов; а в теории конституционного права – конституционно-правовая федерация.</w:t>
      </w:r>
    </w:p>
    <w:p>
      <w:pPr>
        <w:pStyle w:val="3"/>
        <w:rPr/>
      </w:pPr>
      <w:r>
        <w:rPr/>
        <w:t>Российской Федерации присущ демократический политический режим, так как:</w:t>
      </w:r>
    </w:p>
    <w:p>
      <w:pPr>
        <w:pStyle w:val="3"/>
        <w:numPr>
          <w:ilvl w:val="0"/>
          <w:numId w:val="23"/>
        </w:numPr>
        <w:rPr/>
      </w:pPr>
      <w:r>
        <w:rPr/>
        <w:t>Органы государственной власти формируются выборным путем. (Президент РФ избирается на основе всеобщего равного и прямого голосовании, также избираются депутаты Государственной Думы, которая образует наряду с Советом Федераций Федеральное Собрание (парламент).)</w:t>
      </w:r>
    </w:p>
    <w:p>
      <w:pPr>
        <w:pStyle w:val="3"/>
        <w:numPr>
          <w:ilvl w:val="0"/>
          <w:numId w:val="23"/>
        </w:numPr>
        <w:rPr/>
      </w:pPr>
      <w:r>
        <w:rPr/>
        <w:t>Конституцией признается политический плюрализм (политическое многообразие и многопартийность).</w:t>
      </w:r>
    </w:p>
    <w:p>
      <w:pPr>
        <w:pStyle w:val="3"/>
        <w:numPr>
          <w:ilvl w:val="0"/>
          <w:numId w:val="23"/>
        </w:numPr>
        <w:rPr/>
      </w:pPr>
      <w:r>
        <w:rPr/>
        <w:t xml:space="preserve">Действующей конституцией признаются и гарантируются права и свободы человека и гражданина согласно общепризнанным принципам и нормам международного права. </w:t>
      </w:r>
    </w:p>
    <w:p>
      <w:pPr>
        <w:pStyle w:val="3"/>
        <w:numPr>
          <w:ilvl w:val="0"/>
          <w:numId w:val="23"/>
        </w:numPr>
        <w:rPr/>
      </w:pPr>
      <w:r>
        <w:rPr/>
        <w:t>Государственная власть в РФ осуществляется на основе разделения на законодательную, исполнительную и судебную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4.</w:t>
      </w:r>
      <w:r>
        <w:rPr>
          <w:b/>
          <w:sz w:val="24"/>
        </w:rPr>
        <w:t xml:space="preserve"> </w:t>
        <w:tab/>
        <w:t>Право, его сущность и объективные свойства.</w:t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Сущность права заключается в отражении его истинной природы и назначении в обществе. Определений же права существует множество. И это вполне закономерно, поскольку никакое определение не может охватить всех признаков понятия. Тем более такого понятия, как «право», к характеристике которого существу</w:t>
        <w:softHyphen/>
        <w:t>ют самые разнообразные подходы. В то же время в какой-то мере такое мно</w:t>
        <w:softHyphen/>
        <w:t>гообразие определений права полезно, так как оно позволяет рассмотреть право с разных позиций, под разными углами зрения и на этой основе соста</w:t>
        <w:softHyphen/>
        <w:t>вить о нем многомерное, объемное представление.</w:t>
      </w:r>
    </w:p>
    <w:p>
      <w:pPr>
        <w:pStyle w:val="TextBodyIndent"/>
        <w:spacing w:before="120" w:after="0"/>
        <w:ind w:left="40" w:firstLine="720"/>
        <w:jc w:val="both"/>
        <w:rPr>
          <w:sz w:val="24"/>
        </w:rPr>
      </w:pPr>
      <w:r>
        <w:rPr>
          <w:sz w:val="24"/>
        </w:rPr>
        <w:t>К признакам права можно отнести следующие: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>Прав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</w:t>
      </w:r>
      <w:r>
        <w:rPr>
          <w:i/>
          <w:sz w:val="24"/>
        </w:rPr>
        <w:t>явление общественное.</w:t>
      </w:r>
      <w:r>
        <w:rPr>
          <w:sz w:val="24"/>
        </w:rPr>
        <w:t xml:space="preserve"> Оно возникает как продукт общест</w:t>
        <w:softHyphen/>
        <w:t>ва на определенной ступени его развития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есть </w:t>
      </w:r>
      <w:r>
        <w:rPr>
          <w:i/>
          <w:sz w:val="24"/>
        </w:rPr>
        <w:t>регулятор социально значимого поведения человека,</w:t>
      </w:r>
      <w:r>
        <w:rPr>
          <w:sz w:val="24"/>
        </w:rPr>
        <w:t xml:space="preserve"> разно</w:t>
        <w:softHyphen/>
        <w:t>видность социальных норм. Оно имеет дело с социальной сферой, которая включает в себя:</w:t>
      </w:r>
    </w:p>
    <w:p>
      <w:pPr>
        <w:pStyle w:val="Normal"/>
        <w:spacing w:before="60" w:after="0"/>
        <w:ind w:left="720" w:firstLine="720"/>
        <w:jc w:val="both"/>
        <w:rPr>
          <w:sz w:val="24"/>
        </w:rPr>
      </w:pPr>
      <w:r>
        <w:rPr>
          <w:sz w:val="24"/>
        </w:rPr>
        <w:t>а) людей;</w:t>
      </w:r>
    </w:p>
    <w:p>
      <w:pPr>
        <w:pStyle w:val="Normal"/>
        <w:spacing w:before="60" w:after="0"/>
        <w:ind w:left="720" w:firstLine="720"/>
        <w:jc w:val="both"/>
        <w:rPr>
          <w:sz w:val="24"/>
        </w:rPr>
      </w:pPr>
      <w:r>
        <w:rPr>
          <w:sz w:val="24"/>
        </w:rPr>
        <w:t>б) общественные отношения;</w:t>
      </w:r>
    </w:p>
    <w:p>
      <w:pPr>
        <w:pStyle w:val="Normal"/>
        <w:spacing w:before="60" w:after="0"/>
        <w:ind w:left="720" w:firstLine="720"/>
        <w:jc w:val="both"/>
        <w:rPr>
          <w:sz w:val="24"/>
        </w:rPr>
      </w:pPr>
      <w:r>
        <w:rPr>
          <w:sz w:val="24"/>
        </w:rPr>
        <w:t>в) поведение субъектов общественных отношений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Содержание права определяется </w:t>
      </w:r>
      <w:r>
        <w:rPr>
          <w:i/>
          <w:sz w:val="24"/>
        </w:rPr>
        <w:t>потребностями общественного разви</w:t>
        <w:softHyphen/>
        <w:t>тия,</w:t>
      </w:r>
      <w:r>
        <w:rPr>
          <w:sz w:val="24"/>
        </w:rPr>
        <w:t xml:space="preserve"> интересами участников общественного процесса, отраженными в обще</w:t>
        <w:softHyphen/>
        <w:t>ственном сознании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по своей сущности есть </w:t>
      </w:r>
      <w:r>
        <w:rPr>
          <w:i/>
          <w:sz w:val="24"/>
        </w:rPr>
        <w:t>средство</w:t>
      </w:r>
      <w:r>
        <w:rPr>
          <w:sz w:val="24"/>
        </w:rPr>
        <w:t xml:space="preserve"> </w:t>
      </w:r>
      <w:r>
        <w:rPr>
          <w:i/>
          <w:sz w:val="24"/>
        </w:rPr>
        <w:t>социального компромисса</w:t>
      </w:r>
      <w:r>
        <w:rPr>
          <w:sz w:val="24"/>
        </w:rPr>
        <w:t xml:space="preserve"> в масштабе общества, установления баланса соци</w:t>
        <w:softHyphen/>
        <w:t>альных интересов, справедливого распределения благ, мера социальной сво</w:t>
        <w:softHyphen/>
        <w:t>боды индивида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>Через механизмы общественного сознания и коллективной воли реаль</w:t>
        <w:softHyphen/>
        <w:t xml:space="preserve">ный баланс интересов в зависимости от расстановки политических сил </w:t>
      </w:r>
      <w:r>
        <w:rPr>
          <w:i/>
          <w:sz w:val="24"/>
        </w:rPr>
        <w:t>более или менее адекватно отражается в формальных источниках права,</w:t>
      </w:r>
      <w:r>
        <w:rPr>
          <w:sz w:val="24"/>
        </w:rPr>
        <w:t xml:space="preserve"> что оз</w:t>
        <w:softHyphen/>
        <w:t>начает приближение права к своему идеалу или отступление от него, от сво</w:t>
        <w:softHyphen/>
        <w:t>ей сущности:</w:t>
      </w:r>
    </w:p>
    <w:p>
      <w:pPr>
        <w:pStyle w:val="Normal"/>
        <w:numPr>
          <w:ilvl w:val="0"/>
          <w:numId w:val="40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Право как разновидность социальных норм </w:t>
      </w:r>
      <w:r>
        <w:rPr>
          <w:i/>
          <w:sz w:val="24"/>
        </w:rPr>
        <w:t>обладает качеством нор</w:t>
        <w:softHyphen/>
        <w:t>мативности,</w:t>
      </w:r>
      <w:r>
        <w:rPr>
          <w:sz w:val="24"/>
        </w:rPr>
        <w:t xml:space="preserve"> оно действует как </w:t>
      </w:r>
      <w:r>
        <w:rPr>
          <w:i/>
          <w:sz w:val="24"/>
        </w:rPr>
        <w:t>типовой регулятор,</w:t>
      </w:r>
      <w:r>
        <w:rPr>
          <w:sz w:val="24"/>
        </w:rPr>
        <w:t xml:space="preserve"> адресаты которого опре</w:t>
        <w:softHyphen/>
        <w:t>делены не конкретно, поименно, а общими признаками (возраст, вменяе</w:t>
        <w:softHyphen/>
        <w:t xml:space="preserve">мость, общие признаки юридического лица и т. п.). Нормативность права проявляется и в </w:t>
      </w:r>
      <w:r>
        <w:rPr>
          <w:i/>
          <w:sz w:val="24"/>
        </w:rPr>
        <w:t>неоднократности действия</w:t>
      </w:r>
      <w:r>
        <w:rPr>
          <w:sz w:val="24"/>
        </w:rPr>
        <w:t xml:space="preserve"> юридических норм: они вступа</w:t>
        <w:softHyphen/>
        <w:t xml:space="preserve">ют в процесс регулирования всякий раз, когда возникают типовые ситуации, установленные как условия их действия. Нормативность формируется как </w:t>
      </w:r>
      <w:r>
        <w:rPr>
          <w:i/>
          <w:sz w:val="24"/>
        </w:rPr>
        <w:t>результат  обобщения и фиксации устойчивых, повторяющихся социально по</w:t>
        <w:softHyphen/>
        <w:t>лезных отношений и поступков людей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Действие права основано на принципе применения </w:t>
      </w:r>
      <w:r>
        <w:rPr>
          <w:i/>
          <w:sz w:val="24"/>
        </w:rPr>
        <w:t>равных мер</w:t>
      </w:r>
      <w:r>
        <w:rPr>
          <w:sz w:val="24"/>
        </w:rPr>
        <w:t xml:space="preserve"> к участни</w:t>
        <w:softHyphen/>
        <w:t>кам общественных отношений независимо от их индивидуальных особенностей (физической силы, умственных способностей, социального положения и т. п.), то есть к фактически неравным субъектам (принцип формального равенства)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>Нормы права должны быть объективированы вовне, закреплены в опре</w:t>
        <w:softHyphen/>
        <w:t xml:space="preserve">деленных </w:t>
      </w:r>
      <w:r>
        <w:rPr>
          <w:i/>
          <w:sz w:val="24"/>
        </w:rPr>
        <w:t>официальных формах</w:t>
      </w:r>
      <w:r>
        <w:rPr>
          <w:sz w:val="24"/>
        </w:rPr>
        <w:t xml:space="preserve"> (источниках права в формальном смысле): нор</w:t>
        <w:softHyphen/>
        <w:t xml:space="preserve">мативно-правовых актах, правовых обычаях, юридических прецедентах и др. 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С точки зрения внутренней организации право есть </w:t>
      </w:r>
      <w:r>
        <w:rPr>
          <w:i/>
          <w:sz w:val="24"/>
        </w:rPr>
        <w:t>система</w:t>
      </w:r>
      <w:r>
        <w:rPr>
          <w:sz w:val="24"/>
        </w:rPr>
        <w:t xml:space="preserve"> (целост</w:t>
        <w:softHyphen/>
        <w:t>ность), состоящая из элементов, связанных целесообразными отношениями (структурой) и взаимодействующих друг с другом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</w:t>
      </w:r>
      <w:r>
        <w:rPr>
          <w:i/>
          <w:sz w:val="24"/>
        </w:rPr>
        <w:t>общеобязательно.</w:t>
      </w:r>
      <w:r>
        <w:rPr>
          <w:sz w:val="24"/>
        </w:rPr>
        <w:t xml:space="preserve"> В отличие от других социальных норм, оно представляет собой единую (и единственную) общегосударственную норматив</w:t>
        <w:softHyphen/>
        <w:t>ную систему, которая распространяет свое действие на всех членов общества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у присуща </w:t>
      </w:r>
      <w:r>
        <w:rPr>
          <w:i/>
          <w:sz w:val="24"/>
        </w:rPr>
        <w:t>процедурность.</w:t>
      </w:r>
      <w:r>
        <w:rPr>
          <w:sz w:val="24"/>
        </w:rPr>
        <w:t xml:space="preserve"> Процедуру как детально регламентиро</w:t>
        <w:softHyphen/>
        <w:t>ванный порядок, последовательность в осуществлении тех или иных дейст</w:t>
        <w:softHyphen/>
        <w:t>вий в какой-то мере используют все социальные регуляторы. Но в праве про</w:t>
        <w:softHyphen/>
        <w:t>цедурность (как и нормативность) выражена наиболее глубоко: в системе права существуют целые процедурные отрасли (гражданское процессуальное, уголовно-процессуальное и др.). Процедура касается как реализации, так и издания юридических норм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действует как </w:t>
      </w:r>
      <w:r>
        <w:rPr>
          <w:i/>
          <w:sz w:val="24"/>
        </w:rPr>
        <w:t>интеллектуально-волевой регулятор</w:t>
      </w:r>
      <w:r>
        <w:rPr>
          <w:sz w:val="24"/>
        </w:rPr>
        <w:t xml:space="preserve"> поведения. Право имеет не только специально-юридический, сугубо правовой механизм действия, но и психологический механизм: оно не может регулировать пове</w:t>
        <w:softHyphen/>
        <w:t>дения иначе как через сознание и волю людей. В определенном аспекте пра</w:t>
        <w:softHyphen/>
        <w:t>во можно рассматривать как информационную систему, содержащую инфор</w:t>
        <w:softHyphen/>
        <w:t>мацию властного характера, которая, будучи осознана, детерминирует волю и поведение субъектов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</w:t>
      </w:r>
      <w:r>
        <w:rPr>
          <w:i/>
          <w:sz w:val="24"/>
        </w:rPr>
        <w:t>тесно связано с государством.</w:t>
      </w:r>
      <w:r>
        <w:rPr>
          <w:sz w:val="24"/>
        </w:rPr>
        <w:t xml:space="preserve"> Государство выявляет правовые притязания общества и оформляет их в процессе издания нормативно-право</w:t>
        <w:softHyphen/>
        <w:t>вых актов (а также путем делегирования полномочий на издание норматив</w:t>
        <w:softHyphen/>
        <w:t>но-правовых актов, санкционирования устоявшихся обычаев, создания юри</w:t>
        <w:softHyphen/>
        <w:t>дических прецедентов), то есть «возводит в закон». Оно также осуществляет контроль за осуществлением юридических предписаний и в необходимых случаях обеспечивает их властную реализацию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/>
      </w:pPr>
      <w:r>
        <w:rPr>
          <w:sz w:val="24"/>
        </w:rPr>
        <w:t xml:space="preserve">Право </w:t>
      </w:r>
      <w:r>
        <w:rPr>
          <w:i/>
          <w:sz w:val="24"/>
        </w:rPr>
        <w:t>охраняется государственным принуждением.</w:t>
      </w:r>
      <w:r>
        <w:rPr>
          <w:sz w:val="24"/>
        </w:rPr>
        <w:t xml:space="preserve"> Никакие другие социальные нормы не обеспечены возможностью государственно-принуди</w:t>
        <w:softHyphen/>
        <w:t>тельной реализации (речь может идти лишь об их поддержке со стороны го</w:t>
        <w:softHyphen/>
        <w:t>сударства).</w:t>
      </w:r>
    </w:p>
    <w:p>
      <w:pPr>
        <w:pStyle w:val="Normal"/>
        <w:numPr>
          <w:ilvl w:val="0"/>
          <w:numId w:val="40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Признанием необходимости государственной охраны права </w:t>
      </w:r>
      <w:r>
        <w:rPr>
          <w:i/>
          <w:sz w:val="24"/>
        </w:rPr>
        <w:t>в понятие права вводится понятие правонарушения:</w:t>
      </w:r>
      <w:r>
        <w:rPr>
          <w:sz w:val="24"/>
        </w:rPr>
        <w:t xml:space="preserve"> право для того и нужно, чтобы пре</w:t>
        <w:softHyphen/>
        <w:t>секать отклонения от наиболее важных с общественной точки зрения вариан</w:t>
        <w:softHyphen/>
        <w:t xml:space="preserve">тов поведения. То есть в качестве признака права можно назвать то, что </w:t>
      </w:r>
      <w:r>
        <w:rPr>
          <w:i/>
          <w:sz w:val="24"/>
        </w:rPr>
        <w:t>оно всегда имеет дело с отклоняющимся от нормы поведением.</w:t>
      </w:r>
    </w:p>
    <w:p>
      <w:pPr>
        <w:pStyle w:val="3"/>
        <w:rPr/>
      </w:pPr>
      <w:r>
        <w:rPr/>
        <w:t>С учетом названных признаков можно сказать, что право есть оформлен</w:t>
        <w:softHyphen/>
        <w:t>ная в официальных источниках и гарантированная государством единая в масштабе общества нормативная система, призванная регулировать социаль</w:t>
        <w:softHyphen/>
        <w:t>но значимое поведение участников общественного процесса на основе балан</w:t>
        <w:softHyphen/>
        <w:t>са интересов, согласования воль и правовых притязаний всех слоев общества. Следует отметить, что более плодотворным в этом направлении является не формули</w:t>
        <w:softHyphen/>
        <w:t>рование каких-либо определений, а совершенствование правопонимания на основе углубленного изучения свойств права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5.</w:t>
      </w:r>
      <w:r>
        <w:rPr>
          <w:b/>
          <w:sz w:val="24"/>
        </w:rPr>
        <w:t xml:space="preserve"> </w:t>
        <w:tab/>
        <w:t>Понятие и виды норм права. Структура норм права.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Свойства (качества, признаки) правовой нормы определяются:</w:t>
      </w:r>
    </w:p>
    <w:p>
      <w:pPr>
        <w:pStyle w:val="Normal"/>
        <w:numPr>
          <w:ilvl w:val="0"/>
          <w:numId w:val="41"/>
        </w:numPr>
        <w:spacing w:before="120" w:after="0"/>
        <w:rPr>
          <w:sz w:val="24"/>
        </w:rPr>
      </w:pPr>
      <w:r>
        <w:rPr>
          <w:sz w:val="24"/>
        </w:rPr>
        <w:t>Принадлежностью правовых норм к нормам социальным.</w:t>
      </w:r>
    </w:p>
    <w:p>
      <w:pPr>
        <w:pStyle w:val="Normal"/>
        <w:numPr>
          <w:ilvl w:val="0"/>
          <w:numId w:val="41"/>
        </w:numPr>
        <w:spacing w:before="120" w:after="0"/>
        <w:rPr/>
      </w:pPr>
      <w:r>
        <w:rPr>
          <w:sz w:val="24"/>
        </w:rPr>
        <w:t>Юридической природой норм пра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инадлежность к соц. нормам обуславливает следующие качества правовой нормы (ПН):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– правило поведения людей в обществе;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обладает качеством нормативности – является типовым образцом поведения:</w:t>
      </w:r>
    </w:p>
    <w:p>
      <w:pPr>
        <w:pStyle w:val="Normal"/>
        <w:numPr>
          <w:ilvl w:val="2"/>
          <w:numId w:val="12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круг адресатов определен типовыми признаками (возраст, вменяемость и т.п.);</w:t>
      </w:r>
    </w:p>
    <w:p>
      <w:pPr>
        <w:pStyle w:val="Normal"/>
        <w:numPr>
          <w:ilvl w:val="2"/>
          <w:numId w:val="12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рассчитана на неограниченное число однотипных случаев;</w:t>
      </w:r>
    </w:p>
    <w:p>
      <w:pPr>
        <w:pStyle w:val="Normal"/>
        <w:numPr>
          <w:ilvl w:val="2"/>
          <w:numId w:val="12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вступает в действие периодически (всякий раз, когда возникает ситуация).</w:t>
      </w:r>
    </w:p>
    <w:p>
      <w:pPr>
        <w:pStyle w:val="Normal"/>
        <w:numPr>
          <w:ilvl w:val="0"/>
          <w:numId w:val="12"/>
        </w:numPr>
        <w:spacing w:before="80" w:after="0"/>
        <w:rPr>
          <w:sz w:val="24"/>
        </w:rPr>
      </w:pPr>
      <w:r>
        <w:rPr>
          <w:sz w:val="24"/>
        </w:rPr>
        <w:t>Юридическая природа ПН определяет их следующие специфические признаки: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исходит непосредственно от государства или санкционируется им.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ставляет собой государственно-властное веление.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храняется силой государства.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ПН – общеобязательное правило поведения</w:t>
      </w:r>
    </w:p>
    <w:p>
      <w:pPr>
        <w:pStyle w:val="Normal"/>
        <w:numPr>
          <w:ilvl w:val="1"/>
          <w:numId w:val="12"/>
        </w:numPr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Обладает качеством формальной определенности:</w:t>
      </w:r>
    </w:p>
    <w:p>
      <w:pPr>
        <w:pStyle w:val="Normal"/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2.5.1. должна быть точным, конкретным предписанием (с точки зрения внутренней организации);</w:t>
      </w:r>
    </w:p>
    <w:p>
      <w:pPr>
        <w:pStyle w:val="Normal"/>
        <w:numPr>
          <w:ilvl w:val="2"/>
          <w:numId w:val="41"/>
        </w:numPr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должна содержаться в официальных источниках (формах) права в плане внешней формы.</w:t>
      </w:r>
    </w:p>
    <w:p>
      <w:pPr>
        <w:pStyle w:val="Normal"/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2.6. Действует как интеллектуально-волевой регулятор поведения:</w:t>
      </w:r>
    </w:p>
    <w:p>
      <w:pPr>
        <w:pStyle w:val="Normal"/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2.6.1. ПН могут быть регулировать поведение людей, только будучи осознаны ими (интеллектуальный момент) и через воздействие на их волю своим властным содержанием (волевой момент);</w:t>
      </w:r>
    </w:p>
    <w:p>
      <w:pPr>
        <w:pStyle w:val="Normal"/>
        <w:spacing w:before="80" w:after="0"/>
        <w:ind w:left="2138" w:hanging="720"/>
        <w:jc w:val="both"/>
        <w:rPr>
          <w:sz w:val="24"/>
        </w:rPr>
      </w:pPr>
      <w:r>
        <w:rPr>
          <w:sz w:val="24"/>
        </w:rPr>
        <w:t>2.6.2. ПН выражает государственную волю, как право в целом.</w:t>
      </w:r>
    </w:p>
    <w:p>
      <w:pPr>
        <w:pStyle w:val="Normal"/>
        <w:spacing w:before="80" w:after="0"/>
        <w:ind w:left="1140" w:hanging="420"/>
        <w:jc w:val="both"/>
        <w:rPr>
          <w:sz w:val="24"/>
        </w:rPr>
      </w:pPr>
      <w:r>
        <w:rPr>
          <w:sz w:val="24"/>
        </w:rPr>
        <w:t>2.7. Имеет представительно-обязывающий характер, т.е. действует через предоставление субъектам права юридических прав и возложение на них юридических обязанностей.</w:t>
      </w:r>
    </w:p>
    <w:p>
      <w:pPr>
        <w:pStyle w:val="3"/>
        <w:rPr/>
      </w:pPr>
      <w:r>
        <w:rPr/>
        <w:t>Юридические нормы  классифицируются по различным критерия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) по предмету правового регулирования: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гражданско-правовые (конституцонные);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административные;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гражданско-правовые (имущественные);</w:t>
      </w:r>
    </w:p>
    <w:p>
      <w:pPr>
        <w:pStyle w:val="Normal"/>
        <w:numPr>
          <w:ilvl w:val="0"/>
          <w:numId w:val="30"/>
        </w:numPr>
        <w:ind w:left="1797" w:hanging="357"/>
        <w:rPr>
          <w:sz w:val="24"/>
        </w:rPr>
      </w:pPr>
      <w:r>
        <w:rPr>
          <w:sz w:val="24"/>
        </w:rPr>
        <w:t>уголовно-прав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 трудового права и т.д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)  по функциональному назначению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регулятивные – определяют модель поведения субъектов (регулируют общественные отношения)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хранительные (нормы административного и уголовного права) – определяют средства защиты прав и законных интересов.</w:t>
      </w:r>
    </w:p>
    <w:p>
      <w:pPr>
        <w:pStyle w:val="Normal"/>
        <w:rPr>
          <w:sz w:val="24"/>
        </w:rPr>
      </w:pPr>
      <w:r>
        <w:rPr>
          <w:sz w:val="24"/>
        </w:rPr>
        <w:tab/>
        <w:t>в) по способу воздействия на субъек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управомачивающие – предоставляют определенные правомоч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797" w:hanging="357"/>
        <w:rPr>
          <w:sz w:val="24"/>
        </w:rPr>
      </w:pPr>
      <w:r>
        <w:rPr>
          <w:sz w:val="24"/>
        </w:rPr>
        <w:t>обязывающие – возлагают обязанности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797" w:hanging="357"/>
        <w:rPr>
          <w:sz w:val="24"/>
        </w:rPr>
      </w:pPr>
      <w:r>
        <w:rPr>
          <w:sz w:val="24"/>
        </w:rPr>
        <w:t>запрещающие – налагают запрет на совершение определенных действий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) по специфике правового регулирова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материальные (закрепляют права и обязанности участников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процессуальные (регулируют процедурный порядок реализации правовых предписаний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д) по характеру содерж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-декларации (закрепляют правовые принципы, цели и задачи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-дефиниции (содержат формулировки законодательных определений правовых понятий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нормы-предписания (содержат правила поведения участников правовых отношений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е) по кругу субъекто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бщие (для всех граждан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специальные (для определенной категории лиц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ж) по степени обязательности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императивные (содержат категорические предписания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диспозитивные (предусматривают возможность между участниками правовых отношений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) Также можно выделить группу специальных норм, которые сами непосредственно не регулируют поведение, но помогают в этом другим нормам через системные связи прав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бщи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дефинитивны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декларативны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перативные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коллизионны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) по сфере действия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общие (нормы федеральных актов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местные (нормы республиканских актов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) по времени действ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постоянны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временные.</w:t>
      </w:r>
    </w:p>
    <w:p>
      <w:pPr>
        <w:pStyle w:val="Heading2"/>
        <w:ind w:left="720" w:hanging="0"/>
        <w:rPr/>
      </w:pPr>
      <w:r>
        <w:rPr/>
        <w:t>л)  по юридической силе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нормы закон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нормы подзаконных актов.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Структура норм права.</w:t>
      </w:r>
    </w:p>
    <w:p>
      <w:pPr>
        <w:pStyle w:val="3"/>
        <w:rPr/>
      </w:pPr>
      <w:r>
        <w:rPr/>
        <w:t>Норма права имеет определенную структуру (внутреннее строение нормы и связь ее элементов). Гипотеза, диспозиция и санкция – обязательные элементы логической структуры нормы права. Указанные элементы формируют логическое содержание нормы, которое можно выразить формулой: «Если при определенных обстоятельствах (гипотеза) субъект совершит известное действие (диспозиция), то наступят предусмотренные последствия (санкция)».</w:t>
      </w:r>
    </w:p>
    <w:p>
      <w:pPr>
        <w:pStyle w:val="3"/>
        <w:rPr/>
      </w:pPr>
      <w:r>
        <w:rPr>
          <w:u w:val="single"/>
        </w:rPr>
        <w:t>Гипотеза</w:t>
      </w:r>
      <w:r>
        <w:rPr/>
        <w:t xml:space="preserve"> – это часть правовой нормы, в которой содержится условие ее реализации. Например, в уголовном праве в качестве условий привлечения к ответственности выступают общие признаки субъекта преступления: определенный возраст и вменяемость.</w:t>
      </w:r>
    </w:p>
    <w:p>
      <w:pPr>
        <w:pStyle w:val="3"/>
        <w:rPr/>
      </w:pPr>
      <w:r>
        <w:rPr/>
        <w:t>Гипотезы классифицируются по различным основаниям:</w:t>
      </w:r>
    </w:p>
    <w:p>
      <w:pPr>
        <w:pStyle w:val="3"/>
        <w:numPr>
          <w:ilvl w:val="0"/>
          <w:numId w:val="7"/>
        </w:numPr>
        <w:rPr/>
      </w:pPr>
      <w:r>
        <w:rPr/>
        <w:t>По характеру содержания: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общая (абстрактная) - определяет условия действия норм общими родовыми признаками;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конкретная – устанавливает частные специальные условия действия нормы (нормы УПК).</w:t>
      </w:r>
    </w:p>
    <w:p>
      <w:pPr>
        <w:pStyle w:val="3"/>
        <w:numPr>
          <w:ilvl w:val="0"/>
          <w:numId w:val="7"/>
        </w:numPr>
        <w:rPr/>
      </w:pPr>
      <w:r>
        <w:rPr/>
        <w:t>По степени определенности: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абсолютно определенная – только указывает факты, которые обуславливают действие нормы;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абсолютно неопределенная не указывает никаких фактов, с которыми связано действие, а предоставляет органам право в необходимых случаях применить правовую норму;</w:t>
      </w:r>
    </w:p>
    <w:p>
      <w:pPr>
        <w:pStyle w:val="3"/>
        <w:numPr>
          <w:ilvl w:val="1"/>
          <w:numId w:val="7"/>
        </w:numPr>
        <w:ind w:left="1627" w:hanging="493"/>
        <w:rPr/>
      </w:pPr>
      <w:r>
        <w:rPr/>
        <w:t>относительно определенная – содержит указание на ограничительные условия действия нормы.</w:t>
      </w:r>
    </w:p>
    <w:p>
      <w:pPr>
        <w:pStyle w:val="3"/>
        <w:ind w:left="720" w:hanging="0"/>
        <w:rPr/>
      </w:pPr>
      <w:r>
        <w:rPr/>
        <w:t>3. По основанию:</w:t>
      </w:r>
    </w:p>
    <w:p>
      <w:pPr>
        <w:pStyle w:val="3"/>
        <w:ind w:left="1627" w:hanging="493"/>
        <w:rPr/>
      </w:pPr>
      <w:r>
        <w:rPr/>
        <w:t>3.1. односторонняя – в качестве основания применения нормы предусматривает только правомерное либо неправомерное поведение.</w:t>
      </w:r>
    </w:p>
    <w:p>
      <w:pPr>
        <w:pStyle w:val="3"/>
        <w:ind w:left="1627" w:hanging="493"/>
        <w:rPr/>
      </w:pPr>
      <w:r>
        <w:rPr/>
        <w:t>3.2. двусторонняя – содержит указания как на правомерное, так и на неправомерное поведение, приводящее в действие правовую норму.</w:t>
      </w:r>
    </w:p>
    <w:p>
      <w:pPr>
        <w:pStyle w:val="3"/>
        <w:rPr/>
      </w:pPr>
      <w:r>
        <w:rPr>
          <w:u w:val="single"/>
        </w:rPr>
        <w:t>Диспозиция</w:t>
      </w:r>
      <w:r>
        <w:rPr/>
        <w:t xml:space="preserve"> – это часть правовой нормы права, которая формулирует правило правомерного поведения либо признаки неправомерного поведения. В гражданском праве и ряде других регулятивных отраслей в качестве позитивных санкций предусматривают поощрительные меры.</w:t>
      </w:r>
    </w:p>
    <w:p>
      <w:pPr>
        <w:pStyle w:val="3"/>
        <w:rPr/>
      </w:pPr>
      <w:r>
        <w:rPr/>
        <w:t>Диспозиции также классифицируются по различным основаниям:</w:t>
      </w:r>
    </w:p>
    <w:p>
      <w:pPr>
        <w:pStyle w:val="3"/>
        <w:numPr>
          <w:ilvl w:val="0"/>
          <w:numId w:val="6"/>
        </w:numPr>
        <w:rPr/>
      </w:pPr>
      <w:r>
        <w:rPr/>
        <w:t>По способу описания: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простая – содержит указание на совершенное деяние без описания его признаков, так они достаточно очевидны (если речь идет о предельно ясном деянии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писательная – содержит признаки правомерного (неправомерного) поведения. Например, закон характеризует кражу как: а) незаконное, б) безвозмездное, в) изъятие, г) чужого имущества, д) совершенное тайным способом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тсылочная – содержит ссылку на другую норму того же нормативного акта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бланкетная – содержит ссылку на др. нормативный акт либо указывает на незаконность действий (отсылает правоприменителя к соответствующему закону).</w:t>
      </w:r>
    </w:p>
    <w:p>
      <w:pPr>
        <w:pStyle w:val="3"/>
        <w:numPr>
          <w:ilvl w:val="0"/>
          <w:numId w:val="6"/>
        </w:numPr>
        <w:rPr/>
      </w:pPr>
      <w:r>
        <w:rPr/>
        <w:t>По своей юридической направленности: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представительно-обязывающая – содержит двусторонние правила поведения (например, продавца и покупателя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бязывающая – указывает вид,  меру поведения обязанного лица (например, должника по договору займа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управомачивающая – содержит указание на вид и меру возможного поведения (например, собственника имущества)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 xml:space="preserve">рекомендательная – указывает на желательность либо целесообразность определенного поведения; 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ограничетельная – ограничивает поведение строго определенными рамками;</w:t>
      </w:r>
    </w:p>
    <w:p>
      <w:pPr>
        <w:pStyle w:val="3"/>
        <w:numPr>
          <w:ilvl w:val="1"/>
          <w:numId w:val="6"/>
        </w:numPr>
        <w:ind w:left="1627" w:hanging="493"/>
        <w:rPr/>
      </w:pPr>
      <w:r>
        <w:rPr/>
        <w:t>закрепительная – закрепляет общие принципы и задачи деятельности государственных органов.</w:t>
      </w:r>
    </w:p>
    <w:p>
      <w:pPr>
        <w:pStyle w:val="3"/>
        <w:rPr/>
      </w:pPr>
      <w:r>
        <w:rPr>
          <w:u w:val="single"/>
        </w:rPr>
        <w:t>Санкция</w:t>
      </w:r>
      <w:r>
        <w:rPr/>
        <w:t xml:space="preserve"> – это часть нормы права, в которой указаны правомерные последствия: негативные либо позитивные. В уголовном и административном праве негативные санкции сформулированы как вид и мера наказания. Трудовое право и ряд других отраслей в качестве позитивных санкций предусматривают поощрительные меры.</w:t>
      </w:r>
    </w:p>
    <w:p>
      <w:pPr>
        <w:pStyle w:val="3"/>
        <w:rPr/>
      </w:pPr>
      <w:r>
        <w:rPr/>
        <w:t>Санкции классифицируют:</w:t>
      </w:r>
    </w:p>
    <w:p>
      <w:pPr>
        <w:pStyle w:val="3"/>
        <w:numPr>
          <w:ilvl w:val="0"/>
          <w:numId w:val="3"/>
        </w:numPr>
        <w:ind w:left="1077" w:hanging="357"/>
        <w:rPr/>
      </w:pPr>
      <w:r>
        <w:rPr/>
        <w:t>По характеру последствий:</w:t>
      </w:r>
    </w:p>
    <w:p>
      <w:pPr>
        <w:pStyle w:val="3"/>
        <w:numPr>
          <w:ilvl w:val="1"/>
          <w:numId w:val="3"/>
        </w:numPr>
        <w:rPr/>
      </w:pPr>
      <w:r>
        <w:rPr/>
        <w:t xml:space="preserve">позитивная – предусматривает меры: 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поощрения (стимулирующая);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восстановления субъектных прав (правовосстановительная).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негативная – предусматривает: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меры наказания (карательная или полная);</w:t>
      </w:r>
    </w:p>
    <w:p>
      <w:pPr>
        <w:pStyle w:val="3"/>
        <w:numPr>
          <w:ilvl w:val="2"/>
          <w:numId w:val="29"/>
        </w:numPr>
        <w:ind w:left="2421" w:hanging="720"/>
        <w:rPr/>
      </w:pPr>
      <w:r>
        <w:rPr/>
        <w:t>возможность признания деяний недействительными (санкция ничтожности или неполная);</w:t>
      </w:r>
    </w:p>
    <w:p>
      <w:pPr>
        <w:pStyle w:val="3"/>
        <w:numPr>
          <w:ilvl w:val="0"/>
          <w:numId w:val="29"/>
        </w:numPr>
        <w:ind w:left="1077" w:hanging="357"/>
        <w:rPr/>
      </w:pPr>
      <w:r>
        <w:rPr/>
        <w:t>По степени определенности и вариантности: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абсолютно-определенная – содержит указание на точно зафиксированное последствие (например, сметная казнь);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относительно-определенная – содержит указание на нижний и верхний временные пределы наказания.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альтернативная – содержит указание на несколько видов возможных наказаний  (предоставляет правоохранительным органам право выбора) (например, лишение свободы или исправительные работы);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кумулятивная – предусматривает возможность сложения нескольких видов наказания (например, смертная казнь может сочетаться с конфискацией имущества);</w:t>
      </w:r>
    </w:p>
    <w:p>
      <w:pPr>
        <w:pStyle w:val="3"/>
        <w:numPr>
          <w:ilvl w:val="1"/>
          <w:numId w:val="29"/>
        </w:numPr>
        <w:ind w:left="1599" w:hanging="465"/>
        <w:rPr/>
      </w:pPr>
      <w:r>
        <w:rPr/>
        <w:t>комбинированная – комбинация относительно-определенных, альтернативных и кумулятивный санкций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6.</w:t>
      </w:r>
      <w:r>
        <w:rPr>
          <w:b/>
          <w:sz w:val="24"/>
        </w:rPr>
        <w:t xml:space="preserve"> </w:t>
        <w:tab/>
        <w:t>Понятие правоотношения. Состав (элементы) правоотношения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Правоотношение – это охраняемое государством волевое индивидуализированное общественное отношение, которое представляет собой социально значимую связь субъектов посредством прав и обязанностей, предусмотренных нормами пра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lang w:val="de-DE"/>
        </w:rPr>
        <w:t>I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 признакам правоотношения можно отнести следующие:</w:t>
      </w:r>
    </w:p>
    <w:p>
      <w:pPr>
        <w:pStyle w:val="Normal"/>
        <w:numPr>
          <w:ilvl w:val="0"/>
          <w:numId w:val="15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 xml:space="preserve">Общественность. </w:t>
      </w:r>
    </w:p>
    <w:p>
      <w:pPr>
        <w:pStyle w:val="Normal"/>
        <w:spacing w:before="120" w:after="0"/>
        <w:ind w:left="1077" w:hanging="0"/>
        <w:jc w:val="both"/>
        <w:rPr>
          <w:sz w:val="24"/>
        </w:rPr>
      </w:pPr>
      <w:r>
        <w:rPr>
          <w:sz w:val="24"/>
        </w:rPr>
        <w:t xml:space="preserve">Правоотношения возникают только между людьми, не могут возникать между человеком и вещью, человеком и животным, а только по поводу этих объектов. 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Нормативность.</w:t>
      </w:r>
    </w:p>
    <w:p>
      <w:pPr>
        <w:pStyle w:val="Normal"/>
        <w:spacing w:before="120" w:after="0"/>
        <w:ind w:left="1077" w:hanging="0"/>
        <w:jc w:val="both"/>
        <w:rPr>
          <w:sz w:val="24"/>
        </w:rPr>
      </w:pPr>
      <w:r>
        <w:rPr>
          <w:sz w:val="24"/>
        </w:rPr>
        <w:t>Правоотношения неразрывно связаны с юридическими нормами, которые выступают базой их возникновения (изменения, прекращения)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Участники правоотношения связаны взаимными юридическими правами, возникающими при наступлении определенных юридических фактов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Определенность, индивидуализированность.</w:t>
      </w:r>
    </w:p>
    <w:p>
      <w:pPr>
        <w:pStyle w:val="Normal"/>
        <w:spacing w:before="120" w:after="0"/>
        <w:ind w:left="1077" w:hanging="0"/>
        <w:jc w:val="both"/>
        <w:rPr>
          <w:sz w:val="24"/>
        </w:rPr>
      </w:pPr>
      <w:r>
        <w:rPr>
          <w:sz w:val="24"/>
        </w:rPr>
        <w:t>В правоотношении определены как его участники, так и четко очерчено их поведение. Индивидуализация может быть как двухсторонней, когда поименно определены обе стороны (обязательственные отношения в гражданском праве), так и односторонней (правоотношение собственности)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Носят волевой характер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а) связаны с государственной волей, выраженной в праве;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б) связаны с индивидуальной  волей, т.к. правоотношения реализуются посредством сознания и воли его участников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Кроме того, значительная часть правоотношений возникает, изменяется и прекращается по воле его субъектов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sz w:val="24"/>
        </w:rPr>
      </w:pPr>
      <w:r>
        <w:rPr>
          <w:sz w:val="24"/>
        </w:rPr>
        <w:t>Охраняемость государством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Будучи следствием выраженной в праве воли государства, правоотношения им и охраняются.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. Правоотношения классифицируются по различным основаниям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отраслевой принадлежности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осударственно-правов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административно-правов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ражданско-правовые и др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функциональному назначению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регулятивные:</w:t>
      </w:r>
    </w:p>
    <w:p>
      <w:pPr>
        <w:pStyle w:val="Normal"/>
        <w:numPr>
          <w:ilvl w:val="2"/>
          <w:numId w:val="36"/>
        </w:numPr>
        <w:spacing w:before="120" w:after="0"/>
        <w:ind w:left="2421" w:hanging="720"/>
        <w:jc w:val="both"/>
        <w:rPr>
          <w:sz w:val="24"/>
        </w:rPr>
      </w:pPr>
      <w:r>
        <w:rPr>
          <w:sz w:val="24"/>
        </w:rPr>
        <w:t>активного типа (возникают на основе обязывающих и управомачивающих норм и выражают динамическую функцию права);</w:t>
      </w:r>
    </w:p>
    <w:p>
      <w:pPr>
        <w:pStyle w:val="Normal"/>
        <w:numPr>
          <w:ilvl w:val="2"/>
          <w:numId w:val="36"/>
        </w:numPr>
        <w:spacing w:before="120" w:after="0"/>
        <w:ind w:left="2421" w:hanging="720"/>
        <w:jc w:val="both"/>
        <w:rPr>
          <w:sz w:val="24"/>
        </w:rPr>
      </w:pPr>
      <w:r>
        <w:rPr>
          <w:sz w:val="24"/>
        </w:rPr>
        <w:t>пассивного типа (возникают на основе запрещающих норм и выражают статическую, закрепляющую функцию права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охранительные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степени индивидуализации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относительные (в которых поименно определены все участники правоотношения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абсолютные (в которых индивидуализирована лишь одна сторона – управомоченный)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принадлежности к той или иной стороне правовой системы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материальн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процессуальн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частичные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публичные.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характеру распределения прав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простые (сост. из двух субъектов: один имеет право, другой несет обязанность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 xml:space="preserve">сложные (у каждой из сторон имеются и права и обязанности). </w:t>
      </w:r>
    </w:p>
    <w:p>
      <w:pPr>
        <w:pStyle w:val="Normal"/>
        <w:numPr>
          <w:ilvl w:val="0"/>
          <w:numId w:val="36"/>
        </w:numPr>
        <w:spacing w:before="120" w:after="0"/>
        <w:jc w:val="both"/>
        <w:rPr>
          <w:sz w:val="24"/>
        </w:rPr>
      </w:pPr>
      <w:r>
        <w:rPr>
          <w:sz w:val="24"/>
        </w:rPr>
        <w:t>По продолжительности существования: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разовые (купля-продажа);</w:t>
      </w:r>
    </w:p>
    <w:p>
      <w:pPr>
        <w:pStyle w:val="Normal"/>
        <w:numPr>
          <w:ilvl w:val="1"/>
          <w:numId w:val="36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длящиеся (получение образования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Ш. Структура правоотношений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В состав правоотношения в качестве элементов традиционно включают: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а) объекты правоотношения;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б) субъекты (участники) правоотношения;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в) содержание правоотношений: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ab/>
        <w:t>субъективные права (права субъектов);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ab/>
        <w:t>юридические обязанности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г) основания правоотношений: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ab/>
        <w:t>правовые нормы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юридические факты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Объект правоотношения</w:t>
      </w:r>
      <w:r>
        <w:rPr>
          <w:sz w:val="24"/>
        </w:rPr>
        <w:t xml:space="preserve"> есть то, по поводу чего или ради чего субъекты вступают в правовую связь. В их качестве выступают разнообразные материальные и нематериальные блага. Из множества теорий можно выделить две основные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) моническую (ее авторы отстаивают единый объект правоотношения);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огласно этой теории, единственным объектом правоотношения является человеческое поведение или то фактическое общественное отношение, на которое правоотношение воздействует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б) плюралистическую (в ней признается множественность объектов правоотношения). 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Эта теория признает объектами правоотношений: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sz w:val="24"/>
        </w:rPr>
      </w:pPr>
      <w:r>
        <w:rPr>
          <w:sz w:val="24"/>
        </w:rPr>
        <w:t>Вещи: средства производства, предметы потребления, ценные бумаги и т.п.</w:t>
      </w:r>
    </w:p>
    <w:p>
      <w:pPr>
        <w:pStyle w:val="Normal"/>
        <w:numPr>
          <w:ilvl w:val="0"/>
          <w:numId w:val="43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Продукты духовного творчества (результаты авторской,  изобретательской и др. деятельности).</w:t>
      </w:r>
    </w:p>
    <w:p>
      <w:pPr>
        <w:pStyle w:val="Normal"/>
        <w:numPr>
          <w:ilvl w:val="0"/>
          <w:numId w:val="43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Личные нематериальные блага: имя, честь, достоинство, жизнь, здоровье и др., охраняемые нормами государственного, уголовного и гражданского права.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sz w:val="24"/>
        </w:rPr>
      </w:pPr>
      <w:r>
        <w:rPr>
          <w:sz w:val="24"/>
        </w:rPr>
        <w:t>Поведение участников правоотношения (действия или воздержание от действий).</w:t>
      </w:r>
    </w:p>
    <w:p>
      <w:pPr>
        <w:pStyle w:val="Normal"/>
        <w:numPr>
          <w:ilvl w:val="0"/>
          <w:numId w:val="43"/>
        </w:numPr>
        <w:spacing w:before="120" w:after="0"/>
        <w:jc w:val="both"/>
        <w:rPr>
          <w:sz w:val="24"/>
        </w:rPr>
      </w:pPr>
      <w:r>
        <w:rPr>
          <w:sz w:val="24"/>
        </w:rPr>
        <w:t>Результаты поведения (действий) участников правоотношения.</w:t>
      </w:r>
    </w:p>
    <w:p>
      <w:pPr>
        <w:pStyle w:val="3"/>
        <w:rPr/>
      </w:pPr>
      <w:r>
        <w:rPr>
          <w:b/>
        </w:rPr>
        <w:t>Субъект правоотношения</w:t>
      </w:r>
      <w:r>
        <w:rPr/>
        <w:t xml:space="preserve"> – лицо, обладающее по закону способностью иметь и осуществлять непосредственно или через представителя права и  юридические обязанности (т.е. правосубъектностью)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 xml:space="preserve">Правосубъектность разделяют на: 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sz w:val="24"/>
        </w:rPr>
      </w:pPr>
      <w:r>
        <w:rPr>
          <w:sz w:val="24"/>
        </w:rPr>
        <w:t>Правоспособность – способность лица иметь субъективные юридические права и обязанности, обусловленные правом.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sz w:val="24"/>
        </w:rPr>
      </w:pPr>
      <w:r>
        <w:rPr>
          <w:sz w:val="24"/>
        </w:rPr>
        <w:t>Дееспособность – способность своими собственными действиями (бездействием) приобретать (осуществлять, прекращать) субъективные юридические права и обязанности, обусловленные правом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Подобное разъединение действительно только в гражданском праве и то не для всех субъектов (гражданская правосубъектность организаций едина).</w:t>
      </w:r>
    </w:p>
    <w:p>
      <w:pPr>
        <w:pStyle w:val="3"/>
        <w:rPr/>
      </w:pPr>
      <w:r>
        <w:rPr/>
        <w:t>Правосубъектность может быть общей (способность быть субъектом право вообще), отраслевой и специальной (например, правосубъектность юридических лиц)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По видам субъектов права можно разделить на:</w:t>
      </w:r>
    </w:p>
    <w:p>
      <w:pPr>
        <w:pStyle w:val="Normal"/>
        <w:numPr>
          <w:ilvl w:val="0"/>
          <w:numId w:val="27"/>
        </w:numPr>
        <w:spacing w:before="120" w:after="0"/>
        <w:jc w:val="both"/>
        <w:rPr>
          <w:sz w:val="24"/>
        </w:rPr>
      </w:pPr>
      <w:r>
        <w:rPr>
          <w:sz w:val="24"/>
        </w:rPr>
        <w:t>Физические лица: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раждане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иностранцы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лица без гражданства (апатриды)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лица с двойным гражданством (бипатриды).</w:t>
      </w:r>
    </w:p>
    <w:p>
      <w:pPr>
        <w:pStyle w:val="Normal"/>
        <w:numPr>
          <w:ilvl w:val="0"/>
          <w:numId w:val="27"/>
        </w:numPr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Юридические лица: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осударство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государственные организации;</w:t>
      </w:r>
    </w:p>
    <w:p>
      <w:pPr>
        <w:pStyle w:val="Normal"/>
        <w:numPr>
          <w:ilvl w:val="1"/>
          <w:numId w:val="27"/>
        </w:numPr>
        <w:spacing w:before="120" w:after="0"/>
        <w:ind w:left="1554" w:hanging="420"/>
        <w:jc w:val="both"/>
        <w:rPr>
          <w:sz w:val="24"/>
        </w:rPr>
      </w:pPr>
      <w:r>
        <w:rPr>
          <w:sz w:val="24"/>
        </w:rPr>
        <w:t>негосударственные организации (общественные, кооперативные, коммерческие и др.).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В РФ (ст. 48 ГК РФ) юридическим лицом признается организация, которая: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а) имеет обособленное имущество и отвечает по своим обязательством имуществом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б) может от своего имени приобретать и осуществлять имущественные и личные неимущественные права, нести обязанности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в) быть истцом и ответчиком в суде.</w:t>
      </w:r>
    </w:p>
    <w:p>
      <w:pPr>
        <w:pStyle w:val="Normal"/>
        <w:spacing w:before="120" w:after="0"/>
        <w:ind w:left="1077" w:hanging="357"/>
        <w:jc w:val="both"/>
        <w:rPr>
          <w:sz w:val="24"/>
        </w:rPr>
      </w:pPr>
      <w:r>
        <w:rPr>
          <w:sz w:val="24"/>
        </w:rPr>
        <w:t>3. Общественные образования (народы, нации)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Субъективные права и юридические обязанности</w:t>
      </w:r>
      <w:r>
        <w:rPr>
          <w:sz w:val="24"/>
        </w:rPr>
        <w:t xml:space="preserve"> образуют юридическое содержание правоотношения. Материальное содержание правоотношения представляют собой поведение сторон (действие  либо бездействие), связанное с реализацией принадлежащих им прав и обязанностей.</w:t>
      </w:r>
    </w:p>
    <w:p>
      <w:pPr>
        <w:pStyle w:val="3"/>
        <w:rPr/>
      </w:pPr>
      <w:r>
        <w:rPr/>
        <w:t>1. Субъективное право – это вид и мера возможного поведения управомоченного лица, которая соответствует юридической обязанности другого лица, а по своей сути – это средство удовлетворения собственных интересов путем совершения определенных действий, требований, притязаний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Субъективное право включает в себя три правомочия: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совершать определенные действия самому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требовать совершения определенных действий от другого.</w:t>
      </w:r>
    </w:p>
    <w:p>
      <w:pPr>
        <w:pStyle w:val="Normal"/>
        <w:numPr>
          <w:ilvl w:val="1"/>
          <w:numId w:val="21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ь обратиться за защитой к органам государства, то есть осуществить  правопритязание.</w:t>
      </w:r>
    </w:p>
    <w:p>
      <w:pPr>
        <w:pStyle w:val="Normal"/>
        <w:numPr>
          <w:ilvl w:val="0"/>
          <w:numId w:val="21"/>
        </w:numPr>
        <w:spacing w:before="120" w:after="0"/>
        <w:ind w:left="0" w:firstLine="720"/>
        <w:jc w:val="both"/>
        <w:rPr>
          <w:sz w:val="24"/>
        </w:rPr>
      </w:pPr>
      <w:r>
        <w:rPr>
          <w:sz w:val="24"/>
        </w:rPr>
        <w:t>Юридическая обязанность – это вид и мера должного поведения обязанного лица, которая соответствует субъективному праву другой стороны, а по своей сути – это средство удовлетворения чужих интересов путем совершения необходимых действий, воздержания от определенных действий и претерпевания негативных санкций.</w:t>
      </w:r>
    </w:p>
    <w:p>
      <w:pPr>
        <w:pStyle w:val="Normal"/>
        <w:spacing w:before="120" w:after="0"/>
        <w:ind w:left="720" w:hanging="0"/>
        <w:jc w:val="both"/>
        <w:rPr>
          <w:sz w:val="24"/>
        </w:rPr>
      </w:pPr>
      <w:r>
        <w:rPr>
          <w:sz w:val="24"/>
        </w:rPr>
        <w:t>Обязанность может иметь различный характер: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ктивная обязанность заключается в совершении определенных действий.</w:t>
      </w:r>
    </w:p>
    <w:p>
      <w:pPr>
        <w:pStyle w:val="Normal"/>
        <w:numPr>
          <w:ilvl w:val="1"/>
          <w:numId w:val="21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ассивная обязанность состоит в воздержании от определенных действий.</w:t>
      </w:r>
    </w:p>
    <w:p>
      <w:pPr>
        <w:pStyle w:val="Normal"/>
        <w:numPr>
          <w:ilvl w:val="1"/>
          <w:numId w:val="21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гативная наступает в случае правонарушения и состоит в претерпевании неблагоприятных последствий неправомерного повед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Основания правоотношений</w:t>
      </w:r>
      <w:r>
        <w:rPr>
          <w:sz w:val="24"/>
        </w:rPr>
        <w:t xml:space="preserve"> (правовые нормы и юридические факты) подробно рассмотрены в ответах на вопросы № 5 и № 7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7.</w:t>
      </w:r>
      <w:r>
        <w:rPr>
          <w:b/>
          <w:sz w:val="24"/>
        </w:rPr>
        <w:t xml:space="preserve"> </w:t>
        <w:tab/>
        <w:t>Понятие и классификация юридических фактов. Юридический состав.</w:t>
      </w:r>
    </w:p>
    <w:p>
      <w:pPr>
        <w:pStyle w:val="Heading2"/>
        <w:spacing w:before="120" w:after="0"/>
        <w:jc w:val="both"/>
        <w:rPr/>
      </w:pPr>
      <w:r>
        <w:rPr>
          <w:b/>
          <w:u w:val="single"/>
        </w:rPr>
        <w:t>Ответ:</w:t>
      </w:r>
      <w:r>
        <w:rPr/>
        <w:tab/>
        <w:t>Юридические факты – предусмотренные в законе обстоятельства, которые составляют основание для возникновения (изменения, прекращения) конкретных правоотношений.</w:t>
      </w:r>
    </w:p>
    <w:p>
      <w:pPr>
        <w:pStyle w:val="Normal"/>
        <w:spacing w:before="120" w:after="0"/>
        <w:ind w:firstLine="360"/>
        <w:rPr>
          <w:sz w:val="24"/>
        </w:rPr>
      </w:pPr>
      <w:r>
        <w:rPr>
          <w:sz w:val="24"/>
        </w:rPr>
        <w:t>Характерные черты юридических фактов (ЮФ):</w:t>
      </w:r>
    </w:p>
    <w:p>
      <w:pPr>
        <w:pStyle w:val="21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rPr/>
      </w:pPr>
      <w:r>
        <w:rPr/>
        <w:t>ЮФ – это общественно-юридические явления, это обычные жизненные обстоятельства, которые сами по себе не обладают свойством вызывать юр.последствия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ЮФ опосредуют движение правовых отношений (возникновение, изменение, прекращение). Фактические условия правосубъектности (возраст, вменяемость и т.п.) по своей природе и механизму действия являются юридическими фактами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ЮФ вызывают правовые последствия только во взаимодействии с правовыми нормами, т.е. являются звеньями, связующими нормы права и правовые отношения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spacing w:before="120" w:after="0"/>
        <w:ind w:left="720" w:hanging="360"/>
        <w:jc w:val="both"/>
        <w:rPr>
          <w:sz w:val="24"/>
        </w:rPr>
      </w:pPr>
      <w:r>
        <w:rPr>
          <w:sz w:val="24"/>
        </w:rPr>
        <w:t>ЮФ наряду нормами и субъектами права выступают одной из предпосылок возникновения правоотно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60"/>
        <w:jc w:val="both"/>
        <w:rPr>
          <w:sz w:val="24"/>
        </w:rPr>
      </w:pPr>
      <w:r>
        <w:rPr>
          <w:sz w:val="24"/>
        </w:rPr>
        <w:t>Различают две группы юридических фактов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События – юридически значимые факты, возникающие независимо от воли людей (естественная смерть человека, истечение срока, гибель имущества в различных стихийных бедствиях и т.д.).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абсолютные события вообще не связаны с волей человека (стихийное бедствие и т.п.)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носительные события не зависят от воли участников данного правоотношения, но зависят от воли других людей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Действия – жизненные факты, которые являются волеизъявлением (т.е. сознательной деятельности) людей. Они, в свою очередь, делятся на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Правомерные (соответствующие предписаниям правовых норм), среди которых важное место занимают акты юридические: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Акты применения права (например, награждение орденом, призыв на военную службу, приказ о приёме на работу)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Разного рода сделки и соглашения (договор поставки продукции, договор купли-продажи и т.д.)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Заявления и жалобы (например, заявление о назначении пенсии, кассационная жалоба).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Неправомерные (противоречащие закону, являющиеся правонарушениями) действия, подразделяются на: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Преступления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Проступки.</w:t>
      </w:r>
    </w:p>
    <w:p>
      <w:pPr>
        <w:pStyle w:val="Normal"/>
        <w:ind w:left="1854" w:hanging="0"/>
        <w:jc w:val="both"/>
        <w:rPr>
          <w:sz w:val="24"/>
        </w:rPr>
      </w:pPr>
      <w:r>
        <w:rPr>
          <w:sz w:val="24"/>
        </w:rPr>
        <w:t>а)  административные;</w:t>
      </w:r>
    </w:p>
    <w:p>
      <w:pPr>
        <w:pStyle w:val="Normal"/>
        <w:ind w:left="1854" w:hanging="0"/>
        <w:jc w:val="both"/>
        <w:rPr>
          <w:sz w:val="24"/>
        </w:rPr>
      </w:pPr>
      <w:r>
        <w:rPr>
          <w:sz w:val="24"/>
        </w:rPr>
        <w:t>б) дисциплинарные.</w:t>
      </w:r>
    </w:p>
    <w:p>
      <w:pPr>
        <w:pStyle w:val="Normal"/>
        <w:numPr>
          <w:ilvl w:val="2"/>
          <w:numId w:val="17"/>
        </w:numPr>
        <w:spacing w:before="120" w:after="0"/>
        <w:ind w:left="1854" w:hanging="720"/>
        <w:jc w:val="both"/>
        <w:rPr>
          <w:sz w:val="24"/>
        </w:rPr>
      </w:pPr>
      <w:r>
        <w:rPr>
          <w:sz w:val="24"/>
        </w:rPr>
        <w:t>Гражданские правонарушения и др.</w:t>
      </w:r>
    </w:p>
    <w:p>
      <w:pPr>
        <w:pStyle w:val="Normal"/>
        <w:spacing w:before="120" w:after="0"/>
        <w:ind w:left="924" w:hanging="0"/>
        <w:jc w:val="both"/>
        <w:rPr>
          <w:sz w:val="24"/>
        </w:rPr>
      </w:pPr>
      <w:r>
        <w:rPr>
          <w:sz w:val="24"/>
        </w:rPr>
        <w:t>Неправомерные действия являются снованием для возникновения охранительного правоотношения для привлечения виновных лиц к юридической ответственности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Юридические поступки не направлены непосредственно на возникновение (изменение, прекращение) правоотношений, но тем не менее по закону влекут определенные правовые последствия, в которых имеет юридическое значение не намерением лица, совершившего действие, приобрести права или обязанности, а объективный результат такого действия (сознание сценария, находка и т.д.)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Также юридические факты могут быть классифицированы по следующим основаниям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По характеру порождаемых юридических последствий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образующие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изменяющие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прекращающие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По характеру действия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ы однократного действия (истечение срока, нанесения материального    ущерба)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акты состояния (состояние в родстве, состояние нетрудоспособности)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sz w:val="24"/>
        </w:rPr>
      </w:pPr>
      <w:r>
        <w:rPr>
          <w:sz w:val="24"/>
        </w:rPr>
        <w:t>По степени сложности: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единичные юридические акты;</w:t>
      </w:r>
    </w:p>
    <w:p>
      <w:pPr>
        <w:pStyle w:val="Normal"/>
        <w:numPr>
          <w:ilvl w:val="1"/>
          <w:numId w:val="17"/>
        </w:numPr>
        <w:spacing w:before="120" w:after="0"/>
        <w:ind w:left="1145" w:hanging="425"/>
        <w:jc w:val="both"/>
        <w:rPr>
          <w:sz w:val="24"/>
        </w:rPr>
      </w:pPr>
      <w:r>
        <w:rPr>
          <w:sz w:val="24"/>
        </w:rPr>
        <w:t>фактические составы (системы юридических фактов)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Правовая норма иногда связывает наступление указанных в ней юридических последствий с одним фактом, а иногда – с несколькими. Совокупность юридических фактов, наступление которых вызывает к жизни правоотношение, именуют юридическим (фактическим) составом. Правомерный юридический состав образует титул права, неправомерный – состав правонарушения. Например, титул права пенсионера слагается из факта достижения определенного возраста, наличия трудового стажа и получение зарплаты, размер которой наряду с другими факторами определяет величину пенсии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8.</w:t>
      </w:r>
      <w:r>
        <w:rPr>
          <w:b/>
          <w:sz w:val="24"/>
        </w:rPr>
        <w:t xml:space="preserve"> </w:t>
        <w:tab/>
        <w:t>Понятие нормативного акта, его отличие от акта применения пра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Нормативно-правовой акт  является важнейшим источником права. Его характерные черты определяют тем, что он, с одной стороны, является одним из источников юридических норм, а с другой – разновидностью правовых актов. Таким образом, нормативно-правовой акт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5" w:leader="none"/>
        </w:tabs>
        <w:spacing w:before="60" w:after="0"/>
        <w:ind w:left="743" w:hanging="403"/>
        <w:jc w:val="both"/>
        <w:rPr>
          <w:sz w:val="24"/>
        </w:rPr>
      </w:pPr>
      <w:r>
        <w:rPr>
          <w:sz w:val="24"/>
        </w:rPr>
        <w:t>содержит юридические нормы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5" w:leader="none"/>
        </w:tabs>
        <w:spacing w:before="60" w:after="0"/>
        <w:ind w:left="743" w:hanging="403"/>
        <w:jc w:val="both"/>
        <w:rPr>
          <w:sz w:val="24"/>
        </w:rPr>
      </w:pPr>
      <w:r>
        <w:rPr>
          <w:sz w:val="24"/>
        </w:rPr>
        <w:t>представляет собой официальный письменный акт-документ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45" w:leader="none"/>
        </w:tabs>
        <w:spacing w:before="60" w:after="0"/>
        <w:ind w:left="743" w:hanging="403"/>
        <w:jc w:val="both"/>
        <w:rPr>
          <w:sz w:val="24"/>
        </w:rPr>
      </w:pPr>
      <w:r>
        <w:rPr>
          <w:sz w:val="24"/>
        </w:rPr>
        <w:t>является результатом особой деятельности государства, которую имену</w:t>
        <w:softHyphen/>
        <w:t>ют правотворческой.</w:t>
      </w:r>
    </w:p>
    <w:p>
      <w:pPr>
        <w:pStyle w:val="3"/>
        <w:rPr/>
      </w:pPr>
      <w:r>
        <w:rPr/>
        <w:t>Нормативно-правовой акт может приниматься также в порядке делегиро</w:t>
        <w:softHyphen/>
        <w:t>ванного законодательства или референдума, но так или иначе с участием го</w:t>
        <w:softHyphen/>
        <w:t>сударства и выражением его воли.</w:t>
      </w:r>
    </w:p>
    <w:p>
      <w:pPr>
        <w:pStyle w:val="3"/>
        <w:rPr/>
      </w:pPr>
      <w:r>
        <w:rPr/>
        <w:t>С учетом названных признаков нормативно-правовой акт можно опреде</w:t>
        <w:softHyphen/>
        <w:t>лить как официальный письменный акт-документ, содержащий юридические нормы и принимаемый в определенной процедурной форме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before="60" w:after="0"/>
        <w:ind w:left="1123" w:hanging="403"/>
        <w:rPr>
          <w:sz w:val="24"/>
        </w:rPr>
      </w:pPr>
      <w:r>
        <w:rPr>
          <w:sz w:val="24"/>
        </w:rPr>
        <w:t>компетентными органами государ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before="60" w:after="0"/>
        <w:ind w:left="1123" w:hanging="403"/>
        <w:rPr>
          <w:sz w:val="24"/>
        </w:rPr>
      </w:pPr>
      <w:r>
        <w:rPr>
          <w:sz w:val="24"/>
        </w:rPr>
        <w:t>в порядке делегированного законодательства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25" w:leader="none"/>
        </w:tabs>
        <w:spacing w:before="60" w:after="0"/>
        <w:ind w:left="1123" w:hanging="403"/>
        <w:rPr>
          <w:sz w:val="24"/>
        </w:rPr>
      </w:pPr>
      <w:r>
        <w:rPr>
          <w:sz w:val="24"/>
        </w:rPr>
        <w:t>в порядке референдума.</w:t>
      </w:r>
    </w:p>
    <w:p>
      <w:pPr>
        <w:pStyle w:val="Normal"/>
        <w:spacing w:before="120" w:after="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Основная задача нормативно-правового акта </w:t>
      </w:r>
      <w:r>
        <w:rPr>
          <w:sz w:val="24"/>
          <w:lang w:val="en-US" w:eastAsia="en-US"/>
        </w:rPr>
        <w:t xml:space="preserve">- </w:t>
      </w:r>
      <w:r>
        <w:rPr>
          <w:sz w:val="24"/>
        </w:rPr>
        <w:t>хранить правовую информацию и оптимальным образом доводить ее до сведе</w:t>
        <w:softHyphen/>
        <w:t>ния адресатов. В этом плане нормативно-правовой акт является наиболее удоб</w:t>
        <w:softHyphen/>
        <w:t>ной и совершенной формой пра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ак для «рядовых» субъектов права, так и для государства. Посредством него государство может оперативно осуществ</w:t>
        <w:softHyphen/>
        <w:t>лять правовое регулирование, реагировать на правовые потребности общества, координировать всю работу по управлению общественными процессами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кт применения права – официальный акт-документ компетентного органа, содержащий индивидуальное государственно-властное  веление по применению права, выносится по результатам правоприменения.</w:t>
      </w:r>
    </w:p>
    <w:p>
      <w:pPr>
        <w:pStyle w:val="3"/>
        <w:rPr/>
      </w:pPr>
      <w:r>
        <w:rPr/>
        <w:t>Все правовые акты можно поделить на две большие группы – нормативные и индивидуальные. От индивидуальных актов (например, сделок в гражданском праве) правоприменительный акт отличается государственно-властный характер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Акты применения права имеют общие черты с нормативно-правовыми актам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5" w:leader="none"/>
        </w:tabs>
        <w:spacing w:before="120" w:after="0"/>
        <w:ind w:left="1125" w:hanging="405"/>
        <w:jc w:val="both"/>
        <w:rPr>
          <w:sz w:val="24"/>
        </w:rPr>
      </w:pPr>
      <w:r>
        <w:rPr>
          <w:sz w:val="24"/>
        </w:rPr>
        <w:t>представляют собой письменные акты-документ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5" w:leader="none"/>
        </w:tabs>
        <w:spacing w:before="120" w:after="0"/>
        <w:ind w:left="1125" w:hanging="405"/>
        <w:jc w:val="both"/>
        <w:rPr>
          <w:sz w:val="24"/>
        </w:rPr>
      </w:pPr>
      <w:r>
        <w:rPr>
          <w:sz w:val="24"/>
        </w:rPr>
        <w:t>исходят от государ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25" w:leader="none"/>
        </w:tabs>
        <w:spacing w:before="120" w:after="0"/>
        <w:ind w:left="1125" w:hanging="405"/>
        <w:jc w:val="both"/>
        <w:rPr>
          <w:sz w:val="24"/>
        </w:rPr>
      </w:pPr>
      <w:r>
        <w:rPr>
          <w:sz w:val="24"/>
        </w:rPr>
        <w:t>обладают юридической силой (порождают правовые последствия, защищаются государством).</w:t>
      </w:r>
    </w:p>
    <w:p>
      <w:pPr>
        <w:pStyle w:val="3"/>
        <w:rPr/>
      </w:pPr>
      <w:r>
        <w:rPr/>
        <w:t>В то же время они существенно различаются: если нормативно-правовые акты содержат государственно-властные предписания общего характера, то содержанием правоприменительных актов являются индивидуальные  (контретизированные и по субъектам, и по их правам и обязанностям) властные предписания.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9.</w:t>
      </w:r>
      <w:r>
        <w:rPr>
          <w:b/>
          <w:sz w:val="24"/>
        </w:rPr>
        <w:t xml:space="preserve"> </w:t>
        <w:tab/>
        <w:t>Виды нормативных актов в РФ.</w:t>
      </w:r>
    </w:p>
    <w:p>
      <w:pPr>
        <w:pStyle w:val="Normal"/>
        <w:spacing w:before="120" w:after="0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 xml:space="preserve">В России, стране с так называемым «писанным правом», нормативно-правовой акт используется как основная форма права. </w:t>
      </w:r>
    </w:p>
    <w:p>
      <w:pPr>
        <w:pStyle w:val="Normal"/>
        <w:numPr>
          <w:ilvl w:val="0"/>
          <w:numId w:val="33"/>
        </w:numPr>
        <w:spacing w:before="60" w:after="0"/>
        <w:rPr>
          <w:sz w:val="24"/>
        </w:rPr>
      </w:pPr>
      <w:r>
        <w:rPr>
          <w:sz w:val="24"/>
        </w:rPr>
        <w:t>Конституционные законы:</w:t>
      </w:r>
    </w:p>
    <w:p>
      <w:pPr>
        <w:pStyle w:val="Heading5"/>
        <w:numPr>
          <w:ilvl w:val="1"/>
          <w:numId w:val="33"/>
        </w:numPr>
        <w:spacing w:before="60" w:after="0"/>
        <w:ind w:left="1554" w:hanging="420"/>
        <w:rPr/>
      </w:pPr>
      <w:r>
        <w:rPr/>
        <w:t>Конституция РФ.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Конституции республик в составе РФ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Федеральные конституционные законы, издание которых предусмотрено в Конституции РФ (о Правительстве РФ, о Конституционном суде РФ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Законы, вносящие изменения и дополнения в текст Конституции РФ.</w:t>
      </w:r>
    </w:p>
    <w:p>
      <w:pPr>
        <w:pStyle w:val="Normal"/>
        <w:numPr>
          <w:ilvl w:val="0"/>
          <w:numId w:val="33"/>
        </w:numPr>
        <w:spacing w:before="60" w:after="0"/>
        <w:rPr>
          <w:sz w:val="24"/>
        </w:rPr>
      </w:pPr>
      <w:r>
        <w:rPr>
          <w:sz w:val="24"/>
        </w:rPr>
        <w:t>Обыкновенные законы: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/>
      </w:pPr>
      <w:r>
        <w:rPr>
          <w:sz w:val="24"/>
        </w:rPr>
        <w:t>Кодексы (Таможенный кодекс РФ, Уголовн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цессуальный кодекс РСФСР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ы Законодательства (основы законодательства РФ о нотариате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sz w:val="24"/>
        </w:rPr>
      </w:pPr>
      <w:r>
        <w:rPr>
          <w:sz w:val="24"/>
        </w:rPr>
        <w:t>Федеральные законы (Федеральный закон об оружии и др.)</w:t>
      </w:r>
    </w:p>
    <w:p>
      <w:pPr>
        <w:pStyle w:val="Normal"/>
        <w:numPr>
          <w:ilvl w:val="1"/>
          <w:numId w:val="33"/>
        </w:numPr>
        <w:spacing w:before="60" w:after="0"/>
        <w:ind w:left="1554" w:hanging="420"/>
        <w:rPr>
          <w:color w:val="FF0000"/>
          <w:sz w:val="24"/>
        </w:rPr>
      </w:pPr>
      <w:r>
        <w:rPr>
          <w:sz w:val="24"/>
        </w:rPr>
        <w:t>Уставы субъектов РФ</w:t>
      </w:r>
    </w:p>
    <w:p>
      <w:pPr>
        <w:pStyle w:val="Normal"/>
        <w:spacing w:before="60" w:after="0"/>
        <w:ind w:left="720" w:hanging="0"/>
        <w:rPr>
          <w:sz w:val="24"/>
        </w:rPr>
      </w:pPr>
      <w:r>
        <w:rPr>
          <w:sz w:val="24"/>
        </w:rPr>
        <w:t>3.Подзаконные акты: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1. Указы Президента РФ (Указ Президента РФ "О мерах по развитию органов юстиции Российской Федерации" и др.) и президентов республик в составе РФ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2. Постановления Правительства РФ и правительств республик в составе РФ (Постановление Правительства РФ "О дополнительных функциях Министерства юстиции РФ").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3. Парламентские регламенты и постановления.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 xml:space="preserve">3.4. Ведомственные акты центральных органов исполнительной власти (Приказ Министра обороны и т.п.)  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5. Акты республиканских центральных органов исполнительной власти, органов власти края, области, автономной области, автономных округов, городов федерального значения</w:t>
      </w:r>
    </w:p>
    <w:p>
      <w:pPr>
        <w:pStyle w:val="Normal"/>
        <w:spacing w:before="60" w:after="0"/>
        <w:ind w:left="1554" w:hanging="420"/>
        <w:jc w:val="both"/>
        <w:rPr>
          <w:sz w:val="24"/>
        </w:rPr>
      </w:pPr>
      <w:r>
        <w:rPr>
          <w:sz w:val="24"/>
        </w:rPr>
        <w:t>3.6. Правовые акты органов местного самоуправления во вопросам своего ведения (право принятия предоставлено статьей 19 Федерального закона «Об общих принципах организации местного самоуправления в РФ» от 22.04.96 г.)</w:t>
      </w:r>
    </w:p>
    <w:p>
      <w:pPr>
        <w:pStyle w:val="21"/>
        <w:spacing w:before="120" w:after="0"/>
        <w:rPr/>
      </w:pPr>
      <w:r>
        <w:rPr/>
        <w:tab/>
        <w:t>Особой разновидностью нормативно-правовых актов можно считать  локальные нормативные акты (уставы, положения и др.), действующие только в пределах данного учреждения, предприятия, организации</w:t>
      </w:r>
    </w:p>
    <w:p>
      <w:pPr>
        <w:pStyle w:val="Normal"/>
        <w:spacing w:before="240" w:after="0"/>
        <w:rPr/>
      </w:pPr>
      <w:r>
        <w:rPr>
          <w:b/>
          <w:sz w:val="24"/>
          <w:u w:val="single"/>
        </w:rPr>
        <w:t>Вопрос 10</w:t>
      </w:r>
      <w:r>
        <w:rPr>
          <w:b/>
          <w:sz w:val="24"/>
        </w:rPr>
        <w:t xml:space="preserve">. </w:t>
        <w:tab/>
        <w:t>Формы (источники) права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>Ответ:</w:t>
      </w:r>
      <w:r>
        <w:rPr>
          <w:b/>
          <w:sz w:val="24"/>
        </w:rPr>
        <w:tab/>
      </w:r>
      <w:r>
        <w:rPr>
          <w:sz w:val="24"/>
        </w:rPr>
        <w:t>Формы внешнего выражения норм права называют источниками права. 0днако и этот термин неоднозначен. Выделяют источники права:</w:t>
      </w:r>
    </w:p>
    <w:p>
      <w:pPr>
        <w:pStyle w:val="Normal"/>
        <w:numPr>
          <w:ilvl w:val="0"/>
          <w:numId w:val="35"/>
        </w:numPr>
        <w:spacing w:before="60" w:after="0"/>
        <w:ind w:left="403" w:hanging="403"/>
        <w:jc w:val="both"/>
        <w:rPr>
          <w:sz w:val="24"/>
        </w:rPr>
      </w:pPr>
      <w:r>
        <w:rPr>
          <w:sz w:val="24"/>
        </w:rPr>
        <w:t>в фор</w:t>
        <w:softHyphen/>
        <w:t>мальном смысле (формы права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5" w:leader="none"/>
        </w:tabs>
        <w:spacing w:before="60" w:after="0"/>
        <w:ind w:left="403" w:hanging="403"/>
        <w:jc w:val="both"/>
        <w:rPr>
          <w:sz w:val="24"/>
        </w:rPr>
      </w:pPr>
      <w:r>
        <w:rPr>
          <w:sz w:val="24"/>
        </w:rPr>
        <w:t>источники права в материальном смысле (материальные условия жизни общества, которые объективно вызывают воз</w:t>
        <w:softHyphen/>
        <w:t xml:space="preserve">никновение права, необходимость правового регулирования);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4"/>
        </w:rPr>
      </w:pPr>
      <w:r>
        <w:rPr>
          <w:sz w:val="24"/>
        </w:rPr>
        <w:t>источники знаний о праве (тексты законов прошлых эпох, летописи, исторические хро</w:t>
        <w:softHyphen/>
        <w:t xml:space="preserve">ники и т. п.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А также говорят об источниках права и в идеологическом смысл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а</w:t>
        <w:softHyphen/>
        <w:t>вовое сознание общества, взгляды, идеи, юридические доктрины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Первый вид источников права -</w:t>
      </w:r>
      <w:r>
        <w:rPr>
          <w:b/>
          <w:sz w:val="24"/>
        </w:rPr>
        <w:t xml:space="preserve"> правовой обычай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обычай, санкционированный государст</w:t>
        <w:softHyphen/>
        <w:t>вом. По содержанию он остается тем же самым правилом поведения, но обре</w:t>
        <w:softHyphen/>
        <w:t>тает возможность государственно-принудительной реализации: если не срабо</w:t>
        <w:softHyphen/>
        <w:t>тает сила привычки, к делу подключится государство. Государственное санкционирование обычая производится двумя способам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5" w:leader="none"/>
        </w:tabs>
        <w:spacing w:before="60" w:after="0"/>
        <w:ind w:left="704" w:hanging="403"/>
        <w:jc w:val="both"/>
        <w:rPr>
          <w:sz w:val="24"/>
        </w:rPr>
      </w:pPr>
      <w:r>
        <w:rPr>
          <w:sz w:val="24"/>
        </w:rPr>
        <w:t>путем указания на обычай в нормативно-правовом акте (отсылки к обычаю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5" w:leader="none"/>
        </w:tabs>
        <w:spacing w:before="60" w:after="0"/>
        <w:ind w:left="704" w:hanging="403"/>
        <w:jc w:val="both"/>
        <w:rPr>
          <w:sz w:val="24"/>
        </w:rPr>
      </w:pPr>
      <w:r>
        <w:rPr>
          <w:sz w:val="24"/>
        </w:rPr>
        <w:t>использованием обычая в качестве нормативной основы судебного реше</w:t>
        <w:softHyphen/>
        <w:t>ния. Если норма (правило) обычая полностью воспроизведена в тексте норма</w:t>
        <w:softHyphen/>
        <w:t>тивно-правового акта или положена в основу судебного прецедента, то качест</w:t>
        <w:softHyphen/>
        <w:t>ва самостоятельного правового обычая обычай не обретает: норма обычая существует уже в форме нормативного юридического акта или судебного прецеден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российской правовой системе роль правового обычая как источника права незначительна. Ссылки на применение международного обычая име</w:t>
        <w:softHyphen/>
        <w:t>ются в Консульском уставе, Кодексе торгового мореплавания. Однако право</w:t>
        <w:softHyphen/>
        <w:t>веды предполагают, что с развитием рыночной экономики и частного права значение обычая для российского права должно возрасти, о чем свидетельст</w:t>
        <w:softHyphen/>
        <w:t>вует, например, введение в Гражданский кодекс РФ ст.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«Обычаи делового оборот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Обычное право господствовало на ранних этапах развития правовых сис</w:t>
        <w:softHyphen/>
        <w:t>тем. Однако оно используется и в современных правовых системах США, Ан</w:t>
        <w:softHyphen/>
        <w:t>глии, ФРГ, в мусульманском праве. Велико значение обычая в развивающихся странах Азии, Африки и Океании. Источником международного права обычай признан Конвенцией ООН о международной купле-продаже товаров</w:t>
      </w:r>
      <w:r>
        <w:rPr>
          <w:sz w:val="24"/>
          <w:lang w:val="en-US" w:eastAsia="en-US"/>
        </w:rPr>
        <w:t xml:space="preserve"> 1980</w:t>
      </w:r>
      <w:r>
        <w:rPr>
          <w:sz w:val="24"/>
        </w:rPr>
        <w:t xml:space="preserve"> г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торой вид источников права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судебный прецедент</w:t>
      </w:r>
      <w:r>
        <w:rPr>
          <w:b/>
          <w:i/>
          <w:sz w:val="24"/>
        </w:rPr>
        <w:t>,</w:t>
      </w:r>
      <w:r>
        <w:rPr>
          <w:sz w:val="24"/>
        </w:rPr>
        <w:t xml:space="preserve"> который признавал</w:t>
        <w:softHyphen/>
        <w:t>ся источником права еще в Древнем Риме. Был распространен в средние века. Важным источником права судебный прецедент в на</w:t>
        <w:softHyphen/>
        <w:t>стоящее время является в странах, в которых получило распространение анг</w:t>
        <w:softHyphen/>
        <w:t>ло-саксонское общее право (в Англии, США, Канаде, Австралии). Во всех этих странах публикуются судебные отчеты, из которых можно получить ин</w:t>
        <w:softHyphen/>
        <w:t>формацию о прецедентах. Признание прецедента источником права означа</w:t>
        <w:softHyphen/>
        <w:t>ет признание у суда правотворческой функции, условием чего, в принципе, являются высокая правовая культура и развитое правовое сознание как су</w:t>
        <w:softHyphen/>
        <w:t>дебной системы, так и общества в целом, демократические традиции, отла</w:t>
        <w:softHyphen/>
        <w:t>женные системы информации и социального контроля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уды не «творят» прецеденты, не изобретают их. С помощью прецедентов суды официально закрепляют уже фактически сложившиеся в обществе нор</w:t>
        <w:softHyphen/>
        <w:t>мы. Суд может создавать прецедент как в случае отсутствия соответствующего закона, так и при его наличии. Прецеденты устанавливаются не всеми суда</w:t>
        <w:softHyphen/>
        <w:t>ми, а только высшими судебными инстанциями. В Англии к таким инстанци</w:t>
        <w:softHyphen/>
        <w:t>ям относятся Высокий суд. Апелляционный суд, палата лордов.</w:t>
      </w:r>
    </w:p>
    <w:p>
      <w:pPr>
        <w:pStyle w:val="3"/>
        <w:rPr/>
      </w:pPr>
      <w:r>
        <w:rPr/>
        <w:t>В российской правовой системе судебный прецедент официально источ</w:t>
        <w:softHyphen/>
        <w:t>ником права не признан. Хотя тенденция к та</w:t>
        <w:softHyphen/>
        <w:t>кому признанию имеется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В сфере управленческой деятельности государства источником права мо</w:t>
        <w:softHyphen/>
        <w:t>жет быть административный прецедент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4"/>
        </w:rPr>
        <w:t>Юридический прецедент</w:t>
      </w:r>
      <w:r>
        <w:rPr>
          <w:sz w:val="24"/>
        </w:rPr>
        <w:t xml:space="preserve"> (судебный или административный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ре</w:t>
        <w:softHyphen/>
        <w:t>шение судебного или административного органа, которое послужило образцом при рассмотрении подобного дела и ста</w:t>
        <w:softHyphen/>
        <w:t>ло юридическим правилом. Строго говоря, судебный прецеден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удебное решение, в котором суд фиксирует, находит новую юридическую норму и ис</w:t>
        <w:softHyphen/>
        <w:t>пользует ее для решения своего дела, то есть прецедентом может быть названо и единичное судебное решение. Вместе с тем в странах «общего права» полага</w:t>
        <w:softHyphen/>
        <w:t>ют, что прецедент создается несколькими судебными решения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 xml:space="preserve">Третий вид источников права - </w:t>
      </w:r>
      <w:r>
        <w:rPr>
          <w:b/>
          <w:sz w:val="24"/>
        </w:rPr>
        <w:t>нормативно-пра</w:t>
        <w:softHyphen/>
        <w:t>вовой договор</w:t>
      </w:r>
      <w:r>
        <w:rPr>
          <w:b/>
          <w:i/>
          <w:sz w:val="24"/>
        </w:rPr>
        <w:t>.</w:t>
      </w:r>
      <w:r>
        <w:rPr>
          <w:sz w:val="24"/>
        </w:rPr>
        <w:t xml:space="preserve"> Нормоустанавливающее значение договоров признается во всех правовых системах. Однако нужно отличать договор как источник пра</w:t>
        <w:softHyphen/>
        <w:t>ва (нормативный договор) от правового договора как индивидуального юри</w:t>
        <w:softHyphen/>
        <w:t>дического акта (например, договор купли-продажи в гражданском праве), который устанавливает не юридические правила, а конкретные юридические права и обязанности конкретных субъектов. Нормативно-правовым догово</w:t>
        <w:softHyphen/>
        <w:t>ром выступает соглашение субъектов права, которое содержит новые юриди</w:t>
        <w:softHyphen/>
        <w:t>ческие правила. Наибольшее значение договор как источник права имеет для международного и конституционного права, с развитием рыночных от</w:t>
        <w:softHyphen/>
        <w:t>ношений получает распространение в сфере гражданского и трудового пра</w:t>
        <w:softHyphen/>
        <w:t>ва. И вообще можно говорить о перспективности нормативно-правового до</w:t>
        <w:softHyphen/>
        <w:t>говора как источника юридических нор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Четвертый источник права -</w:t>
      </w:r>
      <w:r>
        <w:rPr>
          <w:b/>
          <w:sz w:val="24"/>
        </w:rPr>
        <w:t xml:space="preserve"> нормативно-пра</w:t>
        <w:softHyphen/>
        <w:t>вовой акт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Нормативно-правовой акт используется как основная форма права в стра</w:t>
        <w:softHyphen/>
        <w:t>нах с так называемым «писаным» правом. Характерные черты нормативно-правового акта рассмотрены в ответе на вопрос № 8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Нормативно-правовые акты делятся прежде всего на: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4"/>
        </w:rPr>
      </w:pPr>
      <w:r>
        <w:rPr>
          <w:sz w:val="24"/>
        </w:rPr>
        <w:t>Законы;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sz w:val="24"/>
        </w:rPr>
      </w:pPr>
      <w:r>
        <w:rPr>
          <w:sz w:val="24"/>
        </w:rPr>
        <w:t>Подзаконные нормативно-правовые акты.</w:t>
      </w:r>
      <w:r>
        <w:rPr>
          <w:sz w:val="24"/>
          <w:lang w:val="en-US" w:eastAsia="en-US"/>
        </w:rPr>
        <w:t xml:space="preserve">                         </w:t>
      </w:r>
    </w:p>
    <w:p>
      <w:pPr>
        <w:pStyle w:val="3"/>
        <w:rPr/>
      </w:pPr>
      <w:r>
        <w:rPr/>
        <w:t>1. Закон обладает следующими признака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принимается высшими органами государственной власти или в поряд</w:t>
        <w:softHyphen/>
        <w:t>ке референдума;</w:t>
      </w:r>
    </w:p>
    <w:p>
      <w:pPr>
        <w:pStyle w:val="31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/>
      </w:pPr>
      <w:r>
        <w:rPr/>
        <w:t>ему присуща высшая юридическая сила и верховенство относительно других источников прав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принимается, изменяется и дополняется в особом процедурном порядке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регулирует наиболее важные социальные сферы, закрепляет наиболее важные общественные связи, отправные начала правового регулирования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должен отражать волю и интересы общества в целом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10" w:leader="none"/>
        </w:tabs>
        <w:spacing w:before="60" w:after="0"/>
        <w:ind w:left="806" w:hanging="403"/>
        <w:jc w:val="both"/>
        <w:rPr>
          <w:sz w:val="24"/>
        </w:rPr>
      </w:pPr>
      <w:r>
        <w:rPr>
          <w:sz w:val="24"/>
        </w:rPr>
        <w:t>исключительно нормативен (содержит только нормы права, в отличие от других нормативно-правовых актов, которые могут иметь «вкрапления» индивидуально-властных предписаний).</w:t>
      </w:r>
    </w:p>
    <w:p>
      <w:pPr>
        <w:pStyle w:val="Heading6"/>
        <w:ind w:firstLine="720"/>
        <w:rPr/>
      </w:pPr>
      <w:r>
        <w:rPr/>
        <w:t>Законы, в свою очередь, делятся на: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1.1. Конституционные законы, к числу которых относятся: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1.1. Основной политико-правовой акт страны - Конституция;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1.2. Закон, вносящие изменения и дополнения в текст Конституции;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1.3. Законы, издание которых предусмотрена Консти</w:t>
        <w:softHyphen/>
        <w:t>туцией.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Консти</w:t>
        <w:softHyphen/>
        <w:t>туционные законы имеют более сложную, чем обыкновенные законы, проце</w:t>
        <w:softHyphen/>
        <w:t>дуру принятия. В РФ на принятый конституционный закон не может быть наложено вето Президента.</w:t>
      </w:r>
    </w:p>
    <w:p>
      <w:pPr>
        <w:pStyle w:val="3"/>
        <w:rPr/>
      </w:pPr>
      <w:r>
        <w:rPr/>
        <w:t>1.2. Обыкно</w:t>
        <w:softHyphen/>
        <w:t>венные законы, которые можно поделить на: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>1.2.1. Кодификационные (Основы за</w:t>
        <w:softHyphen/>
        <w:t xml:space="preserve">конодательства, Кодексы); </w:t>
      </w:r>
    </w:p>
    <w:p>
      <w:pPr>
        <w:pStyle w:val="Normal"/>
        <w:spacing w:before="60" w:after="0"/>
        <w:ind w:left="720" w:firstLine="720"/>
        <w:rPr>
          <w:sz w:val="24"/>
        </w:rPr>
      </w:pPr>
      <w:r>
        <w:rPr>
          <w:sz w:val="24"/>
        </w:rPr>
        <w:t xml:space="preserve">1.2.2. Текущие. 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В федеративном государстве законы раз</w:t>
        <w:softHyphen/>
        <w:t>деляют на федеральные (общефедеральные) и законы субъектов Федерации.</w:t>
      </w:r>
    </w:p>
    <w:p>
      <w:pPr>
        <w:pStyle w:val="3"/>
        <w:rPr/>
      </w:pPr>
      <w:r>
        <w:rPr/>
        <w:t>Подзаконные нормативно-правовые акты должны быть основаны на зако</w:t>
        <w:softHyphen/>
        <w:t>не и не должны ему противоречить. В Российской Федерации подзаконными (по иерархии) нормативно-пра</w:t>
        <w:softHyphen/>
        <w:t>вовыми актами являются: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2.1. указы Президента РФ;</w:t>
      </w:r>
    </w:p>
    <w:p>
      <w:pPr>
        <w:pStyle w:val="Normal"/>
        <w:spacing w:before="60" w:after="0"/>
        <w:ind w:firstLine="720"/>
        <w:rPr>
          <w:sz w:val="24"/>
        </w:rPr>
      </w:pPr>
      <w:r>
        <w:rPr>
          <w:sz w:val="24"/>
        </w:rPr>
        <w:t>2.2. нормативные акты Правительства РФ;</w:t>
      </w:r>
    </w:p>
    <w:p>
      <w:pPr>
        <w:pStyle w:val="Normal"/>
        <w:spacing w:before="60" w:after="0"/>
        <w:ind w:left="720" w:hanging="0"/>
        <w:rPr>
          <w:sz w:val="24"/>
        </w:rPr>
      </w:pPr>
      <w:r>
        <w:rPr>
          <w:sz w:val="24"/>
        </w:rPr>
        <w:t>2.3. нормативные акты центральных органов исполнительной власти (ми</w:t>
        <w:softHyphen/>
        <w:t>нистерств, государственных комитетов и ведомств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На уровне субъектов РФ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еспубликанские законы, акты президентов (в президентских республиках), постановления правительств республик, а также нормативные акты органов исполнительной власти субъектов РФ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Статьей 19 Федерального закона «Об общих принципах организации местного самоуправления в Российской Федерации» от 22 апреля 1996 года органам местного самоуправления (они не входят в систему органов государственной власти) предоставлено право принимать по вопросам своего ведения правовые акты.</w:t>
      </w:r>
    </w:p>
    <w:p>
      <w:pPr>
        <w:pStyle w:val="Normal"/>
        <w:spacing w:before="120" w:after="0"/>
        <w:ind w:firstLine="720"/>
        <w:jc w:val="both"/>
        <w:rPr>
          <w:sz w:val="24"/>
        </w:rPr>
      </w:pPr>
      <w:r>
        <w:rPr>
          <w:sz w:val="24"/>
        </w:rPr>
        <w:t>Особой разновидностью нормативно-правовых актов можно считать локальные нормативные акты (уставы, положения и др.), действующие только в пределах данного предприятия, учреждения, организац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 качестве источника права может выступать</w:t>
      </w:r>
      <w:r>
        <w:rPr>
          <w:b/>
          <w:sz w:val="24"/>
        </w:rPr>
        <w:t xml:space="preserve"> юридическая доктрина</w:t>
      </w:r>
      <w:r>
        <w:rPr>
          <w:sz w:val="24"/>
        </w:rPr>
        <w:t xml:space="preserve"> (пра</w:t>
        <w:softHyphen/>
        <w:t>вовые теории, учения о праве). Существенное значение она имела для права Древнего Рима. Наиболее известным римским юристам предоставлялось пра</w:t>
        <w:softHyphen/>
        <w:t>во давать разъяснения, обязательные для судов. В настоящее время доктрина признается источником норм в мусульманском праве. В Англии судьи неред</w:t>
        <w:softHyphen/>
        <w:t>ко обосновывают свои решения ссылками на труды ученых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</w:rPr>
        <w:t>Во многих странах как континентального, так и общего права, источни</w:t>
        <w:softHyphen/>
        <w:t>ком норм являются</w:t>
      </w:r>
      <w:r>
        <w:rPr>
          <w:b/>
          <w:sz w:val="24"/>
        </w:rPr>
        <w:t xml:space="preserve"> общие принципы пра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99"/>
        </w:tabs>
        <w:ind w:left="1599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82"/>
        </w:tabs>
        <w:ind w:left="26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56"/>
        </w:tabs>
        <w:ind w:left="3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70"/>
        </w:tabs>
        <w:ind w:left="3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44"/>
        </w:tabs>
        <w:ind w:left="46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58"/>
        </w:tabs>
        <w:ind w:left="5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32"/>
        </w:tabs>
        <w:ind w:left="5832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4"/>
        </w:tabs>
        <w:ind w:left="544" w:hanging="544"/>
      </w:pPr>
      <w:rPr/>
    </w:lvl>
    <w:lvl w:ilvl="1">
      <w:start w:val="1"/>
      <w:numFmt w:val="decimal"/>
      <w:lvlText w:val="%1.%2."/>
      <w:lvlJc w:val="left"/>
      <w:pPr>
        <w:tabs>
          <w:tab w:val="num" w:pos="1111"/>
        </w:tabs>
        <w:ind w:left="1111" w:hanging="544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b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0" w:firstLine="260"/>
    </w:pPr>
    <w:rPr/>
  </w:style>
  <w:style w:type="paragraph" w:styleId="2">
    <w:name w:val="Основной текст с отступом 2"/>
    <w:basedOn w:val="Normal"/>
    <w:qFormat/>
    <w:pPr>
      <w:widowControl w:val="false"/>
      <w:ind w:left="40" w:firstLine="26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8:00Z</dcterms:created>
  <dc:creator>Tatiana</dc:creator>
  <dc:description/>
  <cp:keywords/>
  <dc:language>en-US</dc:language>
  <cp:lastModifiedBy>Mage</cp:lastModifiedBy>
  <cp:lastPrinted>1999-07-26T16:17:00Z</cp:lastPrinted>
  <dcterms:modified xsi:type="dcterms:W3CDTF">2011-10-21T05:18:00Z</dcterms:modified>
  <cp:revision>2</cp:revision>
  <dc:subject/>
  <dc:title>НЛК990571</dc:title>
</cp:coreProperties>
</file>